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азақстан Республикасы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Үкiметiнiң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011 жылғы 19 мамырдағы</w:t>
      </w:r>
    </w:p>
    <w:p>
      <w:pPr>
        <w:pStyle w:val="Style15"/>
        <w:spacing w:before="0" w:after="0"/>
        <w:jc w:val="right"/>
        <w:rPr>
          <w:rFonts w:ascii="Courier" w:hAnsi="Courier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№</w:t>
      </w: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Zan Courier New" w:ascii="Courier" w:hAnsi="Courier"/>
          <w:sz w:val="20"/>
          <w:szCs w:val="20"/>
        </w:rPr>
        <w:t>545 қаулысына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4-қосымша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sz w:val="20"/>
          <w:szCs w:val="20"/>
          <w:lang w:val="en-US"/>
        </w:rPr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азақстан Республикасы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Үкiметiнiң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010 жылғы 17 ақпандағы</w:t>
      </w:r>
    </w:p>
    <w:p>
      <w:pPr>
        <w:pStyle w:val="Style15"/>
        <w:spacing w:before="0" w:after="0"/>
        <w:jc w:val="right"/>
        <w:rPr>
          <w:rFonts w:ascii="Courier" w:hAnsi="Courier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№</w:t>
      </w: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Zan Courier New" w:ascii="Courier" w:hAnsi="Courier"/>
          <w:sz w:val="20"/>
          <w:szCs w:val="20"/>
        </w:rPr>
        <w:t>102 қаулысымен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бекiтiлген 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«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Уақытша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өтеус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з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жер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пайдалану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құқығына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ак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лерд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рес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мдеу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және беру» мемлекеттiк қызмет стандарты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1. Жалпы ережелер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. Мемлекеттiк қызметтi жер учаскесiнiң орналасқан жерi бойынша уақытша өтеусiз жер пайдалану құқығына актi дайындайтын, осы стандарттың 2-қосымшасында көрсетiлген тиiстi мамандандырылған республикалық мемлекеттiк кәсiпорындардың (бұдан әрi – мамандандырылған кәсiпорындар) қатысуымен жер қатынастары саласындағы функцияларды жүзеге асыратын, осы стандарттың 1-қосымшасында көрсетiлген облыстардың (республикалық маңызы бар қаланың, астананың), ауданның (облыстық маңызы бар қаланың) жергiлiктi атқарушы органдарының құрылымдық бөлiмшелерi (бұдан әрi – уәкiлеттi орган) көрсет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емлекеттiк қызмет жер учаскесiнiң орналасқан жерi бойынша баламалы негiзде тiзбесi осы стандарттың 3-қосымшасында көрсетiлген халыққа қызмет көрсету орталықтары (бұдан әрi – Орталық) арқылы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көрсетiлуi мүмкiн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. Көрсетiлетiн мемлекеттiк қызмет нысаны автоматтандырылмаған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3. Мемлекеттiк қызмет Қазақстан Республикасының 2003 жылғы 20 маусымдағы Жер кодексiнiң 35, 36-баптары, 43-бабының 9-тармағы, «Мемлекеттiк кәсiпорын туралы» Қазақстан Республикасының 1995 жылғы 19 маусымдағы Заңының 26-бабы және «Жеке және заңды тұлғаларға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көрсетiлетiн мемлекеттiк қызметтердiң тiзiлiмiн бекiту туралы» Қазақстан Республикасы Үкiметiнiң 2010 жылғы 20 шiлдедегi № 745 қаулысының 73-тармағы негiзiнде жүзеге асыр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4. Осы стандарт уәкiлеттi органның және Орталықтың арнайы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ақпараттық стендiлерiнде орналастырылады және бұқаралық ақпарат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ұралдарында мемлекеттiк және орыс тiлдерiнде жариялан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емлекеттiк қызмет көрсету тәртiбi туралы толық ақпарат тiзбесi осы стандарттың 1, 3-қосымшаларында көрсетiлген мемлекеттiк қызмет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көрсету орындарындағы стендiлерде, интернет-ресурста орналастыр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5. Мемлекеттiк қызмет көрсету нәтижесi қағаз тасымалдағыштағы уақытша өтеусiз жер пайдалану құқығына актi беру немесе уақытша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өтеусiз жер пайдалану құқығына актiнiң телнұсқасын немесе қызмет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көрсетуден бас тарту себебi жазбаша көрсетiлген ол туралы уәжделген жауап беру болып таб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6. Мемлекеттiк қызмет жеке және заңды тұлғаларға (бұдан әрi – 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ұтынушы) көрсет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7. Мемлекеттiк қызмет көрсету мерзiмдерi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) тұтынушы осы стандарттың 11-тармағында анықталған қажеттi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ұжаттарды тапсырған сәттен бастап мемлекеттiк қызмет көрсету мерзiмi – 10 жұмыс күнi, шағын кәсiпкерлiк субъектiлерi үшiн – 7 жұмыс күнi, уақытша өтеусiз жер пайдалану құқығына арналған актiнiң телнұсқасын берген кезде 4 жұмыс күн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) құжаттарды тапсыру және алу кезiнде кезекте күтудiң рұқсат берiлген ең көп уақыты 30 минуттан аспайды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3) құжаттарды тапсыру және алу кезiнде қызмет көрсетудiң рұқсат берiлген ең көп уақыты 30 минуттан аспай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8. Мемлекеттiк қызмет ақылы негiзде көрсетiледi, уәкiлеттi органға немесе Орталыққа осы стандарттың 7-қосымшасына сәйкес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өлшерде уақытша өтеусiз жер пайдалану құқығына актiнi дайындағаны үшiн қызмет ақысын төлегенi туралы құжатты (түбiртектi) бер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Уақытша өтеусiз жер пайдалану құқығына актiнi дайындау үшiн ақы төлеу қолма қол немесе қолма-қол емес тәсiлмен екiншi деңгейдегi банктер арқылы мамандандырылған кәсiпорынның есеп шотына не мамандандырылған кәсiпорынның кассасында жүргiзiледi, олар төлемнiң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өлшерi мен уақытын растайтын төлем құжатын бередi. Құжаттың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(түбiртектiң) нысаны осы стандарттың 8-қосымшасында көрсетiлген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9. Мемлекеттiк қызмет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уәкiлеттi органға өтiнiш бiлдiрген кезде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демалыс және мереке күндерiн қоспағанда, аптасына бес жұмыс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күнi, сағат 13-00-ден 14-00-ге дейiнгi түскi үзiлiспен сағат 9-00-ден 18-00-ге дейiн көрсетiледi. Құжаттарды қабылдау кезекке тұру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әртiбiмен алдын ала жазылусыз және жедел қызмет көрсетусiз жүзеге асырылады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Орталыққа өтiнiш бiлдiрген кезде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жексенбi және мереке күндерiн қоспағанда, аптасына алты жұмыс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күнi, белгiленген жұмыс кестесiне сәйкес түскi үзiлiссiз сағат 9-00-ден сағат 20-00-ге дейiн көрсетiледi, филиалдар мен өкiлдiктер үшiн сағат 13-00-ден 14-00-ге дейiнгi түскi үзiлiспен сағат 9-00-ден сағат 19-00-ге дейiнгi жұмыс кестесi белгiленедi. Құжаттарды қабылдау кезекке тұру тәртiбiмен алдын ала жазылусыз және жедел қызмет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көрсетусiз жүзеге асыр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0. Мемлекеттiк қызмет уәкiлеттi органның немесе Орталықтың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ғимаратында көрсетiледi. Залда анықтама бюросы, күту орындары, толтырылған бланк үлгiлерi бар ақпараттық стендiлер, өтiнiш бланкiлерi бар тағандар орналастыр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Физикалық мүмкiндiгi шектеулi адамдар үшiн жағдайлар (пандус, лифт) көзде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2. Мемлекеттiк қызмет көрсету тәртiбi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1. Уақытша өтеусiз жер пайдалану құқығына арналған актiнi беру немесе уақытша өтеусiз жер пайдалану құқығына актiнiң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елнұсқасын беру үшiн уәкiлеттi органға немесе Орталыққа мынадай құжаттарды ұсыну қажет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) мемлекет уақытша өтеусiз жер пайдалану құқығын берген кезде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уәкiлеттi органға осы стандарттың 4-қосымшасына сәйкес уақытша өтеусiз жер пайдалану құқығына актi беруге өтiнiш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жергiлiктi атқарушы органның уақытша өтеусiз жер пайдалану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ұқығын беру туралы шешiмiнен үзiндi көшiрме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уәкiлеттi орган бекiткен жерге орналастыру жобасының және жергiлiктi жерде жер учаскесiнiң шекараларын белгiлеу жөнiндегi материалдардың көшiрмелер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салық төлеушi куәлiгiнiң (СТН) көшiрмес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заңды тұлғаны мемлекеттiк тiркеу туралы куәлiктiң көшiрмес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уақытша өтеусiз жер пайдалану құқығына актiнi дайындағаны үшiн қызметтерге ақы төленгенi туралы құжат (түбiртек)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өкiлдiң өкiлеттiгiн куәландыратын құжаттың көшiрмес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ұтынушының жеке басын куәландыратын құжаттың көшiрмесi не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ұтынушының атынан берiлген сенiмхаттың және сенiм бiлдiрiлген тұлғаның жеке басын куәландыратын құжаттың көшiрмес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ұлғаның жеке куәлiгiнiң немесе сенiмхаттың, өкiлдiң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өкiлеттiгiн куәландыратын құжаттың және өкiлеттi өкiлдiң жеке бас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куәлiгiнiң көшiрмелерiн тексеру үшiн олардың түпнұсқалары ұсынылады, олар тексерiлгеннен кейiн тұтынушыға қайтарылады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) жер учаскесiнiң сәйкестендiру сипаттамалары өзгерген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жағдайда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уәкiлеттi органға осы стандарттың 4-қосымшасына сәйкес уақытша өтеусiз жер пайдалану құқығына актi беруге өтiнiш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жергiлiктi атқарушы органның уақытша өтеусiз жер пайдалану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ұқығына бұрын берiлген жер учаскесiнiң сәйкестендiру сипаттамаларының өзгеруi туралы шешiмiнен үзiндiнiң және/немесе сәйкестендiру сипаттамаларының өзгергендiгiн растайтын өзге құжаттың көшiрмес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уәкiлеттi орган бекiткен жерге орналастыру жобасының және жергiлiктi жерде жер учаскесiнiң шекараларын белгiлеу жөнiндегi материалдардың көшiрмелер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салық төлеушi куәлiгiнiң (СТН) көшiрмес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заңды тұлғаны мемлекеттiк тiркеу туралы куәлiктiң көшiрмес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уақытша өтеусiз жер пайдалану құқығына актiнi дайындағаны үшiн қызметтерге ақы төленгенi туралы құжат (түбiртек)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өкiлдiң өкiлеттiгiн куәландыратын құжаттың көшiрмес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ұтынушының жеке басын куәландыратын құжаттың көшiрмесi не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ұтынушының атынан берiлген сенiмхаттың және сенiм бiлдiрiлген тұлғаның жеке басын куәландыратын құжаттың көшiрмес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ұлғаның жеке куәлiгiнiң немесе сенiмхаттың, өкiлеттi өкiлдi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куаландыратын құжаттың және өкiлдiң өкiлеттiгiн жеке бас куәлiгiнiң көшiрмелерiн тексеру үшiн олардың түпнұсқалары ұсынылады, олар тексерiлгеннен кейiн тұтынушыға қайтарылады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3) уақытша өтеусiз жер пайдалану құқығына арналған актiнiң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елнұсқасын беру кезiнде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уәкiлеттi органға осы стандарттың 4-қосымшасына сәйкес уақытша өтеусiз жер пайдалану құқығына арналған актiнiң телнұсқасын беруге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өтiнiш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уақытша өтеусiз жер пайдалану құқығына актiнiң телнұсқасын дайындағаны үшiн қызметтерге ақы төленгенi туралы құжат (түбiртек)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жер учаскесiнiң орналасқан жерi бойынша жергiлiктi облыстық газеттiң уақытша өтеусiз жер пайдалану құқығына актiнiң түпнұсқасын жарамсыз деп тану туралы хабарландыру жарияланған данасы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өкiлдiң өкiлеттiгiн куәландыратын құжаттың көшiрмес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ұтынушының жеке басын куәландыратын құжаттың көшiрмесi не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ұтынушының атынан берiлген сенiмхаттың және сенiм бiлдiрiлген тұлғаның жеке басын куәландыратын құжаттың көшiрмес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ұлғаның жеке куәлiгiнiң немесе сенiмхаттың, өкiлдiң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өкiлеттiгiн куәландыратын құжаттың және өкiлеттi өкiлдiң жеке бас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куәлiгiнiң көшiрмелерiн тексеру үшiн олардың түпнұсқалары ұсынылады, олар тексерiлгеннен кейiн тұтынушыға қайтар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2. Өтiнiштердiң бланкiлерi уәкiлеттi органның анықтама бюросында бо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Орталықта өтiнiштердiң бланкiлерi күту залындағы арнайы тағанға орналастырылады не Орталықтың консультантында бо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3. Мемлекеттiк қызметтi алу үшiн осы стандарттың 11-тармағында көрсетiлген құжаттар осы стандарттың 1-қосымшасына сәйкес орналасқан жерi бойынша уәкiлеттi органның жауапты қызметкерiне тапсыр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Орталықта құжаттарды қабылдау «терезелер» арқылы жүзеге асырылады, онда «терезелердiң» мақсаты және орындайтын функциялары туралы ақпарат орналастырылады, сондай-ақ құжатты қабылдаған Орталық инспекторының тегi, аты, әкесiнiң аты мен лауазымы көрсет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4. Уәкiлеттi орган және/немесе Орталық тұтынушыға осы стандарттың 11-тармағында көрсетiлген құжаттарды қабылдағаны туралы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олхат бередi, онда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) сұраудың нөмiрi және қабылданған күн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) сұрау салынған мемлекеттiк қызмет түр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3) қоса берiлген құжаттардың саны мен атаулары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4) құжаттарды беру күнi (уақыты) мен орны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5) мемлекеттiк қызмет көрсету үшiн өтiнiштi қабылдаған адамның тегi, аты, әкесiнiң аты мен лауазымы көрсет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5. Уақытша өтеусiз жер пайдалану құқығына актiнi беру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ұтынушының жеке өзiне не сенiмхатты, қолхатты және тұтынушының не сенiм бiлдiрiлген тұлғаның жеке басын куәландыратын құжатты ұсына отырып, сенiм бiлдiрiлген тұлғаға жүзеге асыр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6. Тұтынушы осы стандарттың 11-тармағында көрсетiлген тиiстi құжаттарды ұсынбаған жағдайда мемлекеттiк қызметтi көрсетуден бас тарт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емлекеттiк қызмет мынадай негiздер бойынша тоқтатылады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) аталған жер учаскесi бойынша сот шешiмдерiнiң болуы не сот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ұрауы жүрiп жатқаны туралы хабарламаның болуы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) заңнама нормаларының бұзылуы жойылғанға дейiн прокурорлық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адағалау актiсiнiң болуы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3) бiр учаскеге құқықты ресiмдеуге қатысты бiрнеше өтiнiштiң болуы немесе құқықты ресiмдеу үдерiсiнде осы жер учаскесiнiң басқа да пайдаланушылары анықталған кезде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Жер учаскелерiне құқықтарды ресiмдеудi сот шешiмдерi және прокурорлық қадағалау актiлерi бойынша тоқтата тұру тоқтата тұру үшiн негiз болып табылған мән-жайлар анықталғанға дейiнгi, ал бiрнеше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өтiнiштер түсу себебi бойынша тараптар арасында келiсiм орнатылғанға дейiнгi не заңды күшiне енген сот шешiмi ұсынылғанға дейiнгi мерзiмге кейiнге қалдырылған деп есепте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Жер учаскелерiне құқықтарды ресiмдеудi тоқтата тұру туралы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әлiметтер тiркеу және есепке алу кiтабына енгiзiледi. Тұтынушыға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уақытша өтеусiз жер пайдалану құқығына актiнi ресiмдеудi тоқтата тұруға негiз болған құжатты және тоқтата тұру мерзiмдерiн көрсете отырып, ресiмдеудi тоқтата тұру себептерiн жою үшiн тұтынушының кейiнгi iс-қимылын көрсете отырып жазбаша хабарлама жолдан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3. Жұмыс қағидаттары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7. Уәкiлеттi органның және Орталықтың қызметi мынадай қағидаттарға негiзделедi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) адамның конституциялық құқықтары мен бостандықтарын сақтау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) қызметтiк мiндеттердi орындау кезiнде заңдылықты сақтау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3) сыпайылық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4) түбегейлi және толық ақпарат беру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5) ақпаратты қорғау және құпиялылықты сақтау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6) белгiленген мерзiмде тұтынушы алмаған құжаттардың сақталуын қамтамасыз ету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4. Жұмыс нәтижелерi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8. Тұтынушыларға мемлекеттiк қызмет көрсету нәтижелерi осы стандарттың 5-қосымшасына сәйкес сапа және қол жетiмдiлiк көрсеткiштерiмен өлшен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9. Мемлекеттiк қызметтiң сапасы мен қол жетiмдiлiк көрсеткiштерiнiң нысаналы мәндерi жыл сайын Қазақстан Республикасының Жер ресурстарын басқару агенттiгi төрағасының бұйрығымен бекiт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5. Шағымдану тәртiбi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0. Уәкiлеттi орган қызметкерлерiнiң әрекетiне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(әрекетсiздiгiне) шағымдану тәртiбiн түсiндiру және шағымдарды дайындауға жәрдем көрсету үшiн тұтынушы уәкiлеттi орган белгiлеген жауапты қызметкерге жүгiне алады. Мекенжайлары және телефондары осы стандарттың 1-қосымшасында көрсетiлген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Орталық инспекторының әрекетiне (әрекетсiздiгiне) шағымдану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әртiбi туралы ақпаратты осы стандарттың 3-қосымшасында көрсетiлген телефондар арқылы, сондай-ақ Орталықтың ақпараттық-анықтамалық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ызметiнiң 58-00-58 телефоны арқылы алуға бо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1. Мемлекеттiк қызметтi көрсетудi ұйымдастыруға облыстардың (республикалық маңызы бар қаланың, астананың), ауданның (облыстық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аңызы бар қаланың) жергiлiктi атқарушы органы жауапты болып табылады. Тұтынушы көрсетiлген мемлекеттiк қызметтiң нәтижелерiмен келiспеген жағдайда мекенжайы және телефондары осы стандарттың 6-қосымшасында көрсетiлген облыстардың (республикалық маңызы бар қаланың, астананың), ауданның (облыстық маңызы бар қаланың) жергiлiктi атқарушы органдарының жауапты лауазымды адамына жүгiне а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2. Уәкiлеттi органның, сондай-ақ Орталықтың мемлекеттiк қызмет көрсету сапасына наразылықтар болған кезде шағым уәкiлеттi орган немесе Орталық басшысының атына берiледi. Мекенжайлары мен телефондары осы стандарттың 1, 3-қосымшаларында көрсетiлген уәкiлеттi органның және Орталықтың үй-жайларында орналасқан стендiлерде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көрсетiлген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Уәкiлеттi орган бастығының және Орталық директорының жұмыс және қабылдау кестесi олардың жұмыс кестесiне сәйкес анықта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3. Тұтынушы көрсетiлген мемлекеттiк қызмет нәтижелерiмен келiспеген жағдайда заңнамада белгiленген тәртiппен сотқа жүгiнуге құқыл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4. Шағымдар жазбаша нысанда пошта арқылы немесе қолданыстағы заңнамада көзделген жағдайларда электронды түрде немесе қолма-қол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абылдан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5. Қабылданған шағым кiрiс құжаттарын есепке алу журналында тiркеледi және «Жеке және заңды тұлғалардың өтiнiштерiн қарау тәртiбi туралы» Қазақстан Республикасының Заңында белгiленген мерзiмде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аралады. Тұтынушыға күнi мен уақыты, шағымды қабылдаған адамның тегi мен аты-жөнi көрсетiлген талон бер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Азаматтардың өтiнiштерiн қараудың белгiленген мерзiмдерi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күнтiзбелiк 30 күн, ал қосымша ақпарат алуды және зерделеудi талап етпеген жағдайда күнтiзбелiк 15 күн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Шағымды қарау нәтижелерi жазбаша түрде баяндалады, оларды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ұтынушының жеке өзi ала алады не шағымда көрсетiлген мекенжай бойынша пошта немесе электронды пошта арқылы жiбер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6. Егер тұтынушы құжаттарды алуға мерзiмiнде келмеген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жағдайда, уәкiлеттi орган оларды 6 ай бойы сақтауды қамтамасыз етедi, одан кейiн оларды мамандандырылған кәсiпорынның мұрағатына өткiз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Егер тұтынушы құжаттарды алуға мерзiмiнде келмеген жағдайда, Орталық оларды 1 ай бойы сақтауды қамтамасыз етедi, одан кейiн оларды уәкiлеттi органға бередi.</w:t>
      </w:r>
      <w:r>
        <w:br w:type="page"/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«Уақытша өтеусiз жер пайдалану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ұқығына актiлердi ресiмдеу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және беру»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емлекеттiк қызмет стандартына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1-қосымша 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 xml:space="preserve">Мемлекеттiк қызмет көрсету жөнiндегi уәкiлеттi органдардың тiзбесi 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28"/>
        <w:gridCol w:w="2417"/>
        <w:gridCol w:w="1232"/>
        <w:gridCol w:w="1280"/>
        <w:gridCol w:w="2164"/>
      </w:tblGrid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блыстардың (республикалық маңызы бар қаланың, астананың), ауданның (облыстық маңызы бар қаланың) жер қатынастары саласындағы функцияларды жүзеге асыратын жергiлiктi атқарушы органдарының құрылымдық бөлiмшелерiнiң атауы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рналасқан жерi, мекенжайы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i көрсетуге жауапты адам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йланыс телефоны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Электрондық мекенжайы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«Ақмола облысының жер қатынастары басқармасы» мемлекеттiк мекемесi 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кшетау қаласы, Сәтпаев көшесi, 1 Б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сқарма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8-716-2 25-00-9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  <w:u w:val="single"/>
              </w:rPr>
              <w:t>uzo_akm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көл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көл ауданы, Ақкөл қаласы, Нұрмағамбетов көшесi, 8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-716-38 2-25-4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_akkol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ршалы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ршалы ауданы, Аршалы кентi, Ташенов көшесi, 4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4 2-13-5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 archaly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страхан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рахан ауданы, Астрахан ауылы, Әл-Фараби көшесi, 50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1 2-38-6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astrshan_zem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тбасар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басар ауданы, Атбасар қаласы, Уәлиханов көшесi,9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3 2-13-45, 2-43-7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tbasar_ozo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ұланды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ұланды ауданы, Макинск қаласы, Некрасов көшесi, 19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6 2-38-1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-bul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гiндiкөл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гiндiкөл ауданы, Егiндiкөл ауылы, Жеңiс көшесi, 6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2 2-15-1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tdelzemotnegin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ңбекшiлдер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ңбекшiлдер ауданы, Степняк қаласы, Ленин көшесi, 109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39 2-14-73 2-22-8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uzoenbek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рейментау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рейментау ауданы, Ерейментау қаласы, А. Құнанбаев көшесi, 136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33 2-12-7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eremenzem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сiл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Есiл ауданы, Есiл қаласы, Д.Қонаев көшесi, 13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7 2-16-4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Esil_zemcom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қсы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қсы ауданы, Жақсы ауылы, Ленин көшесi, 3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35 2-20-1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bota_99_29_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рқайың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рқайың ауданы, Державин қаласы, Захаров көшесi, 16/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8 9-23-8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tzemot@ kokshetau.online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Зерендi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Зерендi ауданы, Зерендi ауылы, Бейбiтшiлiк көшесi, 8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32 21-9-91 21-1-8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ZO_ZER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орғалжын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рғалжын ауданы, Қорғалжын ауылы, Болғанбаев көшесi, 9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37 2-16-2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korg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андықтау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ндықтау ауданы, Балкашино ауылы, Абылайхан көшесi, 119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0 9-13-5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and_zem_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Целиноград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Целиноград ауданы, Ақмол ауылы, Гагарин көшесi, 1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51 3-11-24 3-11-6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imcom73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ортанды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ортанды ауданы, Шортанды кентi, Лермонтов көшесi, 1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31 2-26-40 2-18-8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short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урабай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урабай ауданы, Щучье қаласы, Абылайхан көшесi, 3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36 4-22-8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ZOHR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тепногор қалас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Степногор қаласы, 4-шi шағын аудан, 1-шi ғимарат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5 6-25-1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_step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Көкшетау қалас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кшетау қаласы, Абай көшесi, 89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2 25-35-56 25-46-7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zo@mail.ru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төбе облысының жер қатынастары басқармасы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Ақтөбе қаласы, Әбiлхайыр хан даңғылы, 40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сқарма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2 56-03-5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  <w:u w:val="single"/>
              </w:rPr>
              <w:t>zem_otnosh@mail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Әйтеке би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йтеке би ауданы, Комсомол ауылы, Балдырған көшесi, 10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39 2-15-7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otdel_Aitek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лға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ға ауданы, Алға қаласы, 5-шi шағын аудан, 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37 3-10-3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lga-zem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айғанин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йғанин ауданы, Қарауылкелдi ауылы, Д. Қонаев көшесi, 36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45 2-25-5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Baiganin_zemotno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Ырғыз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Ырғыз ауданы, Ырғыз ауылы, Әбiлхайыр хан көшесi, 28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43 2-10-6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irgizzem@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ғалы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ғалы ауданы, Бадамша ауылы, Әйтеке би көшесi, 3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42 2-27-6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rgalazem@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обда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бда ауданы, Желтоқсан көшесi, 26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41 2-16-3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hobdazem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әртөк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әртөк ауданы, Мәртөк кентi, Сейфуллин көшесi, 38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31 2-11-1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artukzher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ұғалжар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ұғалжар ауданы, Қандыағаш қаласы, Гагарин көшесi, 6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33 36-5-2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ur.zemotdel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емiр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мiр ауданы, Шұбарқұдық кентi, Желтоқсан көшесi, 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46 2-21-2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_otnoh@mail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Ойыл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йыл ауданы, Ойыл ауылы, Көкжар көшесi, 69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32 2-18-8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_komytet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алқар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алқар ауданы, Шалқар қаласы, Әйтеке би көшесi, 6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8-713-35 2-13-2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halkar-gkb 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Хромтау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Хромтау ауданы, Хромтау қаласы, Спорт көшесi, 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36 2-51-4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hromtau zem 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төбе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қаласы, Алтынсарин көшесi, 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2 21-25-5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.komytet@mail.ru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«Алматы облысының жер қатынастары басқармасы» мемлекеттiк мекемесi 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Талдықорған қаласы, Қабанбай батыр көшесi, 36/42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сқарма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8-728-2 27-01-25, ф. 24-16-7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yprzo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су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су ауданы, Жансүгiров кентi, Желтоқсан көшесi, 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32 2-21-26 2-16-6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otdelaks@megaline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«Алакөл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акөл ауданы, Үшарал қаласы, Қабанбай батыр көшесi, 91г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33 2-33-33 2-22-0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akimat_Alako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алқаш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лқаш ауданы, Бақанас ауылы, Қонаев көшесi, 66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8-727-73 9-12-15 9-16-8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bagi_88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ңбекшiқазақ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ңбекшiқазақ ауданы, Есiк қаласы, Тоқатаев көшесi, 5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-75 4-54-07 4-57-7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Beiseuov Busashevieh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скелдi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скелдi ауданы, Қарабұлақ кентi, Сәтпаев көшесi, 6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36 3-00-66 3-17-6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otdel_zhkh 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мбыл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ауданы, Ұзынағаш ауылы, Қараш батыр көшесi, 11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-70 2-29-51 2-07-44 2-15-1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Umirzakova Saruar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Iле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Iле ауданы, Өтеген батыр ауылы, Абай көшесi, 2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-52 2-26-91 2-09-7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IIiiorgodel08. 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асай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сай ауданы, Қаскелең ауылы, Гаражная көшесi, 3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-71 2-00-41 2-58-4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karasay_akimat @ram bler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атал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тал ауданы, Үштөбе қаласы, Космолданов көшесi, 2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34 2-10-4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org_karatal 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Кербұлақ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ербұлақ ауданы, Сарыөзек кентi, Момышұлы көшесi, ХҚК ғимараты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40 2-16-01 3-22-5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kerbakimbux 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Көксу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ксу ауданы, Балпық би кентi, Мырзабекұлы көшесi, 38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38 2-08-61 2-03-0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fkimat-koksu 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Панфилов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нфилов ауданы, Жаркент қаласы, Головацк көшесi, 13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31 5-11-36 5-01-1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js_rima @bk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Райымбек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Райымбек ауданы, Кеген ауылы, Әзiмжапов көшесi, 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-77 2-15-69 2-15-2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raimbek_akimat 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арқанд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рқанд ауданы, Сарқант қаласы, Тынышбаев көшесi, 8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39 2-17-93 2-32-7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sarkand-2009 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алғар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Талғар ауданы, Талғар қаласы, Рысқұлов көшесi, 98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-73 88-16-71 88-16-7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talgar-akimat @rambler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Ұйғыр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Ұйғыр ауданы, Шонжы ауылы, Кентал Исламов көшесi, 70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8-727-78 2-16-50 2-16-9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www.uigur-akimat.kz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пшағай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пшағай қаласы, Қойшымапов көшесi, 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-72 4-07-75 4-14-0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O_sholpan_67 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екелi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келi қаласы, Абылайхан көшесi, 3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35 4-27-9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  <w:lang w:val="en-US"/>
              </w:rPr>
            </w:pP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akimat_tekeliforever.kz ozeo 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>«</w:t>
            </w:r>
            <w:r>
              <w:rPr>
                <w:rFonts w:cs="Zan Courier New" w:ascii="Courier" w:hAnsi="Courier"/>
                <w:sz w:val="20"/>
                <w:szCs w:val="20"/>
              </w:rPr>
              <w:t>Талдықорған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қаласының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жер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қатынастары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бөл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>i</w:t>
            </w:r>
            <w:r>
              <w:rPr>
                <w:rFonts w:cs="Zan Courier New" w:ascii="Courier" w:hAnsi="Courier"/>
                <w:sz w:val="20"/>
                <w:szCs w:val="20"/>
              </w:rPr>
              <w:t>м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i» </w:t>
            </w:r>
            <w:r>
              <w:rPr>
                <w:rFonts w:cs="Zan Courier New" w:ascii="Courier" w:hAnsi="Courier"/>
                <w:sz w:val="20"/>
                <w:szCs w:val="20"/>
              </w:rPr>
              <w:t>мемлекетт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>i</w:t>
            </w:r>
            <w:r>
              <w:rPr>
                <w:rFonts w:cs="Zan Courier New" w:ascii="Courier" w:hAnsi="Courier"/>
                <w:sz w:val="20"/>
                <w:szCs w:val="20"/>
              </w:rPr>
              <w:t>к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мекемес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>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алдықорған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қаласы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, </w:t>
            </w:r>
            <w:r>
              <w:rPr>
                <w:rFonts w:cs="Zan Courier New" w:ascii="Courier" w:hAnsi="Courier"/>
                <w:sz w:val="20"/>
                <w:szCs w:val="20"/>
              </w:rPr>
              <w:t>Қабанбай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батыр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көшес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>i, 36/4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8-728-2 24-01-45 24-19-7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otdelaks@mtgaline.kz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облысы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«Атырау облысы жер қатынастары басқармасы» мемлекеттiк мекемесi 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Атырау қаласы, Абай көшесi, 10 А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сқарма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2-2 35-46-00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5-44-0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tyrau_uzo@mail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ылыой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ылыой ауданы Құлсары қаласы, Махамбет даңғылы, 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2-37 5-09-0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zemkom_kulsary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Индер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Индер ауданы, Индер кентi, Меңдiғалиев көшесi, 30/1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8-712-34 2-17-9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InderRZO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Исатай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Исатай ауданы, Аққыстау ауылы, Ынтымақ көшесi, 2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2-31 2-01-5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Isatai_Zem.com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ұрманғазы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ұрманғазы ауданы, Ганюшкин ауылы, Көшекбаев көшесi, 2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2-33 2-14-4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Z_o_kurmangazy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ызылқоға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қоға ауданы, Миялы ауылы, Сәтпаев көшесi, 2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2-38 2-15-1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Suindik_k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ақат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қат ауданы, Мақат кентi, Орталық алаң көшесi, 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2-39 3-22-0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rafaell 81 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ахамбет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хамбет ауданы, Махамбет ауылы, Абай көшесi, 1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2-36 2-19-4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Zhukovg1950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тырау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қаласы, Азаттық көшесi, 94 Б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2-2 45-14-8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tyraugorzem_@mail.ru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ығыс Қазақстан облысының жер қатынастары басқармасы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Өскемен қаласы, К. Либкнехт көшесi, 19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сқарма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2 25-36-8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gzivko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бай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бай ауданы, Қарауыл ауылы, Құнанбай көшесi, 1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2-52 9-12-1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abayzem@mail.kz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ягөз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ягөз ауданы, Аягөз қаласы, Ақанаев көшесi, 6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2-37 3-25-8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zemkom_ayagoz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есқарағай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есқарағай ауданы, Бесқарағай ауылы, Сейфуллин көшесi, 14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2-36 9-07-2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zemkaragay@yandex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ородулиха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ородулиха ауданы, Бородулиха ауылы, Ленин көшесi, 22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51 2-10-6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Boroduliha.zem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Глубокий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Глубокий ауданы, Глубокий кентi, Попович көшесi, 11 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31 2-16-4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kancil@akimglubokoe.kz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рма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рма ауданы, Қалбатау ауылы, Достық көшесi, 98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47 6-58-0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Zharma_zemkom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Зайсан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Зайсан ауданы, Зайсан қаласы, Жангелдi көшесi, 5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40 2-72-1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акимат- zsnakim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Зырян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Зырян ауданы, Зырян қаласы, Советская көшесi, 18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35 6-21-2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zem_zyryan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тон-Қарағай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тон-Қарағай ауданы, Үлкен нарын ауылы Амангелдi көшесi, 7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41 2-19-0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ozo_katon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Көкпектi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кпектi ауданы, Көкпектi ауылы, Абылайхан көшесi, 1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48 2-12-9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zemotd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Күршiм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үршiм ауданы, Күршiм кентi, Б.Момышұлы көшесi, 7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39 2-15-9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zem_kurchum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арбағатай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Тарбағатай ауданы, Ақсуат ауылы, Абылайхан көшесi, 11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46 2-24-6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tarb_ray_akimat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Ұлан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Ұлан ауданы, Молодежный кентi, 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8-723-38 2-72-7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ulan_zem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Үржар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ржар ауданы, Үржар ауылы, Абылайхан даңғылы, 12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2-30 3-34-9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tasaryk75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емонаиха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емонаиха ауданы, Шемонаиха қаласы, Советская көшесi, 6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32 3-19-5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Otdelzemelotnash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Риддер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Риддер қаласы, Тоқтаров көшесi, 6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36 4-27-5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Ozo_ridder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емей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мей қаласы, Интернациональная көшесi, 8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2-2 52-23-3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Chancellerryzemotnoshenie@akimsemey.gov.kz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Өскемен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Өскемен қаласы, Киров көшесi, 3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2 26-34-6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Zem_vko@mail.ru 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мбыл облысының жер қатынастары басқармасы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Тараз қаласы, Қазыбек би 2-шi бұрылыс, 26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сқарма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2 43-58-87,ф. 43-58-8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gzivko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айзақ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Байзақ ауданы, Сарыкемер ауылы, Сыздықов көшесi, 1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37 2-28-2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zemkombaizak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мбыл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ауданы, Аса ауылы, Абай көшесi, 12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33 2-13-5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otd_zem_otn_asa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уалы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Жуалы ауданы, Бауыржан ауылы, Қонаев көшесi, 1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35 2-18-8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zem_jua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ордай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рдай ауданы, Қордай ауылы, Төле би көшесi, 10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36 2-27-9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raszem.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ерке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Мерке ауданы, Мерке ауылы, Смайылов көшесi, 169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8-726-32 2-12-7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merke_esen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ойынқұм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ойынқұм ауданы, Мойынқұм ауылы, Амангелдi көшесi, 14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42 2-48-3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moinkum.zher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. Рысқұлов атындағы аудан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. Рысқұлов атындағы аудан, Құлан ауылы, Жiбек жолы көшесi, 7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31 2-21-8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kulan_jer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алас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лас ауданы, Қаратау қаласы, Щейн көшесi, 4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44 6-04-5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jer_talas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у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у ауданы, Шу қаласы, Төле би көшесi, 240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38 3-18-5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shu_ger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арысу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рысу ауданы, Жаңатас қаласы, 1/2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34 6-39-3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sarisu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араз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раз қаласы, Желтоқсан көшесi, 28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2 43-77-9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araz_gorzem@ok.kz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атыс Қазақстан облысының жер қатынастары басқармасы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Орал қаласы, Достық даңғылы, 215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сқарма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8-711-2 50-66-46,ф. 50-05- 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UZOZKO@nursat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жайық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жайық ауданы, Чапаев ауылы, Қонаев көшесi, 7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36 9-13-0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akimakzhaik@mail.kz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өкейорда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кейорда ауданы, Сайқын ауылы, Бергалиев көшесi, 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40 2-11-9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akimat_B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өрiлi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рiлi ауданы, Ақсай қаласы, Советская көшесi, 60/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33 2-19-6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SES1983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ңақала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ңақала ауданы, Жаңақала ауылы, Халықтар достығы көшесi, 4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41 2-18-9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akimjangala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әнiбек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Жәнiбек ауданы, Жәнiбек ауылы, Ғ.Қараш көшесi, 35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35 2-13-6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akimzhanibek@rambler.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Зеленов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Зеленов ауданы, Переметное ауылы, Гагарин көшесi, 13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30 2-23-9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akimzelenov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Казталов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зталов ауданы, Қазталов ауылы, Жабаев көшесi, 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44 3-15-9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zemkomkazt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атөбе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төбе ауданы Қаратөбе ауылы, Құрманғалиев көшесi, 19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45 3-11-7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akimkaratoba@mail.kz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ырым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ырым ауданы, Жымпиты ауылы, Қазақстан көшесi, 1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34 3-11-1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akim_sirim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асқала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сқала ауданы, Тасқала ауылы, Абай көшесi, 2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8-711-39 2-11-6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akimtaskala@mail.kz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еректi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ректi ауданы, Федоровка ауылы, Юбилейная көшесi, 20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32 2-14-8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erekta@rambler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ыңғырлау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ңғырлау ауданы, Шыңғырлау ауылы, Қылышев көшесi, 9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37 3-33-4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Akimchingirlau@mail.ru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Орал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рал қаласы, Достық даңғылы, 182/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2 50-39-8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Akimat@pochta.ru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ағанды облысының жер қатынастары басқармасы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Қарағанды қаласы, Гоголь көшiсi, 34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сқарма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8-721-2 56-08-99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uzo_kanc@krg.gov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бай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бай ауданы, Абай қаласы, Курчатов көшесi, 4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31 4-16-4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abay-akimat-karaganda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тоғай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Ақтоғай ауданы, Ақтоғай ауылы, Бөкейхан көшесi, 5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0-37 2-13-8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ergan_77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ұхар жырау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ұхар жырау ауданы, Ботақара кентi, Абылай хан көшесi, 38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54 2-18-3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ozo.bukhar-zhiray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ңаарқа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ңаарқа ауданы, Атасу кентi, Тәуелсiздiк даңғылы, 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-710-30-2-64-5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herZhanaarka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қаралы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қаралы ауданы, Қарқаралы кентi, Бөкейханов көшесi, 40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46 3-14-0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karkar_orgotdel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Нұра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Нұра ауданы, Киевка кентi, Сейфуллин көшесi, 3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44 2-11-9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nurinsk.kz.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Осакаровка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сакаровка ауданы, Осакаровка кентi, Новая көшесi, 36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49 4-20-8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sak_izbirkom@mail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Ұлытау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Ұлытау ауданы, Ұлытау ауылы, Абай көшесi, 2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0-35 2-13-2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_kom82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ет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ет ауданы, Ақсу-Аюлы ауылы, Шортанбай жырау көшесi, 2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0-31 2-12-00 2-12-7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shet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езқазған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езқазған қаласы, Алаш алаңы, 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0-2 77-33-18 77-34-3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hez_zemkom@krg.gor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алқаш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лқаш қаласы, Уәлиханов көшесi,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0-36 4-97-53 4-10-5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zemlya.balkhas.r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ажал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жал қаласы, Сары тоқа көшесi, 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0-32 2-71-9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razhal-zem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Приозерск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риозерск қаласы, Космонавтар көшесi, 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8-710-39 5-41-90 5-30-9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prio_zo@krg.gor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аран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ран қаласы, Жамбыл көшесi, 6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37 4-44-0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ozo.saran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әтпаев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әтпаев қаласы, Сәтпаев даңғылы, 108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0-63 3-84-6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atp_ztm@krg.gor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емiртау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мiртау қаласы, Металлургтер көшесi, 1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3 91-75-73 92-01-9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com.temirtau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ахтинск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ахтинск қаласы, Московская көшесi, 29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56 5-57-5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ljash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ағанды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қаласы, Бұхар жырау көшесi, 16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8-721-2 42-03-0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07@mail.ru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останай облысының жер қатынастары басқармасы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Костанай қаласы, Қаза тапқан күрескерлер көшесi, 88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сқарма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2 56-89-02, 56-88-8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uzo@kostanay.kz, www.e-kostanai.kz 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«Алтынсарин ауданы жер қатынастары бөлiмi» мемлекеттiк мекемесi 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тынсарин ауданы, Обаған ауылы, Ленин көшесi, 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45 3-42-3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zo_altyn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«Амангелдi ауданы жер қатынастары бөлiмi» мемлекеттiк мекемесi 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Амангелдi ауданы, Амангелдi ауылы, Майлин көшесi, 14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40 2-12-7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manzher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«Әулиекөл ауданы жер қатынастары бөлiмi» мемлекеттiк мекемесi 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улиекөл ауданы, Әулиекөл ауылы, Целинный көшесi, 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53 2-11-6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yliekoljer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Денисов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нисов ауданы, Денисов ауылы, Калинин көшесi, 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34 9-26-7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Den_zemotdel@kostanay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нгелдi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нгелдi ауданы, Торғай ауылы, Алтынсарин көшесi, 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39 2-16-3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JangeldyGer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етiқара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етiқара ауданы, Жетiқара қаласы, Асанбаев көшесi, 5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35 2-22-9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jitzem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абалық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балық ауданы, Қарабалық кентi, Космонавтар көшесi, 16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41 3-21-0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r_zemot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останай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ауданы, Затобол кентi, Калинин көшесi, 66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55 2-26-8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otdelkst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мысты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мысты ауданы, Қамысты ауылы, Ержанов көшесi, 6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37 2-21-8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-kamysty@yande[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асу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су ауданы, Қарасу ауылы, Исақов көшесi, 66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52 2-17-7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rasuzem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еңдiқара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ңдiқара ауданы, Боровское ауылы, Королев көшесi, 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43 2-15-7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mendzemkom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Наурызым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Наурызым ауданы, Қарамендi ауылы, Шақшақ Жәнiбек көшесi, 1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54 2-15-2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naurzhe@mail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арыкөл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рыкөл ауданы, Сарыкөл кентi, Ленин көшесi, 76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51 2-18-4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zo@krcc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аран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ран ауданы, Таран ауылы, Калинин көшесi, 60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36 3-64-5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ly_taran@mail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Ұзынкөл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Ұзынкөл ауданы, Ұзынкөл ауылы, Мүсiрепов көшесi, 1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44 2-15-4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_ot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Федоров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Федоров ауданы, Федоров ауылы, Красноармейский көшесi,5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42 2-18-7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Fed_zem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«Арқалық қаласының жер қатынастары бөлiмi» мемлекеттiк мекемесi 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рқалық қаласы, Абай даңғылы, 29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30 7-23-5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.ark@mail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«Лисаковск қаласының жер қатынастары бөлiмi» мемлекеттiк мекемесi 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Лисаковск қаласы, Бейбiтшiлiк көшесi, 3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33 3-32-3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erra_lsk@mail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«Рудный қаласының жер қатынастары бөлiмi» мемлекеттiк мекемесi 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Рудный қаласы, Космонавтар даңғылы, 1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31 4-09-7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otd@mail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«Қостанай қаласының жер қатынастары бөлiмi» мемлекеттiк мекемесi 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қаласы, Амангелдi көшесi, 9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2 57-57-4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gorzem@mail.ru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облысы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«Қызылорда облысының жер қатынастары басқармасы» мемлекеттiк мекемесi 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Қызылорда қаласы, Абай даңғылы, 27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сқарма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4-2- 23-98-6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UZO_KZ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рал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рал қаласы, Мектеп көшесi, 3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4-3 2-15-4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rusaral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лағаш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Жалағаш ауданы, Жалағаш кентi, М.Мырзалиев көшесi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4-31 3-19-7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halsemotn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ңақорған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ңақорған ауданы, Жанақорған кентi, М. Көкенов көшесi, 3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8-724-35 2-12-7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pozakim@mail.ru org_acim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залы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залы ауданы, Әйтеке би кентi, Пiрiмова көшесi, 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4-38 2-16-4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baidenesova_A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мақшы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мақшы ауданы, Жосалы кентi, Абай көшесi, 9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4-37 2-18-0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rmakshizher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ырдария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ырдария ауданы, Тереңөзек кентi, Абай көшесi, 2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4-36 2-17-9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irdaria_zemkom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иелi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иелi ауданы, Шиелi кентi, Жақаев көшесi, 8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4-32 4-20-8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kom_shieli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ызылорда қалас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қаласы, Амангелдi көшесi, 10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4-2 23-11-5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lisha_zher@mail.ru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облысы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аңғыстау облысының жер қатынастары басқармасы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Ақтау қаласы, 23-шi шағын аудан, 100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сқарма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9-2 43-13-3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Aktau_UZO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ейнеу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ейнеу ауданы, Бейнеу ауылы, Д.Тәжиев көшесi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9-32 2-20-8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rakuman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ақия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қия ауданы, Кұрық ауылы, Досан батыр көшесi, 8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9-37 2-18-0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rakia_zemcom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аңғыстау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ауданы, Шетпе ауылы, Орталық көшесi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9-31 2-24-1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roz@mail.ru o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ұнайлы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ұнайлы ауданы, Маңғыстау ауылы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8-729-2 75-03-52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unailyzem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үпқараған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Түпқараған ауданы, Форт-Шевченко қаласы, Ш.Еркеғұлов көшесi, 1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9-38 2-25-8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Fort_akyman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ңаөзен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ңаөзен қаласы, Сатпаев көшесi, 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9-34 3-44-4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_uzen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тау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Ақтау қаласы, 4-шi шағын аудан, 72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9-2 33-67-3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Aktau_info.kz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«Павлодар облысының жер қатынастары басқармасы» мемлекеттiк мекемесi 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Павлодар қаласы, Жеңiс даңғылы, 17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сқарма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2 32-49-5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kense.uzo@pavlodar.gov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«Ақтоғай ауданы жер қатынастары бөлiмi» мемлекеттiк мекемесi 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оғай ауданы, Ақтоғай ауылы, Абай көшесi, 7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41 2-14-2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ZO Aktjgai 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аянауыл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янауыл ауданы, Баянауыл ауылы, Сатпаев көшесi, 5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40 9-13-4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ense.abr@pavlodar.gov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елезинка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елезинка ауданы, Железинка ауылы, Квиткова көшесi, 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31 2-12-5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semotdelselesinka@rambler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ртiс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ртiс ауданы, Ертiс ауылы, Бөгенбай көшесi, 9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32 2-15-4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  <w:lang w:val="fr-FR"/>
              </w:rPr>
            </w:pPr>
            <w:r>
              <w:rPr>
                <w:rFonts w:cs="Zan Courier New" w:ascii="Courier" w:hAnsi="Courier"/>
                <w:sz w:val="20"/>
                <w:szCs w:val="20"/>
                <w:lang w:val="fr-FR"/>
              </w:rPr>
              <w:t>irtadm@pavlakimat.kzirtadm@ 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  <w:lang w:val="fr-FR"/>
              </w:rPr>
              <w:t>«</w:t>
            </w:r>
            <w:r>
              <w:rPr>
                <w:rFonts w:cs="Zan Courier New" w:ascii="Courier" w:hAnsi="Courier"/>
                <w:sz w:val="20"/>
                <w:szCs w:val="20"/>
              </w:rPr>
              <w:t>Қашыр</w:t>
            </w:r>
            <w:r>
              <w:rPr>
                <w:rFonts w:cs="Zan Courier New" w:ascii="Courier" w:hAnsi="Courier"/>
                <w:sz w:val="20"/>
                <w:szCs w:val="20"/>
                <w:lang w:val="fr-FR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ауданы</w:t>
            </w:r>
            <w:r>
              <w:rPr>
                <w:rFonts w:cs="Zan Courier New" w:ascii="Courier" w:hAnsi="Courier"/>
                <w:sz w:val="20"/>
                <w:szCs w:val="20"/>
                <w:lang w:val="fr-FR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жер</w:t>
            </w:r>
            <w:r>
              <w:rPr>
                <w:rFonts w:cs="Zan Courier New" w:ascii="Courier" w:hAnsi="Courier"/>
                <w:sz w:val="20"/>
                <w:szCs w:val="20"/>
                <w:lang w:val="fr-FR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қатынастары</w:t>
            </w:r>
            <w:r>
              <w:rPr>
                <w:rFonts w:cs="Zan Courier New" w:ascii="Courier" w:hAnsi="Courier"/>
                <w:sz w:val="20"/>
                <w:szCs w:val="20"/>
                <w:lang w:val="fr-FR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бөл</w:t>
            </w:r>
            <w:r>
              <w:rPr>
                <w:rFonts w:cs="Zan Courier New" w:ascii="Courier" w:hAnsi="Courier"/>
                <w:sz w:val="20"/>
                <w:szCs w:val="20"/>
                <w:lang w:val="fr-FR"/>
              </w:rPr>
              <w:t>i</w:t>
            </w:r>
            <w:r>
              <w:rPr>
                <w:rFonts w:cs="Zan Courier New" w:ascii="Courier" w:hAnsi="Courier"/>
                <w:sz w:val="20"/>
                <w:szCs w:val="20"/>
              </w:rPr>
              <w:t>м</w:t>
            </w:r>
            <w:r>
              <w:rPr>
                <w:rFonts w:cs="Zan Courier New" w:ascii="Courier" w:hAnsi="Courier"/>
                <w:sz w:val="20"/>
                <w:szCs w:val="20"/>
                <w:lang w:val="fr-FR"/>
              </w:rPr>
              <w:t xml:space="preserve">i» </w:t>
            </w:r>
            <w:r>
              <w:rPr>
                <w:rFonts w:cs="Zan Courier New" w:ascii="Courier" w:hAnsi="Courier"/>
                <w:sz w:val="20"/>
                <w:szCs w:val="20"/>
              </w:rPr>
              <w:t>мемлекетт</w:t>
            </w:r>
            <w:r>
              <w:rPr>
                <w:rFonts w:cs="Zan Courier New" w:ascii="Courier" w:hAnsi="Courier"/>
                <w:sz w:val="20"/>
                <w:szCs w:val="20"/>
                <w:lang w:val="fr-FR"/>
              </w:rPr>
              <w:t>i</w:t>
            </w:r>
            <w:r>
              <w:rPr>
                <w:rFonts w:cs="Zan Courier New" w:ascii="Courier" w:hAnsi="Courier"/>
                <w:sz w:val="20"/>
                <w:szCs w:val="20"/>
              </w:rPr>
              <w:t>к</w:t>
            </w:r>
            <w:r>
              <w:rPr>
                <w:rFonts w:cs="Zan Courier New" w:ascii="Courier" w:hAnsi="Courier"/>
                <w:sz w:val="20"/>
                <w:szCs w:val="20"/>
                <w:lang w:val="fr-FR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мекемес</w:t>
            </w:r>
            <w:r>
              <w:rPr>
                <w:rFonts w:cs="Zan Courier New" w:ascii="Courier" w:hAnsi="Courier"/>
                <w:sz w:val="20"/>
                <w:szCs w:val="20"/>
                <w:lang w:val="fr-FR"/>
              </w:rPr>
              <w:t>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Қашыр ауданы, Тереңкөл ауылы, Тургенев көшесi, 85 А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33 2-11-7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ZO.kach@rambler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Лебяжi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Лебяжi ауданы, Аққу ауылы, Бейбiтшiлiк көшесi, 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39 2-10-0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Shakirov.alr@pavlodar.gov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ай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й ауданы, Көктөбе ауылы, Абылайхан көшесi, 30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38 9-13-7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Kense.arm</w:t>
            </w:r>
            <w:r>
              <w:rPr>
                <w:rFonts w:cs="Zan Courier New" w:ascii="Courier" w:hAnsi="Courier"/>
                <w:sz w:val="20"/>
                <w:szCs w:val="20"/>
                <w:u w:val="single"/>
              </w:rPr>
              <w:t>@</w:t>
            </w:r>
            <w:r>
              <w:rPr>
                <w:rFonts w:cs="Zan Courier New" w:ascii="Courier" w:hAnsi="Courier"/>
                <w:sz w:val="20"/>
                <w:szCs w:val="20"/>
              </w:rPr>
              <w:t>Pavlodar.gov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Павлодар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ауданы, Павлодар қаласы, Толстой көшесi, 2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2 32-32-3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ense.arm@pavlodar.gov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Успен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Успен ауданы, Успенка ауылы, Ленин көшесi, 70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34 9-17-3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zouspen. 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арбақты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арбақты ауданы, Шарбақты ауылы, Советов көшесi, 49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36 2-16-5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herb_OZO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су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су қаласы, Пушкин көшесi, 4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8-718-37 6-22-46 5-01-2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okin.aa@pavlodar.gov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кiбастұз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кiбастұз қаласы, Екiбастұз қаласының 50 жылдығы көшесi, 10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77 5-43-0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co.zemres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Павлодар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қаласы, Жеңiс алаңы көшесi, 1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2 32-48-2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City d@nursat.kz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«Солтүстiк Қазақстан облысының жер қатынастары басқармасы» мемлекеттiк мекемесi 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Петропавл қаласы, С. Мұқанов көшесi, 58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сқарма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2 46-98-83 ф. 42-24-7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blzem@sko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йыртау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йыртау ауданы, Саумалкөл ауылы, Озерная көшесi, 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33 2-28-0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azeml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жар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жар ауданы, Талшық ауылы, Целинная көшесi,1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46 2-13-4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elni_2009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қайың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қайың ауданы, Смирнов ауылы, Народная көшесi,3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32 2-14-8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kaiynozo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Ғ. Мүсiрепов атындағы аудан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Ғ. Мүсiрепов атындағы аудан, Новоишимское ауылы, Школьная көшесi, 19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35 2-14-7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zo-gm 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сiл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сiл ауданы, Явленка ауылы, Ленин көшесi, 10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43 2-26-1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Ishim-vesti 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мбыл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ауданы, Пресновка ауылы, Дружба көшесi, 6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44 2-28-1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gam78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ызылжар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жар ауданы, Бескөл ауылы, Гагарин көшесi, 1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38 2-01-7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otdish@mail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. Жұмабаев атындағы аудан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. Жұмабаев атындағы аудан, Булаево қаласы, Целинная көшесi, 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34 2-01-7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Dshl l @mail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амлют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млют ауданы, Мамлютка қаласы, Кұнанбаев көшесi, 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41 2-27-4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amlzem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айынша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йынша ауданы, Тайынша қаласы, Қазақстан Конституциясы көшесi, 206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36 2-21-8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ainsha-otd-zem-otn@yandex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имирязев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имирязев ауданы, Тимирязев ауылы, Уәлиханов көшесi, 1/10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37 2-02-0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imiryazevo-akimat@sko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Уәлиханов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Уәлиханов ауданы, Кiшкенекөл ауылы, Уәлиханов көшесi, 8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42 2-18-9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  <w:lang w:val="en-US"/>
              </w:rPr>
            </w:pP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>ual_zem@mail, online.kz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>«</w:t>
            </w:r>
            <w:r>
              <w:rPr>
                <w:rFonts w:cs="Zan Courier New" w:ascii="Courier" w:hAnsi="Courier"/>
                <w:sz w:val="20"/>
                <w:szCs w:val="20"/>
              </w:rPr>
              <w:t>Шал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ақын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ауданы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жер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қатынастары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бөл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>i</w:t>
            </w:r>
            <w:r>
              <w:rPr>
                <w:rFonts w:cs="Zan Courier New" w:ascii="Courier" w:hAnsi="Courier"/>
                <w:sz w:val="20"/>
                <w:szCs w:val="20"/>
              </w:rPr>
              <w:t>м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i» </w:t>
            </w:r>
            <w:r>
              <w:rPr>
                <w:rFonts w:cs="Zan Courier New" w:ascii="Courier" w:hAnsi="Courier"/>
                <w:sz w:val="20"/>
                <w:szCs w:val="20"/>
              </w:rPr>
              <w:t>мемлекетт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>i</w:t>
            </w:r>
            <w:r>
              <w:rPr>
                <w:rFonts w:cs="Zan Courier New" w:ascii="Courier" w:hAnsi="Courier"/>
                <w:sz w:val="20"/>
                <w:szCs w:val="20"/>
              </w:rPr>
              <w:t>к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мекемес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>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ал ақын ауданы, Сергеев қаласы, Победа көшесi, 3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42 2-02-3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gisemcom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Петропавл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етропавл қаласы, Қазақстан Конституциясы, көшесi, 2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2 46-02-0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petr@mail.ru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Оңтүстiк Қазақстан облысының жер қатынастары басқармасы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Шымкент қаласы, Тоқаев көшесi, 17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сқарма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2 54-06-5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.otnosh.uko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рыс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рыс қаласы, Әл-Фараби көшесi, 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40 2-22-5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rdotdel-arys 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әйдiбек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Бәйдiбек ауданы, Шаян ауылы, Спатаев көшесi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48 2-23-5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emir74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ақтаарал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Мақтаарал ауданы, Жетiсай қаласы, Қалыбеков көшесi, 21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4 6-29-9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Jer.kz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зығұрт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зығұрт ауданы, Қазығұрт ауылы, Тоғаев көшесi, 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9 2-32-8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_kazgurt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Ордабасы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Ордабасы ауданы, Темiрлан ауылы, Қазыбек би көшесi,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0 2-13-1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rdabasy_org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Отырар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тырар ауданы, Шәуiлдiр ауылы, Жiбек жолы көшесi, 3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44 2-24-5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trar-akimat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айрам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йрам ауданы, Ақсукент ауылы, Қыстаубай көшесi, н/ж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1 2-24-4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cairam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арыағаш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рыағаш қаласы, Ысмайыл көшесi, н/ж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7 2-28-3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ariagachakim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озақ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зақ ауданы, Шолаққорған ауылы, Жiбек жолы көшесi, н/ж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46 4-17-6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uzo_sosak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өлеби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өлеби ауданы, Леңгiр қаласы, Әйтеке би көшесi, 28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47 6-03-3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olebi.akim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үлкiбас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үлкiбас ауданы, Т. Рысқұлов ауылы, Жантұров көшесi, 1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8 5-25-9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rko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ардара ауданы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ардара қаласы, Төле би көшесi, н/ж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5 2-25-5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har_zem_ot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Кентау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ентау қаласы, Панфилов көшесi, 1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6 3-41-7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bai_baitu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үркiстан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үркiстан қаласы, Ғ. Мүсiрепов көшесi, 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3 3-22-8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ur-akiman @mail.ru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ымкент қаласының жер қатынастары бөлiмi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мкент қаласы, Түркiстан көшесi, 1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52 53-56-5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himkent.gov. @mail.kz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лматы қаласының жер қатынастары басқармасы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Алматы қаласы, Төле би көшесi, 155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сқарма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 278-46-81 278-46-6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uzoalmata@mail.ru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аласы</w:t>
            </w:r>
          </w:p>
        </w:tc>
      </w:tr>
      <w:tr>
        <w:trPr/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стана қаласының жер қатынастары басқармасы» мемлекеттiк мекемесi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Астана қаласы, Иманов көшесi, 19 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сқарма бастығ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72 78-72-5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ulpanUZO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@mail.ru</w:t>
            </w:r>
          </w:p>
        </w:tc>
      </w:tr>
    </w:tbl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</w:r>
      <w:r>
        <w:br w:type="page"/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«Уақытша өтеусiз жер пайдалану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ұқығына актiлердi ресiмдеу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және беру»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емлекеттiк қызмет стандартына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2-қосымша 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Уақытша өтеусiз жер пайдалану құқығына актiлер дайындау жөнiндегi мамандандырылған республикалық мемлекеттiк кәсiпорындардың тiзбесi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513"/>
        <w:gridCol w:w="2676"/>
        <w:gridCol w:w="1876"/>
        <w:gridCol w:w="1403"/>
        <w:gridCol w:w="1453"/>
      </w:tblGrid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Мамандандырылған кәсiпорындардың атауы 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рналасқан жерi, мекенжайы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әйкестендiру құжаттарын дайындауға жауапты лауазымды адам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йланыс телефоны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Электрондық мекенжайы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жерҒӨО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020000 Көкшетау қаласы, Абай көшесi, 89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иректордың орынбасар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6-2) 25-73-13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m_01@list.ru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жерҒӨО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040000 Талдықорған қаласы, Қабанбай батыр көшесi, 36/42 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иректордың орынбасар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28-2) 24-16-78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lm_03@aisgzk.kz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жерҒӨО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030000 Ақтөбе қаласы, Ш. Қалдаяқов көшесi, 5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иректордың орынбасар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3-2) 54-06-94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t_02@aisgzk. kz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жерҒӨО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060000 Атырау қаласы, Ленин көшесi, 94б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иректордың орынбасар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2-2) 45-15-35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tr_04@aisgzk. kz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жерҒӨО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070000 Өскемен қаласы, Ворошилов көшесi, 152 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иректордың орынбасар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23-2) 22-41-99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sk_05@aisgzk.kz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жерҒӨО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080000 Тараз қаласы, Қазыбек би көшесi, 26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иректордың орынбасар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26-2) 43-72-2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jam_06@aisgzk.kz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жерҒӨО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090000 Орал қаласы, Молдағұлова көшесi, 22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иректордың орынбасар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1-2) 26-98-76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kgnpcz@mail. kz zap_08@aisgzk.kz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жерҒӨО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000 Қарағанды қаласы, Пассажирская көшесi, 15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иректордың орынбасар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21-2) 47-56-95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r_09@aisgzk. kz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жерҒӨО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10000 Қостанай қаласы, Амангелдi көшесi, 93А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иректордың орынбасар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4-2) 53-33-61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os_12@aisgzk.kz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жерҒӨО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0000 Қызылорда қаласы, Чайковский көшесi, 1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иректордың орынбасар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24-2) 23-44-72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zl_10@aisgzk. kz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жерҒӨО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0000 Ақтау қаласы, 3-шi шағын аудан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иректордың орынбасар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292) 60-50-36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an_13@aisgzk.kz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жерҒӨО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40000 Павлодар қаласы, Жеңiс көшесi, 17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иректордың орынбасар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8-2) 32-07-55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pav_14@aisgzk.kz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жерҒӨО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50000 Петропавл қаласы, Интернационал көшесi, 7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иректордың орынбасар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5-2) 33-07-3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ek_15@aisgzk. kz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зақстанжерҒӨО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60000 Шымкент қаласы, Х. Дулати көшесi, 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иректордың орынбасар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25-2) 53-08-97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ujk_19@aisgzk. kz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қалажерҒӨО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010000 Астана қаласы, Желтоқсан көшесi, 25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иректордың орынбасар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7-2) 32-88-84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st_21-@aisgzk. kz</w:t>
            </w:r>
          </w:p>
        </w:tc>
      </w:tr>
      <w:tr>
        <w:trPr/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қалажерҒӨО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050000 Алматы қаласы, Әуезов көшесi, 107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иректордың орынбасар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27-2) 42-69-13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lm_20@aisgzk.kz</w:t>
            </w:r>
          </w:p>
        </w:tc>
      </w:tr>
    </w:tbl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</w:r>
      <w:r>
        <w:br w:type="page"/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«Уақытша өтеусiз жер пайдалану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ұқығына актiлердi ресiмдеу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және беру»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емлекеттiк қызмет стандартына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3-қосымша 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 xml:space="preserve">Халыққа қызмет көрсету орталықтары 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4"/>
        <w:gridCol w:w="3377"/>
        <w:gridCol w:w="2940"/>
        <w:gridCol w:w="1282"/>
        <w:gridCol w:w="1868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Р/с №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рталықтардың атау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рталықтардың орналасқан жерi, мекенжайы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Операциялық залдың телефон нөмiрi 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Басшының байланыс телефоны 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кшетау қаласы, Әуезов көшесi, 189-шi "а"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5-77-16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0-10-63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қаласы, Тургенев көшесi, 109-шi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6-24-5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5-15-55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лдықорған қаласы, Тәуелсiздiк көшесi, 67-шi "б"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4-21-10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4-41-33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облыс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қаласы, Авангард көшесi, 2-23-шi «б»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8-31-14 28-40-06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8-40-14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ның № 1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Өскемен қаласы, Белинский көшесi, 37-шi "а"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2-48-0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8-94-67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ның № 2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мей қаласы, 408-орам, 21-шi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3-55-77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3-55-93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раз қаласы, Қойгелдi көшесi, 158-шi "а"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1-44-79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3-84-14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рал қаласы, Жамбыл көшесi, 81-шi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8-13-1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3-68-81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қаласы, Чкалов көшесi, 7-шi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1-63-0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2-09-10 41-63-10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қаласы, Таран көшесi, 114-шi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3-26-00 21-13-1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4-10-20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1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облыс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қаласы, Мұратбаев көшесi, н/ж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3-07-5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3-07-16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облыс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ау қаласы, 15 шағын аудан, 67-шi "б"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2-23-19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2-23-12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қаласы, Павлов көшесi, 48-шi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3-47-54 33-47-48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3-47-35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4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етропавл қаласы, Әуезов көшесi, 157-шi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2-69-50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3-31-03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5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мкент қаласы, Мәделi қожа көшесi, н/ж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1-48-96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0-06-79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6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 Алмалы аудан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, Бөгенбай батыр көшесi, 221-шi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78-09-10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78-09-09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7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 Алатау аудан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, Жанқожа батыр көшесi, 24-шi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77-19-80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77-19-80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8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 Әуезов аудан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Алматы қаласы, Бөкеев көшесi, 128-шi үй 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17-82-29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56-08-69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9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 Бостандық аудан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, Алмагүл шағын ауданы, 9-шi «а»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93-41-14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48-17-77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0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 Жетiсу аудан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, Төле би көшесi, 155-шi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78-46-7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90-18-07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1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 Медеу аудан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, Марков көшесi, 44-шi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39-65-53 239-65-47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39-65-52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2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 Түрiксiб аудан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,Рихард Зорге көшесi, 9-шi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34-09-27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34-09-35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3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аласы Алматы ауданының № 1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аласы, Мирзоян көшесi, 25-шi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1-84-0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1-84-04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4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аласы Алматы ауданының № 2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аласы, Күйшi Дина көшесi, 31-шi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0-65-6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0-65-62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5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аласы Сарыарқа ауданының № 1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аласы, Республика даңғылы, 47- шi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2-42-79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2-40-95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6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аласы Сарыарқа ауданының № 2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аласы, Сүйiнбай ақын көшесi, 85-шi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7-74-34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7-74-34 қабылдау бөлмесi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7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аласы Есiл ауданының Халыққа қызмет көрсету орталығы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аласы, Сауран көшесi, 7-шi ү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0-13-69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0-13-72 қабылдау бөлмесi</w:t>
            </w:r>
          </w:p>
        </w:tc>
      </w:tr>
    </w:tbl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</w:r>
      <w:r>
        <w:br w:type="page"/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«Уақытша өтеусiз жер пайдалану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ұқығына актiлердi ресiмдеу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және беру»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емлекеттiк қызмет стандартына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4-қосымша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sz w:val="20"/>
          <w:szCs w:val="20"/>
          <w:lang w:val="en-US"/>
        </w:rPr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(уәкiлеттi органның атауы)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жер қатынастары бойынша уәкiлеттi органның бастығы___________________________________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(тегi, аты, әкесiнiң аты)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(жеке тұлғаның тегi, аты, әкесiнiң аты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не заңды тұлғаның толық атауы)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(жеке немесе заңды тұлғаның жеке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басын куәландыратын құжаттардың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деректемелерi, байланыс телефоны,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екенжайы)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sz w:val="20"/>
          <w:szCs w:val="20"/>
        </w:rPr>
        <w:t>Уақыт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өтеу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йдалан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қығ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к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уралы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өтiнiш___________________________________________________________берiлген,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(жер учаскесiнiң нысаналы мақсаты)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(жер учаскесiнiң (орналасқан жерi) мекенжайы)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_________ бойынша орналасқан жер учаскесiне уақытша өтеусiз жер пайдалану құқығына акт (актiнiң телнұсқасын) беруiңiздi сұраймын.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Күнi __________ Өтiнiш берушi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(жеке немесе заңды тұлғаның не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уәкiлеттi тұлғаның тегi, аты, әкесiнiң аты, қолы)</w:t>
      </w:r>
      <w:r>
        <w:br w:type="page"/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«Уақытша өтеусiз жер пайдалану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ұқығына актiлердi ресiмдеу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және беру»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емлекеттiк қызмет стандартына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5-қосымша 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Сапа және тиiмдiлiк көрсеткiштерiнiң мәнi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36"/>
        <w:gridCol w:w="1997"/>
        <w:gridCol w:w="1997"/>
        <w:gridCol w:w="2191"/>
      </w:tblGrid>
      <w:tr>
        <w:trPr/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па және тиiмдiлiк көрсеткiштерi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рсеткiштiң нормативтiк мәнi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рсеткiштiң келесi жылдағы нысаналы мәнi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рсеткiштiң есептi жылдағы ағымдағы мәнi</w:t>
            </w:r>
          </w:p>
        </w:tc>
      </w:tr>
      <w:tr>
        <w:trPr/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 Уақтылылығы</w:t>
            </w:r>
          </w:p>
        </w:tc>
      </w:tr>
      <w:tr>
        <w:trPr/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1. Құжаттарды тапсырған сәттен бастап белгiленген мерзiмде қызметтi ұсыну оқиғаларының %-ы (үлесi)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 Сапасы</w:t>
            </w:r>
          </w:p>
        </w:tc>
      </w:tr>
      <w:tr>
        <w:trPr/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1. Қызметтi ұсыну үдерiсiнiң сапасына қанағаттанған тұтынушылардың %-ы (үлесi)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 Қол жетiмдiлiк</w:t>
            </w:r>
          </w:p>
        </w:tc>
      </w:tr>
      <w:tr>
        <w:trPr/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1. Қызметтi ұсынудың сапасына және оны ұсыну тәртiбi туралы ақпаратқа қанағаттанған тұтынушылардың %-ы (үлесi)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2. Ақпаратқа электронды форматта қол жеткiзуге болатын қызметтер %-ы (үлесi)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 Шағымдану үдерiсi</w:t>
            </w:r>
          </w:p>
        </w:tc>
      </w:tr>
      <w:tr>
        <w:trPr/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3. Шағымданудың қолданыстағы тәртiбiне қанағаттанған тұтынушылардың %-ы (үлесi)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 Сыпайылық</w:t>
            </w:r>
          </w:p>
        </w:tc>
      </w:tr>
      <w:tr>
        <w:trPr/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1. Персоналдың сыпайылығына қанағаттанған тұтынушылардың %-ы (үлесi)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</w:r>
      <w:r>
        <w:br w:type="page"/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«Уақытша өтеусiз жер пайдалану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ұқығына актiлердi ресiмдеу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және беру»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емлекеттiк қызмет стандартына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6-қосымша 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Мемлекеттiк қызмет көрсетудi ұйымдастыруға жауапты жергiлiктi атқарушы органдардың тiзбесi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246"/>
        <w:gridCol w:w="2259"/>
        <w:gridCol w:w="1956"/>
        <w:gridCol w:w="1423"/>
        <w:gridCol w:w="2037"/>
      </w:tblGrid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блыстардың (республикалық маңызы бар қаланың, астананың), ауданның (облыстық маңызы бар қалалардың) жер қатынастары саласындағы уәкiлеттi органдары мен ХҚО қызметiн ұйымдастыруға жауапты мемлекеттiк мекемесiнiң атау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рналасқан жерi, мекенжайы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i көрсетуге жауапты тұлғ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йланыс телефоны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Электрондық мекенжайы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кшетау қаласы, Абай көшесi, 8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дi ұсынуды талд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8-716-2 25-74-26 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nz_akim@akmo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көл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көл ауданы, Ақкөл қаласы, Нұрмағамбетов көшесi, 9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38 2-01-8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kol_orgotdel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ршалы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ршалы ауданы, Аршалы кентi, Тәшенов көшесi, 4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4 2-14-6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rshaly_org83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рахан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рахан ауданы, Астрахан ауылы, Әл-Фараби көшесi, 5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1 2-22-3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tdel.DO.as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басар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басар ауданы, Атбасар қаласы, Уәлиханов көшесi, 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3 2-43-0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tbasar_OORA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ұланды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ұланды ауданы, Макинск қаласы, Некрасов көшесi, 1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6 2-23-4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Bul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урабай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урабай ауданы, Щучье қаласы, Абылай хан көшесi, 3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36 4-59-0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lieve@kokshetau.online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гiндiкөл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Егiндiкөл ауданы, Егiндiкөл ауылы, Победа</w:t>
            </w:r>
            <w:r>
              <w:rPr>
                <w:rFonts w:cs="Zan Courier New" w:ascii="Courier" w:hAnsi="Courier"/>
                <w:i/>
                <w:iCs/>
                <w:sz w:val="20"/>
                <w:szCs w:val="20"/>
              </w:rPr>
              <w:t> </w:t>
            </w:r>
            <w:r>
              <w:rPr>
                <w:rFonts w:cs="Zan Courier New" w:ascii="Courier" w:hAnsi="Courier"/>
                <w:sz w:val="20"/>
                <w:szCs w:val="20"/>
              </w:rPr>
              <w:t>көшесi, 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2 2-17-1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egin_akm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ңбекшiлдер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ңбекшiлдер ауданы, Степняк қаласы, Бiржан сал көшесi, 2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 аппаратының басшыс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39 2-11-4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enbek21@rambler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рейментау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рейментау ауданы, Ерейментау қаласы, Құнанбаев көшесi, 12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 аппаратының басшыс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33 2-37-2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rqotd_erem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сiл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сiл ауданы, Есiл қаласы, Қонаев көшесi, 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7 2-13-49 2-15-6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esilirina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қсы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қсы ауданы, Жақсы ауылы, Достық көшесi, 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35 2-13-01 2-10-0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jaks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рқайың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рқайың ауданы, Державинск қаласы, Ленин көшесi, 3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8 9-16-5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m-jarkain@bk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Зерендi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Зерендi ауданы, Зерендi көшесi, Бейбiтшiлiк көшесi, 6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32 2-12-8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_zer@kokshetau.online/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рғалжын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рғалжын ауданы, Қорғалжын ауылы, Болғанбаев көшесi, 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37 2-15-7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.korg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ндықтау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ндықтау ауданы, Балкашино ауылы, Абылай хан көшесi, 11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0 9-14-7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and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Целиноград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Целиноград ауданы, Ақмол ауылы, Гагарин көшесi, 1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51 3-11-0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pparat-07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ортанды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ортанды ауданы, Шортанды кентi, Абылай-хан көшесi, 2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31 2-10-6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hortakim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кшетау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кшетау қаласы, Әуезов көшесi, 14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2 25-10-9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_kokshetay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тепногорск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тепногорск қаласы, 4 шағын аудан, 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6-45 6-21-3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tep.akmol.kz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қаласы, Әбiлқайыр хан даңғылы, 4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 көрсету сапасының сақталу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2 93-20-34, 56-42-66, 93-20-6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ail@akimataktobe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йтеке би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йтеке би ауданы, Комсомол ауылы, Жүргенов көшесi, 4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 көрсету сапасының сақталу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39 2-22-39, 2-16-71, 2-13-6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tekebi_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ға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ға ауданы, Алға қаласы, 5 шағын ауданы, 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 көрсету сапасының сақталу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37 3-11-90, 3-17-57, 3-20-00, 3-21-0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lga_appar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йғанин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йғанин ауданы, Қарауылкелдi ауылы, Қонаев көшесi, 3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 көрсету сапасының сақталу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35 2-22-48, 2-29-6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baiganin_appar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Ырғыз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Ырғыз ауданы, Ырғыз ауылы, Алтынсарин көшесi, 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 көрсету сапасының сақталу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43 2-16-08, 2-13-11, 2-18-6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irgiznal@taxaktub.mgd.kz 020201@rups.kazpost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ғалы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ғалы ауданы, Бадамша кентi, Әйтеке би көшесi, 3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 көрсету сапасының сақталу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42 2-11-85, 2-21-8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rgala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бда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бда ауданы, Қобда кентi, Астана көшесi, 4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 көрсету сапасының сақталу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41 2-12-35, 2-14-5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obdaakimat@rambler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әртөк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әртөк ауданы, Мәртөк кентi, Сейфуллин көшесi, 3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 көрсету сапасының сақталу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31 2-20-06, 2-19-82, 2-15-5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artuk_ra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ұғалжар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ұғалжар ауданы, Қандығаш қаласы, Гагарин көшесi, 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 көрсету сапасының сақталу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33 3-74-54, 3-60-00, 3-61-4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raiakimat.60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мiр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мiр ауданы, Шұбарқұдық кентi, Желтоқсан көшесi, 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 көрсету сапасының сақталу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46 2-22-6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emirakim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йыл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йыл ауданы, Ойыл ауылы, Құрманғазин көшесi, 4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 көрсету сапасының сақталу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32 2-15-95, 2-17-11, 2-14-87, 2-17-2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uil.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Хромтау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Хромтау ауданы, Хромтау қаласы, Горький көшесi, 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 көрсету сапасының сақталу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36 2-22-79, 2-75-6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hromtau_akimat@rambler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алқар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алқар ауданы, Шалқар қаласы, Есет Көтiбарұлы көшесi, 3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 көрсету сапасының сақталу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35 2-14-23, 2-14-3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_shalkar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қаласы, Ахтанов көшесi, 5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 көрсету сапасының сақталу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3-2 22-12-11, 21-04-24, 21-00-14, 21-14-4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_aktobe@mail.ru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iao_aktobe@mail.ru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лдықорған қаласы, Тәуелсiздiк көшесi, 3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, Мемлекеттiк-құқықтық жұмыс, әкiмшiлiк және мемлекеттiк қызметтер сапас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2 27-08-22 27-16-41, 27-37-2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kooblakimat@globl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акөл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шарал қаласы, Қонаев көшесi, 7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33 2-14-35, 2-15-7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_alakol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су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су ауданы, Жансүгiров кентi, Желтоқсан көшесi, 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32 2-25-5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su-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лқаш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лқаш ауданы, Бақанас ауылы, Қонаев көшесi, 6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-73 9-16-3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balhash_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ңбекшiқазақ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ңбекшiқазақ ауданы, Есiк қаласы, Жамбыл даңғылы, 2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-75 4-57-0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Enbekshikazah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скелдi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скелдi ауданы, Қарабұлақ кентi, Оразбеков көшесi, 6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36 3-04-0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eckeldi_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ауданы, Ұзынағаш ауылы, Абай көшесi, 5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-70 2-13-2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hambul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Iле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Iле ауданы, Өтеген батыр кентi, З. Батталханов көшесi, 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-52 2-09-88, 8-727-2 51-79-7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ile-tanu@nur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ербұлақ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ербұлақ ауданы, Сарыөзек кентi, Б. Момышұлы көшесi, 1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40 3-12-0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erbakimbux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ксу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ксу ауданы, Балпық би кентi, Мырзабекұлы көшесi, 4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38 2-00-0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-Koksu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сай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сай ауданы, Қаскелең қаласы, Абылайхан көшесi, 21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-71 2-11-42, 8-727-2 98-38-3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rasay-akimat@Lenta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тал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тал ауданы, Үштөбе қаласы, Қонаев даңғылы, 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34 2-18-8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rt_karatal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нфилов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нфилов ауданы, Жаркент қаласы, Головацкий көшесi, 12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31 5-35-6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JC_curbanow@bk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Райымбек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Райымбек ауданы, Кеген ауылы, Б. Момышұлы көшесi, 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-77 2-14-5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Raimbek-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рқанд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рқан ауданы, Сарқан қаласы, Тәуелсiздiк көшесi, 11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39 2-14-9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arkand-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лғар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лғар ауданы, Талғар қаласы, Қонаев көшесi, 6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-2 95-64-5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algar-akimat@rambler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Ұйғыр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Ұйғыр ауданы, Шонжы ауылы, Раджибаев көшесi, 7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-78 2-10-6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Uigurski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келi қаласының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келi қаласы, Абылайхан көшесi, 3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35 4-26-7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_tekeli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лдықорған қаласының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лдықорған қаласы, Абай көшесi, 25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8-2 27-07-29, 27-27-4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tld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пшағай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пшағай қаласы, Жамбыл көшесi, 1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-72 4-45-5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cx040800@mail.ru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облысы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облы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қаласы, Әйтеке би көшесi, 7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 көрсетудiң сапас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2-2 35-45-32, 27-09-1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uksiev@global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ылыой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ылыой ауданы, Құлсары қаласы, Махамбет даңғылы, 2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2-37 5-15-0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Индер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Индер ауданы, Индер кентi, Қонаев көшесi, 1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2-34 2-12-1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.inder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Исатай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Исатай ауданы, Ақыстау ауылы, Егемен Қазақстан көшесi, 1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2-31 2-03-4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Isatai_rai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ұрманғазы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ұрманғазы ауданы, Ганюшкино ауылы, Көшекбаев көшесi, 2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2-33 2-12-9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mantai55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қоған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қоған ауданы, Миялы ауылы, Абай көшесi, 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2-38 2-14-8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izilkoga_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қат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қат ауданы, Мақат кентi, Орталық алаң көшесi, 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2-39 3-03-9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хамбет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хамбет ауданы, Махамбет ауылы, Абай көшесi, 1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2-36 2-22-5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urmanbaevar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қаласының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қаласы, Әйтеке би көшесi, 7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2-2 35-41-5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  <w:lang w:val="es-ES"/>
              </w:rPr>
            </w:pPr>
            <w:r>
              <w:rPr>
                <w:rFonts w:cs="Zan Courier New" w:ascii="Courier" w:hAnsi="Courier"/>
                <w:sz w:val="20"/>
                <w:szCs w:val="20"/>
                <w:lang w:val="es-ES"/>
              </w:rPr>
              <w:t>Orgotdel atyray@mail.online.kz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Өскемен қаласы, Горький көшесi, 4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, Ақпараттық технология және мемлекеттiк қызметтер мониторингi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2 26-42-48 26-89-2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GPinchuk@akimvko.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бай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бай ауданы, Қарауыл ауылы, Құнанбаев көшесi, 1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2-52 9-18-5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@abay.vko.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ягөз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ягөз ауданы, Аягөз қаласы, Абай бульвары, 1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2-37 3-17-3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.ayaguz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есқарағай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есқарағай ауданы, Бесқарағай ауылы, Сейфуллин көшесi, 14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2-36 9-14-4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ncelyariyarayakimat@rambler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ородулиха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ородулиха ауданы, Бородулиха ауылы, Тәуелсiздiк көшесi, 6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51 2-14-7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boroduliha@mail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Глубокий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Глубокий ауданы, Глубокое кентi, Попович көшесi, 11 А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31 2-28-2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ncil@glubokoe.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рма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рма ауданы, Қалбатау ауылы, Достық көшесi, 10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47 6-57-6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harma_akimat@mail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Зайсан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Зайсан ауданы, Зайсан қаласы, Жангелдин көшесi, 5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40 2-72-1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snakim@mail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Зырян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Зырян ауданы, Зырян қаласы, Советская көшесi, 2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35 6-16-6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_zyr@mail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Қатон-Қарағай ауданы әкiмiнiң аппараты 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тон-Қарағай ауданы, Үлкен Нарын ауылы, Аблайхан көшесi, 10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41 2-12-3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ton_rayakimat@mail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кпектi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кпектi ауданы, Көкпектi ауылы, Фахрудинов көшесi, 44 А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48 2-72-3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okpekty_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үршiм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үршiм ауданы, Күршiм көшесi, Ибежанов көшесi, 2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39 2-21-0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urchumakimat@rambler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рбағатай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рбағатай ауданы, Ақсуат ауылы, Төлегетай баба көшесi, 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46 2-12-0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arb_ray_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Ұлан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Ұлан ауданы, Молодежный кентi, 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38 2-79-8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dministrator85_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ржар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ржар ауданы, Үржар ауылы, Аблайхан даңғылы, 12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2-30 3-37-7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Urdzhar@mail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емонаиха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емонаиха қаласы, Советская көшесi, 5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32 3-24-0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pparatAkimaShem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Риддер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Риддер қаласы, Семенова көшесi, 1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36 4-45-2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@ridder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мей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емей қаласы, Интернациональная көшесi, 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2-2 52-01-8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Chancellery@akimsemey.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Өскемен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Өскемен қаласы, Пермитина көшесi, 1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3-2 26-12-1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Prakima@oskemen.kz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раз қаласы, Абай көшесi, 12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дi көрсету сапасын жетiлдiру мониторингi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2 43-38-90, 43-34-54, 43-36-9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_tz@hamb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йзақ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йзақ ауданы, Сарыкемер ауылы, Байзақ батыр көшесi, 101 «д»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37 2-24-6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kombaizak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ауданы, Аса ауылы, Абай көшесi, 2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33 2-13-5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_tz@hamb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уалы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уалы ауданы, Б. Момышұлы ауылы, Қонаев көшесi, 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35 2-15-3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_tz@hamb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рдай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рдай ауданы, Қордай ауылы, Кенесары көшесi, 15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36 4-51-8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Raszem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рке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ркi ауданы, Меркi ауылы, Смаилов көшесi, 16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32 2-12-7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ойынқұм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Мойынқұм ауданы, Мойынқұм ауылы, Амангелды көшесi, 147 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42 2-48-3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. Рысқұлов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. Рысқұлов ауданы, Құлан ауылы, Жiбек жолы көшесi, 7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31 2-21-8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рысу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рысу ауданы, Жаңатас қаласы, 1 шағын ауданы, 2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23 46-31-3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arysu_zher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лас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лас ауданы, Қаратау қаласы, Шейн көшесi, 4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44 6-04-5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Jer_talas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у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у ауданы, Шу қаласы, Төле би көшесi, 24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38 3-18-5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JerB@bk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раз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раз қаласы, Желтоқсан көшесi, 2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6-2 43-54-7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arazgorzem2009@mail.ru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Батыс Қазақстан облысы 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рал қаласы, Достық даңғылы, 17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, Мемлекеттiк қызметтердi экономикалық талдау, iшкi бақылау және мониторинг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2 50-66-46, 50-88-4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UZOZKO@nursat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жайық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жайық ауданы, Чапаев ауылы, Қонаев көшесi, 7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36 91-3-0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kzhaik@inbox. 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кейорда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кейорда ауданы, Сайқын ауылы, Бергалиев көшесi, 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40 21-1-9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_B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рлi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рлi ауданы, Ақсай қаласы, Советская көшесi,60/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33 21-9-6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ESI1983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ңақала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ңақала ауданы, Жаңақала ауылы, Халықтар достығы көшесi, 4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41 21-8-9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Jangala-rozo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әнiбек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әнiбек ауданы, Жәнiбек ауылы, Ғ. Қараш көшесi, 3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35 21-3-6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zhanibek@rambler.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Зеленов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Зеленов ауданы, Переметное ауылы, Гагарин көшесi, 13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30 22-3-9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zelenov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азталов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зталов ауданы, Қазталов ауылы, Жабаев көшесi, 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44 31-5-9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emkomkaz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төбе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төбе ауданы, Қаратөбе ауылы, Ғ. Құрманғалиев көшесi, 1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45 31-1-7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karatoba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ырым ауданы әкiмiнiң аппараты» ММ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ырым ауданы, Жымпиты ауылы, Қазақстан көшесi, 1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34 31-1-1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_sirim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сқала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сқала ауданы, Тасқала ауылы, Абай көшесi, 2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39 21-1-6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taskala@mail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ректi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ректi ауданы, Федоровка ауылы, Юбилейная көшесi, 2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32 21-4-8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erekta@rambler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ңғырлау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ңғырлау ауданы, Шыңғырлау ауылы, Л. Қылышев көшесi, 9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37 33-3-4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chingirlau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рал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рал қаласы, Достық даңғылы, 182/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1-2 50-39-8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@pochta.ru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қаласы, Бейбiтшiлiк бульвары, 3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, Мемлекеттiк қызметтер сапасының мониторингi және ақпараттық технологияларды дамыт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2 42-10-80 42-10-9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ncelyaria@krg.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бай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бай ауданы, Жеңiс данғылы, 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2 43-23-5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lga_akimat23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оғай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оғай ауданы, Ақтоғай селосы, Бөкей хан даңғылы, 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0-37 2-10-7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ergan_77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ұқар жырау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ұқар жырау ауданы, Ботақара селосы, Абылай хан көшесi, 3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2 43-23-5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gasik@topmail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ңаарқа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ңаарқа ауданы, Атасу кентi, Тәуелсiздiк даңғылы, 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2 43-40-6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hanaarka_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қаралы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қаралы ауданы, Т.Аубакиров көшесi, 2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2 43-23-6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rkaraly_ra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Нұра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Нұра ауданы, Киевка ауылы, Мыңбаев көшесi, 4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2 43-23-6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Yerlan_nura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сакаровка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сакаровка ауданы, Осакаровка ауылы, Новая көшесi, 3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2 43-23-5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sak_izbirkom@mail. 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Ұлытау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Ұлытау ауданы, Ұлытау ауылы, Абай көшесi, 2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0-35 2-13-3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  <w:lang w:val="pt-BR"/>
              </w:rPr>
            </w:pP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ulytauakim@mail.krg. 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ет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ет ауданы, Ақсу-Аюлы селосы, Шортанбай ырау көшесi, 2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0-31 2-15-0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het_org@krg.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нды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қаласы, Бұқар жырау даңғылы, 1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2 42-02-2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07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лқаш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лқаш қаласы, Уалиханов көшесi, 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0-36 4-20-6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  <w:lang w:val="pt-BR"/>
              </w:rPr>
            </w:pP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inform_kont@krg. 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езқазған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езқазған қаласы, Алаш даңғылы, 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0-2 43-65-9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okeevaon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жал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жал қаласы, Абай көшесi, 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2 43-40-7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rajal_akimat@ 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риозерск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риозерск қаласы, Пушкин көшесi, 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0-39 5-40-4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akisheva_shb@ krg.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ран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рань қаласы, Жамбыл көшесi, 6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2 43-70-7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borodina@mail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әтпаев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әтпаев қаласы, К.Сәтпаев даңғылы, 10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0-63 3-36-3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  <w:lang w:val="pt-BR"/>
              </w:rPr>
            </w:pP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masenov_ak@krg. 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мiртау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мiртау қаласы, Тәуелсiздiк бульвары, 1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2 43-06-4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.temirtau@ 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ахтинск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ахтинск қаласы, Абай даңғылы, 50 а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1-2 43-06-4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hahtinsk_cancel@krg.gov.kz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қаласы, Әл-Фараби көшесi, 6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, Мемлекеттiк қызметтер сапасының мониторингi және ақпараттық технологияларды дамыт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2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7-50-10 57-50-4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@kostanay.kz, abenov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тынсарин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тынсарин ауданы, Обағай ауылы, Ленин көшесi, 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 аппаратының басшыс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4 53-41-7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ltynsar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мангелдi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мангелдi ауданы, Амангелдi ауылы, Майлин көшесi, 1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40 2-13-0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mangeldy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улиекөл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улиекөл ауданы, Әулиекөл ауылы, 1 май көшесi, 4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53 2-10-0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uliekol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нисов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Денисов ауданы, Денисов ауылы, Калинин көшесi, 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 аппаратының басшыс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34 2-11-4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denisovka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нгелдi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нгелдi ауданы, Торғай ауылы, Алтынсарин көшесi, 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39 2-15-0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jangeldy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iтiқара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iтiқара ауданы, Жiтiқара қаласы, 6 шағын аудан, 6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 аппаратының басшыс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35 2-00-0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hitikara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мысты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мысты ауданы, Қамысты ауылы, Ержанов көшесi, 6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37 2-16-4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mysty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балық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балық ауданы, Қарабалық кентi, Космонавтар көшесi, 3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41 3-35-7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rabalyk@kostanay/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су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су ауданы, Қарасу ауылы, А. Исақов көшесi, 7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 аппаратының басшыс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52 2-13-6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rasu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ауданы, Затобол кентi, Калинин көшесi,6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55 2-20-3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ost_region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ңдiқара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ңдiқара ауданы, Боровское ауылы, Королев көшесi, 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 аппаратының басшыс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43 2-15-7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endikara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Наурызым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Наурызым ауданы, Қарамеңдi ауылы, Шақшақ Жәнiбек көшесi, 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 аппаратының басшыс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54 2-19-3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naurzum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рыкөл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рыкөл ауданы, Сарыкөл кентi, Ленин көшесi, 7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51 2-12-7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arykol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ран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ран ауданы, Таран ауылы, Калинин көшесi,6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36 3-63-7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aranovka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Ұзынкөл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Ұзынкөл ауданы, Ұзынкөл ауылы, Мүсiрепов көшесi, 1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44 2-42-9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uzunkol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Федоров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Федоров ауданы, Федоров ауылы, Красноармейский көшесi, 5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42 2-13-0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fedorovka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қаласы, Пушкин көшесi, 9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2 57-57-1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gorakimat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рқалық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рқалық қаласы, Абай көшесi, 2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 аппаратының басшыс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30 7-01-4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rkalyk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Лисаковск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Лисаковск қаласы, Бейбiтшiлiк көшесi, 3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33 3-36-3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lisakovsk@kostanay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Рудный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Рудный қаласы, Ленин көшесi, 9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 аппаратының басшыс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4-31 4-55-2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rudnu@kostanay.kz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облысы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облы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қаласы, Ы. Жақаев көшесi, 7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 аппараты басшысының орынбасары, Мемлекеттiк қызметтер көрсетудiң сапасын сақтауды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4-2 26-13-09, 26-19-2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blKorda@nursat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рал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рал ауданы, Арал қаласы, Школьная көшесi, 3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4-33 2-13-8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ralkalasy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лағаш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лағаш ауданы, Жалағаш кентi, Әйтеке би көшесi, 1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өлiм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4-31 3-17-7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ma_1977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ңақорған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ңақорған ауданы, Жаңақорған кентi, М. Көкенов көшесi, 3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4-35 2-24-0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E-mailorg-akim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мақшы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мақшы ауданы, Жосалы кентi, Қорқыт Ата көшесi, 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 аппаратының басшыс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4-37 2-13-5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rmakchi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залы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залы ауданы, Әйтеке би кентi, Әйтеке би көшесi, 6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 аппаратының басшыс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4-38 2-11-1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azaly_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ырдария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ырдария ауданы, Тереңөзек кентi, Абай көшесi, 1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4-36 2-25-8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yerjan zan 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иелi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иелi ауданы, Шиелi кентi, Т.Рысқұлов көшесi, 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4-32 4-23-5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_shieli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қаласы, Ә.Бөкейхан көшесi, н/ж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4-2 23-70-7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gor.akimat_kz.list.ru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облысы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облы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ау қаласы, 14 шағын аудан, 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, Мемлекеттiк қызметтер көрсетудiң сапас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9-2 31-45-32, 42-74-7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tandart_414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қия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қия ауданы, Құрық ауылы, Досан батыр көшесi,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9-37 2-23-6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_karaya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ауданы, Маңғыстау ауылы, Орталық көшесi, 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9-31 2-14-5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Lazym81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үпқараған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үпқараған ауданы, Форт-Шевченко қаласы, Д. Тәжiұлы көшесi, н/ж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9-38 2-22-9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Fort_akimat.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ейнеу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ейнеу ауданы, Бейнеу ауылы, Д. Тәжиев көшесi, н/ж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9-32 2-12-3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pparat_beineu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ұнайлы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ұнайлы ауданы, село Маңғыстау, н/ж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9-2 46-62-3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Cufa-pip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ңаөзен к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ңаөзен каласы, Сатпаев көшесi, 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9-34 5-04-5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_uzen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ау к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ау қаласы, 4 шағын ауданы, 7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9-2 33-65-1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tau_apparat@mail.ru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қаласы, Академик Сәтбаев көшесi, 4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, Әкiмшiлiк-қаржылық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2 32-25-6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ense.ao@pavlodar.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оғай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оғай ауданы, Ақтоғай ауылы, Абай көшесi, 7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41 2-11-9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ense.aakr@pavlodar.gov.kz.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янауыл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янауыл ауданы, Баянаул ауылы, Сатпаев көшесi, 4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40 9-19-2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ense.abr@pavlodar.gov.kz.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елезинка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елезин ауданы, Железинка ауылы, М. Әуезов көшесi, 1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31 2-24-3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ense.azhr@pavlodar.gov.kz.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ртiс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ртiс ауданы, Ертiс ауылы, Қажымұқан көшесi, 11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32 2-13-5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ense.aer@pavlodar.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шыр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шыр ауданы, Теренкөл ауылы, Елгин көшесi, 17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33 2-13-0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ense.akr@pavlodar.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Лебяжi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Лебяжi ауданы, Аққу ауылы, Иванов көшесi, 9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39 2-10-2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ense.alr@pavlodar.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й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й ауданы, Көктөбе ауылы, Абылай хан көшесi, 3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38 9-13-4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ense.amr@pavlodar.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ауданы, Павлодар қаласы, Қаирбаев көшесi, 3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2 32-30-9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ense.apr@pavlodar.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Успен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Успен ауданы, Успенка ауылы, Ленин көшесi, 7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34 9-17-3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ense.aur@pavlodar.gov.kz.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арбақты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арбақты ауданы, Шарбақты ауылы, Советов көшесi, 5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36 2-14-2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ense.ashr@pavlodar.gov.kz.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қаласының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қаласы, Қайрбаев көшесi, 3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2 32-25-1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ense.ao@pavlodar.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кiбастұз қаласының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кiбастұз қаласы, М. Жүсiп көшесi, 4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73 4-06-2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ense.aе@pavlodar.gov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су қаласының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су қаласы, Астана көшесi, 5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8-37 5-09-0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  <w:lang w:val="en-US"/>
              </w:rPr>
            </w:pP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>kense. aa@pavlodar.gov.kz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етропавл қаласы, Қазақстан конституциясы көшесi, 5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, Электрондық мемлекеттiк қызметтер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2 46-24-52, 46-72-6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EMahmetov@SKO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йыртау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йыртау ауданы, Саумалкөл ауылы, Ш. Уалиханов көшесi, 4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33 2-12-6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irtay\-akimat@sko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жар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жар ауданы, Талшық ауылы, Целинная көшесi, 1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46 2-17-0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zhar\-akimat@sko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қайың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қайың ауданы, Смирнов ауылы, Народная көшесi 5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32 2-28-0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kain\-akimat@sko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сiл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сiл ауданы, Явленка ауылы, Ленин көшесi, 1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43 2-11-4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esil\-akimat@sko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ауданы, Пресновка ауылы, Дружба көшесi, 1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44 2-15-3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zhambil\-akimat@sko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абаев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. Жұмабаев ауданы, Булаево қаласы, Юбилейная көшесi, 5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31 2-21-9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zhumabaeva\-akimat@sko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жар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жар ауданы, Бескөл ауылы, Гагарин көшесi, 1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38 2-13-0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yzylzhar\-akimat@sko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млют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млютка ауданы, Мамлютка қаласы, С. Мұқанов көшесi, 1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41 2-14-7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aml\-akimat@sko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Ғ. Мүсiрепов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Ғ. Мүсiрепов ауданы, Новоишимское ауылы, Абылай хан көшесi, 2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35 2-13-3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gmusrepova\-akimat@sko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йынша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айынша ауданы, Тайынша ауылы, Қазақстан конституциясы көшесi, 19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36 2-29-8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ainsha\-akimat@sko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имирязев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имирязев ауданы, Тимирязев ауылы, Ш. Уалиханов көшесi, 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37 2-12-4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imiryazevo\-akimat@sko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Уәлиханов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Уәлиханов ауданы, Кiшкенекөл ауылы, Ш.Уәлиханов көшесi, 8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42 2-18-6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ualihan\-akimat@sko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ал ақын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ал ақын ауданы, Сергеевка қаласы, Победа көшесi, 3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34 2-12-6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halakyn\-akimat@sko.kz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етропавл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етропавл қаласы, Қазақстан конституциясы көшесi, 2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5-2 46-46-8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petropavlovsk@sko.kz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мкент қаласы, Тауке хан даңғылы, 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 аппаратының басшысы, Мемлекеттiк қызметтер көрсетудiң сапас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2 53-53-78, 55-12-3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_kontrol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үркiстан қаласының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үркiстан қаласы, Есiмхан көшесi, 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3 4-12-5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ur_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әйдiбек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әйдiбек ауданы, Шаян ауылы, Байдiбек көшесi, 6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48 6-15-9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Jazilbek_kz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зығұрт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зығұрт ауданы, Қонаев көшесi, 9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9 2-13-7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_kazgur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қтаарал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қтарал ауданы, Жетiсай қаласы, Әуезов көшесi, 2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4 2-24-4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imur_kz78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рдабасы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рдабасы ауданы, Темiрлан ауылы, Т. Рысқұлов көшесi, 1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0 2-10-1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rdabasy_org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тырар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тырар ауданы, Шәуiлдiр ауылы, Жiбек Жолы көшесi, 2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44 2-16-3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trar_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йрам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йрам ауданы, Ақсу ауылы, Жiбек Жолы көшесi, 9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1 2-22-4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airam-adm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рыағаш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рыағаш ауданы, Сарыағаш қаласы, Исмаилов көшесi, 3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7 2-34-6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aryagash_akimat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зақ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зақ ауданы, Шолаққорған ауылы, Жiбек-Жолы көшесi, н/ж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46 4-11-6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ozak-akim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өлеби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өлеби ауданы, Леңгiр қаласы, Әйтеке-би, 2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47 6-15-1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olebiorgotdel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үлкiбас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үлкiбас ауданы, Т. Рысқұлов ауылы, Т.Рысқұлов көшесi, 20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8 5-24-9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ulkubas7975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ардара аудан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ардара ауданы, Шардара қаласы, Төлеби көшесi, 4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5 2-24-4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Baha1980_80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рыс қаласының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рыс қаласы, Әл-Фараби көшесi, 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40 3-58-5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Orgotdel-arys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ентау қаласының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ентау қаласы, Яссауи көшесi, 8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36 3-58-5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imat_kentau@mail.ru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мкент қаласының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мкент қаласы, Тыныбаев көшесi, 49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Әкiмнiң орынбасары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5-2 53-00-0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2_52@mail.ru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, Республика алаңы, 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 көрсету сапасының сақталу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27-2 72-24-0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Almaty_con@mail.ru </w:t>
            </w:r>
          </w:p>
        </w:tc>
      </w:tr>
      <w:tr>
        <w:trPr/>
        <w:tc>
          <w:tcPr>
            <w:tcW w:w="99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аласы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аласы әкiмiнiң аппараты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аласы, Бейбiтшiлiк көшесi, 1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млекеттiк қызметтер көрсету сапасының сақталуын бақылау бөлiмiнiң меңгерушiсi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-717-2 55-64-54, 55-64-4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r.beseev@astana.kz</w:t>
            </w:r>
          </w:p>
        </w:tc>
      </w:tr>
    </w:tbl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</w:r>
      <w:r>
        <w:br w:type="page"/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«Уақытша өтеусiз жер пайдалану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ұқығына актiлердi ресiмдеу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және беру»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емлекеттiк қызмет стандартына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7-қосымша 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Жер учаскелерiне сәйкестендiру құжаттарын дайындау жөнiндегi жұмыстарының құны тиiстi қаржы жылына арналған республикалық бюджет туралы заңда белгiленген айлық есептiк көрсеткiшi (бұдан әрi – АЕК) мөлшерiне байланысты есептеледi және мынаны құрайды: 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797"/>
        <w:gridCol w:w="1921"/>
        <w:gridCol w:w="2391"/>
        <w:gridCol w:w="2812"/>
      </w:tblGrid>
      <w:tr>
        <w:trPr/>
        <w:tc>
          <w:tcPr>
            <w:tcW w:w="2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убъектiлердiң атауы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ер учаскесiнiң алаңы, гектар (га)</w:t>
            </w:r>
          </w:p>
        </w:tc>
        <w:tc>
          <w:tcPr>
            <w:tcW w:w="5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ұмыстың құны</w:t>
            </w:r>
          </w:p>
        </w:tc>
      </w:tr>
      <w:tr>
        <w:trPr/>
        <w:tc>
          <w:tcPr>
            <w:tcW w:w="2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ЕК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ер учаскесiнiң алаңына байланысты жұмыстың құнын көтеру коэффициентi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еке тұлғалар: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ғбандық, сондай-ақ саяжай құрылысы үшiн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,9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еке тұрғын үй құрылысы үшiн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,9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өзiндiк қосалқы шаруашылық жүргiзу үшiн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,9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гараж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,9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Шаруа және фермер қожалықтары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0-ге дейiн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,2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 га дейiн – 1,1;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00 га дейiн – 1,2;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0 га дейiн – 1,3;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0 га жоғары – 1,4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Заңды тұлғалар, шағын кәсiпкерлiк субъектiлерi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0,5-ге дейiн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,2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 га дейiн – 1,1;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 га дейiн – 1,2;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0 га дейiн – 1,3;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0 га жоғары – 1,4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Үй-жайлардың меншiк иелерi (кондоминиумге қатысушылар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-ге дейiн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,2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,5 га дейiн – 1,1;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,0 га дейiн – 1,2;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,5 га дейiн – 1,3;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,5 га жоғары– 1,4</w:t>
            </w:r>
          </w:p>
        </w:tc>
      </w:tr>
    </w:tbl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</w:r>
      <w:r>
        <w:br w:type="page"/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«Уақытша өтеусiз жер пайдалану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ұқығына актiлердi ресiмдеу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және беру»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емлекеттiк қызмет стандартына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8-қосымша 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үбiртек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Ақша жiберушi 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егi, аты, әкесiнiң аты, СТН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өлемдi алушы 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амандандырылған кәсiпорынның атауы, СТН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Делдал банк 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екiншi деңгейдегi банктiң атауы </w:t>
      </w:r>
    </w:p>
    <w:tbl>
      <w:tblPr>
        <w:tblW w:w="960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7"/>
        <w:gridCol w:w="3853"/>
        <w:gridCol w:w="3111"/>
        <w:gridCol w:w="1879"/>
      </w:tblGrid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Р/с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№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Төлемнiң атауы 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Сомасы 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Барлығы 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ның iшiнде ҚҚС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ол үшiн және мөрдiң орн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 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ақша жiберушiнiң қолы жауапты орындаушының қолы, күнi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Ақша жiберушi 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егi, аты, әкесiнiң аты, СТН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өлемдi алушы 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амандандырылған кәсiпорынның атауы, СТН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Делдал банк 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екiншi деңгейдегi банктiң атауы </w:t>
      </w:r>
    </w:p>
    <w:tbl>
      <w:tblPr>
        <w:tblW w:w="960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7"/>
        <w:gridCol w:w="3853"/>
        <w:gridCol w:w="3111"/>
        <w:gridCol w:w="1879"/>
      </w:tblGrid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Р/с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№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Төлемнiң атауы 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Сомасы 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 xml:space="preserve">Барлығы 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ның iшiнде ҚҚС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ол үшiн және мөрдiң орн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______________________________ 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ақша жiберушiнiң қолы жауапты орындаушының қолы, күнi</w:t>
      </w:r>
    </w:p>
    <w:p>
      <w:pPr>
        <w:pStyle w:val="Normal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50:00Z</dcterms:created>
  <dc:creator>ERusakov</dc:creator>
  <dc:description/>
  <cp:keywords/>
  <dc:language>en-US</dc:language>
  <cp:lastModifiedBy>ERusakov</cp:lastModifiedBy>
  <dcterms:modified xsi:type="dcterms:W3CDTF">2011-10-07T12:57:00Z</dcterms:modified>
  <cp:revision>2</cp:revision>
  <dc:subject/>
  <dc:title>Ќазаќстан Республикасы</dc:title>
</cp:coreProperties>
</file>