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rFonts w:ascii="Courier" w:hAnsi="Courier" w:cs="Zan Courier New"/>
          <w:sz w:val="20"/>
          <w:szCs w:val="20"/>
        </w:rPr>
      </w:pPr>
      <w:r>
        <w:rPr>
          <w:rFonts w:cs="Zan Courier New" w:ascii="Courier" w:hAnsi="Courier"/>
          <w:sz w:val="20"/>
          <w:szCs w:val="20"/>
        </w:rPr>
        <w:t xml:space="preserve">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кiметiнi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011 жылғы 7 сәуiрдегi </w:t>
      </w:r>
    </w:p>
    <w:p>
      <w:pPr>
        <w:pStyle w:val="Style15"/>
        <w:spacing w:before="0" w:after="0"/>
        <w:jc w:val="right"/>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 xml:space="preserve">394 қаулысым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екiтiлген </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Мүгедектерге протездiк-ортопедиялық көмек ұсыну үшiн оларға құжаттарды ресiмдеу» мемлекеттiк қызмет стандарты</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1. Жалпы ережелер</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тiк қызметтi Астана және Алматы қалаларының жұмыспен қамту және әлеуметтiк бағдарламалар басқармалары, аудандардың, облыстық маңызы бар қалалардың осы «Мүгедектерге протездiк-ортопедиялық ұсыну үшiн оларға құжаттарды ресiмдеу» мемлекеттiк стандартына (бұдан әрi – стандарт) тiзбесi, мекенжайы 1-қосымшада көрсетiлген жұмыспен қамту және әлеуметтiк бағдарламалар бөлiмдерi (бұдан әрi – уәкiлеттi орган), сондай-ақ баламалы негiзде халыққа қызмет көрсету орталықтары (бұдан әрi – орталық) арқылы көрсетедi, орталықтардың мекенжайлары осы стандартқа 2-қосымша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2. Көрсетiлетiн мемлекеттiк қызмет нысаны: автоматтандырылмаған.</w:t>
      </w:r>
    </w:p>
    <w:p>
      <w:pPr>
        <w:pStyle w:val="Style15"/>
        <w:spacing w:before="0" w:after="0"/>
        <w:jc w:val="both"/>
        <w:rPr>
          <w:rFonts w:ascii="Courier" w:hAnsi="Courier" w:cs="Zan Courier New"/>
          <w:sz w:val="20"/>
          <w:szCs w:val="20"/>
        </w:rPr>
      </w:pPr>
      <w:r>
        <w:rPr>
          <w:rFonts w:cs="Zan Courier New" w:ascii="Courier" w:hAnsi="Courier"/>
          <w:sz w:val="20"/>
          <w:szCs w:val="20"/>
        </w:rPr>
        <w:t>3. Мемлекеттiк қызмет «Қазақстан Республикасында мүгедектердi әлеуметтiк қорғау туралы» Қазақстан Республикасының 2005 жылғы 13 сәуiрдегi Заңының 22-бабы 1-тармағының және Қазақстан Республикасы Үкiметiнiң 2005 жылғы 20 шiлдедегi № 754 қаулысымен бекiтiлген Мүгедектердi протездiк-ортопедиялық көмекпен және техникалық көмекшi (орнын толтырушы) құралдармен қамтамасыз ету ережесiнiң негiзiнде ұсынылады.</w:t>
      </w:r>
    </w:p>
    <w:p>
      <w:pPr>
        <w:pStyle w:val="Style15"/>
        <w:spacing w:before="0" w:after="0"/>
        <w:jc w:val="both"/>
        <w:rPr>
          <w:rFonts w:ascii="Courier" w:hAnsi="Courier" w:cs="Zan Courier New"/>
          <w:sz w:val="20"/>
          <w:szCs w:val="20"/>
        </w:rPr>
      </w:pPr>
      <w:r>
        <w:rPr>
          <w:rFonts w:cs="Zan Courier New" w:ascii="Courier" w:hAnsi="Courier"/>
          <w:sz w:val="20"/>
          <w:szCs w:val="20"/>
        </w:rPr>
        <w:t>4. Мемлекеттiк қызмет көрсету туралы толық ақпаратты Қазақстан Республикасы Еңбек және халықты әлеуметтiк қорғау министрлiгiнiң www.enbek.kz интернет-ресурсында, уәкiлеттi органның, орталықтың стендiлерiнде, ресми ақпарат көздерiнде орналастырылады, сондай-ақ нөмiрлерi осы стандартқа 2-қосымшада көрсетiлген орталықтың ақпараттық-анықтамалық қызметтерiнiң телефондары арқылы алуға болады.</w:t>
      </w:r>
    </w:p>
    <w:p>
      <w:pPr>
        <w:pStyle w:val="Style15"/>
        <w:spacing w:before="0" w:after="0"/>
        <w:jc w:val="both"/>
        <w:rPr>
          <w:rFonts w:ascii="Courier" w:hAnsi="Courier" w:cs="Zan Courier New"/>
          <w:sz w:val="20"/>
          <w:szCs w:val="20"/>
        </w:rPr>
      </w:pPr>
      <w:r>
        <w:rPr>
          <w:rFonts w:cs="Zan Courier New" w:ascii="Courier" w:hAnsi="Courier"/>
          <w:sz w:val="20"/>
          <w:szCs w:val="20"/>
        </w:rPr>
        <w:t>5. Өтiнiш берушi алатын көрсетiлетiн мемлекеттiк қызметтiң нәтижесi мүгедектерге протездiк-ортопедиялық көмек ұсыну үшiн құжаттарды ресiмдеу туралы қағаз жеткiзгiштегi хабарлама не қызмет көрсетуден бас тарту туралы дәлелдi жауап болып табылады.</w:t>
      </w:r>
    </w:p>
    <w:p>
      <w:pPr>
        <w:pStyle w:val="Style15"/>
        <w:spacing w:before="0" w:after="0"/>
        <w:jc w:val="both"/>
        <w:rPr>
          <w:rFonts w:ascii="Courier" w:hAnsi="Courier" w:cs="Zan Courier New"/>
          <w:sz w:val="20"/>
          <w:szCs w:val="20"/>
        </w:rPr>
      </w:pPr>
      <w:r>
        <w:rPr>
          <w:rFonts w:cs="Zan Courier New" w:ascii="Courier" w:hAnsi="Courier"/>
          <w:sz w:val="20"/>
          <w:szCs w:val="20"/>
        </w:rPr>
        <w:t>6. Мемлекеттiк қызмет жеке адамдарға: Қазақстан Республикасының азаматтарына, Қазақстан Республикасының аумағында тұрақты тұратын шетелдiктерге және азаматтығы жоқ адамдарға (бұдан әрi – тұтынушылар):</w:t>
      </w:r>
    </w:p>
    <w:p>
      <w:pPr>
        <w:pStyle w:val="Style15"/>
        <w:spacing w:before="0" w:after="0"/>
        <w:jc w:val="both"/>
        <w:rPr>
          <w:rFonts w:ascii="Courier" w:hAnsi="Courier" w:cs="Zan Courier New"/>
          <w:sz w:val="20"/>
          <w:szCs w:val="20"/>
        </w:rPr>
      </w:pPr>
      <w:r>
        <w:rPr>
          <w:rFonts w:cs="Zan Courier New" w:ascii="Courier" w:hAnsi="Courier"/>
          <w:sz w:val="20"/>
          <w:szCs w:val="20"/>
        </w:rPr>
        <w:t>1) Ұлы Отан соғысының қатысушыларына, мүгедектерiне, сондай-ақ жеңiлдiктер мен кепiлдiктер бойынша Ұлы отан соғысы мүгедектерiне теңестiрiлген адамдарға;</w:t>
      </w:r>
    </w:p>
    <w:p>
      <w:pPr>
        <w:pStyle w:val="Style15"/>
        <w:spacing w:before="0" w:after="0"/>
        <w:jc w:val="both"/>
        <w:rPr>
          <w:rFonts w:ascii="Courier" w:hAnsi="Courier" w:cs="Zan Courier New"/>
          <w:sz w:val="20"/>
          <w:szCs w:val="20"/>
        </w:rPr>
      </w:pPr>
      <w:r>
        <w:rPr>
          <w:rFonts w:cs="Zan Courier New" w:ascii="Courier" w:hAnsi="Courier"/>
          <w:sz w:val="20"/>
          <w:szCs w:val="20"/>
        </w:rPr>
        <w:t>2) Қазақстан Республикасы Қарулы Күштерiнде қызметтiк мiндеттерiн атқаруымен байланысты мүгедек болған әскери қызметшiлерге;</w:t>
      </w:r>
    </w:p>
    <w:p>
      <w:pPr>
        <w:pStyle w:val="Style15"/>
        <w:spacing w:before="0" w:after="0"/>
        <w:jc w:val="both"/>
        <w:rPr>
          <w:rFonts w:ascii="Courier" w:hAnsi="Courier" w:cs="Zan Courier New"/>
          <w:sz w:val="20"/>
          <w:szCs w:val="20"/>
        </w:rPr>
      </w:pPr>
      <w:r>
        <w:rPr>
          <w:rFonts w:cs="Zan Courier New" w:ascii="Courier" w:hAnsi="Courier"/>
          <w:sz w:val="20"/>
          <w:szCs w:val="20"/>
        </w:rPr>
        <w:t>3) iшкi iстер органдарының, ұлттық қауiпсiздiк органдарының басшы және қатардағы құрамының қызметтiк мiндеттерiн атқаруымен байланысты мүгедек болған адамдарына;</w:t>
      </w:r>
    </w:p>
    <w:p>
      <w:pPr>
        <w:pStyle w:val="Style15"/>
        <w:spacing w:before="0" w:after="0"/>
        <w:jc w:val="both"/>
        <w:rPr>
          <w:rFonts w:ascii="Courier" w:hAnsi="Courier" w:cs="Zan Courier New"/>
          <w:sz w:val="20"/>
          <w:szCs w:val="20"/>
        </w:rPr>
      </w:pPr>
      <w:r>
        <w:rPr>
          <w:rFonts w:cs="Zan Courier New" w:ascii="Courier" w:hAnsi="Courier"/>
          <w:sz w:val="20"/>
          <w:szCs w:val="20"/>
        </w:rPr>
        <w:t>4) жалпы аурудан мүгедек болғандарға;</w:t>
      </w:r>
    </w:p>
    <w:p>
      <w:pPr>
        <w:pStyle w:val="Style15"/>
        <w:spacing w:before="0" w:after="0"/>
        <w:jc w:val="both"/>
        <w:rPr>
          <w:rFonts w:ascii="Courier" w:hAnsi="Courier" w:cs="Zan Courier New"/>
          <w:sz w:val="20"/>
          <w:szCs w:val="20"/>
        </w:rPr>
      </w:pPr>
      <w:r>
        <w:rPr>
          <w:rFonts w:cs="Zan Courier New" w:ascii="Courier" w:hAnsi="Courier"/>
          <w:sz w:val="20"/>
          <w:szCs w:val="20"/>
        </w:rPr>
        <w:t>5) бала жасынан мүгедектерге;</w:t>
      </w:r>
    </w:p>
    <w:p>
      <w:pPr>
        <w:pStyle w:val="Style15"/>
        <w:spacing w:before="0" w:after="0"/>
        <w:jc w:val="both"/>
        <w:rPr>
          <w:rFonts w:ascii="Courier" w:hAnsi="Courier" w:cs="Zan Courier New"/>
          <w:sz w:val="20"/>
          <w:szCs w:val="20"/>
        </w:rPr>
      </w:pPr>
      <w:r>
        <w:rPr>
          <w:rFonts w:cs="Zan Courier New" w:ascii="Courier" w:hAnsi="Courier"/>
          <w:sz w:val="20"/>
          <w:szCs w:val="20"/>
        </w:rPr>
        <w:t>6) мүгедек балаларға;</w:t>
      </w:r>
    </w:p>
    <w:p>
      <w:pPr>
        <w:pStyle w:val="Style15"/>
        <w:spacing w:before="0" w:after="0"/>
        <w:jc w:val="both"/>
        <w:rPr>
          <w:rFonts w:ascii="Courier" w:hAnsi="Courier" w:cs="Zan Courier New"/>
          <w:sz w:val="20"/>
          <w:szCs w:val="20"/>
        </w:rPr>
      </w:pPr>
      <w:r>
        <w:rPr>
          <w:rFonts w:cs="Zan Courier New" w:ascii="Courier" w:hAnsi="Courier"/>
          <w:sz w:val="20"/>
          <w:szCs w:val="20"/>
        </w:rPr>
        <w:t>7) жұмыс берушi – жеке кәсiпкер қызметiн тоқтатқан немесе заңды тұлға таратылған жағдайда жұмыс берушiнiң кiнәсiнен жұмыста мертiгуге ұшыраған немесе кәсiптiк ауруға шалдыққан мүгедектерге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7. Мемлекеттiк қызмет көрсету мерзiмдерi:</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тiк қызмет көрсету мерзiмдерi тұтынушының осы стандарттың 11-тармағында айқындалған қажеттi құжаттарды тапсырған сәтiнен бастап:</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да – он жұмыс күнi iшiнде;</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а – он жұмыс күнi iшiнде (құжатты қабылдаған күн мен (нәтижесiн) берген күн мемлекеттiк қызмет көрсету мерзiмiне кiрмейдi);</w:t>
      </w:r>
    </w:p>
    <w:p>
      <w:pPr>
        <w:pStyle w:val="Style15"/>
        <w:spacing w:before="0" w:after="0"/>
        <w:jc w:val="both"/>
        <w:rPr>
          <w:rFonts w:ascii="Courier" w:hAnsi="Courier" w:cs="Zan Courier New"/>
          <w:sz w:val="20"/>
          <w:szCs w:val="20"/>
        </w:rPr>
      </w:pPr>
      <w:r>
        <w:rPr>
          <w:rFonts w:cs="Zan Courier New" w:ascii="Courier" w:hAnsi="Courier"/>
          <w:sz w:val="20"/>
          <w:szCs w:val="20"/>
        </w:rPr>
        <w:t>2) тұтынушы өтiнiш жасаған күнi сол жерде көрсетiлетiн мемлекеттiк қызмет алғанға дейiн (талон алғанға дейiн) күтудiң ең көп шектi уақыты 30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3) тұтынушы өтiнiш жасаған күнi сол жерде көрсетiлетiн мемлекеттiк қызметтi алғанға дейiн күтудiң ең көп шектi уақыты уәкiлеттi органда 15 минуттан, орталықта 30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8. Мемлекеттiк қызмет тегiн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9. Уәкiлеттi органның жұмыс кестесi:</w:t>
      </w:r>
    </w:p>
    <w:p>
      <w:pPr>
        <w:pStyle w:val="Style15"/>
        <w:spacing w:before="0" w:after="0"/>
        <w:jc w:val="both"/>
        <w:rPr>
          <w:rFonts w:ascii="Courier" w:hAnsi="Courier" w:cs="Zan Courier New"/>
          <w:sz w:val="20"/>
          <w:szCs w:val="20"/>
        </w:rPr>
      </w:pPr>
      <w:r>
        <w:rPr>
          <w:rFonts w:cs="Zan Courier New" w:ascii="Courier" w:hAnsi="Courier"/>
          <w:sz w:val="20"/>
          <w:szCs w:val="20"/>
        </w:rPr>
        <w:t>демалыс (сенбi, жексенбi) және мереке күндерiн қоспағанда, 13.00-ден 14.00-ге дейiнгi түскi үзiлiспен 9.00-ден бастап 18.00-ге дейiн күн сайын.</w:t>
      </w:r>
    </w:p>
    <w:p>
      <w:pPr>
        <w:pStyle w:val="Style15"/>
        <w:spacing w:before="0" w:after="0"/>
        <w:jc w:val="both"/>
        <w:rPr>
          <w:rFonts w:ascii="Courier" w:hAnsi="Courier" w:cs="Zan Courier New"/>
          <w:sz w:val="20"/>
          <w:szCs w:val="20"/>
        </w:rPr>
      </w:pPr>
      <w:r>
        <w:rPr>
          <w:rFonts w:cs="Zan Courier New" w:ascii="Courier" w:hAnsi="Courier"/>
          <w:sz w:val="20"/>
          <w:szCs w:val="20"/>
        </w:rPr>
        <w:t>Қабылдау алдын ала жазылусыз және жеделдетiп қызмет көрсетусiз кезек тәртiбiнде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ың жұмыс кестесi: үзiлiссiз 9.00-ден бастап 20.00-ге дейiн күн сайын, орталықтың филиалдары мен өкiлдiктерi үшiн демалыс және мереке күндерiн қоспағанда, 13.00-ден 14.00-ге дейiнгi түскi үзiлiспен 9.00-ден бастап 19.00-ге дейiн жұмыс кестесi бекiтiлген.</w:t>
      </w:r>
    </w:p>
    <w:p>
      <w:pPr>
        <w:pStyle w:val="Style15"/>
        <w:spacing w:before="0" w:after="0"/>
        <w:jc w:val="both"/>
        <w:rPr>
          <w:rFonts w:ascii="Courier" w:hAnsi="Courier" w:cs="Zan Courier New"/>
          <w:sz w:val="20"/>
          <w:szCs w:val="20"/>
        </w:rPr>
      </w:pPr>
      <w:r>
        <w:rPr>
          <w:rFonts w:cs="Zan Courier New" w:ascii="Courier" w:hAnsi="Courier"/>
          <w:sz w:val="20"/>
          <w:szCs w:val="20"/>
        </w:rPr>
        <w:t>Қабылдау алдын ала жазылусыз және жеделдетiп қызмет көрсетусiз «электронды» кезек тәртiбiмен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0. Мемлекеттiк қызмет:</w:t>
      </w:r>
    </w:p>
    <w:p>
      <w:pPr>
        <w:pStyle w:val="Style15"/>
        <w:spacing w:before="0" w:after="0"/>
        <w:jc w:val="both"/>
        <w:rPr>
          <w:rFonts w:ascii="Courier" w:hAnsi="Courier" w:cs="Zan Courier New"/>
          <w:sz w:val="20"/>
          <w:szCs w:val="20"/>
        </w:rPr>
      </w:pPr>
      <w:r>
        <w:rPr>
          <w:rFonts w:cs="Zan Courier New" w:ascii="Courier" w:hAnsi="Courier"/>
          <w:sz w:val="20"/>
          <w:szCs w:val="20"/>
        </w:rPr>
        <w:t>1) уәкiлеттi органның үстелдерi, орындықтары, толтырылған бланкi үлгiлерiмен ақпараттық стендiлерi бар үй-жайында көрсетiледi, мүмкiндiктерi шектеулi тұтынушыларға қызмет көрсету үшiн жағдайлар көзделген;</w:t>
      </w:r>
    </w:p>
    <w:p>
      <w:pPr>
        <w:pStyle w:val="Style15"/>
        <w:spacing w:before="0" w:after="0"/>
        <w:jc w:val="both"/>
        <w:rPr>
          <w:rFonts w:ascii="Courier" w:hAnsi="Courier" w:cs="Zan Courier New"/>
          <w:sz w:val="20"/>
          <w:szCs w:val="20"/>
        </w:rPr>
      </w:pPr>
      <w:r>
        <w:rPr>
          <w:rFonts w:cs="Zan Courier New" w:ascii="Courier" w:hAnsi="Courier"/>
          <w:sz w:val="20"/>
          <w:szCs w:val="20"/>
        </w:rPr>
        <w:t>2) мүмкiндiктерi шектеулi тұтынушыларға қызмет көрсету үшiн жағдайлар көзделген орталықтың үй-жайында анықтама бюросы, күту креслосы, бланкiлердi толтыру үлгiлерiмен ақпараттық стендiлер орналастырылған.</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ның және орталықтың үй-жайлары санитарлық-эпидемиологиялық нормаларға, ғимараттардың қауiпсiздiк, оның iшiнде өртке қарсы қауiпсiздiк талаптарына сай.</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2. Мемлекеттiк қызметтi көрсетудiң тәртiбi</w:t>
      </w:r>
    </w:p>
    <w:p>
      <w:pPr>
        <w:pStyle w:val="Style15"/>
        <w:spacing w:before="0" w:after="0"/>
        <w:jc w:val="both"/>
        <w:rPr>
          <w:rFonts w:ascii="Courier" w:hAnsi="Courier" w:cs="Zan Courier New"/>
          <w:sz w:val="20"/>
          <w:szCs w:val="20"/>
        </w:rPr>
      </w:pPr>
      <w:r>
        <w:rPr>
          <w:rFonts w:cs="Zan Courier New" w:ascii="Courier" w:hAnsi="Courier"/>
          <w:sz w:val="20"/>
          <w:szCs w:val="20"/>
        </w:rPr>
        <w:t>11. Тұтынушы мемлекеттiк қызмет алу үшiн:</w:t>
      </w:r>
    </w:p>
    <w:p>
      <w:pPr>
        <w:pStyle w:val="Style15"/>
        <w:spacing w:before="0" w:after="0"/>
        <w:jc w:val="both"/>
        <w:rPr>
          <w:rFonts w:ascii="Courier" w:hAnsi="Courier" w:cs="Zan Courier New"/>
          <w:sz w:val="20"/>
          <w:szCs w:val="20"/>
        </w:rPr>
      </w:pPr>
      <w:r>
        <w:rPr>
          <w:rFonts w:cs="Zan Courier New" w:ascii="Courier" w:hAnsi="Courier"/>
          <w:sz w:val="20"/>
          <w:szCs w:val="20"/>
        </w:rPr>
        <w:t>1) жеке басын куәландыратын құжаттың деректемелерiн көрсете отырып, белгiленген үлгiдегi өтiнiш, әлеуметтiк жеке кодының нөмiрi (жеке сәйкестендiру нөмiрi болғанда);</w:t>
      </w:r>
    </w:p>
    <w:p>
      <w:pPr>
        <w:pStyle w:val="Style15"/>
        <w:spacing w:before="0" w:after="0"/>
        <w:jc w:val="both"/>
        <w:rPr>
          <w:rFonts w:ascii="Courier" w:hAnsi="Courier" w:cs="Zan Courier New"/>
          <w:sz w:val="20"/>
          <w:szCs w:val="20"/>
        </w:rPr>
      </w:pPr>
      <w:r>
        <w:rPr>
          <w:rFonts w:cs="Zan Courier New" w:ascii="Courier" w:hAnsi="Courier"/>
          <w:sz w:val="20"/>
          <w:szCs w:val="20"/>
        </w:rPr>
        <w:t>2) өтiнiш берушiнiң жеке басын куәландыратын құжаттың көшiрмесiн, ал кәмелетке толмаған мүгедек балалар үшiн – баланың туу туралы куәлiгiнiң көшiрмесiн, ата-анасының бiреуiнiң (қамқоршысының, қорғаншысының) жеке басын куәландыратын құжаттың көшiрмесiн;</w:t>
      </w:r>
    </w:p>
    <w:p>
      <w:pPr>
        <w:pStyle w:val="Style15"/>
        <w:spacing w:before="0" w:after="0"/>
        <w:jc w:val="both"/>
        <w:rPr>
          <w:rFonts w:ascii="Courier" w:hAnsi="Courier" w:cs="Zan Courier New"/>
          <w:sz w:val="20"/>
          <w:szCs w:val="20"/>
        </w:rPr>
      </w:pPr>
      <w:r>
        <w:rPr>
          <w:rFonts w:cs="Zan Courier New" w:ascii="Courier" w:hAnsi="Courier"/>
          <w:sz w:val="20"/>
          <w:szCs w:val="20"/>
        </w:rPr>
        <w:t>3) мүгедектер, оның iшiнде мүгедек балалар үшiн – мүгедектi оңалтудың жеке бағдарламасынан үзiндi көшiрменi;</w:t>
      </w:r>
    </w:p>
    <w:p>
      <w:pPr>
        <w:pStyle w:val="Style15"/>
        <w:spacing w:before="0" w:after="0"/>
        <w:jc w:val="both"/>
        <w:rPr/>
      </w:pPr>
      <w:r>
        <w:rPr>
          <w:rFonts w:cs="Zan Courier New" w:ascii="Courier" w:hAnsi="Courier"/>
          <w:sz w:val="20"/>
          <w:szCs w:val="20"/>
        </w:rPr>
        <w:t>4) Ұлы Отан соғысының қатысушылары, мүгедектерi және жеңiлдiктер мен кепiлдiктер бойынша Ұлы отан соғысы мүгедектерiне теңестiрiлген адамдар үшiн – белгiленген үлгiдегi куәлiктiң көшiрмесiн;</w:t>
      </w:r>
    </w:p>
    <w:p>
      <w:pPr>
        <w:pStyle w:val="Style15"/>
        <w:spacing w:before="0" w:after="0"/>
        <w:jc w:val="both"/>
        <w:rPr>
          <w:rFonts w:ascii="Courier" w:hAnsi="Courier" w:cs="Zan Courier New"/>
          <w:sz w:val="20"/>
          <w:szCs w:val="20"/>
        </w:rPr>
      </w:pPr>
      <w:r>
        <w:rPr>
          <w:rFonts w:cs="Zan Courier New" w:ascii="Courier" w:hAnsi="Courier"/>
          <w:sz w:val="20"/>
          <w:szCs w:val="20"/>
        </w:rPr>
        <w:t>5) Ұлы Отан соғысы қатысушылары үшiн – протездiк-ортопедиялық көмек көрсету қажеттiлiгi туралы тұрғылықты жерi бойынша медициналық ұйым қорытындысының көшiрмесiн;</w:t>
      </w:r>
    </w:p>
    <w:p>
      <w:pPr>
        <w:pStyle w:val="Style15"/>
        <w:spacing w:before="0" w:after="0"/>
        <w:jc w:val="both"/>
        <w:rPr>
          <w:rFonts w:ascii="Courier" w:hAnsi="Courier" w:cs="Zan Courier New"/>
          <w:sz w:val="20"/>
          <w:szCs w:val="20"/>
        </w:rPr>
      </w:pPr>
      <w:r>
        <w:rPr>
          <w:rFonts w:cs="Zan Courier New" w:ascii="Courier" w:hAnsi="Courier"/>
          <w:sz w:val="20"/>
          <w:szCs w:val="20"/>
        </w:rPr>
        <w:t>6) жұмыс берушi – жеке кәсiпкер қызметiн тоқтатқан немесе заңды тұлға таратылған жағдайда жұмыс берушiнiң кiнәсiнен жұмыста мертiгуге ұшыраған немесе кәсiптiк ауруға шалдыққан мүгедектер – жазатайым оқиға туралы актiнiң көшiрмесiн және жеке кәсiпкер – жұмыс берушi қызметiн тоқтатқаны немесе заңды тұлға таратылғаны туралы құжат ұсынады.</w:t>
      </w:r>
    </w:p>
    <w:p>
      <w:pPr>
        <w:pStyle w:val="Style15"/>
        <w:spacing w:before="0" w:after="0"/>
        <w:jc w:val="both"/>
        <w:rPr>
          <w:rFonts w:ascii="Courier" w:hAnsi="Courier" w:cs="Zan Courier New"/>
          <w:sz w:val="20"/>
          <w:szCs w:val="20"/>
        </w:rPr>
      </w:pPr>
      <w:r>
        <w:rPr>
          <w:rFonts w:cs="Zan Courier New" w:ascii="Courier" w:hAnsi="Courier"/>
          <w:sz w:val="20"/>
          <w:szCs w:val="20"/>
        </w:rPr>
        <w:t>Құжаттардың көшiрмелерi мен салыстырып тексеру үшiн түпнұсқалары берiледi, кейiн құжаттардың түпнұсқалары өтiнiш берушiге қайтарылады.</w:t>
      </w:r>
    </w:p>
    <w:p>
      <w:pPr>
        <w:pStyle w:val="Style15"/>
        <w:spacing w:before="0" w:after="0"/>
        <w:jc w:val="both"/>
        <w:rPr>
          <w:rFonts w:ascii="Courier" w:hAnsi="Courier" w:cs="Zan Courier New"/>
          <w:sz w:val="20"/>
          <w:szCs w:val="20"/>
        </w:rPr>
      </w:pPr>
      <w:r>
        <w:rPr>
          <w:rFonts w:cs="Zan Courier New" w:ascii="Courier" w:hAnsi="Courier"/>
          <w:sz w:val="20"/>
          <w:szCs w:val="20"/>
        </w:rPr>
        <w:t>12. Уәкiлеттi органда бланкiлер күту залындағы арнайы тағанда орналастырылады, не құжаттарды қабылдайтын қызметкерде бола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а бланкiлер күту залының арнайы тағанында, не орталықтың консультанттарында болады.</w:t>
      </w:r>
    </w:p>
    <w:p>
      <w:pPr>
        <w:pStyle w:val="Style15"/>
        <w:spacing w:before="0" w:after="0"/>
        <w:jc w:val="both"/>
        <w:rPr>
          <w:rFonts w:ascii="Courier" w:hAnsi="Courier" w:cs="Zan Courier New"/>
          <w:sz w:val="20"/>
          <w:szCs w:val="20"/>
        </w:rPr>
      </w:pPr>
      <w:r>
        <w:rPr>
          <w:rFonts w:cs="Zan Courier New" w:ascii="Courier" w:hAnsi="Courier"/>
          <w:sz w:val="20"/>
          <w:szCs w:val="20"/>
        </w:rPr>
        <w:t>13. Мемлекеттiк қызмет алу үшiн қажеттi толтырылған өтiнiш нысаны және басқа да құжаттар мекенжайы, телефоны, кабинет нөмiрi осы стандартқа 1-қосымшада көрсетiлген уәкiлеттi органның жауапты адамына тапсырылады. Жауапты адамның кабинет нөмiрi туралы мәлiметтер мемлекеттiк қызмет көрсету жөнiнде ақпарат жазылған уәкiлеттi органның стендiсiнде орналастырылған.</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 орталық арқылы көрсетiлгенде құжаттар «терезелердiң» мақсаттары мен орындайтын функциялары туралы ақпарат орналастырылған «терезелер» арқылы қабылданады, сондай-ақ орталық инспекторының тегi, аты, әкесiнiң аты және лауазымы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14. Барлық қажеттi құжаттарды тапсырғаннан кейiн тұтынушыға:</w:t>
      </w:r>
    </w:p>
    <w:p>
      <w:pPr>
        <w:pStyle w:val="Style15"/>
        <w:spacing w:before="0" w:after="0"/>
        <w:jc w:val="both"/>
        <w:rPr>
          <w:rFonts w:ascii="Courier" w:hAnsi="Courier" w:cs="Zan Courier New"/>
          <w:sz w:val="20"/>
          <w:szCs w:val="20"/>
        </w:rPr>
      </w:pPr>
      <w:r>
        <w:rPr>
          <w:rFonts w:cs="Zan Courier New" w:ascii="Courier" w:hAnsi="Courier"/>
          <w:sz w:val="20"/>
          <w:szCs w:val="20"/>
        </w:rPr>
        <w:t>1) уәкiлеттi органда – мемлекеттiк қызмет алуға тұтынушы тiркелген және алатын күнi, қабылдаған адамның тегi мен аты-жөнi көрсетiлген тало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 орталықта – мыналар:</w:t>
      </w:r>
    </w:p>
    <w:p>
      <w:pPr>
        <w:pStyle w:val="Style15"/>
        <w:spacing w:before="0" w:after="0"/>
        <w:jc w:val="both"/>
        <w:rPr>
          <w:rFonts w:ascii="Courier" w:hAnsi="Courier" w:cs="Zan Courier New"/>
          <w:sz w:val="20"/>
          <w:szCs w:val="20"/>
        </w:rPr>
      </w:pPr>
      <w:r>
        <w:rPr>
          <w:rFonts w:cs="Zan Courier New" w:ascii="Courier" w:hAnsi="Courier"/>
          <w:sz w:val="20"/>
          <w:szCs w:val="20"/>
        </w:rPr>
        <w:t>сұраудың нөмiрi және қабылдаған күнi;</w:t>
      </w:r>
    </w:p>
    <w:p>
      <w:pPr>
        <w:pStyle w:val="Style15"/>
        <w:spacing w:before="0" w:after="0"/>
        <w:jc w:val="both"/>
        <w:rPr>
          <w:rFonts w:ascii="Courier" w:hAnsi="Courier" w:cs="Zan Courier New"/>
          <w:sz w:val="20"/>
          <w:szCs w:val="20"/>
        </w:rPr>
      </w:pPr>
      <w:r>
        <w:rPr>
          <w:rFonts w:cs="Zan Courier New" w:ascii="Courier" w:hAnsi="Courier"/>
          <w:sz w:val="20"/>
          <w:szCs w:val="20"/>
        </w:rPr>
        <w:t>сұралатын мемлекеттiк қызметтiң түрi;</w:t>
      </w:r>
    </w:p>
    <w:p>
      <w:pPr>
        <w:pStyle w:val="Style15"/>
        <w:spacing w:before="0" w:after="0"/>
        <w:jc w:val="both"/>
        <w:rPr>
          <w:rFonts w:ascii="Courier" w:hAnsi="Courier" w:cs="Zan Courier New"/>
          <w:sz w:val="20"/>
          <w:szCs w:val="20"/>
        </w:rPr>
      </w:pPr>
      <w:r>
        <w:rPr>
          <w:rFonts w:cs="Zan Courier New" w:ascii="Courier" w:hAnsi="Courier"/>
          <w:sz w:val="20"/>
          <w:szCs w:val="20"/>
        </w:rPr>
        <w:t>қоса берiлген құжаттардың саны мен атаулары;</w:t>
      </w:r>
    </w:p>
    <w:p>
      <w:pPr>
        <w:pStyle w:val="Style15"/>
        <w:spacing w:before="0" w:after="0"/>
        <w:jc w:val="both"/>
        <w:rPr>
          <w:rFonts w:ascii="Courier" w:hAnsi="Courier" w:cs="Zan Courier New"/>
          <w:sz w:val="20"/>
          <w:szCs w:val="20"/>
        </w:rPr>
      </w:pPr>
      <w:r>
        <w:rPr>
          <w:rFonts w:cs="Zan Courier New" w:ascii="Courier" w:hAnsi="Courier"/>
          <w:sz w:val="20"/>
          <w:szCs w:val="20"/>
        </w:rPr>
        <w:t>құжаттарды беру күнi, уақыты және орны;</w:t>
      </w:r>
    </w:p>
    <w:p>
      <w:pPr>
        <w:pStyle w:val="Style15"/>
        <w:spacing w:before="0" w:after="0"/>
        <w:jc w:val="both"/>
        <w:rPr>
          <w:rFonts w:ascii="Courier" w:hAnsi="Courier" w:cs="Zan Courier New"/>
          <w:sz w:val="20"/>
          <w:szCs w:val="20"/>
        </w:rPr>
      </w:pPr>
      <w:r>
        <w:rPr>
          <w:rFonts w:cs="Zan Courier New" w:ascii="Courier" w:hAnsi="Courier"/>
          <w:sz w:val="20"/>
          <w:szCs w:val="20"/>
        </w:rPr>
        <w:t>құжаттарды ресiмдеуге өтiнiштi қабылдаған орталық инспекторының тегi, аты, әкесiнiң аты көрсетiлген тиiстi құжаттарды қабылдағаны туралы қолхат берiледi.</w:t>
      </w:r>
    </w:p>
    <w:p>
      <w:pPr>
        <w:pStyle w:val="Style15"/>
        <w:spacing w:before="0" w:after="0"/>
        <w:jc w:val="both"/>
        <w:rPr>
          <w:rFonts w:ascii="Courier" w:hAnsi="Courier" w:cs="Zan Courier New"/>
          <w:sz w:val="20"/>
          <w:szCs w:val="20"/>
        </w:rPr>
      </w:pPr>
      <w:r>
        <w:rPr>
          <w:rFonts w:cs="Zan Courier New" w:ascii="Courier" w:hAnsi="Courier"/>
          <w:sz w:val="20"/>
          <w:szCs w:val="20"/>
        </w:rPr>
        <w:t>15. Протездiк-ортопедиялық көмек көрсету үшiн мүгедектерге құжаттарды ресiмдеу (ресiмдеуден бас тарту) туралы хабарламаны не бас тарту туралы дәлелдi жауапты жеткiзу:</w:t>
      </w:r>
    </w:p>
    <w:p>
      <w:pPr>
        <w:pStyle w:val="Style15"/>
        <w:spacing w:before="0" w:after="0"/>
        <w:jc w:val="both"/>
        <w:rPr>
          <w:rFonts w:ascii="Courier" w:hAnsi="Courier" w:cs="Zan Courier New"/>
          <w:sz w:val="20"/>
          <w:szCs w:val="20"/>
        </w:rPr>
      </w:pPr>
      <w:r>
        <w:rPr>
          <w:rFonts w:cs="Zan Courier New" w:ascii="Courier" w:hAnsi="Courier"/>
          <w:sz w:val="20"/>
          <w:szCs w:val="20"/>
        </w:rPr>
        <w:t>1) уәкiлеттi органға өтiнiш берген кезде тұрғылықты жерi бойынша уәкiлеттi органға тұтынушының өзiнiң келуi арқылы, не пошталық хабарлама арқылы;</w:t>
      </w:r>
    </w:p>
    <w:p>
      <w:pPr>
        <w:pStyle w:val="Style15"/>
        <w:spacing w:before="0" w:after="0"/>
        <w:jc w:val="both"/>
        <w:rPr>
          <w:rFonts w:ascii="Courier" w:hAnsi="Courier" w:cs="Zan Courier New"/>
          <w:sz w:val="20"/>
          <w:szCs w:val="20"/>
        </w:rPr>
      </w:pPr>
      <w:r>
        <w:rPr>
          <w:rFonts w:cs="Zan Courier New" w:ascii="Courier" w:hAnsi="Courier"/>
          <w:sz w:val="20"/>
          <w:szCs w:val="20"/>
        </w:rPr>
        <w:t>2) орталыққа өзi келiп өтiнiш берген кезде «терезе» арқылы күн сайын, қолхаттың негiзiнде онда көрсетiлген мерзiмде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а тұтынушыға дайын құжаттарды берудi орталық инспекторы күн сайын қолхаттың негiзiнде онда көрсетiлген мерзiмде «терезелер» арқылы жүзеге асырады.</w:t>
      </w:r>
    </w:p>
    <w:p>
      <w:pPr>
        <w:pStyle w:val="Style15"/>
        <w:spacing w:before="0" w:after="0"/>
        <w:jc w:val="both"/>
        <w:rPr>
          <w:rFonts w:ascii="Courier" w:hAnsi="Courier" w:cs="Zan Courier New"/>
          <w:sz w:val="20"/>
          <w:szCs w:val="20"/>
        </w:rPr>
      </w:pPr>
      <w:r>
        <w:rPr>
          <w:rFonts w:cs="Zan Courier New" w:ascii="Courier" w:hAnsi="Courier"/>
          <w:sz w:val="20"/>
          <w:szCs w:val="20"/>
        </w:rPr>
        <w:t>16. Мемлекеттiк қызмет көрсетуден мынадай негiздемелер бойынша бас тартылады:</w:t>
      </w:r>
    </w:p>
    <w:p>
      <w:pPr>
        <w:pStyle w:val="Style15"/>
        <w:spacing w:before="0" w:after="0"/>
        <w:jc w:val="both"/>
        <w:rPr>
          <w:rFonts w:ascii="Courier" w:hAnsi="Courier" w:cs="Zan Courier New"/>
          <w:sz w:val="20"/>
          <w:szCs w:val="20"/>
        </w:rPr>
      </w:pPr>
      <w:r>
        <w:rPr>
          <w:rFonts w:cs="Zan Courier New" w:ascii="Courier" w:hAnsi="Courier"/>
          <w:sz w:val="20"/>
          <w:szCs w:val="20"/>
        </w:rPr>
        <w:t>1) тұтынушының протездiк-ортопедиялық көмек көрсетудi қабылдауға медициналық қарсы көрсетiлiмдерi болғанда;</w:t>
      </w:r>
    </w:p>
    <w:p>
      <w:pPr>
        <w:pStyle w:val="Style15"/>
        <w:spacing w:before="0" w:after="0"/>
        <w:jc w:val="both"/>
        <w:rPr>
          <w:rFonts w:ascii="Courier" w:hAnsi="Courier" w:cs="Zan Courier New"/>
          <w:sz w:val="20"/>
          <w:szCs w:val="20"/>
        </w:rPr>
      </w:pPr>
      <w:r>
        <w:rPr>
          <w:rFonts w:cs="Zan Courier New" w:ascii="Courier" w:hAnsi="Courier"/>
          <w:sz w:val="20"/>
          <w:szCs w:val="20"/>
        </w:rPr>
        <w:t>2) аталған мемлекеттiк қызмет көрсету үшiн талап етiлетiн құжаттардың бiреуi болмағанда, орталықтан түсетiн құжаттарды ресiмдеуде қателiктер табылған кезде;</w:t>
      </w:r>
    </w:p>
    <w:p>
      <w:pPr>
        <w:pStyle w:val="Style15"/>
        <w:spacing w:before="0" w:after="0"/>
        <w:jc w:val="both"/>
        <w:rPr>
          <w:rFonts w:ascii="Courier" w:hAnsi="Courier" w:cs="Zan Courier New"/>
          <w:sz w:val="20"/>
          <w:szCs w:val="20"/>
        </w:rPr>
      </w:pPr>
      <w:r>
        <w:rPr>
          <w:rFonts w:cs="Zan Courier New" w:ascii="Courier" w:hAnsi="Courier"/>
          <w:sz w:val="20"/>
          <w:szCs w:val="20"/>
        </w:rPr>
        <w:t>3) жалған мәлiметтер мен құжаттар ұсынылғанда;</w:t>
      </w:r>
    </w:p>
    <w:p>
      <w:pPr>
        <w:pStyle w:val="Style15"/>
        <w:spacing w:before="0" w:after="0"/>
        <w:jc w:val="both"/>
        <w:rPr>
          <w:rFonts w:ascii="Courier" w:hAnsi="Courier" w:cs="Zan Courier New"/>
          <w:sz w:val="20"/>
          <w:szCs w:val="20"/>
        </w:rPr>
      </w:pPr>
      <w:r>
        <w:rPr>
          <w:rFonts w:cs="Zan Courier New" w:ascii="Courier" w:hAnsi="Courier"/>
          <w:sz w:val="20"/>
          <w:szCs w:val="20"/>
        </w:rPr>
        <w:t>4) жұмыс берушi – жеке кәсiпкер қызметiн тоқтатқан немесе заңды тұлға таратылған жағдайда жұмыс берушiнiң кiнәсiнен жұмыста мертiгуге ұшыраған немесе кәсiптiк ауруға шалдыққан мүгедектерге, егер олардың қызметi заңнамада белгiленген тәртiппен тоқтатылмаған жағдайда бас тартылуы мүмкiн.</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 көрсетудi тоқтата тұру үшiн негiздемелер жоқ.</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3. Жұмыс қағидаттары</w:t>
      </w:r>
    </w:p>
    <w:p>
      <w:pPr>
        <w:pStyle w:val="Style15"/>
        <w:spacing w:before="0" w:after="0"/>
        <w:jc w:val="both"/>
        <w:rPr/>
      </w:pPr>
      <w:r>
        <w:rPr>
          <w:rFonts w:cs="Zan Courier New" w:ascii="Courier" w:hAnsi="Courier"/>
          <w:sz w:val="20"/>
          <w:szCs w:val="20"/>
        </w:rPr>
        <w:t>17. Уәкiлеттi органның және орталықтың лауазымды адамдарының қызметi Қазақстан Республикасының Конституциясында, заңдарында көзделген, Мемлекеттiк қызметшiлердiң ар-намыс кодексiне сәйкес адамның конституциялық құқықтарының сақталуына негiзделедi және заңдылық, сыпайылық, уақтылы толық ақпараттың берiлуiн, оның сақталуын, қорғалуын және құпиялылығын қамтамасыз ету, қызметтiк борышына адал қарамағаны үшiн жауапкершiлiк қағидаттарында жүзеге асырылады.</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4. Жұмыс нәтижелерi</w:t>
      </w:r>
    </w:p>
    <w:p>
      <w:pPr>
        <w:pStyle w:val="Style15"/>
        <w:spacing w:before="0" w:after="0"/>
        <w:jc w:val="both"/>
        <w:rPr>
          <w:rFonts w:ascii="Courier" w:hAnsi="Courier" w:cs="Zan Courier New"/>
          <w:sz w:val="20"/>
          <w:szCs w:val="20"/>
        </w:rPr>
      </w:pPr>
      <w:r>
        <w:rPr>
          <w:rFonts w:cs="Zan Courier New" w:ascii="Courier" w:hAnsi="Courier"/>
          <w:sz w:val="20"/>
          <w:szCs w:val="20"/>
        </w:rPr>
        <w:t>18. Тұтынушыларға мемлекеттiк қызметтi көрсету нәтижелерi осы стандартқа 3-қосымшаға сәйкес сапа мен қолжетiмдiлiк көрсеткiштерiмен өлшенедi.</w:t>
      </w:r>
    </w:p>
    <w:p>
      <w:pPr>
        <w:pStyle w:val="Style15"/>
        <w:spacing w:before="0" w:after="0"/>
        <w:jc w:val="both"/>
        <w:rPr>
          <w:rFonts w:ascii="Courier" w:hAnsi="Courier" w:cs="Zan Courier New"/>
          <w:sz w:val="20"/>
          <w:szCs w:val="20"/>
        </w:rPr>
      </w:pPr>
      <w:r>
        <w:rPr>
          <w:rFonts w:cs="Zan Courier New" w:ascii="Courier" w:hAnsi="Courier"/>
          <w:sz w:val="20"/>
          <w:szCs w:val="20"/>
        </w:rPr>
        <w:t>19. Уәкiлеттi органның және орталықтың жұмысы бағаланатын мемлекеттiк қызметтiң сапа және тиiмдiлiк көрсеткiштерiнiң нысаналы мәндерi жыл сайын Қазақстан Республикасы Еңбек және халықты әлеуметтiк қорғау министрлiгiнiң бұйрығымен бекiтiледi.</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5. Шағымдану тәртiбi</w:t>
      </w:r>
    </w:p>
    <w:p>
      <w:pPr>
        <w:pStyle w:val="Style15"/>
        <w:spacing w:before="0" w:after="0"/>
        <w:jc w:val="both"/>
        <w:rPr>
          <w:rFonts w:ascii="Courier" w:hAnsi="Courier" w:cs="Zan Courier New"/>
          <w:sz w:val="20"/>
          <w:szCs w:val="20"/>
        </w:rPr>
      </w:pPr>
      <w:r>
        <w:rPr>
          <w:rFonts w:cs="Zan Courier New" w:ascii="Courier" w:hAnsi="Courier"/>
          <w:sz w:val="20"/>
          <w:szCs w:val="20"/>
        </w:rPr>
        <w:t>20. Уәкiлеттi лауазымды адамдардың әрекетiне (әрекетсiздiгiне) шағымдану тәртiбiн түсiндiретiн және шағымды дайындауға жәрдемдесетiн мемлекеттiк органның атауы, олардың заңды мекенжайлары, телефон нөмiрлерi, электрондық поштасының мекенжайы осы стандартқа 1-қосымша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Орталық қызметкерлерiнiң әрекетiне (әрекетсiздiгiне) шағымдану тәртiбi осы стандартқа 2-қосымшада көрсетiлген орталықтардың ақпараттық-анықтамалық қызметтерiнiң телефондары арқылы түсiндiрiледi.</w:t>
      </w:r>
    </w:p>
    <w:p>
      <w:pPr>
        <w:pStyle w:val="Style15"/>
        <w:spacing w:before="0" w:after="0"/>
        <w:jc w:val="both"/>
        <w:rPr>
          <w:rFonts w:ascii="Courier" w:hAnsi="Courier" w:cs="Zan Courier New"/>
          <w:sz w:val="20"/>
          <w:szCs w:val="20"/>
        </w:rPr>
      </w:pPr>
      <w:r>
        <w:rPr>
          <w:rFonts w:cs="Zan Courier New" w:ascii="Courier" w:hAnsi="Courier"/>
          <w:sz w:val="20"/>
          <w:szCs w:val="20"/>
        </w:rPr>
        <w:t>21. Көрсетiлген қызметтiң нәтижелерiмен келiспеген жағдайларда шағым атауы, жұмыс кестесi, заңды мекенжайлары және электрондық поштасының мекенжайы осы стандартқа 4-қосымшада көрсетiлген аталған мемлекеттiк қызмет көрсетудi ұйымдастыруға жауапты мемлекеттiк орган басшысының атына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2. Қызмет дөрекi көрсетiлген жағдайларда шағым кабинет нөмiрi облыстардың, Астана, Алматы қалаларының әкiмдерi аппараттарының уәкiлеттi органының, орталықтың ақпараттық стендiсiнде көрсетiлген облыстардың, Астана, Алматы қалаларының әкiмдерi аппараттарының уәкiлеттi органы басшысының атына берiледi. Уәкiлеттi органның жұмыс кестесi, заңды мекенжайы, телефоны, электронды поштасының мекенжайы, Облыс әкiмi аппаратының және орталықтың телефоны мен мекенжайы осы стандартқа 1, 2, 5-қосымшалар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23. Көрсетiлген мемлекеттiк қызметтiң нәтижелерiмен келiспеген жағдайда тұтынушының заңнамада белгiленген тәртiппен сотқа жүгiнуге құқығы бар.</w:t>
      </w:r>
    </w:p>
    <w:p>
      <w:pPr>
        <w:pStyle w:val="Style15"/>
        <w:spacing w:before="0" w:after="0"/>
        <w:jc w:val="both"/>
        <w:rPr>
          <w:rFonts w:ascii="Courier" w:hAnsi="Courier" w:cs="Zan Courier New"/>
          <w:sz w:val="20"/>
          <w:szCs w:val="20"/>
        </w:rPr>
      </w:pPr>
      <w:r>
        <w:rPr>
          <w:rFonts w:cs="Zan Courier New" w:ascii="Courier" w:hAnsi="Courier"/>
          <w:sz w:val="20"/>
          <w:szCs w:val="20"/>
        </w:rPr>
        <w:t>24. Жеке тұлғаның шағымында оның тегi, аты, әкесiнiң аты, пошталық мекенжайы көрсетiледi. Шағымға тұтынушы қол қоюға тиiс. Шағым берген кезде әрекетiне шағымданатын субъектiнiң атауы немесе лауазымды адамның лауазымы, тегi мен аты-жөнi, өтiнiш беру және талап ету себептерi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25. Жазбаша шағым берген тұтынушыға, берiлген шағымға жауап алуға болатын күнi мен уақыты, шағымды қарау барысы туралы бiлуге болатын лауазымды адамның байланыс деректерi көрсетiлген талон берiледi. Көрсетiлген қызметтiң нәтижелерiмен келiспеген жағдайда қызмет көрсеткен органның шешiмiне сот органдарында шағымдануға болады.</w:t>
      </w:r>
    </w:p>
    <w:p>
      <w:pPr>
        <w:pStyle w:val="Style15"/>
        <w:spacing w:before="0" w:after="0"/>
        <w:jc w:val="both"/>
        <w:rPr>
          <w:rFonts w:ascii="Courier" w:hAnsi="Courier" w:cs="Zan Courier New"/>
          <w:sz w:val="20"/>
          <w:szCs w:val="20"/>
        </w:rPr>
      </w:pPr>
      <w:r>
        <w:rPr>
          <w:rFonts w:cs="Zan Courier New" w:ascii="Courier" w:hAnsi="Courier"/>
          <w:sz w:val="20"/>
          <w:szCs w:val="20"/>
        </w:rPr>
        <w:t>26. Қазақстан Республикасы Еңбек және халықты әлеуметтiк қорғау министрлiгiнiң мекенжайы: 010000, Астана қаласы, сол жақ жағалау, Орынбор көшесi, № 8-үй, «Министрлiктер үйi» әкiмшiлiк ғимараты, интернет-ресурс: http://www.enbek.gov.kz</w:t>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үгедектерге протездiк-ортопедиялық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көмек ұсыну үшiн оларға құжаттарды </w:t>
      </w:r>
    </w:p>
    <w:p>
      <w:pPr>
        <w:pStyle w:val="Style15"/>
        <w:spacing w:before="0" w:after="0"/>
        <w:jc w:val="right"/>
        <w:rPr>
          <w:rFonts w:ascii="Courier" w:hAnsi="Courier" w:cs="Zan Courier New"/>
          <w:sz w:val="20"/>
          <w:szCs w:val="20"/>
        </w:rPr>
      </w:pPr>
      <w:r>
        <w:rPr>
          <w:rFonts w:cs="Zan Courier New" w:ascii="Courier" w:hAnsi="Courier"/>
          <w:sz w:val="20"/>
          <w:szCs w:val="20"/>
        </w:rPr>
        <w:t>ресiмдеу» мемлекеттiк қызмет стандартына</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1-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Уәкiлеттi органдардың тiзбесi</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қмола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92"/>
        <w:gridCol w:w="2743"/>
        <w:gridCol w:w="3166"/>
        <w:gridCol w:w="1388"/>
        <w:gridCol w:w="2032"/>
      </w:tblGrid>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 Ақкөл қаласы, Нұрмағамбетов көшесi, 81 akkol_ozsp@mail.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8 2-10-48</w:t>
            </w:r>
          </w:p>
        </w:tc>
        <w:tc>
          <w:tcPr>
            <w:tcW w:w="20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ршалы ауданы, Аршалы ауылы, Тәшенов көшесi, 47 arshaly_rotz@kokshetau. online.kz</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4 2-13-76</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Астрахан ауылы, Әл-Фараби көшесi, 50 astr_socz@kokshetau. online.kz</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1 2-25-34</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Атбасар қаласы, Ағыбай батыр көшесi, 50 atb_rotziszn@kokshetau. online.kz</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3 2-45-69</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Бұланды ауданы, Макинск қаласы, Некрасов көшесi, 19 bulandy_rozsp@mail.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6 2-14-26</w:t>
            </w:r>
          </w:p>
        </w:tc>
        <w:tc>
          <w:tcPr>
            <w:tcW w:w="20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 Егiндiкөл ауылы, Жеңiс көшесi, 6 egindykol_ozsp@mail.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2 2-15-44</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Степняк қаласы, Ленин көшесi, 64 oz_sp.enbek@bk.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9 2-21-29</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 Ерейментау қаласы, Кенесары көшесi, 87 eremzsp@mail.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3 2-37-44</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Есiл қаласы, Қонаев көшесi, 5 esil_sobes@mail.ru sobes@kokshetau.online. кz</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7 2-16-57</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 Жақсы ауылы, Достық көшесi, 3 soc_zahita_21@kokshetau.online.kz socasp@mail.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5 2-13-00</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 Державин қаласы, Ленин көшесi, 32 rusz_irk@kokshetau. оnline.kz</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8 9-17-02</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 Зерендi ауылы, Бейбiтшiлiк көшесi, 64 sobes_zer_08@mail.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2 2-11-68</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Қорғалжын ауылы, Балғамбаев көшесi, 9 kszn@kokshetau.online.kz</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7 2-11-83</w:t>
            </w:r>
          </w:p>
        </w:tc>
        <w:tc>
          <w:tcPr>
            <w:tcW w:w="20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Сандықтау ауданы, Балкашино ауылы, Ленин көшесi, 117 Sondyktau_OZSP @kokshetau.online.kz</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0 9-17-43</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 Ақмол ауылы, Гагарин көшесi, 15 otdelakmol@mail.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51 3-11-10</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 Шортанды кентi, Абылайхан көшесi, 22 shortsobes@mail.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1 2-19-75</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 Щучинск қаласы, 8 наурыз көшесi, 24 soczachita@ kokshetau. оnline.kz</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6 4-27-68</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 4-шағын аудан soc_progr@mail.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5 6-26-33 6-20-30</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Локомативная көшесi, 9 а Sobes_kokshe@kokshetau.оnline.kz</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3 1-92-76 1-92-78</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Ақтөбе облысының аудандық, қалалық жұмыспен қамту және әлеуметтiк бағдарламалар бөлiмдерi </w:t>
      </w:r>
    </w:p>
    <w:tbl>
      <w:tblPr>
        <w:tblW w:w="5000" w:type="pct"/>
        <w:jc w:val="left"/>
        <w:tblInd w:w="-90" w:type="dxa"/>
        <w:tblLayout w:type="fixed"/>
        <w:tblCellMar>
          <w:top w:w="60" w:type="dxa"/>
          <w:left w:w="60" w:type="dxa"/>
          <w:bottom w:w="60" w:type="dxa"/>
          <w:right w:w="60" w:type="dxa"/>
        </w:tblCellMar>
      </w:tblPr>
      <w:tblGrid>
        <w:gridCol w:w="490"/>
        <w:gridCol w:w="2674"/>
        <w:gridCol w:w="3057"/>
        <w:gridCol w:w="1253"/>
        <w:gridCol w:w="2447"/>
      </w:tblGrid>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 Комсомол ауылы, Балдырған көшесi, 10 aitekebi_ozisp@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9 2-12-18 2-14-69</w:t>
            </w:r>
          </w:p>
        </w:tc>
        <w:tc>
          <w:tcPr>
            <w:tcW w:w="24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 Алға қаласы, Сейфуллин көшесi, 17 alga_zanytos@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7 3-11-52 3-14-07</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 Байғанин кентi, Қонаев көшесi, 37 aset2306@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345 2-25-73 2-24-33</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 Ырғыз кентi, Әбiлхайыр хан көшесi, 52 irgizsobez@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3 2-14-81 2-16-50</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 Бадамша ауылы, Патсайы көшесi, 11а kargala_zzsp@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2 2-22-98 2-27-31</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обда ауданы, Қобда кентi, Әбiлхайыр хан көшесi, 47 hobda6161@mail.ru hobda_sobes@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1 2-13-24 2-10-06</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 Мәртөк ауылы, Сейфуллин көшесi, 38 kazaevanatalja@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1 2-16-37 2-28-15</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 Қандыағаш қаласы, Шынтасов көшесi, 2 zhamald@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3 3-62-02 3-68-62</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 Шұбарқұдық кентi, Байғанин көшесi 13 temir-sobes@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6 2-30-93 2-22-95</w:t>
            </w:r>
          </w:p>
        </w:tc>
        <w:tc>
          <w:tcPr>
            <w:tcW w:w="24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 Ойыл ауылы, Көкжар көшесi, 69s_nauyrizbaev@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2 2-19-42 2-19-45</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 Хромтау қаласы, Жеңiс даңғылы, 4 hromtay_s@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6 2-16-57 2-18-63</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 Шалқар қаласы, Үргенiшбаев көшесi,13 shalkarsobes77@yandex.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335 2-30-11 2-15-77</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лматы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499"/>
        <w:gridCol w:w="2729"/>
        <w:gridCol w:w="2948"/>
        <w:gridCol w:w="1248"/>
        <w:gridCol w:w="2497"/>
      </w:tblGrid>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 Жансүгiров кентi, Желтоқсан көшесi, 5 korgan-53@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2 2-11-43</w:t>
            </w:r>
          </w:p>
        </w:tc>
        <w:tc>
          <w:tcPr>
            <w:tcW w:w="24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 Үшарал қаласы, Жеңiс көшесi, 148 alaksob@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3 2-15-36</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 Бақанас ауылы, Қонаев көшесi, 66 balhash_sobez@bk.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3 9-14-25</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 Есiк қаласы, Алматы көшесi, 112 sobesesik@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5 4-24-36</w:t>
            </w:r>
          </w:p>
        </w:tc>
        <w:tc>
          <w:tcPr>
            <w:tcW w:w="24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 Қарабұлақ кентi, Сәтпаев көшесi, 65 eskeldy_sobes@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6 3-00-62</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Ұзынағаш ауылы, Қарасай батыр көшесi, 261</w:t>
            </w:r>
          </w:p>
          <w:p>
            <w:pPr>
              <w:pStyle w:val="Style15"/>
              <w:spacing w:before="0" w:after="0"/>
              <w:rPr>
                <w:rFonts w:ascii="Courier" w:hAnsi="Courier" w:cs="Zan Courier New"/>
                <w:sz w:val="20"/>
                <w:szCs w:val="20"/>
              </w:rPr>
            </w:pPr>
            <w:r>
              <w:rPr>
                <w:rFonts w:cs="Zan Courier New" w:ascii="Courier" w:hAnsi="Courier"/>
                <w:sz w:val="20"/>
                <w:szCs w:val="20"/>
              </w:rPr>
              <w:t>zhambyl. rotzszn@mail. оnline.kz</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0 2-22-60</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Iле ауданы, Өтеген батыр кентi,Титов көшесi, 3 а Ili-sobes@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52 2-47-51</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 Қаскелең қаласы, Абылайхан көшесi, 215 krozisp@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1 2-17-71</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 Үштөбе қаласы, Құсмолданов көшесi, 3 karatalsobes@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4 2-24-30</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 Сарыөзек кентi, Мәметов көшесi, 3</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40 3-16-04</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 Балпық би кентi, Мырзабеков көшесi, 3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8 2-03-71</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Панфилов ауданы, Жаркент қаласы, Масанчи көшесi, 23, panfil2005@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1 5-10-48</w:t>
            </w:r>
          </w:p>
        </w:tc>
        <w:tc>
          <w:tcPr>
            <w:tcW w:w="24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 Кеген ауылы, Момышұлы көшесi, 7 Raimbek_sobes@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7 2-11-34</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ауданы, Сарқант қаласы, Тәуелсiздiк көшесi, 117 sarkand_sobes@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9 2-14-91</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алғар ауданы, Талғар қаласы, Гагарин көшесi, 76 talrot@yandex.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4 2-17-17</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 Шонжы ауылы, Нысанбаев көшесi, 104 ygyr_sobes@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8 2-12-70</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 Қонаев көшесi, 2/3 KSobes@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2 4-15-74</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 3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 21-04-91</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 Тәуелсiздiк көшесi, 24</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 54-23-95</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тырау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00"/>
        <w:gridCol w:w="2687"/>
        <w:gridCol w:w="3014"/>
        <w:gridCol w:w="1219"/>
        <w:gridCol w:w="2501"/>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Шәрiпов көшесi, 4, zanayt@mail.ru</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224 5-02-00 5-04-67 5-04-68</w:t>
            </w:r>
          </w:p>
        </w:tc>
        <w:tc>
          <w:tcPr>
            <w:tcW w:w="25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 Құлсары қаласы, Әбдiрахманов көшесi, 1 zhylyoizhumyskz@mail.ru</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7 4-86-95 4-84-07</w:t>
            </w:r>
          </w:p>
        </w:tc>
        <w:tc>
          <w:tcPr>
            <w:tcW w:w="25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 Индербор кентi, Қонаев көшесi, 16 inderzan@mail.ru</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4 2-14-60 2-04-76</w:t>
            </w:r>
          </w:p>
        </w:tc>
        <w:tc>
          <w:tcPr>
            <w:tcW w:w="25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 Аққыстау кентi, Ынтымақ көшесi, 23 isatai_raisobes@mail.kz</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1 2-06-42 2-05-65</w:t>
            </w:r>
          </w:p>
        </w:tc>
        <w:tc>
          <w:tcPr>
            <w:tcW w:w="25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ызылқоға ауданы, Миялы ауылы, Мәмедов көшесi, 1 gulfaruz@mail.ru</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8 2-15-43 2-19-81 2-12-29</w:t>
            </w:r>
          </w:p>
        </w:tc>
        <w:tc>
          <w:tcPr>
            <w:tcW w:w="25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 Ганюшкин ауылы, Болашақ көшесi, 15 otdzisp@mail.ru</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3 2-51-45 2-53-87</w:t>
            </w:r>
          </w:p>
        </w:tc>
        <w:tc>
          <w:tcPr>
            <w:tcW w:w="25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 Мақат кентi, Орталық алаң, 2 tolkin_makat@mail.ru</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9 3-02-98 3-20-99 3-01-46</w:t>
            </w:r>
          </w:p>
        </w:tc>
        <w:tc>
          <w:tcPr>
            <w:tcW w:w="25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 Махамбет ауылы, Жеңiстiң 50 жылдығы көшесi, 18 Mahambet_Zan@mail.ru</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6 2-12-98 2-19-93 2-18-25</w:t>
            </w:r>
          </w:p>
        </w:tc>
        <w:tc>
          <w:tcPr>
            <w:tcW w:w="25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Шығыс Қазақстан облысының аудандық, қалалық жұмыспен қамту және әлеуметтiк бағдарламалар бөлiмдерi </w:t>
      </w:r>
    </w:p>
    <w:tbl>
      <w:tblPr>
        <w:tblW w:w="5000" w:type="pct"/>
        <w:jc w:val="left"/>
        <w:tblInd w:w="-90" w:type="dxa"/>
        <w:tblLayout w:type="fixed"/>
        <w:tblCellMar>
          <w:top w:w="60" w:type="dxa"/>
          <w:left w:w="60" w:type="dxa"/>
          <w:bottom w:w="60" w:type="dxa"/>
          <w:right w:w="60" w:type="dxa"/>
        </w:tblCellMar>
      </w:tblPr>
      <w:tblGrid>
        <w:gridCol w:w="498"/>
        <w:gridCol w:w="2679"/>
        <w:gridCol w:w="3036"/>
        <w:gridCol w:w="1215"/>
        <w:gridCol w:w="2493"/>
      </w:tblGrid>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Ворошилов көшесi, 157/2 ozisp_uka@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327 7-03-33</w:t>
            </w:r>
          </w:p>
        </w:tc>
        <w:tc>
          <w:tcPr>
            <w:tcW w:w="24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Семей қаласы, Қозыбағаров көшесi, 40 czn@mail.kz</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25 6-17-88</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Риддер қаласының жұмыспен қамту және әлеуметтiк бағдарламалар бөлiмi </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 Гагарин көшесi, 6 loszn@yandex.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6 4-54-47</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 Курчатов көшесi, 3 Kurchatov_CC@mail.kz</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1 2-38-30</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Қарауыл ауылы, Құнанбай көшесi, 14 abai_c@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2 9-15-05</w:t>
            </w:r>
          </w:p>
        </w:tc>
        <w:tc>
          <w:tcPr>
            <w:tcW w:w="24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 Дүйсенов көшесi, 104 ayagoz.sobes@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7 3-27-56</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 Пушкин көшесi, 2 а beskar_c@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6 9-11-82</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 Жастар көшесi, 25 bor_c@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51 2-22-74</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Глубоков ауданы, Попович көшесi, 13 glubokoe-ozsp@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1 2-11-15</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 Қалбатау ауылы, Мұсылманқұлов көшесi, 70 Zharma_c@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7 6-56-70</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 Зайсан қаласы, Манапов көшесi, 21а zaisan_sobes@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0 2-18-66</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 Зырян қаласы, Бiрiншi май көшесi, 23 zir_sob@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5 6-22-57</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 Үлкен Нарын ауылы, Абылай хан көшесi, 109 katon_c@mail.kz</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1 2-14-53</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 Барақ батыр көшесi, 78 kur_c@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9 2-13-30</w:t>
            </w:r>
          </w:p>
        </w:tc>
        <w:tc>
          <w:tcPr>
            <w:tcW w:w="24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 Шериаздан көшесi, 61 kokpekti_ozsp@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8 2-17-34</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 Ақсуат ауылы, Абылай хан көшесi, 16 tarbag_c@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6 2-18-19</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 Молодежный кентi, 5 ulanka_z@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8 2-74-80</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 Абылай хан даңғылы, 120 urdjar@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0 3-45-01</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 Шемонаиха ауылы, Жастар көшесi, 19</w:t>
            </w:r>
          </w:p>
          <w:p>
            <w:pPr>
              <w:pStyle w:val="Style15"/>
              <w:spacing w:before="0" w:after="0"/>
              <w:rPr>
                <w:rFonts w:ascii="Courier" w:hAnsi="Courier" w:cs="Zan Courier New"/>
                <w:sz w:val="20"/>
                <w:szCs w:val="20"/>
              </w:rPr>
            </w:pPr>
            <w:r>
              <w:rPr>
                <w:rFonts w:cs="Zan Courier New" w:ascii="Courier" w:hAnsi="Courier"/>
                <w:sz w:val="20"/>
                <w:szCs w:val="20"/>
              </w:rPr>
              <w:t>Shem_sob@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2 3-06-22</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Жамбыл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496"/>
        <w:gridCol w:w="2670"/>
        <w:gridCol w:w="3028"/>
        <w:gridCol w:w="1242"/>
        <w:gridCol w:w="2485"/>
      </w:tblGrid>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 Сарыкемер ауылы, Байзақ батыр көшесi, 112 ozsp_baizak@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7 2-19-71</w:t>
            </w:r>
          </w:p>
        </w:tc>
        <w:tc>
          <w:tcPr>
            <w:tcW w:w="24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Аса ауылы, Абай көшесi, 123</w:t>
            </w:r>
          </w:p>
          <w:p>
            <w:pPr>
              <w:pStyle w:val="Style15"/>
              <w:spacing w:before="0" w:after="0"/>
              <w:rPr/>
            </w:pPr>
            <w:r>
              <w:rPr>
                <w:rFonts w:cs="Zan Courier New" w:ascii="Courier" w:hAnsi="Courier"/>
                <w:sz w:val="20"/>
                <w:szCs w:val="20"/>
              </w:rPr>
              <w:t>mariah_1@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3 2-17-56</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 Б.Момышұлы ауылы, Жамбыл көшесi, 1 juali_sobes@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5 2-03-28</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 Қордай ауылы, Белашев көшесi, 3 utzsnkorday@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6 4-28-57</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ысқұлов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ысқұлов ауданы, Құлан ауылы, Жiбек жолы көшесi, 61 kulan_sobes@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3 2-12-81</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е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е ауданы, Мерке ауылы, Ысмайылов көшесi, 157 mozsp@mail.kz</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2 2-25-51</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 Мойынқұм ауылы, Көшенов көшесi, 10 moinkumsobes@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2 2-47-21</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 Қаратау қаласы, Қонаев көшесi, 26 otzsp_karatau@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4 6-13-06</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 Жаңатас қаласы, 4-шағын аудан, 17 otdelzan@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4 6-16-80</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 Төле би ауылы, Балуан Шолақ көшесi, 189 shuozsp@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8 3-10-96</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Достоевский көшесi, 14 sobes-taraz@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3 4-51-24</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Батыс Қазақстан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497"/>
        <w:gridCol w:w="2654"/>
        <w:gridCol w:w="3043"/>
        <w:gridCol w:w="1242"/>
        <w:gridCol w:w="2485"/>
      </w:tblGrid>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 Чапаев ауылы, Қонаев көшесi, 35 ar_sobez@mail.ru; Svetlana_p@mail.kz</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6 9-12-06</w:t>
            </w:r>
          </w:p>
        </w:tc>
        <w:tc>
          <w:tcPr>
            <w:tcW w:w="24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iлi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iлi ауданы, Ақсай қаласы, 4-шағын аудан, 2 uzsp2002@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3 2-01-52</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Сырым ауданы, Жымпиты ауылы Қазақстан көшесi, 11/1 syrym_rozisp@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4 3-13-47</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 Жаңақала ауылы, Халықтар Достығы көшесi, 44 jangala58@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1 2-19-31</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 Жәнiбек ауылы, Ғ.Қараш көшесi, 8 zhanibek_sobes@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5 2-19-87</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Зеленов ауданы, Переметное ауылы, Гагарин көшесi, 82 zelrozisp@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0 2-20-70</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даны, Қазталовка ауылы, Ихсанов көшесi, 4 sobeskazt@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4 3-16-64</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асқала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 Тасқала ауылы, Жақсығұлов көшесi, 5 taskala_sobes@mail.kz</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9 2-17-18</w:t>
            </w:r>
          </w:p>
        </w:tc>
        <w:tc>
          <w:tcPr>
            <w:tcW w:w="24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 Қаратөбе ауылы, Құрманғазы көшесi, 14 karatuba_sobez@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145 3-12-25</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 Федоровка ауылы, Юбилейный көшесi, 16 asp_terekta@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2 2-32-56</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 ордасы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 ордасы ауданы, Сайхин ауылы, Бөкейханұлы көшесi, 1 bokeiorda@mail.kz</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0 2-12-61</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 Шыңғырлау ауылы, Қылышев көшесi, 91 chingirlau@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7 3-33-52</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13</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Привокзальная көшесi, 85 gorzan@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5 4-64-57</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Қарағанды облысының аудандық, қалалық жұмыспен қамту және әлеуметтiк бағдарламалар бөлiмдерi </w:t>
      </w:r>
    </w:p>
    <w:tbl>
      <w:tblPr>
        <w:tblW w:w="5000" w:type="pct"/>
        <w:jc w:val="left"/>
        <w:tblInd w:w="-90" w:type="dxa"/>
        <w:tblLayout w:type="fixed"/>
        <w:tblCellMar>
          <w:top w:w="60" w:type="dxa"/>
          <w:left w:w="60" w:type="dxa"/>
          <w:bottom w:w="60" w:type="dxa"/>
          <w:right w:w="60" w:type="dxa"/>
        </w:tblCellMar>
      </w:tblPr>
      <w:tblGrid>
        <w:gridCol w:w="488"/>
        <w:gridCol w:w="2616"/>
        <w:gridCol w:w="3165"/>
        <w:gridCol w:w="1217"/>
        <w:gridCol w:w="2435"/>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Поспелов көшесi, 16 krggorsobes@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 30-01-69</w:t>
            </w:r>
          </w:p>
        </w:tc>
        <w:tc>
          <w:tcPr>
            <w:tcW w:w="24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 Уәлиханов көшесi, 5 sobes_balkhash@ 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 64-14-11</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 Сары-тоқ көшесi, 1 sobes-karajal@ 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 22-62-84</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Балқаш көшесi, 5 prio1@mail.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9 5-24-06</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 Жеңiс көшесi, 45 sar_ozsp@krg.gov.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 72-62-08</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Чайковский көшесi, 22 sobes_temirtay@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 91-65-14</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Шахтинск қаласы, Калинин көшесi, 17 shahtinsk_ozan@krg.gov.kz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6 5-25-78 4-28-93</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С.Сейфуллин көшесi, 39а zhez_cobes@krg.gov.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2 76-56-70</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 Қ.Сәтпаев даңғылы, 111 otdelzan81@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63 3-51-58 3-49-86</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М. Әуезов көшесi, 30 osznabay@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1 4-46-12</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Атасу кентi, Тәуелсiздiк даңғылы, 5 janaarka_sobes_8@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0 2-71-80</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қаласы Т.Әубәкiров көшесi, 14 karkaraly_otszn@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6 3-28-99</w:t>
            </w:r>
          </w:p>
        </w:tc>
        <w:tc>
          <w:tcPr>
            <w:tcW w:w="24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Киевка кентi, Абай көшесi, 56</w:t>
            </w:r>
          </w:p>
          <w:p>
            <w:pPr>
              <w:pStyle w:val="Style15"/>
              <w:spacing w:before="0" w:after="0"/>
              <w:rPr>
                <w:rFonts w:ascii="Courier" w:hAnsi="Courier" w:cs="Zan Courier New"/>
                <w:sz w:val="20"/>
                <w:szCs w:val="20"/>
              </w:rPr>
            </w:pPr>
            <w:r>
              <w:rPr>
                <w:rFonts w:cs="Zan Courier New" w:ascii="Courier" w:hAnsi="Courier"/>
                <w:sz w:val="20"/>
                <w:szCs w:val="20"/>
              </w:rPr>
              <w:t>nura_sob@mail.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4 2-26-60</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 Осакаровка кентi, Мостовая көшесi, 48 osznosak@mail.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9 4-13-74</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А.Бөкейхан даңғылы, 7</w:t>
            </w:r>
          </w:p>
          <w:p>
            <w:pPr>
              <w:pStyle w:val="Style15"/>
              <w:spacing w:before="0" w:after="0"/>
              <w:rPr>
                <w:rFonts w:ascii="Courier" w:hAnsi="Courier" w:cs="Zan Courier New"/>
                <w:sz w:val="20"/>
                <w:szCs w:val="20"/>
              </w:rPr>
            </w:pPr>
            <w:r>
              <w:rPr>
                <w:rFonts w:cs="Zan Courier New" w:ascii="Courier" w:hAnsi="Courier"/>
                <w:sz w:val="20"/>
                <w:szCs w:val="20"/>
              </w:rPr>
              <w:t>aktrozcp@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7 2-10-42</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Ақсу-Аюлы ауылы, Шортанбай жырау көшесi, 71 shetsk_sobes@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1 2-13-38</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Ұлытау ауылы, Абай көшесi, 23 ulutau_sobes@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5 2-12-07</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 Ботақара кентi, Бұхар жырау көшесi, 75 bgirau_sobes@ 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4 2-10-38</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останай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92"/>
        <w:gridCol w:w="2687"/>
        <w:gridCol w:w="3261"/>
        <w:gridCol w:w="1403"/>
        <w:gridCol w:w="1978"/>
      </w:tblGrid>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әкiмшiлiгiнi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Обаған ауылы, Ленин көшесi, 4 alt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5 3-41-20</w:t>
            </w:r>
          </w:p>
        </w:tc>
        <w:tc>
          <w:tcPr>
            <w:tcW w:w="19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дық жұмыспен қамту және әлеуметтiк бағдарламаларының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 Амангелдi ауылы, Б. Майлин көшесi, 18 aman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0 2-15-92</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улиекөл ауылы, Октябрь көшесi, 26 aul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3 2-19-46</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 Торғай кентi, Амангелдi көшесi, 38 jangeldy.kostanay.kzdjan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9 2-16-84</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Денисов ауылы, Калинин көшесi, 6 den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4 2-14-04</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 Жiтiқара қаласы, Асанбаев көшесi, 51 jit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5 2-33-70</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дық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Қамысты кентi, Ленин көшесi, 22 kamysti.kostanay.kz kam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7 2-10-65</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Қарабалық кентi, Космонавттар көшесi, 16</w:t>
            </w:r>
          </w:p>
          <w:p>
            <w:pPr>
              <w:pStyle w:val="Style15"/>
              <w:spacing w:before="0" w:after="0"/>
              <w:rPr>
                <w:rFonts w:ascii="Courier" w:hAnsi="Courier" w:cs="Zan Courier New"/>
                <w:sz w:val="20"/>
                <w:szCs w:val="20"/>
              </w:rPr>
            </w:pPr>
            <w:r>
              <w:rPr>
                <w:rFonts w:cs="Zan Courier New" w:ascii="Courier" w:hAnsi="Courier"/>
                <w:sz w:val="20"/>
                <w:szCs w:val="20"/>
              </w:rPr>
              <w:t>ozisp1013@gcvp.kz</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1 3-29-48 3-29-96 3-25-47 3-21-37</w:t>
            </w:r>
          </w:p>
        </w:tc>
        <w:tc>
          <w:tcPr>
            <w:tcW w:w="19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Қарасу ауылы, А. Исаков көшесi, 68 karu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2 2-18-11</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Затобол кентi, Казахская көшесi kostregion.kz ozisp1014@gcvp.kz</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5 2-62-50</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Боровской ауылы, Летунов көшесi, 7 mend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3 2-28-32</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Қарамеңдi ауылы, Абай көшесi, 14 Ozisp1016@gcvp.kz</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4 2-17-87</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әкiмшiлiгiнi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Сарыкөл кентi, Партизан көшесi, 35 sarykol.kostanay.kz</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1 2-19-48</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Таран ауылы, Калинин көшесi, 72 zagita@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6 3-67-08</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Ұзынкөл ауылы, Абылайхан көшесi, 53 uzun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4 2-16-33</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дық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Федоровка ауылы, Красноармейский көшесi, 53 fed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2 2-19-96</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 Абай даңғылы, 62 asp_ark@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0 7-12-50</w:t>
            </w:r>
          </w:p>
        </w:tc>
        <w:tc>
          <w:tcPr>
            <w:tcW w:w="19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әкiмдiгiнi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Қасымқанов көшесi, 36 gorsob@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5 0-17-49 0-29-99</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ск қаласы әкiмдiгiнi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ск қаласы, 4-шағын аудан, 37 а lissoc@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3 3-21-71</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аудандық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Пионерская көшесi, 21 rud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1 4-40-75</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Қызылорда облысының аудандық, қалалық жұмыспен қамту және әлеуметтiк бағдарламалар бөлiмдерi </w:t>
      </w:r>
    </w:p>
    <w:tbl>
      <w:tblPr>
        <w:tblW w:w="5000" w:type="pct"/>
        <w:jc w:val="left"/>
        <w:tblInd w:w="-90" w:type="dxa"/>
        <w:tblLayout w:type="fixed"/>
        <w:tblCellMar>
          <w:top w:w="60" w:type="dxa"/>
          <w:left w:w="60" w:type="dxa"/>
          <w:bottom w:w="60" w:type="dxa"/>
          <w:right w:w="60" w:type="dxa"/>
        </w:tblCellMar>
      </w:tblPr>
      <w:tblGrid>
        <w:gridCol w:w="492"/>
        <w:gridCol w:w="2655"/>
        <w:gridCol w:w="3072"/>
        <w:gridCol w:w="1244"/>
        <w:gridCol w:w="2458"/>
      </w:tblGrid>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ның жұмыспен қамту және әлеуметтiк бағдарламалар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К.Қазантаев көшесi, 43 gor_sobes@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2 7-42-79 7-02-59 6-24-89</w:t>
            </w:r>
          </w:p>
        </w:tc>
        <w:tc>
          <w:tcPr>
            <w:tcW w:w="24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Бақтыбай батыр көшесi, 58 aral-sobes@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3 2-41-07 2-21-73 2-45-93</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йтеке би кентi, Жанғожа батыр көшесi, 11 kazali_sobes@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8 2-12-50 2-22-63</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Жосалы кентi, Амангелдi көшесi, 33 karmakchi_sobes1@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7 2-28-59 2-17-74</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ндық жұмыспен қамту және әлеуметтiк бағдарламалар бөлiмiнiң Байқоңыр қаласы бойынша филиалы</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қоңыр қаласы, Гагарин көшесi, 13</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33622 5-62-20 5-62-21</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Жалағаш кентi, Желтоқсан көшесi, 1 raisobes@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1 3-13-93 3-16-00</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Тереңөзек кентi, Әлиакпаров көшесi, 18sobes_81@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6 2-15-83 2-20-12 2-15-72</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 Шиелi кентi, Т. Рысқұлов көшесi, 40 shielisobes@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2 4-40-58 4-43-43 4-22-56</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 Жаңақоған кентi, Б. Майлин көшесi jkorgan@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5 2-32-70 2-33-76</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Маңғыстау облысының аудандық, қалалық жұмыспен қамту және әлеуметтiк бағдарламалар бөлiмдерi </w:t>
      </w:r>
    </w:p>
    <w:tbl>
      <w:tblPr>
        <w:tblW w:w="5000" w:type="pct"/>
        <w:jc w:val="left"/>
        <w:tblInd w:w="-90" w:type="dxa"/>
        <w:tblLayout w:type="fixed"/>
        <w:tblCellMar>
          <w:top w:w="60" w:type="dxa"/>
          <w:left w:w="60" w:type="dxa"/>
          <w:bottom w:w="60" w:type="dxa"/>
          <w:right w:w="60" w:type="dxa"/>
        </w:tblCellMar>
      </w:tblPr>
      <w:tblGrid>
        <w:gridCol w:w="494"/>
        <w:gridCol w:w="2675"/>
        <w:gridCol w:w="2999"/>
        <w:gridCol w:w="1291"/>
        <w:gridCol w:w="2462"/>
      </w:tblGrid>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2-шағын аудан 17-ғимарат аktau_gotsp@mail.kz</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4 3-26-70</w:t>
            </w:r>
          </w:p>
        </w:tc>
        <w:tc>
          <w:tcPr>
            <w:tcW w:w="24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 3а шағын аудан, Достар ғимараты ozen_sobes@mail.ru</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4 3-19-86</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 Бейнеу ауылы, М. Бегенов көшесi, 26 б bek.omir@mail.ru</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2 2-12-75</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 Құрық ауылы, Досан батыр көшесi, 4 karakia_enbek@mail.kz</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7 2-15-61</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 Шетпе ауылы, аудандық әкiмдiк ғимараты enbek_shetpe.78@mail.ru</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1 2-12-43</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 Маңғыстау ауылы munail_aktau@mail.ru</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4 6-64-45</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 Форт-Шевченко қаласы, Мая ұлы көшесi, Жастар орталығы fortsobes@mail.ru</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8 2-28-48</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Павлодар облысының аудандық, қалалық жұмыспен қамту және әлеуметтiк бағдарламалар бөлiмдерi </w:t>
      </w:r>
    </w:p>
    <w:tbl>
      <w:tblPr>
        <w:tblW w:w="5000" w:type="pct"/>
        <w:jc w:val="left"/>
        <w:tblInd w:w="-90" w:type="dxa"/>
        <w:tblLayout w:type="fixed"/>
        <w:tblCellMar>
          <w:top w:w="60" w:type="dxa"/>
          <w:left w:w="60" w:type="dxa"/>
          <w:bottom w:w="60" w:type="dxa"/>
          <w:right w:w="60" w:type="dxa"/>
        </w:tblCellMar>
      </w:tblPr>
      <w:tblGrid>
        <w:gridCol w:w="494"/>
        <w:gridCol w:w="2695"/>
        <w:gridCol w:w="2973"/>
        <w:gridCol w:w="1293"/>
        <w:gridCol w:w="2466"/>
      </w:tblGrid>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Кривенко көшесi, 25 uprzanpv@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3 2-00-95</w:t>
            </w:r>
          </w:p>
        </w:tc>
        <w:tc>
          <w:tcPr>
            <w:tcW w:w="24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 Мәшһүр Жүсiп көшесi, 87 а zan_ekibastuz@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77 7-07-56</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Кеңестер көшесi, 10 zanak@yandex.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74-47-91</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ыл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Абай көшесi, 118 Aktogai_sozprog@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 12-18-28</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ыл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 Баянауыл ауылы, Сәтпаев көшесi, 56 pavlzan@yandex.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 09-14-85</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ыл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даны, Железинка ауылы, Квитков көшесi, 7 Gelez_oszn@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12-21-61</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ыл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 Ертiс ауылы, Бөгембай көшесi, 97 Soc-irtyshsk@yandex.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22-11-19</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ыл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даны, Елгин көшесi kachirrouz@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32-12-70</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 Аққу ауылы, Бейбiтшiлiк көшесi, 7 AKKU@yandex.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92-12-86</w:t>
            </w:r>
          </w:p>
        </w:tc>
        <w:tc>
          <w:tcPr>
            <w:tcW w:w="24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 Көктөбе ауылы, Уәлиханов көшесi, 34 Center5556@rambler.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89-14-34</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Толстой көшесi, 22 Defence6@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 32-49-15</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дан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Успен ауданы, Успен ауылы, Кеңестер көшесi, 27 zanusp@mail.ru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49-14-00</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ыл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даны, Шарбақты ауылы, 1-май көшесi, 18 Sherb_zanet@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62-13-54</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Солтүстiк Қазақстан облысының аудандық, қалалық жұмыспен қамту және әлеуметтiк бағдарламалар бөлiмдерi </w:t>
      </w:r>
    </w:p>
    <w:tbl>
      <w:tblPr>
        <w:tblW w:w="5000" w:type="pct"/>
        <w:jc w:val="left"/>
        <w:tblInd w:w="-90" w:type="dxa"/>
        <w:tblLayout w:type="fixed"/>
        <w:tblCellMar>
          <w:top w:w="60" w:type="dxa"/>
          <w:left w:w="60" w:type="dxa"/>
          <w:bottom w:w="60" w:type="dxa"/>
          <w:right w:w="60" w:type="dxa"/>
        </w:tblCellMar>
      </w:tblPr>
      <w:tblGrid>
        <w:gridCol w:w="490"/>
        <w:gridCol w:w="2658"/>
        <w:gridCol w:w="3057"/>
        <w:gridCol w:w="1269"/>
        <w:gridCol w:w="2447"/>
      </w:tblGrid>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Саумалкөл ауылы, Ш. Уәлиханов көшесi, 42 ro_ajyrta@mail.online.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3 2-13-62 2-14-88</w:t>
            </w:r>
          </w:p>
        </w:tc>
        <w:tc>
          <w:tcPr>
            <w:tcW w:w="24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Талшық ауылы, Целинный көшесi, 13 akzhar-social@sko.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6 2-14-49 2-19-04 2-13-86</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Смирнов ауылы, 9-май көшесi, 67 akk_soz@mail.ru</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2 2-12-65 2-13-65 2-23-42</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Явленка ауылы, Ленин көшесi, 20 ro_esil@mail.online.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3 2-19-99 2-20-36 2-26-75</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Пресновка ауылы, Достық көшесi, 6 guozsp_zhambyl@mail.ru</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4 2-13-38 2-12-35</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 Булаев қаласы, Кереев көшесi, 15 ro_gumab@mail.online.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1 2-22-04 2-19-92 2-20-45</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Бескөл ауылы, Гагарин көшесi, 6 а ro_kyzil@mail.online.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8 2-16-50 2-15-61 2-21-07</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Мамлютка қаласы, Гуденко көшесi, 17 maml_ozsp@mail.ru</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1 2-13-75 2-21-43</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 Новоишим ауылы, Школьная көшесi, 19 ro_celin@mail.online.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5 2-10-60 2-30-09</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Центральный қиылыс, 2 ro_tajnsa@mail.online.kz ozsp-tsh.sko.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6 2-13-47 2-39-16</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Уәлиханов көшесi, 1 ozisp1316@gcvp.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7 2-14-94 2-00-28 2-00-11</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Уәлиханов көшесi, 82 ro_ualih@mail.online.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2 2-19-43 2-12-59 2-20-87</w:t>
            </w:r>
          </w:p>
        </w:tc>
        <w:tc>
          <w:tcPr>
            <w:tcW w:w="24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Сергеевка қаласы, Ыбыраев көшесi, 50 soczashita1@inbox.ru</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4 2-15-37 2-16-91 2-15-37</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Казахстанская правда көшесi, 35 gu_pavl@mail.online.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3 4-47-18 4-08-01 4-43-89</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ңтүстiк Қазақстан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495"/>
        <w:gridCol w:w="2684"/>
        <w:gridCol w:w="3008"/>
        <w:gridCol w:w="1264"/>
        <w:gridCol w:w="2470"/>
      </w:tblGrid>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Т.Тасболатұлы көшесi, 1 gauharbaidibek@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8 2-16-35 2-11-86</w:t>
            </w:r>
          </w:p>
        </w:tc>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Қонаев көшесi, 88 kzg_enbek@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9 2-16-70 2-12-18</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Жетiсай қаласы, Ш.Айманов көшесi, 1 nurgan_1986_18@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4 6-32-73 6-11-59</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Темiрлан ауылы,</w:t>
            </w:r>
          </w:p>
          <w:p>
            <w:pPr>
              <w:pStyle w:val="Style15"/>
              <w:spacing w:before="0" w:after="0"/>
              <w:rPr>
                <w:rFonts w:ascii="Courier" w:hAnsi="Courier" w:cs="Zan Courier New"/>
                <w:sz w:val="20"/>
                <w:szCs w:val="20"/>
              </w:rPr>
            </w:pPr>
            <w:r>
              <w:rPr>
                <w:rFonts w:cs="Zan Courier New" w:ascii="Courier" w:hAnsi="Courier"/>
                <w:sz w:val="20"/>
                <w:szCs w:val="20"/>
              </w:rPr>
              <w:t>Т.Әубәкiров көшесi, 2 ord_ts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0 2-17-67 2-20-41</w:t>
            </w:r>
          </w:p>
        </w:tc>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Шәуiлдiр ауылы, О.Бәймiшев көшесi, 12 amantai44@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4 2-13-88 2-10-03</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Ақсукент ауылы, Абылайхан көшесi, 66 gulzara66@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8-72531 2-10-90 2-22-99 </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Сарыағаш қаласы, С. Ысмайылов көшесi, н/ж saryagazho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7 2-15-43 2-35-95</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Шолаққорған ауылы, Әйтеке би көшесi, 39 coz-za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6 4-14-36 4-33-20</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би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би ауданы, Леңгiр қаласы, Төлеби көшесi, 241 tol_ts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7 6-29-90 6-28-85</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Т.Рысқұлов ауылы, Т.Рысқұлов көшесi, 318 tul_ts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8 5-21-59 5-17-25</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Шардара қаласы, Қазыбек би көшесi, н/ж shar_ts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5 2-27-61 2-15-31</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М.Жұмабаев көшесi, н/ж ar_ts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0 2-01-98 2-01-99</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Төлеби көшесi, 55 adik_kent@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6 3-25-88 3-28-16</w:t>
            </w:r>
          </w:p>
        </w:tc>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Ғ. Мүсiрепов көшесi, 21 tur_s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3 3-24-51 3-11-62</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Ж. Алдияров көшесi, 10 oz_sp@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5 3-41-77 3-65-78</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стана қаласының жұмыспен қамту және әлеуметтiк бағдарламалар басқармасы</w:t>
      </w:r>
    </w:p>
    <w:tbl>
      <w:tblPr>
        <w:tblW w:w="5000" w:type="pct"/>
        <w:jc w:val="left"/>
        <w:tblInd w:w="-90" w:type="dxa"/>
        <w:tblLayout w:type="fixed"/>
        <w:tblCellMar>
          <w:top w:w="60" w:type="dxa"/>
          <w:left w:w="60" w:type="dxa"/>
          <w:bottom w:w="60" w:type="dxa"/>
          <w:right w:w="60" w:type="dxa"/>
        </w:tblCellMar>
      </w:tblPr>
      <w:tblGrid>
        <w:gridCol w:w="592"/>
        <w:gridCol w:w="2693"/>
        <w:gridCol w:w="2821"/>
        <w:gridCol w:w="1422"/>
        <w:gridCol w:w="2393"/>
      </w:tblGrid>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жұмыспен қамту және әлеуметтiк бағдарламалар басқармасы</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Иманбаев көшесi, 16a. altynbek@uzsp. astana.kz</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722 1-62-22 1-09-4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Алматы қаласының жұмыспен қамту және әлеуметтiк бағдарламалар басқармасы </w:t>
      </w:r>
    </w:p>
    <w:tbl>
      <w:tblPr>
        <w:tblW w:w="5000" w:type="pct"/>
        <w:jc w:val="left"/>
        <w:tblInd w:w="-90" w:type="dxa"/>
        <w:tblLayout w:type="fixed"/>
        <w:tblCellMar>
          <w:top w:w="60" w:type="dxa"/>
          <w:left w:w="60" w:type="dxa"/>
          <w:bottom w:w="60" w:type="dxa"/>
          <w:right w:w="60" w:type="dxa"/>
        </w:tblCellMar>
      </w:tblPr>
      <w:tblGrid>
        <w:gridCol w:w="490"/>
        <w:gridCol w:w="2674"/>
        <w:gridCol w:w="2980"/>
        <w:gridCol w:w="1330"/>
        <w:gridCol w:w="2447"/>
      </w:tblGrid>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тау ауданының жұмыспен қамту және әлеуметтiк бағдарламалар бөлiмi</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лматы қаласы, Алатау ауданы, Шаңырақ-2 шағын ауданы, Жанғожа батыр көшесi, 26 alatay_zan09@mail.ru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9-87-79</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лы ауданының жұмыспен қамту және әлеуметтiк бағдарламалар бөлiмi</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лы ауданы, Шевченко көшесi, 89 alm_soc@mail.ru</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67-45-80</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езов ауданының жұмыспен қамту және әлеуметтiк бағдарламалар бөлiмi</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Әуезов ауданы, 3-шағын аудан, 41 а auezzan@mail.ru</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76-49-92</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стандық ауданының жұмыспен қамту және әлеуметтiк бағдарламалар бөлiмi</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лматы қаласы, Бостандық ауданы, Жандосов көшесi, 2 bostan_zan@mail.ru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92-22-95</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су ауданының жұмыспен қамту және әлеуметтiк бағдарламалар бөлiмi</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етiсу ауданы, Мақатаев көшесi, 142 jetzan@mail.ru</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79-37-72</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деу ауданының жұмыспен қамту және әлеуметтiк бағдарламалар бөлiмi</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едеу ауданы, Төле би көшесi, 12 medeu_zan@mail.ru</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1-75-55</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сiб ауданының жұмыспен қамту және әлеуметтiк бағдарламалар бөлiмi</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үрксiб ауданы, Рихард Зорге көшесi, 18 turk_zan@mail.ru</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36-55-97</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үгедектерге протездiк-ортопедиялық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көмек ұсыну үшiн оларға құжаттард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ресiмдеу» мемлекеттiк қызмет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тандартына 2-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Халыққа қызмет көрсету орталықтарының тiзбесi</w:t>
      </w:r>
    </w:p>
    <w:tbl>
      <w:tblPr>
        <w:tblW w:w="5000" w:type="pct"/>
        <w:jc w:val="left"/>
        <w:tblInd w:w="-90" w:type="dxa"/>
        <w:tblLayout w:type="fixed"/>
        <w:tblCellMar>
          <w:top w:w="60" w:type="dxa"/>
          <w:left w:w="60" w:type="dxa"/>
          <w:bottom w:w="60" w:type="dxa"/>
          <w:right w:w="60" w:type="dxa"/>
        </w:tblCellMar>
      </w:tblPr>
      <w:tblGrid>
        <w:gridCol w:w="540"/>
        <w:gridCol w:w="2615"/>
        <w:gridCol w:w="3138"/>
        <w:gridCol w:w="1789"/>
        <w:gridCol w:w="1839"/>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талықтың атау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Орталықтың орналасқан мекенжайы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перациялық залдың телефон нөмiрi</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сшылардың телефон нөмiр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уезов көшесi, 189 а</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 25-77-16</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0-10-63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Тургенев көшесi, 109</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2 56-24-53</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5-15-55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 67 б</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 24-31-10</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4-41-33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Авангардская көшесi, 2-23 б</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 28-31-14 28-40-06</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8-40-14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 1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Белинский көшесi, 37 а</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 22-48-03</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8-94-67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 2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408-орам, 21</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 33-55-77</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55-93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Қойгелдi көшесi, 158 а</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 51-44-79</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3-84-14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Жамбыл көшесi, 81</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 28-13-12</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68-81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Чкалов көшесi, 7</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 41-63-03</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1-63-10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Таран көшесi, 114</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 53-26-00 21-13-11</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4-10-20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Мұратбаев көшесi, н/з</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 23-07-51</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07-16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5-шағын аудан, 67 б</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 42-23-19</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2-23-12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Павлов көшесi, 48</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 33-47-54 33-47-48</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47-35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Әуезов көшесi, 157</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 42-69-50</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31-03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Мәделi қожа көшесi, н/з</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 21-48-96</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0-06-79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лы аудан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өгенбай батыр көшесi, 221</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78-09-10</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8-09-09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атау аудан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анқожа батыр көшесi, 24</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77-19-80</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7-19-80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лматы қаласы Әуезов аудандының орталығы </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өкеев көшесi, 128</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17-82-29</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6-08-69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остандық аудан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гүл шағын ауданы, 9 а</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3-41-14</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8-17-77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етiсу аудан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өле би көшесi, 155</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78-46-72</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0-18-07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едеу аудан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арков көшесi, 44</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39-65-53 39-65-47</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9-65-52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2</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үркiсiб аудан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Рихард Зорге көшесi, 9</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34-09-27</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4-09-35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3</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ның № 1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Мирзоян көшесi, 25</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61-84-03</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1-84-04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4</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ның № 2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Күйшi Дина көшесi, 31</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40-65-62</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0-65-62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5</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ның № 1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Республика даңғылы, 47</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32-42-79</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2-40-95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6</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ның № 2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үйiнбай ақын көшесi, 85</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37-74-34</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7-74-34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7</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Есiл аудан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уран көшесi, 7</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50-13-69</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0-13-72 қабылдау бөлмесi</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үгедектерге протездiк-ортопедиялық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көмек ұсыну үшiн оларға құжаттард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ресiмдеу» мемлекеттiк қызмет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тандартына 3-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Кесте. Сапа мен тиiмдiлiк көрсеткiштерiнiң мәнi</w:t>
      </w:r>
    </w:p>
    <w:tbl>
      <w:tblPr>
        <w:tblW w:w="5000" w:type="pct"/>
        <w:jc w:val="left"/>
        <w:tblInd w:w="-90" w:type="dxa"/>
        <w:tblLayout w:type="fixed"/>
        <w:tblCellMar>
          <w:top w:w="60" w:type="dxa"/>
          <w:left w:w="60" w:type="dxa"/>
          <w:bottom w:w="60" w:type="dxa"/>
          <w:right w:w="60" w:type="dxa"/>
        </w:tblCellMar>
      </w:tblPr>
      <w:tblGrid>
        <w:gridCol w:w="4751"/>
        <w:gridCol w:w="1723"/>
        <w:gridCol w:w="1723"/>
        <w:gridCol w:w="1724"/>
      </w:tblGrid>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апа және тиiмдiлiк көрсеткiштерi</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нормативтiк мәнi</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келесi жылдағы нысаналы мәнi</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есептi жылдағы ағымдағы мәнi</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 Уақтылылығы</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 Құжаттарды тапсырған сәттен бастап белгiленген мерзiмде қызметтi ұсыну жағдайларының %-ы (үлесi)</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 Сапасы</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 Қызметтi ұсыну үдерiсiнiң сапасына қанағаттанатын тұтынушылардың %-ы (үлесi)</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 Қолжетiмдiлiк</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 Қызметтi ұсыну сапасына және оны ұсыну тәртiбi туралы ақпаратқа қанағаттанатын тұтынушылардың %-ы (үлесi)</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2. Ақпаратқа электрондық форматта қол жеткiзуге болатын қызметтердiң %-ы (үлесi)</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 Шағымдану үдерiсi</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1. Шағымданудың қолданыстағы тәртiбiне қанағаттанатын тұтынушылардың %-ы (үлесi)</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 Сыпайылық</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 Персоналдың сыпайылығына қанағаттанатын тұтынушылардың %-ы (үлесi)</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үгедектерге протездiк-ортопедиялық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көмек ұсыну үшiн оларға құжаттард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ресiмдеу» мемлекеттiк қызмет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тандартына 4-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блыстардың жұмыспен қамтуды үйлестiру және әлеуметтiк бағдарламалар басқармаларының және Астана мен Алматы қалаларының жұмыспен қамту және әлеуметтiк бағдарламалар басқармаларының тiзбесi</w:t>
      </w:r>
    </w:p>
    <w:tbl>
      <w:tblPr>
        <w:tblW w:w="5000" w:type="pct"/>
        <w:jc w:val="left"/>
        <w:tblInd w:w="-90" w:type="dxa"/>
        <w:tblLayout w:type="fixed"/>
        <w:tblCellMar>
          <w:top w:w="60" w:type="dxa"/>
          <w:left w:w="60" w:type="dxa"/>
          <w:bottom w:w="60" w:type="dxa"/>
          <w:right w:w="60" w:type="dxa"/>
        </w:tblCellMar>
      </w:tblPr>
      <w:tblGrid>
        <w:gridCol w:w="495"/>
        <w:gridCol w:w="2279"/>
        <w:gridCol w:w="2125"/>
        <w:gridCol w:w="3204"/>
        <w:gridCol w:w="1818"/>
      </w:tblGrid>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р/с</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наласқан мекенжайы (қала, аудан, көше, үй (пәтер) №)</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факс нөмiрлерi, электронды мекенжайлары</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ның жұмыспен қамтуды үйлестiру және әлеуметтiк бағдарламалар басқармас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Пушкин көшесi, 23</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27 6-36-90 6-36-87 akmout@mail.online.kz</w:t>
            </w:r>
          </w:p>
        </w:tc>
        <w:tc>
          <w:tcPr>
            <w:tcW w:w="18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9-00 ден 18-00-ге дейiн, түскi үзiлiс 13-00-ден 14-00-ге дейiн</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ның жұмыспен қамтуды үйлестiру және әлеуметтiк бағдарламалар басқармас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Маресьев көшесi, 101</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25 4-57-14 6-84-69 aktobe@enbek.kz</w:t>
            </w:r>
          </w:p>
        </w:tc>
        <w:tc>
          <w:tcPr>
            <w:tcW w:w="18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ның жұмыспен қамтуды үйлестiру және әлеуметтiк бағдарламалар басқармас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Қабанбай батыр көшесi, 26</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22 7-00-99 7-14-51 al-obltrud@mail.ru</w:t>
            </w:r>
          </w:p>
        </w:tc>
        <w:tc>
          <w:tcPr>
            <w:tcW w:w="18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ның жұмыспен қамтуды үйлестiру және әлеуметтiк бағдарламалар басқармас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Азаттық даңғылы, 31 а</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23 2-22-28 2-48-13 atyrau@enbek.kz</w:t>
            </w:r>
          </w:p>
        </w:tc>
        <w:tc>
          <w:tcPr>
            <w:tcW w:w="18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жұмыспен қамтуды үйлестiру және әлеуметтiк бағдарламалар басқармас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Киевская көшесi, 1</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24 7-86-39 7-86-81 oblzhan@mail.ru</w:t>
            </w:r>
          </w:p>
        </w:tc>
        <w:tc>
          <w:tcPr>
            <w:tcW w:w="18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9-00 ден 18-00-ге дейiн, түскi үзiлiс 13-00-ден 14-00-ге дейiн</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ның жұмыспен қамтуды үйлестiру және әлеуметтiк бағдарламалар басқармас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Қарахан көшесi, 1</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24 5-37-67 taraz@enbek.kz</w:t>
            </w:r>
          </w:p>
        </w:tc>
        <w:tc>
          <w:tcPr>
            <w:tcW w:w="18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ның жұмыспен қамтуды үйлестiру және әлеуметтiк бағдарламалар басқармас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Сарайшық көшесi, 44/2</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25 1-25-83 0-05-85 zko@enbek.kz, oblsobes@mail.kz</w:t>
            </w:r>
          </w:p>
        </w:tc>
        <w:tc>
          <w:tcPr>
            <w:tcW w:w="18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ның жұмыспен қамтуды үйлестiру және әлеуметтiк бағдарламалар басқармас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Ержанов көшесi, 47/3</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24 3-20-82 8-72122 7-12-42 karagandatrud@mail.ru</w:t>
            </w:r>
          </w:p>
        </w:tc>
        <w:tc>
          <w:tcPr>
            <w:tcW w:w="18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ның жұмыспен қамтуды үйлестiру және әлеуметтiк бағдарламалар басқармас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Қасымханов көшесi, 34</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25 0-06-16 akim@kostanay.kz, kostanay.kz</w:t>
            </w:r>
          </w:p>
        </w:tc>
        <w:tc>
          <w:tcPr>
            <w:tcW w:w="18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ның жұмыспен қамтуды үйлестiру және әлеуметтiк бағдарламалар басқармас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Жақаев көшесi, 47</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22 7-02-06 6-20-32 korda2004@mail.ru</w:t>
            </w:r>
          </w:p>
        </w:tc>
        <w:tc>
          <w:tcPr>
            <w:tcW w:w="18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ның жұмыспен қамтуды үйлестiру және әлеуметтiк бағдарламалар басқармас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24-шағын аудан, 7</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926 0-52-53 0-52-59 aktau@enbek.kz</w:t>
            </w:r>
          </w:p>
        </w:tc>
        <w:tc>
          <w:tcPr>
            <w:tcW w:w="18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9-00 ден 18-00-ге дейiн, түскi үзiлiс 13-00-ден 14-00-ге дейiн</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жұмыспен қамтуды үйлестiру және әлеуметтiк бағдарламалар басқармас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Қайырбаев көшесi, 32</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23 2-59-63 2-56-76 kense.dsz@pavlodar.gov.kz</w:t>
            </w:r>
          </w:p>
        </w:tc>
        <w:tc>
          <w:tcPr>
            <w:tcW w:w="18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ның жұмыспен қамтуды үйлестiру және әлеуметтiк бағдарламалар басқармас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Абай көшесi, 64</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24 6-56-48 6-90-73 obl-dep@mail.online.kz, zsp@sko.kz</w:t>
            </w:r>
          </w:p>
        </w:tc>
        <w:tc>
          <w:tcPr>
            <w:tcW w:w="18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ның жұмыспен қамтуды үйлестiру және әлеуметтiк бағдарламалар басқармас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Желтоқсан көшесi, 20</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23 0-10-40 0-10-39 dtiszn@mail.ru</w:t>
            </w:r>
          </w:p>
        </w:tc>
        <w:tc>
          <w:tcPr>
            <w:tcW w:w="18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жұмыспен қамтуды үйлестiру және әлеуметтiк бағдарламалар басқармас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Иманбаева көшесi, 16</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722 1-04-92 1-28-39 astana@enbek.kz</w:t>
            </w:r>
          </w:p>
        </w:tc>
        <w:tc>
          <w:tcPr>
            <w:tcW w:w="18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ның жұмыспен қамтуды үйлестiру және әлеуметтiк бағдарламалар басқармас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Қонаев көшесi, 122</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26 1-67-78 1-52-02 depart_zan@mail.ru</w:t>
            </w:r>
          </w:p>
        </w:tc>
        <w:tc>
          <w:tcPr>
            <w:tcW w:w="18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Мүгедектерге протездiк-ортопедиялық</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көмек ұсыну үшiн оларға құжаттард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ресiмдеу» мемлекеттiк қызмет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тандартына 5-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блыстардың, Астана және Алматы қалаларының әкiмдерi аппараттарының тiзбесi</w:t>
      </w:r>
    </w:p>
    <w:tbl>
      <w:tblPr>
        <w:tblW w:w="5000" w:type="pct"/>
        <w:jc w:val="left"/>
        <w:tblInd w:w="-90" w:type="dxa"/>
        <w:tblLayout w:type="fixed"/>
        <w:tblCellMar>
          <w:top w:w="60" w:type="dxa"/>
          <w:left w:w="60" w:type="dxa"/>
          <w:bottom w:w="60" w:type="dxa"/>
          <w:right w:w="60" w:type="dxa"/>
        </w:tblCellMar>
      </w:tblPr>
      <w:tblGrid>
        <w:gridCol w:w="544"/>
        <w:gridCol w:w="1933"/>
        <w:gridCol w:w="3255"/>
        <w:gridCol w:w="2001"/>
        <w:gridCol w:w="2188"/>
      </w:tblGrid>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р/с</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Мемлекеттiк мекеменiң атауы</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ппаратта Орталық қызметiн ұйымдастыруға жауапты құрылымдық бөлiмшенiң (бөлiмнiң) атауы</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ұрылымдық бөлiмшенiң (бөлiмнiң) телефон нөмiрi</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наласқан мекенжайы</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әкiмiнiң аппараты</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 көрсетудi талдау бөлiмi</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2 6-74-26</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Абай көшесi, 83</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 әкiмiнiң аппараты</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 көрсетудiң сапасын сақтауды бақылау бөлiмi</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29 3-20-67</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Әбiлхайыр хан даңғылы, 40</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әкiмiнiң аппараты</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құқықтық жұмыстар, әкiмшiлiк және мемлекеттiк қызмет сапасын бақылау бөлiмi</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2 7-16-41 7-37-22</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 38</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 әкiмiнiң аппараты</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 сапасын бақылау бөлiмi</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3 5-45-32</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Әйтеке би көшесi, 77</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әкiмiнiң аппараты</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параттық технологиялар және мемлекеттiк қызметтiң мониторингi бөлiмi</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2 6-89-20</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М.Горький көшесi, 40</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 әкiмiнiң аппараты</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 көрсету сапасы мониторингiн дамыту бөлiмi</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4 3-34-54 3-36-95</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Абай даңғылы, 125</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әкiмiнiң аппараты</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Экономикалық талдау, iшкi бақылау және мемлекеттiк қызметтер мониторингi бөлiмi</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5 0-88-49</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Достық-Дружба даңғылы, 179</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әкiмiнiң аппараты</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сапасын мониторингi және ақпараттық технологияларды дамыту бөлiмi</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4 2-10-90</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арағанды қаласы, Бейбiтшiлiк гүлзары, 39</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әкiмiнiң аппараты</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ң сараптамасы және мемлекеттiк қызметтер мониторингi бөлiмi</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5 7-50-43</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Әл-Фараби даңғылы, 66</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әкiмiнiң аппараты</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 көрсету сапасын сақтауды бақылау бөлiмi</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2 6-19-28</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Ы.Жақаев көшесi, 76</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 әкiмiнiң аппараты</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 көрсету сапасын бақылау бөлiмi</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4 2-74-70</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4-шағын ауданы, 1</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 әкiмiнiң аппараты</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шiлiк-қаржылық бөлiм</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3 2-40-42</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Академик Сәтпаев көшесi, 49</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әкiмiнiң аппараты</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Электрондық мемлекеттiк қызметтер бөлiмi</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4 6-72-65</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Қазақстан Конституциясы көшесi, 58</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әкiмiнiң аппараты</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бақылау бөлiмi</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5 5-12-39</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Тәукехан даңғылы, 6</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әкiмiнiң аппараты</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 көрсету сапасын сақтауды бақылау бөлiмi</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7 2-24-02</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Courier" w:hAnsi="Courier" w:cs="Zan Courier New"/>
                <w:sz w:val="20"/>
                <w:szCs w:val="20"/>
              </w:rPr>
            </w:pPr>
            <w:r>
              <w:rPr>
                <w:rFonts w:cs="Zan Courier New" w:ascii="Courier" w:hAnsi="Courier"/>
                <w:sz w:val="20"/>
                <w:szCs w:val="20"/>
              </w:rPr>
              <w:t>Алматы қаласы, Республика алаңы, 4</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әкiмiнiң аппараты</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 көрсету сапасын сақтауды бақылау бөлiмi</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5 5-64-41</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Courier" w:hAnsi="Courier" w:cs="Zan Courier New"/>
                <w:sz w:val="20"/>
                <w:szCs w:val="20"/>
              </w:rPr>
            </w:pPr>
            <w:r>
              <w:rPr>
                <w:rFonts w:cs="Zan Courier New" w:ascii="Courier" w:hAnsi="Courier"/>
                <w:sz w:val="20"/>
                <w:szCs w:val="20"/>
              </w:rPr>
              <w:t>Астана қаласы, Бейбiтшiлiк көшесi, 11</w:t>
            </w:r>
          </w:p>
        </w:tc>
      </w:tr>
    </w:tbl>
    <w:p>
      <w:pPr>
        <w:pStyle w:val="Style15"/>
        <w:spacing w:before="0" w:after="0"/>
        <w:jc w:val="right"/>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04:00Z</dcterms:created>
  <dc:creator>ERusakov</dc:creator>
  <dc:description/>
  <cp:keywords/>
  <dc:language>en-US</dc:language>
  <cp:lastModifiedBy>ERusakov</cp:lastModifiedBy>
  <dcterms:modified xsi:type="dcterms:W3CDTF">2011-10-07T10:35:00Z</dcterms:modified>
  <cp:revision>3</cp:revision>
  <dc:subject/>
  <dc:title>Ќазаќстан Республикасы </dc:title>
</cp:coreProperties>
</file>