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7 сәуiрдегi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394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үгедектердi сурдо-тифлотехникалық және мiндеттi гигиеналық құралдармен қамтамасыз ету үшiн оларға құжаттар ресiмдеу» мемлекеттiк қызмет стандарты</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тi Астана және Алматы қалаларының жұмыспен қамту және әлеуметтiк бағдарламалар басқармалары, аудандардың, облыстық маңызы бар қалалардың осы «Мүгедектердi сурдо-тифлотехникалық және мiндеттi гигиеналық құралдармен қамтамасыз ету үшiн оларға құжаттар ресiмдеу» мемлекеттiк қызмет стандартына (бұдан әрi – стандарт) тiзбесi, мекенжайы 1-қосымшада көрсетiлген жұмыспен қамту және әлеуметтiк бағдарламалар бөлiмдерi (бұдан әрi – уәкiлеттi орган), сондай-ақ балама негiзде халыққа қызмет көрсету орталықтары (бұдан әрi – орталық) арқылы көрсетедi, орталықтардың мекенжайлары осы стандартқа 2-қосымша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тiң нысаны: автоматтандырылма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Қазақстан Республикасында мүгедектердi әлеуметтiк қорғау туралы» Қазақстан Республикасының 2005 жылғы 13 сәуiрдегi Заңының 22-бабы 1-тармағының және Қазақстан Республикасы Үкiметiнiң 2005 жылғы 20 шiлдедегi № 754 қаулысымен бекiтiлген Мүгедектердi протездiк-ортопедиялық көмекпен және техникалық көмекшi (орнын толтырушы) құралдармен қамтамасыз ету ережесiнiң негiз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 көрсету туралы толық ақпаратты Қазақстан Республикасы Еңбек және халықты әлеуметтiк қорғау министрлiгiнiң www.enbek.kz интернет-ресурсында, уәкiлеттi органның, орталықтың стендiлерiнде, ресми ақпарат көздерiнде орналастырылады, сондай-ақ нөмiрлерi осы стандартқа 2-қосымшада көрсетiлген орталықтың ақпараттық-анықтамалық қызметтерiнiң телефондары арқылы алуға болады.</w:t>
      </w:r>
    </w:p>
    <w:p>
      <w:pPr>
        <w:pStyle w:val="Style15"/>
        <w:spacing w:before="0" w:after="0"/>
        <w:jc w:val="both"/>
        <w:rPr>
          <w:rFonts w:ascii="Courier" w:hAnsi="Courier" w:cs="Zan Courier New"/>
          <w:sz w:val="20"/>
          <w:szCs w:val="20"/>
        </w:rPr>
      </w:pPr>
      <w:r>
        <w:rPr>
          <w:rFonts w:cs="Zan Courier New" w:ascii="Courier" w:hAnsi="Courier"/>
          <w:sz w:val="20"/>
          <w:szCs w:val="20"/>
        </w:rPr>
        <w:t>5. Өтiнiш берушi алатын көрсетiлетiн мемлекеттiк қызметтiң нәтижесi мүгедектердi сурдо-тифлотехникалық және мiндеттi гигиеналық құралдармен қамтамасыз ету үшiн оларға құжаттар ресiмдеу туралы хабарлама не қызмет көрсетуден бас тарту туралы қағаз жеткiзгiште дәлелдi жауап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жеке адамдарға: Қазақстан Республикасының азаматтарына, Қазақстан Республикасының аумағында тұрақты тұратын шетелдiктерге және азаматтығы жоқ адамдарға (бұдан әрi – тұтынушылар):</w:t>
      </w:r>
    </w:p>
    <w:p>
      <w:pPr>
        <w:pStyle w:val="Style15"/>
        <w:spacing w:before="0" w:after="0"/>
        <w:jc w:val="both"/>
        <w:rPr>
          <w:rFonts w:ascii="Courier" w:hAnsi="Courier" w:cs="Zan Courier New"/>
          <w:sz w:val="20"/>
          <w:szCs w:val="20"/>
        </w:rPr>
      </w:pPr>
      <w:r>
        <w:rPr>
          <w:rFonts w:cs="Zan Courier New" w:ascii="Courier" w:hAnsi="Courier"/>
          <w:sz w:val="20"/>
          <w:szCs w:val="20"/>
        </w:rPr>
        <w:t>1) сурдотехникалық құралдармен қамтамасыз ету бойынша:</w:t>
      </w:r>
    </w:p>
    <w:p>
      <w:pPr>
        <w:pStyle w:val="Style15"/>
        <w:spacing w:before="0" w:after="0"/>
        <w:jc w:val="both"/>
        <w:rPr>
          <w:rFonts w:ascii="Courier" w:hAnsi="Courier" w:cs="Zan Courier New"/>
          <w:sz w:val="20"/>
          <w:szCs w:val="20"/>
        </w:rPr>
      </w:pPr>
      <w:r>
        <w:rPr>
          <w:rFonts w:cs="Zan Courier New" w:ascii="Courier" w:hAnsi="Courier"/>
          <w:sz w:val="20"/>
          <w:szCs w:val="20"/>
        </w:rPr>
        <w:t>Ұлы Отан соғысының қатысушылары мен мүгедектерiне;</w:t>
      </w:r>
    </w:p>
    <w:p>
      <w:pPr>
        <w:pStyle w:val="Style15"/>
        <w:spacing w:before="0" w:after="0"/>
        <w:jc w:val="both"/>
        <w:rPr>
          <w:rFonts w:ascii="Courier" w:hAnsi="Courier" w:cs="Zan Courier New"/>
          <w:sz w:val="20"/>
          <w:szCs w:val="20"/>
        </w:rPr>
      </w:pPr>
      <w:r>
        <w:rPr>
          <w:rFonts w:cs="Zan Courier New" w:ascii="Courier" w:hAnsi="Courier"/>
          <w:sz w:val="20"/>
          <w:szCs w:val="20"/>
        </w:rPr>
        <w:t>жеңiлдiктер мен кепiлдiктер бойынша Ұлы Отан соғысының қатысушылары мен мүгедектерiне теңестiрiлген адамдарға;</w:t>
      </w:r>
    </w:p>
    <w:p>
      <w:pPr>
        <w:pStyle w:val="Style15"/>
        <w:spacing w:before="0" w:after="0"/>
        <w:jc w:val="both"/>
        <w:rPr>
          <w:rFonts w:ascii="Courier" w:hAnsi="Courier" w:cs="Zan Courier New"/>
          <w:sz w:val="20"/>
          <w:szCs w:val="20"/>
        </w:rPr>
      </w:pPr>
      <w:r>
        <w:rPr>
          <w:rFonts w:cs="Zan Courier New" w:ascii="Courier" w:hAnsi="Courier"/>
          <w:sz w:val="20"/>
          <w:szCs w:val="20"/>
        </w:rPr>
        <w:t>мүгедек балаларға;</w:t>
      </w:r>
    </w:p>
    <w:p>
      <w:pPr>
        <w:pStyle w:val="Style15"/>
        <w:spacing w:before="0" w:after="0"/>
        <w:jc w:val="both"/>
        <w:rPr>
          <w:rFonts w:ascii="Courier" w:hAnsi="Courier" w:cs="Zan Courier New"/>
          <w:sz w:val="20"/>
          <w:szCs w:val="20"/>
        </w:rPr>
      </w:pPr>
      <w:r>
        <w:rPr>
          <w:rFonts w:cs="Zan Courier New" w:ascii="Courier" w:hAnsi="Courier"/>
          <w:sz w:val="20"/>
          <w:szCs w:val="20"/>
        </w:rPr>
        <w:t>бiрiншi, екiншi, үшiншi топтағы мүгедектерге;</w:t>
      </w:r>
    </w:p>
    <w:p>
      <w:pPr>
        <w:pStyle w:val="Style15"/>
        <w:spacing w:before="0" w:after="0"/>
        <w:jc w:val="both"/>
        <w:rPr>
          <w:rFonts w:ascii="Courier" w:hAnsi="Courier" w:cs="Zan Courier New"/>
          <w:sz w:val="20"/>
          <w:szCs w:val="20"/>
        </w:rPr>
      </w:pPr>
      <w:r>
        <w:rPr>
          <w:rFonts w:cs="Zan Courier New" w:ascii="Courier" w:hAnsi="Courier"/>
          <w:sz w:val="20"/>
          <w:szCs w:val="20"/>
        </w:rPr>
        <w:t>жұмыс берушi – жеке кәсiпкер қызметiн тоқтатқан немесе заңды тұлға таратылған жағдайда жұмыс берушiнiң кiнәсiнен жұмыста мертiгуге ұшыраған немесе кәсiптiк ауруға шалдыққан мүгедектерге;</w:t>
      </w:r>
    </w:p>
    <w:p>
      <w:pPr>
        <w:pStyle w:val="Style15"/>
        <w:spacing w:before="0" w:after="0"/>
        <w:jc w:val="both"/>
        <w:rPr>
          <w:rFonts w:ascii="Courier" w:hAnsi="Courier" w:cs="Zan Courier New"/>
          <w:sz w:val="20"/>
          <w:szCs w:val="20"/>
        </w:rPr>
      </w:pPr>
      <w:r>
        <w:rPr>
          <w:rFonts w:cs="Zan Courier New" w:ascii="Courier" w:hAnsi="Courier"/>
          <w:sz w:val="20"/>
          <w:szCs w:val="20"/>
        </w:rPr>
        <w:t>2) тифлотехникалық құралдармен қамтамасыз ету бойынша:</w:t>
      </w:r>
    </w:p>
    <w:p>
      <w:pPr>
        <w:pStyle w:val="Style15"/>
        <w:spacing w:before="0" w:after="0"/>
        <w:jc w:val="both"/>
        <w:rPr>
          <w:rFonts w:ascii="Courier" w:hAnsi="Courier" w:cs="Zan Courier New"/>
          <w:sz w:val="20"/>
          <w:szCs w:val="20"/>
        </w:rPr>
      </w:pPr>
      <w:r>
        <w:rPr>
          <w:rFonts w:cs="Zan Courier New" w:ascii="Courier" w:hAnsi="Courier"/>
          <w:sz w:val="20"/>
          <w:szCs w:val="20"/>
        </w:rPr>
        <w:t>бiрiншi, екiншi топтағы мүгедектерге;</w:t>
      </w:r>
    </w:p>
    <w:p>
      <w:pPr>
        <w:pStyle w:val="Style15"/>
        <w:spacing w:before="0" w:after="0"/>
        <w:jc w:val="both"/>
        <w:rPr>
          <w:rFonts w:ascii="Courier" w:hAnsi="Courier" w:cs="Zan Courier New"/>
          <w:sz w:val="20"/>
          <w:szCs w:val="20"/>
        </w:rPr>
      </w:pPr>
      <w:r>
        <w:rPr>
          <w:rFonts w:cs="Zan Courier New" w:ascii="Courier" w:hAnsi="Courier"/>
          <w:sz w:val="20"/>
          <w:szCs w:val="20"/>
        </w:rPr>
        <w:t>мүгедек балаларға;</w:t>
      </w:r>
    </w:p>
    <w:p>
      <w:pPr>
        <w:pStyle w:val="Style15"/>
        <w:spacing w:before="0" w:after="0"/>
        <w:jc w:val="both"/>
        <w:rPr>
          <w:rFonts w:ascii="Courier" w:hAnsi="Courier" w:cs="Zan Courier New"/>
          <w:sz w:val="20"/>
          <w:szCs w:val="20"/>
        </w:rPr>
      </w:pPr>
      <w:r>
        <w:rPr>
          <w:rFonts w:cs="Zan Courier New" w:ascii="Courier" w:hAnsi="Courier"/>
          <w:sz w:val="20"/>
          <w:szCs w:val="20"/>
        </w:rPr>
        <w:t>жұмыс берушi – жеке кәсiпкер қызметiн тоқтатқан немесе заңды тұлға таратылған жағдайда жұмыс берушiнiң кiнәсiнен жұмыста мертiгуге ұшыраған немесе кәсiптiк ауруға шалдыққан мүгедектерге;</w:t>
      </w:r>
    </w:p>
    <w:p>
      <w:pPr>
        <w:pStyle w:val="Style15"/>
        <w:spacing w:before="0" w:after="0"/>
        <w:jc w:val="both"/>
        <w:rPr/>
      </w:pPr>
      <w:r>
        <w:rPr>
          <w:rFonts w:cs="Zan Courier New" w:ascii="Courier" w:hAnsi="Courier"/>
          <w:sz w:val="20"/>
          <w:szCs w:val="20"/>
        </w:rPr>
        <w:t>3) мiндеттi гигиеналық құралдармен қамтамасыз ету бойынша:</w:t>
      </w:r>
    </w:p>
    <w:p>
      <w:pPr>
        <w:pStyle w:val="Style15"/>
        <w:spacing w:before="0" w:after="0"/>
        <w:jc w:val="both"/>
        <w:rPr>
          <w:rFonts w:ascii="Courier" w:hAnsi="Courier" w:cs="Zan Courier New"/>
          <w:sz w:val="20"/>
          <w:szCs w:val="20"/>
        </w:rPr>
      </w:pPr>
      <w:r>
        <w:rPr>
          <w:rFonts w:cs="Zan Courier New" w:ascii="Courier" w:hAnsi="Courier"/>
          <w:sz w:val="20"/>
          <w:szCs w:val="20"/>
        </w:rPr>
        <w:t>мүгедектердi оңалтудың жеке бағдарламасына сәйкес мiндеттi гигиеналық құралдарға мұқтаж мүгедектерге;</w:t>
      </w:r>
    </w:p>
    <w:p>
      <w:pPr>
        <w:pStyle w:val="Style15"/>
        <w:spacing w:before="0" w:after="0"/>
        <w:jc w:val="both"/>
        <w:rPr>
          <w:rFonts w:ascii="Courier" w:hAnsi="Courier" w:cs="Zan Courier New"/>
          <w:sz w:val="20"/>
          <w:szCs w:val="20"/>
        </w:rPr>
      </w:pPr>
      <w:r>
        <w:rPr>
          <w:rFonts w:cs="Zan Courier New" w:ascii="Courier" w:hAnsi="Courier"/>
          <w:sz w:val="20"/>
          <w:szCs w:val="20"/>
        </w:rPr>
        <w:t xml:space="preserve">жұмыс берушi – жеке кәсiпкер қызметiн тоқтатқан немесе заңды тұлға таратылған жағдайда жұмыс берушiнiң кiнәсiнен жұмыста мертiгуге ұшыраған немесе кәсiптiк ауруға шалдыққан мүгедектерге көрсетiледi. </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көрсету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 көрсету мерзiмдерi тұтынушының осы стандарттың 11-тармағында айқындалған қажеттi құжаттарды тапсырған сәтiнен бастап:</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да – он жұмыс күнi iшiнде;</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 он жұмыс күнi iшiнде (құжаттарды қабылдаған күн мен (нәтижесiн) берген күн мемлекеттiк қызмет көрсету мерзiмiне кiрмейдi);</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 өтiнiш жасаған күнi сол жерде көрсетiлетiн мемлекеттiк қызмет алғанға дейiн (талон алғанға дейiн) күтудiң ең көп шектi уақыты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3) тұтынушы өтiнiш жасаған күнi сол жерде көрсетiлетiн мемлекеттiк қызметтi алғанға дейiн күтудiң ең көп шектi уақыты уәкiлеттi органда 15 минуттан, орталықта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Уәкiлеттi органның жұмыс кестесi:</w:t>
      </w:r>
    </w:p>
    <w:p>
      <w:pPr>
        <w:pStyle w:val="Style15"/>
        <w:spacing w:before="0" w:after="0"/>
        <w:jc w:val="both"/>
        <w:rPr>
          <w:rFonts w:ascii="Courier" w:hAnsi="Courier" w:cs="Zan Courier New"/>
          <w:sz w:val="20"/>
          <w:szCs w:val="20"/>
        </w:rPr>
      </w:pPr>
      <w:r>
        <w:rPr>
          <w:rFonts w:cs="Zan Courier New" w:ascii="Courier" w:hAnsi="Courier"/>
          <w:sz w:val="20"/>
          <w:szCs w:val="20"/>
        </w:rPr>
        <w:t>демалыс (сенбi, жексенбi) және мереке күндерiн қоспағанда, сағат 13.00 бастап 14.00 дейiнгi түскi үзiлiспен 9.00 бастап 18.00 дейiн күн сайын.</w:t>
      </w:r>
    </w:p>
    <w:p>
      <w:pPr>
        <w:pStyle w:val="Style15"/>
        <w:spacing w:before="0" w:after="0"/>
        <w:jc w:val="both"/>
        <w:rPr>
          <w:rFonts w:ascii="Courier" w:hAnsi="Courier" w:cs="Zan Courier New"/>
          <w:sz w:val="20"/>
          <w:szCs w:val="20"/>
        </w:rPr>
      </w:pPr>
      <w:r>
        <w:rPr>
          <w:rFonts w:cs="Zan Courier New" w:ascii="Courier" w:hAnsi="Courier"/>
          <w:sz w:val="20"/>
          <w:szCs w:val="20"/>
        </w:rPr>
        <w:t>Қабылдау алдын ала жазылусыз және жеделдетiп қызмет көрсетусiз кезек тәртiб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ың жұмыс кестесi:</w:t>
      </w:r>
    </w:p>
    <w:p>
      <w:pPr>
        <w:pStyle w:val="Style15"/>
        <w:spacing w:before="0" w:after="0"/>
        <w:jc w:val="both"/>
        <w:rPr>
          <w:rFonts w:ascii="Courier" w:hAnsi="Courier" w:cs="Zan Courier New"/>
          <w:sz w:val="20"/>
          <w:szCs w:val="20"/>
        </w:rPr>
      </w:pPr>
      <w:r>
        <w:rPr>
          <w:rFonts w:cs="Zan Courier New" w:ascii="Courier" w:hAnsi="Courier"/>
          <w:sz w:val="20"/>
          <w:szCs w:val="20"/>
        </w:rPr>
        <w:t>үзiлiссiз 9.00-ден бастап 20.00-ге дейiн күн сайын, орталықтың филиалдары мен өкiлдiктерi үшiн демалыс және мереке күндерiн қоспағанда, 13.00-ден 14.00-ге дейiнгi түскi үзiлiспен 9.00-ден бастап 19.00-ге дейiн жұмыс кестесi бекiтiлген.</w:t>
      </w:r>
    </w:p>
    <w:p>
      <w:pPr>
        <w:pStyle w:val="Style15"/>
        <w:spacing w:before="0" w:after="0"/>
        <w:jc w:val="both"/>
        <w:rPr>
          <w:rFonts w:ascii="Courier" w:hAnsi="Courier" w:cs="Zan Courier New"/>
          <w:sz w:val="20"/>
          <w:szCs w:val="20"/>
        </w:rPr>
      </w:pPr>
      <w:r>
        <w:rPr>
          <w:rFonts w:cs="Zan Courier New" w:ascii="Courier" w:hAnsi="Courier"/>
          <w:sz w:val="20"/>
          <w:szCs w:val="20"/>
        </w:rPr>
        <w:t>Қабылдау алдын ала жазылусыз және жеделдетiп қызмет көрсетусiз «электронды» кезек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w:t>
      </w:r>
    </w:p>
    <w:p>
      <w:pPr>
        <w:pStyle w:val="Style15"/>
        <w:spacing w:before="0" w:after="0"/>
        <w:jc w:val="both"/>
        <w:rPr>
          <w:rFonts w:ascii="Courier" w:hAnsi="Courier" w:cs="Zan Courier New"/>
          <w:sz w:val="20"/>
          <w:szCs w:val="20"/>
        </w:rPr>
      </w:pPr>
      <w:r>
        <w:rPr>
          <w:rFonts w:cs="Zan Courier New" w:ascii="Courier" w:hAnsi="Courier"/>
          <w:sz w:val="20"/>
          <w:szCs w:val="20"/>
        </w:rPr>
        <w:t>1) уәкiлеттi органның үстелдерi, орындықтары, толтырылған бланкi үлгiлерiмен ақпараттық стендiлерi бар үй-жайында көрсетiледi, мүмкiндiктерi шектеулi тұтынушыларға қызмет көрсету үшiн жағдайлар көзделген;</w:t>
      </w:r>
    </w:p>
    <w:p>
      <w:pPr>
        <w:pStyle w:val="Style15"/>
        <w:spacing w:before="0" w:after="0"/>
        <w:jc w:val="both"/>
        <w:rPr>
          <w:rFonts w:ascii="Courier" w:hAnsi="Courier" w:cs="Zan Courier New"/>
          <w:sz w:val="20"/>
          <w:szCs w:val="20"/>
        </w:rPr>
      </w:pPr>
      <w:r>
        <w:rPr>
          <w:rFonts w:cs="Zan Courier New" w:ascii="Courier" w:hAnsi="Courier"/>
          <w:sz w:val="20"/>
          <w:szCs w:val="20"/>
        </w:rPr>
        <w:t>2) мүмкiндiктерi шектеулi тұтынушыларға қызмет көрсету үшiн жағдайлар көзделген орталықтың үй-жайында анықтама бюросы, күту креслосы, бланкiлердi толтыру үлгiлерiмен ақпараттық стендiлер орналастырылған. Уәкiлеттi органның және орталықтың үй-жайлары қажеттi құжаттар даярлауға арналған орындықтармен (отырғыштармен) және үстелдермен жабдықталған, ақпараттық стендiлермен жарақталған, күту залы бар, сондай-ақ үй-жайда мүмкiндiктерi шектеулi тұтынушыларға қызмет көрсетуге жағдайлар көзделедi.</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ның және орталықтың үй-жайлары санитарлық-эпидемиологиялық нормаларға, ғимараттардың қауiпсiздiк, оның iшiнде өртке қарсы қауiпсiздiк талаптарына сай</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 көрсетудiң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Тұтынушы мемлекеттiк қызметтi алу үшiн мынадай құжаттарды:</w:t>
      </w:r>
    </w:p>
    <w:p>
      <w:pPr>
        <w:pStyle w:val="Style15"/>
        <w:spacing w:before="0" w:after="0"/>
        <w:jc w:val="both"/>
        <w:rPr>
          <w:rFonts w:ascii="Courier" w:hAnsi="Courier" w:cs="Zan Courier New"/>
          <w:sz w:val="20"/>
          <w:szCs w:val="20"/>
        </w:rPr>
      </w:pPr>
      <w:r>
        <w:rPr>
          <w:rFonts w:cs="Zan Courier New" w:ascii="Courier" w:hAnsi="Courier"/>
          <w:sz w:val="20"/>
          <w:szCs w:val="20"/>
        </w:rPr>
        <w:t>1) сурдотехникалық құралдармен қамтамасыз ету бойынша:</w:t>
      </w:r>
    </w:p>
    <w:p>
      <w:pPr>
        <w:pStyle w:val="Style15"/>
        <w:spacing w:before="0" w:after="0"/>
        <w:jc w:val="both"/>
        <w:rPr>
          <w:rFonts w:ascii="Courier" w:hAnsi="Courier" w:cs="Zan Courier New"/>
          <w:sz w:val="20"/>
          <w:szCs w:val="20"/>
        </w:rPr>
      </w:pPr>
      <w:r>
        <w:rPr>
          <w:rFonts w:cs="Zan Courier New" w:ascii="Courier" w:hAnsi="Courier"/>
          <w:sz w:val="20"/>
          <w:szCs w:val="20"/>
        </w:rPr>
        <w:t>жеке басын куәландыратын құжаттың деректемелерiн көрсете отырып, белгiленген үлгiдегi өтiнiш, әлеуметтiк жеке кодының нөмiрi (жеке сәйкестендiру нөмiрi болғанда);</w:t>
      </w:r>
    </w:p>
    <w:p>
      <w:pPr>
        <w:pStyle w:val="Style15"/>
        <w:spacing w:before="0" w:after="0"/>
        <w:jc w:val="both"/>
        <w:rPr>
          <w:rFonts w:ascii="Courier" w:hAnsi="Courier" w:cs="Zan Courier New"/>
          <w:sz w:val="20"/>
          <w:szCs w:val="20"/>
        </w:rPr>
      </w:pPr>
      <w:r>
        <w:rPr>
          <w:rFonts w:cs="Zan Courier New" w:ascii="Courier" w:hAnsi="Courier"/>
          <w:sz w:val="20"/>
          <w:szCs w:val="20"/>
        </w:rPr>
        <w:t>мүгедектi оңалтудың жеке бағдарламасынан үзiндiнiң көшiрмесiн;</w:t>
      </w:r>
    </w:p>
    <w:p>
      <w:pPr>
        <w:pStyle w:val="Style15"/>
        <w:spacing w:before="0" w:after="0"/>
        <w:jc w:val="both"/>
        <w:rPr>
          <w:rFonts w:ascii="Courier" w:hAnsi="Courier" w:cs="Zan Courier New"/>
          <w:sz w:val="20"/>
          <w:szCs w:val="20"/>
        </w:rPr>
      </w:pPr>
      <w:r>
        <w:rPr>
          <w:rFonts w:cs="Zan Courier New" w:ascii="Courier" w:hAnsi="Courier"/>
          <w:sz w:val="20"/>
          <w:szCs w:val="20"/>
        </w:rPr>
        <w:t>жеке басын куәландыратын құжаттың көшiрмесi, ал кәмелеттiк жасқа толмаған мүгедек балалар үшiн – туу туралы куәлiк пен ата-анасының бiреуiнiң (қорғаншысының, қамқоршысының) жеке басын куәландыратын құжаттың көшiрмесiн;</w:t>
      </w:r>
    </w:p>
    <w:p>
      <w:pPr>
        <w:pStyle w:val="Style15"/>
        <w:spacing w:before="0" w:after="0"/>
        <w:jc w:val="both"/>
        <w:rPr>
          <w:rFonts w:ascii="Courier" w:hAnsi="Courier" w:cs="Zan Courier New"/>
          <w:sz w:val="20"/>
          <w:szCs w:val="20"/>
        </w:rPr>
      </w:pPr>
      <w:r>
        <w:rPr>
          <w:rFonts w:cs="Zan Courier New" w:ascii="Courier" w:hAnsi="Courier"/>
          <w:sz w:val="20"/>
          <w:szCs w:val="20"/>
        </w:rPr>
        <w:t>Ұлы Отан соғысының қатысушылары мен мүгедектерi үшiн – белгiленген үлгiдегi куәлiктiң көшiрмесiн;</w:t>
      </w:r>
    </w:p>
    <w:p>
      <w:pPr>
        <w:pStyle w:val="Style15"/>
        <w:spacing w:before="0" w:after="0"/>
        <w:jc w:val="both"/>
        <w:rPr>
          <w:rFonts w:ascii="Courier" w:hAnsi="Courier" w:cs="Zan Courier New"/>
          <w:sz w:val="20"/>
          <w:szCs w:val="20"/>
        </w:rPr>
      </w:pPr>
      <w:r>
        <w:rPr>
          <w:rFonts w:cs="Zan Courier New" w:ascii="Courier" w:hAnsi="Courier"/>
          <w:sz w:val="20"/>
          <w:szCs w:val="20"/>
        </w:rPr>
        <w:t>жеңiлдiктер мен кепiлдiктер бойынша Ұлы Отан соғысының қатысушылары мен мүгедектерiне теңестiрiлген адамдар үшiн – жеңiлдiкке құқығы туралы белгiсi бар зейнеткер куәлiгiнi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бiрiншi, екiншi, үшiншi топтағы мүгедектер үшiн – зейнеткер куәлiгiнiң көшiрмесiн;</w:t>
      </w:r>
    </w:p>
    <w:p>
      <w:pPr>
        <w:pStyle w:val="Style15"/>
        <w:spacing w:before="0" w:after="0"/>
        <w:jc w:val="both"/>
        <w:rPr>
          <w:rFonts w:ascii="Courier" w:hAnsi="Courier" w:cs="Zan Courier New"/>
          <w:sz w:val="20"/>
          <w:szCs w:val="20"/>
        </w:rPr>
      </w:pPr>
      <w:r>
        <w:rPr>
          <w:rFonts w:cs="Zan Courier New" w:ascii="Courier" w:hAnsi="Courier"/>
          <w:sz w:val="20"/>
          <w:szCs w:val="20"/>
        </w:rPr>
        <w:t>жұмыс берушi – жеке кәсiпкер қызметiн тоқтатқан немесе заңды тұлға таратылған жағдайда жұмыс берушiнiң кiнәсiнен жұмыста мертiгуге ұшыраған немесе кәсiптiк ауруға шалдыққан мүгедектер үшiн – жазатайым оқиға туралы актiнiң көшiрмесiн және жұмыс берушi – жеке кәсiпкер қызметiн тоқтатқаны немесе заңды тұлға таратылғаны туралы құжат;</w:t>
      </w:r>
    </w:p>
    <w:p>
      <w:pPr>
        <w:pStyle w:val="Style15"/>
        <w:spacing w:before="0" w:after="0"/>
        <w:jc w:val="both"/>
        <w:rPr>
          <w:rFonts w:ascii="Courier" w:hAnsi="Courier" w:cs="Zan Courier New"/>
          <w:sz w:val="20"/>
          <w:szCs w:val="20"/>
        </w:rPr>
      </w:pPr>
      <w:r>
        <w:rPr>
          <w:rFonts w:cs="Zan Courier New" w:ascii="Courier" w:hAnsi="Courier"/>
          <w:sz w:val="20"/>
          <w:szCs w:val="20"/>
        </w:rPr>
        <w:t>2) тифлотехникалық құралдармен қамтамасыз ету бойынша:</w:t>
      </w:r>
    </w:p>
    <w:p>
      <w:pPr>
        <w:pStyle w:val="Style15"/>
        <w:spacing w:before="0" w:after="0"/>
        <w:jc w:val="both"/>
        <w:rPr>
          <w:rFonts w:ascii="Courier" w:hAnsi="Courier" w:cs="Zan Courier New"/>
          <w:sz w:val="20"/>
          <w:szCs w:val="20"/>
        </w:rPr>
      </w:pPr>
      <w:r>
        <w:rPr>
          <w:rFonts w:cs="Zan Courier New" w:ascii="Courier" w:hAnsi="Courier"/>
          <w:sz w:val="20"/>
          <w:szCs w:val="20"/>
        </w:rPr>
        <w:t>жеке басын куәландыратын құжаттың деректемелерiн көрсете отырып, белгiленген үлгiдегi өтiнiш, әлеуметтiк жеке кодының нөмiрi (жеке сәйкестендiру нөмiрi болғанда);</w:t>
      </w:r>
    </w:p>
    <w:p>
      <w:pPr>
        <w:pStyle w:val="Style15"/>
        <w:spacing w:before="0" w:after="0"/>
        <w:jc w:val="both"/>
        <w:rPr>
          <w:rFonts w:ascii="Courier" w:hAnsi="Courier" w:cs="Zan Courier New"/>
          <w:sz w:val="20"/>
          <w:szCs w:val="20"/>
        </w:rPr>
      </w:pPr>
      <w:r>
        <w:rPr>
          <w:rFonts w:cs="Zan Courier New" w:ascii="Courier" w:hAnsi="Courier"/>
          <w:sz w:val="20"/>
          <w:szCs w:val="20"/>
        </w:rPr>
        <w:t>мүгедектi оңалтудың жеке бағдарламасынан үзiндiнiң көшiрмесiн;</w:t>
      </w:r>
    </w:p>
    <w:p>
      <w:pPr>
        <w:pStyle w:val="Style15"/>
        <w:spacing w:before="0" w:after="0"/>
        <w:jc w:val="both"/>
        <w:rPr>
          <w:rFonts w:ascii="Courier" w:hAnsi="Courier" w:cs="Zan Courier New"/>
          <w:sz w:val="20"/>
          <w:szCs w:val="20"/>
        </w:rPr>
      </w:pPr>
      <w:r>
        <w:rPr>
          <w:rFonts w:cs="Zan Courier New" w:ascii="Courier" w:hAnsi="Courier"/>
          <w:sz w:val="20"/>
          <w:szCs w:val="20"/>
        </w:rPr>
        <w:t>жеке басын куәландыратын құжаттың көшiрмесi, ал кәмелеттiк жасқа толмаған мүгедек балалар үшiн – туу туралы куәлiк пен ата-анасының бiреуiнiң (қорғаншысының, қамқоршысының) жеке басын куәландыратын құжаттың көшiрмесiн;</w:t>
      </w:r>
    </w:p>
    <w:p>
      <w:pPr>
        <w:pStyle w:val="Style15"/>
        <w:spacing w:before="0" w:after="0"/>
        <w:jc w:val="both"/>
        <w:rPr>
          <w:rFonts w:ascii="Courier" w:hAnsi="Courier" w:cs="Zan Courier New"/>
          <w:sz w:val="20"/>
          <w:szCs w:val="20"/>
        </w:rPr>
      </w:pPr>
      <w:r>
        <w:rPr>
          <w:rFonts w:cs="Zan Courier New" w:ascii="Courier" w:hAnsi="Courier"/>
          <w:sz w:val="20"/>
          <w:szCs w:val="20"/>
        </w:rPr>
        <w:t>жұмыс берушi – жеке кәсiпкер қызметiн тоқтатқан немесе заңды тұлға таратылған жағдайда жұмыс берушiнiң кiнәсiнен жұмыста мертiгуге ұшыраған немесе кәсiптiк ауруға шалдыққан мүгедектер үшiн – жазатайым оқиға туралы актiнiң көшiрмесiн және жұмыс берушi – жеке кәсiпкер қызметiн тоқтатқаны немесе заңды тұлға таратылғаны туралы құжат;</w:t>
      </w:r>
    </w:p>
    <w:p>
      <w:pPr>
        <w:pStyle w:val="Style15"/>
        <w:spacing w:before="0" w:after="0"/>
        <w:jc w:val="both"/>
        <w:rPr>
          <w:rFonts w:ascii="Courier" w:hAnsi="Courier" w:cs="Zan Courier New"/>
          <w:sz w:val="20"/>
          <w:szCs w:val="20"/>
        </w:rPr>
      </w:pPr>
      <w:r>
        <w:rPr>
          <w:rFonts w:cs="Zan Courier New" w:ascii="Courier" w:hAnsi="Courier"/>
          <w:sz w:val="20"/>
          <w:szCs w:val="20"/>
        </w:rPr>
        <w:t>3) мiндеттi гигиеналық құралдармен қамтамасыз ету бойынша:</w:t>
      </w:r>
    </w:p>
    <w:p>
      <w:pPr>
        <w:pStyle w:val="Style15"/>
        <w:spacing w:before="0" w:after="0"/>
        <w:jc w:val="both"/>
        <w:rPr>
          <w:rFonts w:ascii="Courier" w:hAnsi="Courier" w:cs="Zan Courier New"/>
          <w:sz w:val="20"/>
          <w:szCs w:val="20"/>
        </w:rPr>
      </w:pPr>
      <w:r>
        <w:rPr>
          <w:rFonts w:cs="Zan Courier New" w:ascii="Courier" w:hAnsi="Courier"/>
          <w:sz w:val="20"/>
          <w:szCs w:val="20"/>
        </w:rPr>
        <w:t>жеке басын куәландыратын құжаттың деректемелерiн көрсете отырып, белгiленген үлгiдегi өтiнiш, әлеуметтiк жеке кодының нөмiрi (жеке сәйкестендiру нөмiрi болғанда);</w:t>
      </w:r>
    </w:p>
    <w:p>
      <w:pPr>
        <w:pStyle w:val="Style15"/>
        <w:spacing w:before="0" w:after="0"/>
        <w:jc w:val="both"/>
        <w:rPr>
          <w:rFonts w:ascii="Courier" w:hAnsi="Courier" w:cs="Zan Courier New"/>
          <w:sz w:val="20"/>
          <w:szCs w:val="20"/>
        </w:rPr>
      </w:pPr>
      <w:r>
        <w:rPr>
          <w:rFonts w:cs="Zan Courier New" w:ascii="Courier" w:hAnsi="Courier"/>
          <w:sz w:val="20"/>
          <w:szCs w:val="20"/>
        </w:rPr>
        <w:t>мүгедектi оңалтудың жеке бағдарламасынан үзiндiнiң көшiрмесiн;</w:t>
      </w:r>
    </w:p>
    <w:p>
      <w:pPr>
        <w:pStyle w:val="Style15"/>
        <w:spacing w:before="0" w:after="0"/>
        <w:jc w:val="both"/>
        <w:rPr>
          <w:rFonts w:ascii="Courier" w:hAnsi="Courier" w:cs="Zan Courier New"/>
          <w:sz w:val="20"/>
          <w:szCs w:val="20"/>
        </w:rPr>
      </w:pPr>
      <w:r>
        <w:rPr>
          <w:rFonts w:cs="Zan Courier New" w:ascii="Courier" w:hAnsi="Courier"/>
          <w:sz w:val="20"/>
          <w:szCs w:val="20"/>
        </w:rPr>
        <w:t>жеке басын куәландыратын құжаттың көшiрмесi, ал кәмелеттiк жасқа толмаған мүгедек балалар үшiн – туу туралы куәлiк пен ата-анасының бiреуiнiң (қорғаншысының, қамқоршысының) жеке басын куәландыратын құжаттың көшiрмесiн;</w:t>
      </w:r>
    </w:p>
    <w:p>
      <w:pPr>
        <w:pStyle w:val="Style15"/>
        <w:spacing w:before="0" w:after="0"/>
        <w:jc w:val="both"/>
        <w:rPr>
          <w:rFonts w:ascii="Courier" w:hAnsi="Courier" w:cs="Zan Courier New"/>
          <w:sz w:val="20"/>
          <w:szCs w:val="20"/>
        </w:rPr>
      </w:pPr>
      <w:r>
        <w:rPr>
          <w:rFonts w:cs="Zan Courier New" w:ascii="Courier" w:hAnsi="Courier"/>
          <w:sz w:val="20"/>
          <w:szCs w:val="20"/>
        </w:rPr>
        <w:t>жұмыс берушi – жеке кәсiпкер қызметiн тоқтатқан немесе заңды тұлға таратылған жағдайда жұмыс берушiнiң кiнәсiнен жұмыста мертiгуге ұшыраған немесе кәсiптiк ауруға шалдыққан мүгедектер үшiн – жазатайым оқиға туралы актiнiң көшiрмесiн және жұмыс берушi – жеке кәсiпкер қызметiн тоқтатқаны немесе заңды тұлға таратылғаны туралы құжат;</w:t>
      </w:r>
    </w:p>
    <w:p>
      <w:pPr>
        <w:pStyle w:val="Style15"/>
        <w:spacing w:before="0" w:after="0"/>
        <w:jc w:val="both"/>
        <w:rPr>
          <w:rFonts w:ascii="Courier" w:hAnsi="Courier" w:cs="Zan Courier New"/>
          <w:sz w:val="20"/>
          <w:szCs w:val="20"/>
        </w:rPr>
      </w:pPr>
      <w:r>
        <w:rPr>
          <w:rFonts w:cs="Zan Courier New" w:ascii="Courier" w:hAnsi="Courier"/>
          <w:sz w:val="20"/>
          <w:szCs w:val="20"/>
        </w:rPr>
        <w:t>мүгедектiгi туралы анықтама ұсынады.</w:t>
      </w:r>
    </w:p>
    <w:p>
      <w:pPr>
        <w:pStyle w:val="Style15"/>
        <w:spacing w:before="0" w:after="0"/>
        <w:jc w:val="both"/>
        <w:rPr>
          <w:rFonts w:ascii="Courier" w:hAnsi="Courier" w:cs="Zan Courier New"/>
          <w:sz w:val="20"/>
          <w:szCs w:val="20"/>
        </w:rPr>
      </w:pPr>
      <w:r>
        <w:rPr>
          <w:rFonts w:cs="Zan Courier New" w:ascii="Courier" w:hAnsi="Courier"/>
          <w:sz w:val="20"/>
          <w:szCs w:val="20"/>
        </w:rPr>
        <w:t>Құжаттар салыстырып тексеру үшiн түпнұсқада және көшiрмелерi ұсынылады, кейiн құжаттардың түпнұсқалары тұтынушыға қайтарылады.</w:t>
      </w:r>
    </w:p>
    <w:p>
      <w:pPr>
        <w:pStyle w:val="Style15"/>
        <w:spacing w:before="0" w:after="0"/>
        <w:jc w:val="both"/>
        <w:rPr>
          <w:rFonts w:ascii="Courier" w:hAnsi="Courier" w:cs="Zan Courier New"/>
          <w:sz w:val="20"/>
          <w:szCs w:val="20"/>
        </w:rPr>
      </w:pPr>
      <w:r>
        <w:rPr>
          <w:rFonts w:cs="Zan Courier New" w:ascii="Courier" w:hAnsi="Courier"/>
          <w:sz w:val="20"/>
          <w:szCs w:val="20"/>
        </w:rPr>
        <w:t>12. Уәкiлеттi органда өтiнiш нысандары күту залындағы арнайы тағанда орналастырылады, не құжаттарды қабылдайтын қызметкерде бо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өтiнiш нысандары күту залындағы арнайы тағанда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13. Мемлекеттiк қызмет алу үшiн қажеттi толтырылған өтiнiш нысаны және басқа да құжаттар мекенжайы, телефоны, кабинет нөмiрi осы стандартқа 1-қосымшада көрсетiлген уәкiлеттi органның жауапты адамына тапсырылады. Жауапты адамның кабинет нөмiрi туралы мәлiметтер мемлекеттiк қызмет көрсету жөнiнде ақпарат жазылған уәкiлеттi органның стендiсiнде орналастырылған.</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орталық арқылы көрсетiлгенде құжаттар «терезелердiң» мақсаттары мен орындайтын функциялары туралы ақпарат орналастырылған «терезелер» арқылы қабылданады, сондай-ақ орталық инспекторының тегi, аты, әкесiнiң аты және лауазым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14. Барлық қажеттi құжаттарды тапсырғаннан кейiн тұтынушыға:</w:t>
      </w:r>
    </w:p>
    <w:p>
      <w:pPr>
        <w:pStyle w:val="Style15"/>
        <w:spacing w:before="0" w:after="0"/>
        <w:jc w:val="both"/>
        <w:rPr>
          <w:rFonts w:ascii="Courier" w:hAnsi="Courier" w:cs="Zan Courier New"/>
          <w:sz w:val="20"/>
          <w:szCs w:val="20"/>
        </w:rPr>
      </w:pPr>
      <w:r>
        <w:rPr>
          <w:rFonts w:cs="Zan Courier New" w:ascii="Courier" w:hAnsi="Courier"/>
          <w:sz w:val="20"/>
          <w:szCs w:val="20"/>
        </w:rPr>
        <w:t>1) уәкiлеттi органда – мемлекеттiк қызмет алуға тұтынушы тiркелген және алатын күнi, қабылдаған адамның тегi мен аты-жөн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та – мыналар:</w:t>
      </w:r>
    </w:p>
    <w:p>
      <w:pPr>
        <w:pStyle w:val="Style15"/>
        <w:spacing w:before="0" w:after="0"/>
        <w:jc w:val="both"/>
        <w:rPr>
          <w:rFonts w:ascii="Courier" w:hAnsi="Courier" w:cs="Zan Courier New"/>
          <w:sz w:val="20"/>
          <w:szCs w:val="20"/>
        </w:rPr>
      </w:pPr>
      <w:r>
        <w:rPr>
          <w:rFonts w:cs="Zan Courier New" w:ascii="Courier" w:hAnsi="Courier"/>
          <w:sz w:val="20"/>
          <w:szCs w:val="20"/>
        </w:rPr>
        <w:t>сұраудың нөмiрi және қабылдаған күнi;</w:t>
      </w:r>
    </w:p>
    <w:p>
      <w:pPr>
        <w:pStyle w:val="Style15"/>
        <w:spacing w:before="0" w:after="0"/>
        <w:jc w:val="both"/>
        <w:rPr>
          <w:rFonts w:ascii="Courier" w:hAnsi="Courier" w:cs="Zan Courier New"/>
          <w:sz w:val="20"/>
          <w:szCs w:val="20"/>
        </w:rPr>
      </w:pPr>
      <w:r>
        <w:rPr>
          <w:rFonts w:cs="Zan Courier New" w:ascii="Courier" w:hAnsi="Courier"/>
          <w:sz w:val="20"/>
          <w:szCs w:val="20"/>
        </w:rPr>
        <w:t>сұралатын мемлекеттiк қызметтiң түрi;</w:t>
      </w:r>
    </w:p>
    <w:p>
      <w:pPr>
        <w:pStyle w:val="Style15"/>
        <w:spacing w:before="0" w:after="0"/>
        <w:jc w:val="both"/>
        <w:rPr>
          <w:rFonts w:ascii="Courier" w:hAnsi="Courier" w:cs="Zan Courier New"/>
          <w:sz w:val="20"/>
          <w:szCs w:val="20"/>
        </w:rPr>
      </w:pPr>
      <w:r>
        <w:rPr>
          <w:rFonts w:cs="Zan Courier New" w:ascii="Courier" w:hAnsi="Courier"/>
          <w:sz w:val="20"/>
          <w:szCs w:val="20"/>
        </w:rPr>
        <w:t>қоса берiлген құжаттардың саны мен атаулары;</w:t>
      </w:r>
    </w:p>
    <w:p>
      <w:pPr>
        <w:pStyle w:val="Style15"/>
        <w:spacing w:before="0" w:after="0"/>
        <w:jc w:val="both"/>
        <w:rPr>
          <w:rFonts w:ascii="Courier" w:hAnsi="Courier" w:cs="Zan Courier New"/>
          <w:sz w:val="20"/>
          <w:szCs w:val="20"/>
        </w:rPr>
      </w:pPr>
      <w:r>
        <w:rPr>
          <w:rFonts w:cs="Zan Courier New" w:ascii="Courier" w:hAnsi="Courier"/>
          <w:sz w:val="20"/>
          <w:szCs w:val="20"/>
        </w:rPr>
        <w:t>құжаттарды беру күнi, уақыты және орны;</w:t>
      </w:r>
    </w:p>
    <w:p>
      <w:pPr>
        <w:pStyle w:val="Style15"/>
        <w:spacing w:before="0" w:after="0"/>
        <w:jc w:val="both"/>
        <w:rPr>
          <w:rFonts w:ascii="Courier" w:hAnsi="Courier" w:cs="Zan Courier New"/>
          <w:sz w:val="20"/>
          <w:szCs w:val="20"/>
        </w:rPr>
      </w:pPr>
      <w:r>
        <w:rPr>
          <w:rFonts w:cs="Zan Courier New" w:ascii="Courier" w:hAnsi="Courier"/>
          <w:sz w:val="20"/>
          <w:szCs w:val="20"/>
        </w:rPr>
        <w:t>құжаттарды ресiмдеуге өтiнiштi қабылдаған орталық инспекторының тегi, аты, әкесiнiң аты көрсетiлген тиiстi құжаттарды қабылдағаны туралы қолхат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5. Сурдо-тифлотехникалық және мiндеттi гигиеналық құралдармен қамтамасыз ету үшiн мүгедектерге құжаттарды ресiмдеу (ресiмдеуден бас тарту) туралы хабарламаны не бас тарту туралы дәлелдi жауапты жеткiзу:</w:t>
      </w:r>
    </w:p>
    <w:p>
      <w:pPr>
        <w:pStyle w:val="Style15"/>
        <w:spacing w:before="0" w:after="0"/>
        <w:jc w:val="both"/>
        <w:rPr>
          <w:rFonts w:ascii="Courier" w:hAnsi="Courier" w:cs="Zan Courier New"/>
          <w:sz w:val="20"/>
          <w:szCs w:val="20"/>
        </w:rPr>
      </w:pPr>
      <w:r>
        <w:rPr>
          <w:rFonts w:cs="Zan Courier New" w:ascii="Courier" w:hAnsi="Courier"/>
          <w:sz w:val="20"/>
          <w:szCs w:val="20"/>
        </w:rPr>
        <w:t>1) уәкiлеттi органға өтiнiш берген кезде тұрғылықты жерi бойынша уәкiлеттi органға тұтынушының өзiнiң келуi арқылы, не пошталық хабарлама арқылы;</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қа өзi келiп өтiнiш берген кезде «терезе» арқылы күн сайын, қолхаттың негiзiнде онда көрсетiлген мерзiм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тұтынушыға дайын құжаттарды берудi орталық инспекторы күн сайын қолхаттың негiзiнде онда көрсетiлген мерзiмде «терезелер» арқылы жүзеге асырады.</w:t>
      </w:r>
    </w:p>
    <w:p>
      <w:pPr>
        <w:pStyle w:val="Style15"/>
        <w:spacing w:before="0" w:after="0"/>
        <w:jc w:val="both"/>
        <w:rPr>
          <w:rFonts w:ascii="Courier" w:hAnsi="Courier" w:cs="Zan Courier New"/>
          <w:sz w:val="20"/>
          <w:szCs w:val="20"/>
        </w:rPr>
      </w:pPr>
      <w:r>
        <w:rPr>
          <w:rFonts w:cs="Zan Courier New" w:ascii="Courier" w:hAnsi="Courier"/>
          <w:sz w:val="20"/>
          <w:szCs w:val="20"/>
        </w:rPr>
        <w:t>16. Мемлекеттiк қызмет көрсетуден мынадай негiздемелер бойынша бас тартылады:</w:t>
      </w:r>
    </w:p>
    <w:p>
      <w:pPr>
        <w:pStyle w:val="Style15"/>
        <w:spacing w:before="0" w:after="0"/>
        <w:jc w:val="both"/>
        <w:rPr>
          <w:rFonts w:ascii="Courier" w:hAnsi="Courier" w:cs="Zan Courier New"/>
          <w:sz w:val="20"/>
          <w:szCs w:val="20"/>
        </w:rPr>
      </w:pPr>
      <w:r>
        <w:rPr>
          <w:rFonts w:cs="Zan Courier New" w:ascii="Courier" w:hAnsi="Courier"/>
          <w:sz w:val="20"/>
          <w:szCs w:val="20"/>
        </w:rPr>
        <w:t>1) тұтынушының сурдо-тифлотехникалық және мiндеттi гигиеналық құралдармен қамтамасыз етудi қабылдауға медициналық қарсы көрсетiлiмдерi болғанда;</w:t>
      </w:r>
    </w:p>
    <w:p>
      <w:pPr>
        <w:pStyle w:val="Style15"/>
        <w:spacing w:before="0" w:after="0"/>
        <w:jc w:val="both"/>
        <w:rPr>
          <w:rFonts w:ascii="Courier" w:hAnsi="Courier" w:cs="Zan Courier New"/>
          <w:sz w:val="20"/>
          <w:szCs w:val="20"/>
        </w:rPr>
      </w:pPr>
      <w:r>
        <w:rPr>
          <w:rFonts w:cs="Zan Courier New" w:ascii="Courier" w:hAnsi="Courier"/>
          <w:sz w:val="20"/>
          <w:szCs w:val="20"/>
        </w:rPr>
        <w:t>2) аталған мемлекеттiк қызмет көрсету үшiн талап етiлетiн құжаттардың бiреуi болмағанда, орталықтан түсетiн құжаттарды ресiмдеуде қателiктер табылған кезде;</w:t>
      </w:r>
    </w:p>
    <w:p>
      <w:pPr>
        <w:pStyle w:val="Style15"/>
        <w:spacing w:before="0" w:after="0"/>
        <w:jc w:val="both"/>
        <w:rPr>
          <w:rFonts w:ascii="Courier" w:hAnsi="Courier" w:cs="Zan Courier New"/>
          <w:sz w:val="20"/>
          <w:szCs w:val="20"/>
        </w:rPr>
      </w:pPr>
      <w:r>
        <w:rPr>
          <w:rFonts w:cs="Zan Courier New" w:ascii="Courier" w:hAnsi="Courier"/>
          <w:sz w:val="20"/>
          <w:szCs w:val="20"/>
        </w:rPr>
        <w:t>3) жалған мәлiметтер мен құжаттар ұсынылғанда;</w:t>
      </w:r>
    </w:p>
    <w:p>
      <w:pPr>
        <w:pStyle w:val="Style15"/>
        <w:spacing w:before="0" w:after="0"/>
        <w:jc w:val="both"/>
        <w:rPr>
          <w:rFonts w:ascii="Courier" w:hAnsi="Courier" w:cs="Zan Courier New"/>
          <w:sz w:val="20"/>
          <w:szCs w:val="20"/>
        </w:rPr>
      </w:pPr>
      <w:r>
        <w:rPr>
          <w:rFonts w:cs="Zan Courier New" w:ascii="Courier" w:hAnsi="Courier"/>
          <w:sz w:val="20"/>
          <w:szCs w:val="20"/>
        </w:rPr>
        <w:t>4) жұмыс берушi – жеке кәсiпкер қызметiн тоқтатқан немесе заңды тұлға таратылған жағдайда жұмыс берушiнiң кiнәсiнен жұмыста мертiгуге ұшыраған немесе кәсiптiк ауруға шалдыққан мүгедектерге, егер олардың қызметi заңнамада белгiленген тәртiппен тоқтатылмаған жағдайда бас тартылуы мүмкiн.</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көрсетудi тоқтата тұру үшiн негiздемелер жоқ.</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Уәкiлеттi органның және орталықтың лауазымды адамдарының қызметi Қазақстан Республикасының Конституциясында, заңдарында көзделген, Мемлекеттiк қызметшiлердiң ар-намыс кодексiне сәйкес адамның конституциялық құқықтарының сақталуына негiзделедi және заңдылық, сыпайылық, уақтылы толық ақпараттың берiлуiн, оның сақталуын, қорғалуын және құпиялылығын қамтамасыз ету, қызметтiк борышына адал қарамағаны үшiн жауапкершiлiк қағидаттарында жүзеге асырыл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тi көрсету нәтижелерi осы стандартқа 3-қосымшаға сәйкес сапа мен қолжет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Уәкiлеттi органның және орталықтың жұмысы бағаланатын мемлекеттiк қызметтiң сапа және тиiмдiлiк көрсеткiштерiнiң нысаналы мәндерi жыл сайын Қазақстан Республикасы Еңбек және халықты әлеуметтiк қорғау министрлiгiнiң бұйрығыме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Уәкiлеттi лауазымды адамдардың әрекетiне (әрекетсiздiгiне) шағымдану тәртiбiн түсiндiретiн және шағымды дайындауға жәрдемдесетiн мемлекеттiк органның атауы, олардың заңды мекенжайлары, телефон нөмiрлерi, электрондық поштасының мекенжайы осы стандартқа 1-қосымша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Орталық қызметкерлерiнiң әрекетiне (әрекетсiздiгiне) шағымдану тәртiбi осы стандартқа 2-қосымшада көрсетiлген орталықтың ақпараттық-анықтамалық қызметтерiнiң телефоны арқылы түсiндiрiледi.</w:t>
      </w:r>
    </w:p>
    <w:p>
      <w:pPr>
        <w:pStyle w:val="Style15"/>
        <w:spacing w:before="0" w:after="0"/>
        <w:jc w:val="both"/>
        <w:rPr>
          <w:rFonts w:ascii="Courier" w:hAnsi="Courier" w:cs="Zan Courier New"/>
          <w:sz w:val="20"/>
          <w:szCs w:val="20"/>
        </w:rPr>
      </w:pPr>
      <w:r>
        <w:rPr>
          <w:rFonts w:cs="Zan Courier New" w:ascii="Courier" w:hAnsi="Courier"/>
          <w:sz w:val="20"/>
          <w:szCs w:val="20"/>
        </w:rPr>
        <w:t>21. Көрсетiлген қызметтiң нәтижелерiмен келiспеген жағдайларда шағым атауы, жұмыс кестесi, заңды мекенжайлары және электрондық поштасының мекенжайы осы стандартқа 4-қосымшада көрсетiлген аталған мемлекеттiк қызмет көрсетудi ұйымдастыруға жауапты мемлекеттiк орган басшысының атын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2. Қызмет дөрекi көрсетiлген жағдайларда шағым кабинет нөмiрi облыстардың, Астана, Алматы қалаларының әкiмдерi аппараттарының уәкiлеттi органының, орталықтың ақпараттық стендiсiнде көрсетiлген облыстардың, Астана, Алматы қалаларының әкiмдерi аппараттарының уәкiлеттi органы басшысының атына берiледi. Уәкiлеттi органның жұмыс кестесi, заңды мекенжайы, телефоны, электронды поштасының мекенжайы, Облыс әкiмi аппаратының және орталықтың телефоны мен мекенжайы осы стандартқа 1, 2, 5-қосымшалар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мемлекеттiк қызметтiң нәтижелерiмен келiспеген жағдайда тұтынушының заңнамада белгiленген тәртiппен сотқа жүгiнуге құқығы бар.</w:t>
      </w:r>
    </w:p>
    <w:p>
      <w:pPr>
        <w:pStyle w:val="Style15"/>
        <w:spacing w:before="0" w:after="0"/>
        <w:jc w:val="both"/>
        <w:rPr>
          <w:rFonts w:ascii="Courier" w:hAnsi="Courier" w:cs="Zan Courier New"/>
          <w:sz w:val="20"/>
          <w:szCs w:val="20"/>
        </w:rPr>
      </w:pPr>
      <w:r>
        <w:rPr>
          <w:rFonts w:cs="Zan Courier New" w:ascii="Courier" w:hAnsi="Courier"/>
          <w:sz w:val="20"/>
          <w:szCs w:val="20"/>
        </w:rPr>
        <w:t>24. Жеке тұлғаның шағымында оның тегi, аты, әкесiнiң аты, пошталық мекенжайы көрсетiледi. Шағымға тұтынушы қол қоюға тиiс. Шағым берген кезде әрекетiне шағымданатын субъектiнiң атауы немесе лауазымды адамның лауазымы, тегi мен аты-жөнi, өтiнiш беру және талап ету себептерi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5. Жазбаша шағым берген тұтынушыға, берiлген шағымға жауап алуға болатын күнi мен уақыты, шағымды қарау барысы туралы бiлуге болатын лауазымды адамның байланыс деректерi көрсетiлген талон берiледi.</w:t>
      </w:r>
    </w:p>
    <w:p>
      <w:pPr>
        <w:pStyle w:val="Style15"/>
        <w:spacing w:before="0" w:after="0"/>
        <w:jc w:val="both"/>
        <w:rPr/>
      </w:pPr>
      <w:r>
        <w:rPr>
          <w:rFonts w:cs="Zan Courier New" w:ascii="Courier" w:hAnsi="Courier"/>
          <w:sz w:val="20"/>
          <w:szCs w:val="20"/>
        </w:rPr>
        <w:t>26. Қазақстан Республикасы Еңбек және халықты әлеуметтiк қорғау министрлiгiнiң мекенжайы: 010000, Астана қаласы, сол жақ жағалау, Орынбор көшесi, № 8-үй, «Министрлiктер үйi» әкiмшiлiк ғимараты, интернет-ресурс: http://www.enbek.gov.kz</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тердi сурдо-тифлотехникал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мiндеттi гигиеналық құралдар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мтамасыз ету үшiн оларға құжатт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ресiмде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 1-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Уәкiлеттi органдардың тiзбесi</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мола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338"/>
        <w:gridCol w:w="2997"/>
        <w:gridCol w:w="3166"/>
        <w:gridCol w:w="1388"/>
        <w:gridCol w:w="2032"/>
      </w:tblGrid>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Ақкөл қаласы, Нұрмағамбетов көшесi, 81 akkol_ozsp@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8 2-10-48</w:t>
            </w:r>
          </w:p>
        </w:tc>
        <w:tc>
          <w:tcPr>
            <w:tcW w:w="20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Аршалы ауылы, Тәшенов көшесi, 47 arshaly_rotz@kokshetau. o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3-76</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Астрахан ауылы, Әл-Фараби көшесi, 50 astr_socz@kokshetau. o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 2-25-34</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тбасар ауданы, Атбасар қаласы, Ағыбай батыр көшесi, 50 atb_rotziszn@kokshetau. o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45-69</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Макинск қаласы, Некрасов көшесi, 19 bulandy_rozsp@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14-26</w:t>
            </w:r>
          </w:p>
        </w:tc>
        <w:tc>
          <w:tcPr>
            <w:tcW w:w="20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Егiндiкөл ауылы, Жеңiс көшесi, 6 egindykol_ozsp@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5-44</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Еңбекшiлдер ауданы, Степняк қаласы, Ленин көшесi, 64 oz_sp.enbek@bk.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21-29</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Ерейментау қаласы, Кенесары көшесi, 87 eremzsp@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37-44</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Есiл қаласы, Қонаев көшесi, 5 esil_sobes@mail.ru sobes@kokshetau.online. к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 2-16-57</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қсы ауданы, Жақсы ауылы, Достық көшесi, 3 soc_zahita_21@kokshetau.online.kz socasp@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13-00</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Державин қаласы, Ленин көшесi, 32 rusz_irk@kokshetau. о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17-02</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Зерендi ауылы, Бейбiтшiлiк көшесi, 64 sobes_zer_08@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1-68</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орғалжын ауданы, Қорғалжын ауылы, Балғамбаев көшесi, 9 kszn@kokshetau.o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1-83</w:t>
            </w:r>
          </w:p>
        </w:tc>
        <w:tc>
          <w:tcPr>
            <w:tcW w:w="20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Балкашино ауылы, Ленин көшесi, 117 Sondyktau_OZSP @kokshetau.o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7-43</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Ақмол ауылы, Гагарин көшесi, 15 otdelakmol@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10</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ортанды ауданы, Шортанды кентi, Абылайхан көшесi, 22 shortsobes@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19-75</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инск қаласы, 8 наурыз көшесi, 24 soczachita@ kokshetau. о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27-68</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 soc_progr@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 6-26-33 6-20-30</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Көкшетау қаласы, Локомативная көшесi, 9 а Sobes_kokshe@kokshetau.о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3 1-92-76 1-92-78</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Ақтөбе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0"/>
        <w:gridCol w:w="2674"/>
        <w:gridCol w:w="3057"/>
        <w:gridCol w:w="1253"/>
        <w:gridCol w:w="2447"/>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Комсомол ауылы, Балдырған көшесi, 10 aitekebi_ozisp@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2-18 2-14-69</w:t>
            </w:r>
          </w:p>
        </w:tc>
        <w:tc>
          <w:tcPr>
            <w:tcW w:w="2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лға ауданы, Алға қаласы, Сейфуллин көшесi, 17 alga_zanytos@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11-52 3-14-07</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Байғанин кентi, Қонаев көшесi, 37 aset2306@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5 2-25-73 2-24-33</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Ырғыз кентi, Әбiлхайыр хан көшесi, 52 irgizsobez@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4-81 2-16-50</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ауылы, Патсайы көшесi, 11а kargala_zzsp@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342 2-22-98 2-27-31</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Қобда кентi, Әбiлхайыр хан көшесi, 47 hobda6161@mail.ru hobda_sobes@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 2-13-24 2-10-06</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Мәртөк ауылы, Сейфуллин көшесi, 38 kazaevanatalja@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16-37 2-28-1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ұғалжар ауданы, Қандыағаш қаласы, Шынтасов көшесi, 2 zhamald@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2-02 3-68-62</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Шұбарқұдық кентi, Байғанин көшесi 13 temir-sobes@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30-93 2-22-95</w:t>
            </w:r>
          </w:p>
        </w:tc>
        <w:tc>
          <w:tcPr>
            <w:tcW w:w="2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Ойыл ауылы, Көкжар көшесi, 69s_nauyrizbaev@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9-42 2-19-4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Хромтау қаласы, Жеңiс даңғылы, 4 hromtay_s@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336 2-16-57 2-18-63</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Шалқар қаласы, Үргенiшбаев көшесi,13 shalkarsobes77@yandex.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 2-30-11 2-15-77</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9"/>
        <w:gridCol w:w="2729"/>
        <w:gridCol w:w="2948"/>
        <w:gridCol w:w="1248"/>
        <w:gridCol w:w="2497"/>
      </w:tblGrid>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 korgan-53@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2 2-11-43</w:t>
            </w:r>
          </w:p>
        </w:tc>
        <w:tc>
          <w:tcPr>
            <w:tcW w:w="24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Үшарал қаласы, Жеңiс көшесi, 148 alaksob@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36</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Бақанас ауылы, Қонаев көшесi, 66 balhash_sobez@bk.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4-25</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Есiк қаласы, Алматы көшесi, 112 sobesesik@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24-36</w:t>
            </w:r>
          </w:p>
        </w:tc>
        <w:tc>
          <w:tcPr>
            <w:tcW w:w="24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Қарабұлақ кентi, Сәтпаев көшесi, 65 eskeldy_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0-62</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Қарасай батыр көшесi, 261</w:t>
            </w:r>
          </w:p>
          <w:p>
            <w:pPr>
              <w:pStyle w:val="Style15"/>
              <w:spacing w:before="0" w:after="0"/>
              <w:rPr>
                <w:rFonts w:ascii="Courier" w:hAnsi="Courier" w:cs="Zan Courier New"/>
                <w:sz w:val="20"/>
                <w:szCs w:val="20"/>
              </w:rPr>
            </w:pPr>
            <w:r>
              <w:rPr>
                <w:rFonts w:cs="Zan Courier New" w:ascii="Courier" w:hAnsi="Courier"/>
                <w:sz w:val="20"/>
                <w:szCs w:val="20"/>
              </w:rPr>
              <w:t>zhambyl. rotzszn@mail. оnline.kz</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22-60</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Өтеген батыр кентi,Титов көшесi, 3 а Ili-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 2-47-5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Қаскелең қаласы, Абылайхан көшесi, 215 krozisp@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17-7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ратал ауданы, Үштөбе қаласы, Құсмолданов көшесi, 3 karatal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24-30</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Мәметов көшесi, 3</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04</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ов көшесi, 3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3-7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аркент қаласы, Масанчи көшесi, 23, panfil2005@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0-48</w:t>
            </w:r>
          </w:p>
        </w:tc>
        <w:tc>
          <w:tcPr>
            <w:tcW w:w="24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Кеген ауылы, Момышұлы көшесi, 7 Raimbek_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1-34</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арқант ауданы, Сарқант қаласы, Тәуелсiздiк көшесi, 117 sarkand_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4-9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Талғар қаласы, Гагарин көшесi, 76 talrot@yandex.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4 2-17-17</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Нысанбаев көшесi, 104 ygyr_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2-70</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Қонаев көшесi, 2/3 K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15-74</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1-04-9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Тәуелсiздiк көшесi, 2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 54-23-95</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00"/>
        <w:gridCol w:w="2687"/>
        <w:gridCol w:w="3014"/>
        <w:gridCol w:w="1219"/>
        <w:gridCol w:w="2501"/>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Шәрiпов көшесi, 4, zanayt@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4 5-02-00 5-04-67 5-04-68</w:t>
            </w:r>
          </w:p>
        </w:tc>
        <w:tc>
          <w:tcPr>
            <w:tcW w:w="25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Құлсары қаласы, Әбдiрахманов көшесi, 1 zhylyoizhumyskz@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4-86-95 4-84-07</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Индербор кентi, Қонаев көшесi, 16 inderzan@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14-60 2-04-76</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Аққыстау кентi, Ынтымақ көшесi, 23 isatai_raisobes@mail.kz</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6-42 2-05-65</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Миялы ауылы, Мәмедов көшесi, 1 gulfaruz@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8 2-15-43 2-19-81 2-12-29</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Ганюшкин ауылы, Болашақ көшесi, 15 otdzisp@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51-45 2-53-87</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ақат ауданы, Мақат кентi, Орталық алаң, 2 tolkin_makat@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02-98 3-20-99 3-01-46</w:t>
            </w:r>
          </w:p>
        </w:tc>
        <w:tc>
          <w:tcPr>
            <w:tcW w:w="25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Махамбет ауылы, Жеңiстiң 50 жылдығы көшесi, 18 Mahambet_Zan@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12-98 2-19-93 2-18-25</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Шығыс Қазақстан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8"/>
        <w:gridCol w:w="2679"/>
        <w:gridCol w:w="3036"/>
        <w:gridCol w:w="1215"/>
        <w:gridCol w:w="2493"/>
      </w:tblGrid>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Ворошилов көшесi, 157/2 ozisp_uka@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7 7-03-33</w:t>
            </w:r>
          </w:p>
        </w:tc>
        <w:tc>
          <w:tcPr>
            <w:tcW w:w="2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Қозыбағаров көшесi, 40 czn@mail.kz</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5 6-17-88</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Риддер қаласының жұмыспен қамту және әлеуметтiк бағдарламалар бөлiмi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Гагарин көшесi, 6 loszn@yandex.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6 4-54-47</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Курчатов көшесi, 3 Kurchatov_CC@mail.kz</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1 2-38-30</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Қарауыл ауылы, Құнанбай көшесi, 14 abai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2 9-15-05</w:t>
            </w:r>
          </w:p>
        </w:tc>
        <w:tc>
          <w:tcPr>
            <w:tcW w:w="2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ягөз ауданы, Дүйсенов көшесi, 104 ayagoz.sobes@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27-56</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Пушкин көшесi, 2 а beskar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1-82</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Жастар көшесi, 25 bor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22-74</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 Попович көшесi, 13 glubokoe-ozsp@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11-15</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Қалбатау ауылы, Мұсылманқұлов көшесi, 70 Zharma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6-70</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Зайсан қаласы, Манапов көшесi, 21а zaisan_sobes@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340 2-18-66</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Бiрiншi май көшесi, 23 zir_sob@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22-57</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Үлкен Нарын ауылы, Абылай хан көшесi, 109 katon_c@mail.kz</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4-53</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Барақ батыр көшесi, 78 kur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3-30</w:t>
            </w:r>
          </w:p>
        </w:tc>
        <w:tc>
          <w:tcPr>
            <w:tcW w:w="2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Шериаздан көшесi, 61 kokpekti_ozsp@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7-34</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Ақсуат ауылы, Абылай хан көшесi, 16 tarbag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8-19</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Молодежный кентi, 5 ulanka_z@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4-80</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Абылай хан даңғылы, 120 urdjar@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0 3-45-01</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Шемонаиха ауылы, Жастар көшесi, 19</w:t>
            </w:r>
          </w:p>
          <w:p>
            <w:pPr>
              <w:pStyle w:val="Style15"/>
              <w:spacing w:before="0" w:after="0"/>
              <w:rPr>
                <w:rFonts w:ascii="Courier" w:hAnsi="Courier" w:cs="Zan Courier New"/>
                <w:sz w:val="20"/>
                <w:szCs w:val="20"/>
              </w:rPr>
            </w:pPr>
            <w:r>
              <w:rPr>
                <w:rFonts w:cs="Zan Courier New" w:ascii="Courier" w:hAnsi="Courier"/>
                <w:sz w:val="20"/>
                <w:szCs w:val="20"/>
              </w:rPr>
              <w:t>Shem_sob@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2 3-06-22</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6"/>
        <w:gridCol w:w="2670"/>
        <w:gridCol w:w="3028"/>
        <w:gridCol w:w="1242"/>
        <w:gridCol w:w="2485"/>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12 ozsp_baizak@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7 2-19-71</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w:t>
            </w:r>
          </w:p>
          <w:p>
            <w:pPr>
              <w:pStyle w:val="Style15"/>
              <w:spacing w:before="0" w:after="0"/>
              <w:rPr>
                <w:rFonts w:ascii="Courier" w:hAnsi="Courier" w:cs="Zan Courier New"/>
                <w:sz w:val="20"/>
                <w:szCs w:val="20"/>
              </w:rPr>
            </w:pPr>
            <w:r>
              <w:rPr>
                <w:rFonts w:cs="Zan Courier New" w:ascii="Courier" w:hAnsi="Courier"/>
                <w:sz w:val="20"/>
                <w:szCs w:val="20"/>
              </w:rPr>
              <w:t>mariah_1@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7-5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Момышұлы ауылы, Жамбыл көшесi, 1 juali_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5 2-03-28</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Белашев көшесi, 3 utzsnkorday@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6 4-28-57</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 Құлан ауылы, Жiбек жолы көшесi, 61 kulan_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2-8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е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е ауданы, Мерке ауылы, Ысмайылов көшесi, 157 mozsp@mail.kz</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2 2-25-5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Көшенов көшесi, 10 moinkum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2 2-47-2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Қонаев көшесi, 26 otzsp_karatau@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4 6-13-0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арысу ауданы, Жаңатас қаласы, 4-шағын аудан, 17 otdelzan@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4 6-16-80</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Төле би ауылы, Балуан Шолақ көшесi, 189 shuozsp@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9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Достоевский көшесi, 14 sobes-taraz@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3 4-51-24</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атыс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7"/>
        <w:gridCol w:w="2654"/>
        <w:gridCol w:w="3043"/>
        <w:gridCol w:w="1242"/>
        <w:gridCol w:w="2485"/>
      </w:tblGrid>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қжайық ауданы, Чапаев ауылы, Қонаев көшесi, 35 ar_sobez@mail.ru; Svetlana_p@mail.kz</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6 9-12-06</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iлi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iлi ауданы, Ақсай қаласы, 4-шағын аудан, 2 uzsp2002@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01-52</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ымпиты ауылы Қазақстан көшесi, 11/1 syrym_rozisp@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3-47</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 jangala58@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9-3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әнiбек ауданы, Жәнiбек ауылы, Ғ.Қараш көшесi, 8 zhanibek_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9-87</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82 zelrozisp@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0-70</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 Қазталовка ауылы, Ихсанов көшесi, 4 sobeskazt@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6-64</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Жақсығұлов көшесi, 5 taskala_sobes@mail.kz</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139 2-17-18</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Құрманғазы көшесi, 14 karatuba_sobez@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2-25</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ый көшесi, 16 asp_terekta@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32-5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 Сайхин ауылы, Бөкейханұлы көшесi, 1 bokeiorda@mail.kz</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2-6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Шыңғырлау ауылы, Қылышев көшесi, 91 chingirlau@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3-52</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Привокзальная көшесi, 85 gorzan@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4-64-57</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Қарағанды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88"/>
        <w:gridCol w:w="2616"/>
        <w:gridCol w:w="3165"/>
        <w:gridCol w:w="1217"/>
        <w:gridCol w:w="2435"/>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Поспелов көшесi, 16 krggorsobes@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30-01-69</w:t>
            </w:r>
          </w:p>
        </w:tc>
        <w:tc>
          <w:tcPr>
            <w:tcW w:w="2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өшесi, 5 sobes_balkhash@ 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 64-14-11</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Сары-тоқ көшесi, 1 sobes-karajal@ 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 22-62-84</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Балқаш көшесi, 5 prio1@mail.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4-06</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еңiс көшесi, 45 sar_ozsp@krg.gov.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 72-62-08</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Чайковский көшесi, 22 sobes_temirtay@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 91-65-14</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Шахтинск қаласы, Калинин көшесi, 17 shahtinsk_ozan@krg.gov.kz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5-25-78 4-28-93</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С.Сейфуллин көшесi, 39а zhez_cobes@krg.gov.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 76-56-70</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Қ.Сәтпаев даңғылы, 111 otdelzan81@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51-58 3-49-86</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М. Әуезов көшесi, 30 osznabay@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6-12</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Атасу кентi, Тәуелсiздiк даңғылы, 5 janaarka_sobes_8@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71-80</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қаласы Т.Әубәкiров көшесi, 14 karkaraly_otszn@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28-99</w:t>
            </w:r>
          </w:p>
        </w:tc>
        <w:tc>
          <w:tcPr>
            <w:tcW w:w="2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кентi, Абай көшесi, 56</w:t>
            </w:r>
          </w:p>
          <w:p>
            <w:pPr>
              <w:pStyle w:val="Style15"/>
              <w:spacing w:before="0" w:after="0"/>
              <w:rPr>
                <w:rFonts w:ascii="Courier" w:hAnsi="Courier" w:cs="Zan Courier New"/>
                <w:sz w:val="20"/>
                <w:szCs w:val="20"/>
              </w:rPr>
            </w:pPr>
            <w:r>
              <w:rPr>
                <w:rFonts w:cs="Zan Courier New" w:ascii="Courier" w:hAnsi="Courier"/>
                <w:sz w:val="20"/>
                <w:szCs w:val="20"/>
              </w:rPr>
              <w:t>nura_sob@mail.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60</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Осакаровка кентi, Мостовая көшесi, 48 osznosak@mail.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3-74</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өкейхан даңғылы, 7</w:t>
            </w:r>
          </w:p>
          <w:p>
            <w:pPr>
              <w:pStyle w:val="Style15"/>
              <w:spacing w:before="0" w:after="0"/>
              <w:rPr>
                <w:rFonts w:ascii="Courier" w:hAnsi="Courier" w:cs="Zan Courier New"/>
                <w:sz w:val="20"/>
                <w:szCs w:val="20"/>
              </w:rPr>
            </w:pPr>
            <w:r>
              <w:rPr>
                <w:rFonts w:cs="Zan Courier New" w:ascii="Courier" w:hAnsi="Courier"/>
                <w:sz w:val="20"/>
                <w:szCs w:val="20"/>
              </w:rPr>
              <w:t>aktrozcp@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0-42</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71 shetsk_sobes@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3-38</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3 ulutau_sobes@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07</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кентi, Бұхар жырау көшесi, 75 bgirau_sobes@ 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0-38</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338"/>
        <w:gridCol w:w="2941"/>
        <w:gridCol w:w="3261"/>
        <w:gridCol w:w="1403"/>
        <w:gridCol w:w="1978"/>
      </w:tblGrid>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шiл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 Ленин көшесi, 4 alt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1-20</w:t>
            </w:r>
          </w:p>
        </w:tc>
        <w:tc>
          <w:tcPr>
            <w:tcW w:w="1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дық жұмыспен қамту және әлеуметтiк бағдарламаларының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Амангелдi ауылы, Б. Майлин көшесi, 18 ama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5-92</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Октябрь көшесi, 26 aul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9-46</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Торғай кентi, Амангелдi көшесi, 38 jangeldy.kostanay.kzdja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6-84</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 ауылы, Калинин көшесi, 6 de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2-14-04</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Жiтiқара қаласы, Асанбаев көшесi, 51 jit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70</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дық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кентi, Ленин көшесi, 22 kamysti.kostanay.kz kam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0-65</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тар көшесi, 16</w:t>
            </w:r>
          </w:p>
          <w:p>
            <w:pPr>
              <w:pStyle w:val="Style15"/>
              <w:spacing w:before="0" w:after="0"/>
              <w:rPr>
                <w:rFonts w:ascii="Courier" w:hAnsi="Courier" w:cs="Zan Courier New"/>
                <w:sz w:val="20"/>
                <w:szCs w:val="20"/>
              </w:rPr>
            </w:pPr>
            <w:r>
              <w:rPr>
                <w:rFonts w:cs="Zan Courier New" w:ascii="Courier" w:hAnsi="Courier"/>
                <w:sz w:val="20"/>
                <w:szCs w:val="20"/>
              </w:rPr>
              <w:t>ozisp1013@gcvp.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29-48 3-29-96 3-25-47 3-21-37</w:t>
            </w:r>
          </w:p>
        </w:tc>
        <w:tc>
          <w:tcPr>
            <w:tcW w:w="1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А. Исаков көшесi, 68 karu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18-11</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Казахская көшесi kostregion.kz ozisp1014@gcvp.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62-50</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й ауылы, Летунов көшесi, 7 mend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3 2-28-32</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Абай көшесi, 14 Ozisp1016@gcvp.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7-87</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шiл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Партизан көшесi, 35 sarykol.kostanay.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9-48</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 72 zagita@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7-08</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Абылайхан көшесi, 53 uzu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6-33</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дық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ка ауылы, Красноармейский көшесi, 53 fed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9-96</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62 asp_ark@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12-50</w:t>
            </w:r>
          </w:p>
        </w:tc>
        <w:tc>
          <w:tcPr>
            <w:tcW w:w="1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д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қанов көшесi, 36 gorsob@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0-17-49 0-29-99</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әкiмд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4-шағын аудан, 37 а lissoc@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21-71</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аудандық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Пионерская көшесi, 21 rud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40-75</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Қызылорда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2"/>
        <w:gridCol w:w="2655"/>
        <w:gridCol w:w="3072"/>
        <w:gridCol w:w="1244"/>
        <w:gridCol w:w="2458"/>
      </w:tblGrid>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жұмыспен қамту және әлеуметтiк бағдарламалар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К.Қазантаев көшесi, 43 gor_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7-42-79 7-02-59 6-24-89</w:t>
            </w:r>
          </w:p>
        </w:tc>
        <w:tc>
          <w:tcPr>
            <w:tcW w:w="24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Бақтыбай батыр көшесi, 58 aral-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41-07 2-21-73 2-45-93</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Жанғожа батыр көшесi, 11 kazali_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12-50 2-22-63</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осалы кентi, Амангелдi көшесi, 33 karmakchi_sobes1@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28-59 2-17-74</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дық жұмыспен қамту және әлеуметтiк бағдарламалар бөлiмiнiң Байқоңыр қаласы бойынша филиалы</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қоңыр қаласы, Гагарин көшесi, 1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33622 5-62-20 5-62-21</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Желтоқсан көшесi, 1 rai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3-93 3-16-00</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Әлиакпаров көшесi, 18sobes_81@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5-83 2-20-12 2-15-72</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Т. Рысқұлов көшесi, 40 shieli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40-58 4-43-43 4-22-56</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Жаңақоған кентi, Б. Майлин көшесi jkorgan@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32-70 2-33-76</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Маңғыстау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4"/>
        <w:gridCol w:w="2675"/>
        <w:gridCol w:w="2999"/>
        <w:gridCol w:w="1291"/>
        <w:gridCol w:w="2462"/>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2-шағын аудан 17-ғимарат аktau_gotsp@mail.kz</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3-26-70</w:t>
            </w:r>
          </w:p>
        </w:tc>
        <w:tc>
          <w:tcPr>
            <w:tcW w:w="24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3а шағын аудан, Достар ғимараты ozen_sobes@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3-19-86</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М. Бегенов көшесi, 26 б bek.omir@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2-75</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 4 karakia_enbek@mail.kz</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15-61</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аудандық әкiмдiк ғимараты enbek_shetpe.78@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2-43</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 munail_aktau@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6-64-45</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Мая ұлы көшесi, Жастар орталығы fortsobes@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8-48</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Павлодар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4"/>
        <w:gridCol w:w="2695"/>
        <w:gridCol w:w="2973"/>
        <w:gridCol w:w="1293"/>
        <w:gridCol w:w="2466"/>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Кривенко көшесi, 25 uprzanpv@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00-95</w:t>
            </w:r>
          </w:p>
        </w:tc>
        <w:tc>
          <w:tcPr>
            <w:tcW w:w="24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әшһүр Жүсiп көшесi, 87 а zan_ekibastuz@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7 7-07-56</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Кеңестер көшесi, 10 zanak@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74-47-91</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ай көшесi, 118 Aktogai_sozprog@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 12-18-28</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Баянауыл ауылы, Сәтпаев көшесi, 56 pavlzan@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 09-14-85</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 Железинка ауылы, Квитков көшесi, 7 Gelez_oszn@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12-21-61</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Ертiс ауылы, Бөгембай көшесi, 97 Soc-irtyshsk@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22-11-19</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Елгин көшесi kachirrouz@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32-12-70</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Бейбiтшiлiк көшесi, 7 AKKU@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92-12-86</w:t>
            </w:r>
          </w:p>
        </w:tc>
        <w:tc>
          <w:tcPr>
            <w:tcW w:w="24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Уәлиханов көшесi, 34 Center5556@rambler.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89-14-34</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Толстой көшесi, 22 Defence6@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2-49-15</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Успен ауданы, Успен ауылы, Кеңестер көшесi, 27 zanusp@mail.ru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49-14-00</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Шарбақты ауылы, 1-май көшесi, 18 Sherb_zanet@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62-13-54</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Солтүстiк Қазақстан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0"/>
        <w:gridCol w:w="2658"/>
        <w:gridCol w:w="3057"/>
        <w:gridCol w:w="1269"/>
        <w:gridCol w:w="2447"/>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 Уәлиханов көшесi, 42 ro_ajyrta@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13-62 2-14-88</w:t>
            </w:r>
          </w:p>
        </w:tc>
        <w:tc>
          <w:tcPr>
            <w:tcW w:w="2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ый көшесi, 13 akzhar-social@sko.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4-49 2-19-04 2-13-86</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9-май көшесi, 67 akk_soz@mail.ru</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2-65 2-13-65 2-23-42</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20 ro_esil@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19-99 2-20-36 2-26-7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остық көшесi, 6 guozsp_zhambyl@mail.ru</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13-38 2-12-3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Булаев қаласы, Кереев көшесi, 15 ro_gumab@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1 2-22-04 2-19-92 2-20-4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6 а ro_kyzil@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16-50 2-15-61 2-21-07</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қаласы, Гуденко көшесi, 17 maml_ozsp@mail.ru</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3-75 2-21-43</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Новоишим ауылы, Школьная көшесi, 19 ro_celin@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0-60 2-30-09</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Центральный қиылыс, 2 ro_tajnsa@mail.online.kz ozsp-tsh.sko.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13-47 2-39-16</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Уәлиханов көшесi, 1 ozisp1316@gcvp.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14-94 2-00-28 2-00-11</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Уәлиханов көшесi, 82 ro_ualih@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9-43 2-12-59 2-20-87</w:t>
            </w:r>
          </w:p>
        </w:tc>
        <w:tc>
          <w:tcPr>
            <w:tcW w:w="2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Ыбыраев көшесi, 50 soczashita1@inbox.ru</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15-37 2-16-91 2-15-37</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Казахстанская правда көшесi, 35 gu_pavl@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3 4-47-18 4-08-01 4-43-89</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5"/>
        <w:gridCol w:w="2684"/>
        <w:gridCol w:w="3008"/>
        <w:gridCol w:w="1264"/>
        <w:gridCol w:w="2470"/>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Т.Тасболатұлы көшесi, 1 gauharbaidibek@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2-16-35 2-11-86</w:t>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онаев көшесi, 88 kzg_enbek@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16-70 2-12-18</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тiсай қаласы, Ш.Айманов көшесi, 1 nurgan_1986_18@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6-32-73 6-11-59</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w:t>
            </w:r>
          </w:p>
          <w:p>
            <w:pPr>
              <w:pStyle w:val="Style15"/>
              <w:spacing w:before="0" w:after="0"/>
              <w:rPr>
                <w:rFonts w:ascii="Courier" w:hAnsi="Courier" w:cs="Zan Courier New"/>
                <w:sz w:val="20"/>
                <w:szCs w:val="20"/>
              </w:rPr>
            </w:pPr>
            <w:r>
              <w:rPr>
                <w:rFonts w:cs="Zan Courier New" w:ascii="Courier" w:hAnsi="Courier"/>
                <w:sz w:val="20"/>
                <w:szCs w:val="20"/>
              </w:rPr>
              <w:t>Т.Әубәкiров көшесi, 2 ord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7-67 2-20-41</w:t>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О.Бәймiшев көшесi, 12 amantai44@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3-88 2-10-03</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Абылайхан көшесi, 66 gulzara66@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8-72531 2-10-90 2-22-99 </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С. Ысмайылов көшесi, н/ж saryagazho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 2-15-43 2-35-95</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Әйтеке би көшесi, 39 coz-za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14-36 4-33-20</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 Леңгiр қаласы, Төлеби көшесi, 241 tol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29-90 6-28-85</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Рысқұлов ауылы, Т.Рысқұлов көшесi, 318 tul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1-59 5-17-25</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Шардара қаласы, Қазыбек би көшесi, н/ж shar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27-61 2-15-31</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М.Жұмабаев көшесi, н/ж ar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01-98 2-01-99</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Төлеби көшесi, 55 adik_kent@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25-88 3-28-16</w:t>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Ғ. Мүсiрепов көшесi, 21 tur_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3 3-24-51 3-11-62</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 Алдияров көшесi, 10 oz_sp@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5 3-41-77 3-65-78</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жұмыспен қамту және әлеуметтiк бағдарламалар басқармасы</w:t>
      </w:r>
    </w:p>
    <w:tbl>
      <w:tblPr>
        <w:tblW w:w="5000" w:type="pct"/>
        <w:jc w:val="left"/>
        <w:tblInd w:w="-90" w:type="dxa"/>
        <w:tblLayout w:type="fixed"/>
        <w:tblCellMar>
          <w:top w:w="60" w:type="dxa"/>
          <w:left w:w="60" w:type="dxa"/>
          <w:bottom w:w="60" w:type="dxa"/>
          <w:right w:w="60" w:type="dxa"/>
        </w:tblCellMar>
      </w:tblPr>
      <w:tblGrid>
        <w:gridCol w:w="536"/>
        <w:gridCol w:w="2860"/>
        <w:gridCol w:w="3329"/>
        <w:gridCol w:w="1439"/>
        <w:gridCol w:w="1757"/>
      </w:tblGrid>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 және әлеуметтiк бағдарламалар басқармасы</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 көшесi, 16a. altynbek@uzsp. astana.kz</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2 1-62-22 1-09-41</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Алматы қаласының жұмыспен қамту және әлеуметтiк бағдарламалар басқармасы </w:t>
      </w:r>
    </w:p>
    <w:tbl>
      <w:tblPr>
        <w:tblW w:w="5000" w:type="pct"/>
        <w:jc w:val="left"/>
        <w:tblInd w:w="-90" w:type="dxa"/>
        <w:tblLayout w:type="fixed"/>
        <w:tblCellMar>
          <w:top w:w="60" w:type="dxa"/>
          <w:left w:w="60" w:type="dxa"/>
          <w:bottom w:w="60" w:type="dxa"/>
          <w:right w:w="60" w:type="dxa"/>
        </w:tblCellMar>
      </w:tblPr>
      <w:tblGrid>
        <w:gridCol w:w="490"/>
        <w:gridCol w:w="2674"/>
        <w:gridCol w:w="2980"/>
        <w:gridCol w:w="1330"/>
        <w:gridCol w:w="2447"/>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ның жұмыспен қамту және әлеуметтiк бағдарламалар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Алатау ауданы, Шаңырақ-2 шағын ауданы, Жанғожа батыр көшесi, 26 alatay_zan09@mail.ru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9-87-79</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лы ауданының жұмыспен қамту және әлеуметтiк бағдарламалар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 Шевченко көшесi, 89 alm_soc@mail.ru</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67-45-80</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ның жұмыспен қамту және әлеуметтiк бағдарламалар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уезов ауданы, 3-шағын аудан, 41 а auezzan@mail.ru</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6-49-92</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ның жұмыспен қамту және әлеуметтiк бағдарламалар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Бостандық ауданы, Жандосов көшесi, 2 bostan_zan@mail.ru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92-22-95</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ның жұмыспен қамту және әлеуметтiк бағдарламалар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 Мақатаев көшесi, 142 jetzan@mail.ru</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9-37-72</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ның жұмыспен қамту және әлеуметтiк бағдарламалар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 Төле би көшесi, 12 medeu_zan@mail.ru</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1-75-55</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ның жұмыспен қамту және әлеуметтiк бағдарламалар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сiб ауданы, Рихард Зорге көшесi, 18 turk_zan@mail.ru</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6-55-97</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тердi сурдо-тифлотехникал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мiндеттi гигиеналық құралдар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мтамасыз ету үшiн оларға құжатт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ресiмде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 2-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Халыққа қызмет көрсету орталықтарының тiзбесi</w:t>
      </w:r>
    </w:p>
    <w:tbl>
      <w:tblPr>
        <w:tblW w:w="5000" w:type="pct"/>
        <w:jc w:val="left"/>
        <w:tblInd w:w="-90" w:type="dxa"/>
        <w:tblLayout w:type="fixed"/>
        <w:tblCellMar>
          <w:top w:w="60" w:type="dxa"/>
          <w:left w:w="60" w:type="dxa"/>
          <w:bottom w:w="60" w:type="dxa"/>
          <w:right w:w="60" w:type="dxa"/>
        </w:tblCellMar>
      </w:tblPr>
      <w:tblGrid>
        <w:gridCol w:w="540"/>
        <w:gridCol w:w="2615"/>
        <w:gridCol w:w="3138"/>
        <w:gridCol w:w="1789"/>
        <w:gridCol w:w="1839"/>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атау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Орталықтың орналасқан мекенжайы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перациялық залдың телефон нөмiрi</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шылардың телефон нөмiр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өшесi, 189 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25-77-16</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10-63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Тургенев көшесi, 109</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 56-24-53</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15-55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67 б</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4-31-1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41-33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вангардская көшесi, 2-23 б</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28-31-14 28-40-06</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40-14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1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Белинский көшесi, 37 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22-48-03</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94-67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2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408-орам, 21</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33-55-77</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55-93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ойгелдi көшесi, 158 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51-44-7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3-84-14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Жамбыл көшесi, 81</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 28-13-1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68-81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Чкалов көшесi, 7</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1-63-03</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1-63-10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Таран көшесi, 114</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 53-26-00 21-13-11</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4-10-20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Мұратбаев көшесi, н/з</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 23-07-51</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07-16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5-шағын аудан, 67 б</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42-23-1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23-12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Павлов көшесi, 48</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3-47-54 33-47-48</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47-35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уезов көшесi, 157</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42-69-5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31-03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көшесi, н/з</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21-48-96</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0-06-79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өшесi, 221</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8-09-1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8-09-09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атау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анқожа батыр көшесi, 24</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7-19-8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7-19-80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Әуезов аудандының орталығы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кеев көшесi, 128</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17-82-2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6-08-69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гүл шағын ауданы, 9 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3-41-14</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8-17-77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өле би көшесi, 155</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8-46-7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0-18-07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арков көшесi, 44</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9-65-53 39-65-47</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9-65-52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2</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iсiб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Рихард Зорге көшесi, 9</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4-09-27</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4-09-35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1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Мирзоян көшесi, 25</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61-84-03</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1-84-04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4</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2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Күйшi Дина көшесi, 31</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40-65-6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65-62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5</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1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Республика даңғылы, 47</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32-42-7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40-95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6</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2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үйiнбай ақын көшесi, 85</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37-74-34</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74-34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7</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өшесi, 7</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50-13-6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0-13-72 қабылдау бөлмесi</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тердi сурдо-тифлотехникал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мiндеттi гигиеналық құралдар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мтамасыз ету үшiн оларға құжатт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ресiмде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 3-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Кесте. Сапа мен тиiмдiлiк көрсеткiштерiнiң мәнi</w:t>
      </w:r>
    </w:p>
    <w:tbl>
      <w:tblPr>
        <w:tblW w:w="5000" w:type="pct"/>
        <w:jc w:val="left"/>
        <w:tblInd w:w="-90" w:type="dxa"/>
        <w:tblLayout w:type="fixed"/>
        <w:tblCellMar>
          <w:top w:w="60" w:type="dxa"/>
          <w:left w:w="60" w:type="dxa"/>
          <w:bottom w:w="60" w:type="dxa"/>
          <w:right w:w="60" w:type="dxa"/>
        </w:tblCellMar>
      </w:tblPr>
      <w:tblGrid>
        <w:gridCol w:w="3426"/>
        <w:gridCol w:w="2066"/>
        <w:gridCol w:w="1893"/>
        <w:gridCol w:w="2536"/>
      </w:tblGrid>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тиiмдiлiк көрсеткiштерi</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нысаналы мәнi</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лығы</w:t>
            </w:r>
          </w:p>
        </w:tc>
      </w:tr>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арды тапсырған сәттен бастап белгiленген мерзiмде қызметтi ұсыну жағдайларының %-ы (үлесi)</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атын тұтынушылардың %-ы (үлесi)</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3. Қолжетiмдiлiк </w:t>
            </w:r>
          </w:p>
        </w:tc>
      </w:tr>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 сапасына және оны ұсыну тәртiбi туралы ақпаратқа қанағаттанатын тұтынушылардың %-ы (үлесi)</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 Ақпаратқа электрондық форматта қол жеткiзуге болатын қызметтердiң %-ы (үлесi)</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 Шағымданудың қолданыстағы тәртiбiне қанағаттанатын тұтынушылардың %-ы (үлесi)</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атын тұтынушылардың %-ы (үлесi)</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тердi сурдо-тифлотехникал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мiндеттi гигиеналық құралдар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мтамасыз ету үшiн оларға құжатт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ресiмде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 4-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блыстардың жұмыспен қамтуды үйлестiру және әлеуметтiк бағдарламалар басқармаларының, Астана мен Алматы қалаларының жұмыспен қамту және әлеуметтiк бағдарламалар басқармаларының тiзбесi</w:t>
      </w:r>
    </w:p>
    <w:tbl>
      <w:tblPr>
        <w:tblW w:w="5000" w:type="pct"/>
        <w:jc w:val="left"/>
        <w:tblInd w:w="-90" w:type="dxa"/>
        <w:tblLayout w:type="fixed"/>
        <w:tblCellMar>
          <w:top w:w="60" w:type="dxa"/>
          <w:left w:w="60" w:type="dxa"/>
          <w:bottom w:w="60" w:type="dxa"/>
          <w:right w:w="60" w:type="dxa"/>
        </w:tblCellMar>
      </w:tblPr>
      <w:tblGrid>
        <w:gridCol w:w="495"/>
        <w:gridCol w:w="2279"/>
        <w:gridCol w:w="2125"/>
        <w:gridCol w:w="3204"/>
        <w:gridCol w:w="1818"/>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 (қала, аудан, көше, үй (пәтер) №)</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факс нөмiрлерi, электронды мекенжайлары</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Пушкин көшесi, 23</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27 6-36-90 6-36-87 akmout@mail.online.kz</w:t>
            </w:r>
          </w:p>
        </w:tc>
        <w:tc>
          <w:tcPr>
            <w:tcW w:w="18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9-00 ден 18-00-ге дейiн, түскi үзiлiс 13-00-ден 14-00-ге дейiн</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Маресьев көшесi, 101</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25 4-57-14 6-84-69 aktobe@enbek.kz</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Қабанбай батыр көшесi, 26</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22 7-00-99 7-14-51 al-obltrud@mail.ru</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заттық даңғылы, 31 а</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23 2-22-28 2-48-13 atyrau@enbek.kz</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Киевская көшесi, 1</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24 7-86-39 7-86-81 oblzhan@mail.ru</w:t>
            </w:r>
          </w:p>
        </w:tc>
        <w:tc>
          <w:tcPr>
            <w:tcW w:w="18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9-00 ден 18-00-ге дейiн, түскi үзiлiс 13-00-ден 14-00-ге дейiн</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арахан көшесi, 1</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24 5-37-67 taraz@enbek.kz</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Сарайшық көшесi, 44/2</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25 1-25-83 0-05-85 zko@enbek.kz, oblsobes@mail.kz</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Ержанов көшесi, 47/3</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4 3-20-82 8-72122 7-12-42 karagandatrud@mail.ru</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ханов көшесi, 34</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25 0-06-16 akim@kostanay.kz, kostanay.kz</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Жақаев көшесi, 47</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22 7-02-06 6-20-32 korda2004@mail.ru</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24-шағын аудан, 7</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26 0-52-53 0-52-59 aktau@enbek.kz</w:t>
            </w:r>
          </w:p>
        </w:tc>
        <w:tc>
          <w:tcPr>
            <w:tcW w:w="18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9-00 ден 18-00-ге дейiн, түскi үзiлiс 13-00-ден 14-00-ге дейiн</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ырбаев көшесi, 32</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23 2-59-63 2-56-76 kense.dsz@pavlodar.gov.kz</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Абай көшесi, 64</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24 6-56-48 6-90-73 obl-dep@mail.online.kz, zsp@sko.kz</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елтоқсан көшесi, 20</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23 0-10-40 0-10-39 dtiszn@mail.ru</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а көшесi, 16</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2 1-04-92 1-28-39 astana@enbek.kz</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жұмыспен қамтуды үйлестiру және әлеуметтiк бағдарламалар басқармасы</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онаев көшесi, 122</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26 1-67-78 1-52-02 depart_zan@mail.ru</w:t>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үгедектердi сурдо-тифлотехникал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мiндеттi гигиеналық құралдар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мтамасыз ету үшiн оларға құжатт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ресiмде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 5-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блыстардың, Астана және Алматы қалаларының әкiмдерi аппараттарының тiзбесi</w:t>
      </w:r>
    </w:p>
    <w:tbl>
      <w:tblPr>
        <w:tblW w:w="5000" w:type="pct"/>
        <w:jc w:val="left"/>
        <w:tblInd w:w="-90" w:type="dxa"/>
        <w:tblLayout w:type="fixed"/>
        <w:tblCellMar>
          <w:top w:w="60" w:type="dxa"/>
          <w:left w:w="60" w:type="dxa"/>
          <w:bottom w:w="60" w:type="dxa"/>
          <w:right w:w="60" w:type="dxa"/>
        </w:tblCellMar>
      </w:tblPr>
      <w:tblGrid>
        <w:gridCol w:w="544"/>
        <w:gridCol w:w="1933"/>
        <w:gridCol w:w="3255"/>
        <w:gridCol w:w="2001"/>
        <w:gridCol w:w="2188"/>
      </w:tblGrid>
      <w:tr>
        <w:trPr>
          <w:trHeight w:val="2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емлекеттiк мекеменiң атау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ппаратта Орталық қызметiн ұйымдастыруға жауапты құрылымдық бөлiмшенiң (бөлiмнiң) атауы</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ұрылымдық бөлiмшенiң (бөлiмнiң) телефон нөмiрi</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r>
      <w:tr>
        <w:trPr>
          <w:trHeight w:val="2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rHeight w:val="2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 көрсетудi талда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2 6-74-26</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Абай көшесi, 83</w:t>
            </w:r>
          </w:p>
        </w:tc>
      </w:tr>
      <w:tr>
        <w:trPr>
          <w:trHeight w:val="2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 көрсетудiң сапасын сақтауды бақыла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9 3-20-67</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Әбiлхайыр хан даңғылы, 40</w:t>
            </w:r>
          </w:p>
        </w:tc>
      </w:tr>
      <w:tr>
        <w:trPr>
          <w:trHeight w:val="2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құқықтық жұмыстар, әкiмшiлiк және мемлекеттiк қызмет сапасын бақыла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2 7-16-41 7-37-22</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8</w:t>
            </w:r>
          </w:p>
        </w:tc>
      </w:tr>
      <w:tr>
        <w:trPr>
          <w:trHeight w:val="2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 сапасын бақыла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3 5-45-32</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йтеке би көшесi, 77</w:t>
            </w:r>
          </w:p>
        </w:tc>
      </w:tr>
      <w:tr>
        <w:trPr>
          <w:trHeight w:val="2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параттық технологиялар және мемлекеттiк қызметтiң мониторингi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2 6-89-20</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М.Горький көшесi, 40</w:t>
            </w:r>
          </w:p>
        </w:tc>
      </w:tr>
      <w:tr>
        <w:trPr>
          <w:trHeight w:val="2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 көрсету сапасы мониторингiн дамыт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4 3-34-54 3-36-95</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Абай даңғылы, 125</w:t>
            </w:r>
          </w:p>
        </w:tc>
      </w:tr>
      <w:tr>
        <w:trPr>
          <w:trHeight w:val="2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Экономикалық талдау, iшкi бақылау және мемлекеттiк қызметтер мониторингi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0-88-49</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Дружба даңғылы, 179</w:t>
            </w:r>
          </w:p>
        </w:tc>
      </w:tr>
      <w:tr>
        <w:trPr>
          <w:trHeight w:val="2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сапасын мониторингi және ақпараттық технологияларды дамыт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4 2-10-90</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рағанды қаласы, Бейбiтшiлiк гүлзары, 39</w:t>
            </w:r>
          </w:p>
        </w:tc>
      </w:tr>
      <w:tr>
        <w:trPr>
          <w:trHeight w:val="2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ң сараптамасы және мемлекеттiк қызметтер мониторингi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7-50-43</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л-Фараби даңғылы, 66</w:t>
            </w:r>
          </w:p>
        </w:tc>
      </w:tr>
      <w:tr>
        <w:trPr>
          <w:trHeight w:val="2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 көрсету сапасын сақтауды бақыла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6-19-28</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Ы.Жақаев көшесi, 76</w:t>
            </w:r>
          </w:p>
        </w:tc>
      </w:tr>
      <w:tr>
        <w:trPr>
          <w:trHeight w:val="2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 көрсету сапасын бақыла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2-74-70</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4-шағын ауданы, 1</w:t>
            </w:r>
          </w:p>
        </w:tc>
      </w:tr>
      <w:tr>
        <w:trPr>
          <w:trHeight w:val="2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шiлiк-қаржылық бөлiм</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40-42</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Академик Сәтпаев көшесi, 49</w:t>
            </w:r>
          </w:p>
        </w:tc>
      </w:tr>
      <w:tr>
        <w:trPr>
          <w:trHeight w:val="2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Электрондық мемлекеттiк қызметтер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4 6-72-65</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58</w:t>
            </w:r>
          </w:p>
        </w:tc>
      </w:tr>
      <w:tr>
        <w:trPr>
          <w:trHeight w:val="2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бақыла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5 5-12-39</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әукехан даңғылы, 6</w:t>
            </w:r>
          </w:p>
        </w:tc>
      </w:tr>
      <w:tr>
        <w:trPr>
          <w:trHeight w:val="2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 көрсету сапасын сақтауды бақыла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7 2-24-02</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Алматы қаласы, Республика алаңы, 4</w:t>
            </w:r>
          </w:p>
        </w:tc>
      </w:tr>
      <w:tr>
        <w:trPr>
          <w:trHeight w:val="2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iнiң аппараты</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 көрсету сапасын сақтауды бақылау бөлiмi</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5 5-64-41</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w:t>
            </w:r>
          </w:p>
        </w:tc>
      </w:tr>
    </w:tbl>
    <w:p>
      <w:pPr>
        <w:pStyle w:val="Style15"/>
        <w:spacing w:before="0" w:after="0"/>
        <w:jc w:val="right"/>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6:00Z</dcterms:created>
  <dc:creator>ERusakov</dc:creator>
  <dc:description/>
  <cp:keywords/>
  <dc:language>en-US</dc:language>
  <cp:lastModifiedBy>ERusakov</cp:lastModifiedBy>
  <dcterms:modified xsi:type="dcterms:W3CDTF">2011-10-07T10:36:00Z</dcterms:modified>
  <cp:revision>3</cp:revision>
  <dc:subject/>
  <dc:title>Ќазаќстан Республикасы </dc:title>
</cp:coreProperties>
</file>