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18 жасқа дейiнгi балалары бар отбасыларға мемлекеттiк жәрдемақылар тағайындау» мемлекеттiк қызмет стандарт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мекенжайларының тiзбесi осы «18 жасқа дейiнгi балалары бар отбасыларға мемлекеттiк жәрдемақылар тағайындау» мемлекеттiк қызмет стандартына (бұдан әрi – стандарт) 1-қосымшада көрсетiлген Астана және Алматы қалаларының жұмыспен қамту және әлеуметтiк бағдарламалар басқармалары, аудандардың, облыстық маңызы бар қалалардың жұмыспен қамту және әлеуметтiк бағдарламалар бөлiмдерi (бұдан әрi – уәкiлеттi орган) көрсетедi. Тұрғылықты жерi бойынша уәкiлеттi орган болмаған жағдайда тұтынушы мемлекеттiк қызмет алу үшiн кенттiң, ауылдың (селоның), ауылдық (селолық) округтiң әкiмiне (бұдан әрi – ауылдық округтiң әкiмi) жүгiнедi.</w:t>
      </w:r>
    </w:p>
    <w:p>
      <w:pPr>
        <w:pStyle w:val="Style15"/>
        <w:spacing w:before="0" w:after="0"/>
        <w:jc w:val="both"/>
        <w:rPr>
          <w:rFonts w:ascii="Courier" w:hAnsi="Courier" w:cs="Zan Courier New"/>
          <w:sz w:val="20"/>
          <w:szCs w:val="20"/>
        </w:rPr>
      </w:pPr>
      <w:r>
        <w:rPr>
          <w:rFonts w:cs="Zan Courier New" w:ascii="Courier" w:hAnsi="Courier"/>
          <w:sz w:val="20"/>
          <w:szCs w:val="20"/>
        </w:rPr>
        <w:t>Сондай-ақ мемлекеттiк қызмет баламалы негiзде халыққа қызмет көрсету орталықтары (бұдан әрi – орталық) арқылы көрсетiледi. Орталық мекенжайлары осы стандартқа 2-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тiң нысаны: iшiнара автоматтандырыл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Балалы отбасыларға берiлетiн мемлекеттiк жәрдемақылар туралы» 2005 жылғы 28 маусымдағы Қазақстан Республикасы Заңының 4-бабы 1-тармағының және Қазақстан Республикасы Үкiметiнiң 2005 жылғы 2 қарашадағы № 1092 қаулысымен бекiтiлген Балалы отбасыларға берiлетiн мемлекеттiк жәрдемақыларды тағайындау және төлеу ережесiнiң 2-тарауы негiзiнде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әртiбi және қажеттi құжаттар туралы толық ақпарат Қазақстан Республикасы Еңбек және халықты әлеуметтiк қорғау министрлiгiнiң интернет-ресурсында http:/www.enbek.gov.kz, уәкiлеттi органның, ауылдық округ әкiмiнiң, орталықтың стендiлерiнде, ресми ақпарат көздерiнде орналастырылады, сондай-ақ нөмiрлерi осы стандартқа 2-қосымшада көрсетiлген орталықтың ақпараттық-анықтамалық қызметiнiң телефоны арқылы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өтiнiш берушiге 18 жасқа дейiнгi балаларға жәрдемақы тағайындау туралы қағаз жеткiзгiштегi хабарлама не қызмет көрсетуден бас тарту туралы қағаз жеткiзгiштегi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18 жасқа дейiнгi балалары бар, отбасының жан басына шаққандағы табысы азық-түлiк себетi құнынан төмен Қазақстан Республикасында тұрақты тұратын Қазақстан Республикасының азаматтарына және оралмандарға (бұдан әрi – тұтынушылар)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көрсету мерзiмдерi тұтынушы осы стандарттың 11-тармағында анықталған қажеттi құжаттарды тапсырған сәттен бастап:</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 он жұмыс күнi iшiнде;</w:t>
      </w:r>
    </w:p>
    <w:p>
      <w:pPr>
        <w:pStyle w:val="Style15"/>
        <w:spacing w:before="0" w:after="0"/>
        <w:jc w:val="both"/>
        <w:rPr>
          <w:rFonts w:ascii="Courier" w:hAnsi="Courier" w:cs="Zan Courier New"/>
          <w:sz w:val="20"/>
          <w:szCs w:val="20"/>
        </w:rPr>
      </w:pPr>
      <w:r>
        <w:rPr>
          <w:rFonts w:cs="Zan Courier New" w:ascii="Courier" w:hAnsi="Courier"/>
          <w:sz w:val="20"/>
          <w:szCs w:val="20"/>
        </w:rPr>
        <w:t>тұрғылықты жерi бойынша ауылдық округ әкiмiне – күнтiзбелiк отыз күнне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 күнтiзбелiк он күн iшiнде (мемлекеттiк қызметке құжат қабылдау және беру (нәтиже) күнi мемлекеттiк қызмет көрсету мерзiмiне кiрмейдi);</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жол берiлетiн ең көп уақыты бiр тұтынушыға қызмет көрсетуге уәкiлеттi органда, ауылдық округтiң әкiмi 15 минуттан, орталықта 30 минуттан есептегенде кезектегi адамдардың санына байланысты бола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мемлекеттiк қызмет тұтынушыға қызмет көрсетудiң жол берiлетiн ең көп уақыты уәкiлеттi органда, ауылдық округтiң әкiмi 15 минуттан аспайды, орталықта – 30 минут.</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немесе ауылдық округ әкiмiнiң жұмыс кестесi: демалыс (сенбi, жексенбi) және мереке күндерiн қоспағанда, сағат 13.00-ден 14.00-ге дейiн түскi үзiлiспен күн сайын сағат 9.00-ден 18.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 қызмет көрсетусiз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ың жұмыс кестесi: күн сайын сағат 9.00-ден 20.00-ге дейiн үзiлiссiз, орталық филиалдары мен өкiлдiктерiнде – демалыс (сенбi, жексенбi) және мереке күндерiн қоспағанда, күн сайын сағат 13.00-ден 14.00-ге дейiн түскi үзiлiспен сағат 9.00-ден 19.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 қызмет көрсетусiз «электронды»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тұрғылықты жерi бойынша орындықтар, үстелдер, толтырылған бланкiлердiң үлгiлерiмен ақпараттық стендiлер бар, мүмкiндiктерi шектеулi тұтынушыларға қызмет көрсету үшiн жағдайлар көзделген уәкiлеттi органның немесе ауылдық округ әкiмiнiң үй-жайында;</w:t>
      </w:r>
    </w:p>
    <w:p>
      <w:pPr>
        <w:pStyle w:val="Style15"/>
        <w:spacing w:before="0" w:after="0"/>
        <w:jc w:val="both"/>
        <w:rPr>
          <w:rFonts w:ascii="Courier" w:hAnsi="Courier" w:cs="Zan Courier New"/>
          <w:sz w:val="20"/>
          <w:szCs w:val="20"/>
        </w:rPr>
      </w:pPr>
      <w:r>
        <w:rPr>
          <w:rFonts w:cs="Zan Courier New" w:ascii="Courier" w:hAnsi="Courier"/>
          <w:sz w:val="20"/>
          <w:szCs w:val="20"/>
        </w:rPr>
        <w:t>залда анықтама бюросы, кресло, толтырылған бланкiлердiң үлгiлерiмен ақпараттық стендiлер орналастырылған, мүмкiндiктерi шектеулi тұтынушыларға қызмет көрсету үшiн жағдайлар көзделген орталықтың үй-жайында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ауылдық округ әкiмiнiң және орталықтың үй-жайлары санитарлық-эпидемиологиялық нормаларға, ғимараттардың қауiпсiздiк, оның iшiнде өртке қарсы қауiпсiздiк талаптарына сәйкес келедi, үй-жай режимi – еркi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Тұтынушы мемлекеттiк қызмет алу үшiн мынадай құжаттарды тапсырады:</w:t>
      </w:r>
    </w:p>
    <w:p>
      <w:pPr>
        <w:pStyle w:val="Style15"/>
        <w:spacing w:before="0" w:after="0"/>
        <w:jc w:val="both"/>
        <w:rPr>
          <w:rFonts w:ascii="Courier" w:hAnsi="Courier" w:cs="Zan Courier New"/>
          <w:sz w:val="20"/>
          <w:szCs w:val="20"/>
        </w:rPr>
      </w:pPr>
      <w:r>
        <w:rPr>
          <w:rFonts w:cs="Zan Courier New" w:ascii="Courier" w:hAnsi="Courier"/>
          <w:sz w:val="20"/>
          <w:szCs w:val="20"/>
        </w:rPr>
        <w:t>1) балаларға арналған жәрдемақыны тағайындау үшiн белгiленген үлгiдегi өтiнiш;</w:t>
      </w:r>
    </w:p>
    <w:p>
      <w:pPr>
        <w:pStyle w:val="Style15"/>
        <w:spacing w:before="0" w:after="0"/>
        <w:jc w:val="both"/>
        <w:rPr>
          <w:rFonts w:ascii="Courier" w:hAnsi="Courier" w:cs="Zan Courier New"/>
          <w:sz w:val="20"/>
          <w:szCs w:val="20"/>
        </w:rPr>
      </w:pPr>
      <w:r>
        <w:rPr>
          <w:rFonts w:cs="Zan Courier New" w:ascii="Courier" w:hAnsi="Courier"/>
          <w:sz w:val="20"/>
          <w:szCs w:val="20"/>
        </w:rPr>
        <w:t>2) баланың (балалардың) тууы туралы куәлiгiнiң (куәлiктерiнiң) көшiрмесi (көшiрмелерi);</w:t>
      </w:r>
    </w:p>
    <w:p>
      <w:pPr>
        <w:pStyle w:val="Style15"/>
        <w:spacing w:before="0" w:after="0"/>
        <w:jc w:val="both"/>
        <w:rPr>
          <w:rFonts w:ascii="Courier" w:hAnsi="Courier" w:cs="Zan Courier New"/>
          <w:sz w:val="20"/>
          <w:szCs w:val="20"/>
        </w:rPr>
      </w:pPr>
      <w:r>
        <w:rPr>
          <w:rFonts w:cs="Zan Courier New" w:ascii="Courier" w:hAnsi="Courier"/>
          <w:sz w:val="20"/>
          <w:szCs w:val="20"/>
        </w:rPr>
        <w:t>3) өтiнiш берушiнiң жеке басын куәландыра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4) отбасының тұрғылықты жерi бойынша тiркелгенiн растайтын құжаттың көшiрмесi (азаматтарды тiркеу кiтапшасының көшiрмесi не мекенжай бюросының анықтамасы не ауылдық округ әкiмiнiң анықтамасы);</w:t>
      </w:r>
    </w:p>
    <w:p>
      <w:pPr>
        <w:pStyle w:val="Style15"/>
        <w:spacing w:before="0" w:after="0"/>
        <w:jc w:val="both"/>
        <w:rPr>
          <w:rFonts w:ascii="Courier" w:hAnsi="Courier" w:cs="Zan Courier New"/>
          <w:sz w:val="20"/>
          <w:szCs w:val="20"/>
        </w:rPr>
      </w:pPr>
      <w:r>
        <w:rPr>
          <w:rFonts w:cs="Zan Courier New" w:ascii="Courier" w:hAnsi="Courier"/>
          <w:sz w:val="20"/>
          <w:szCs w:val="20"/>
        </w:rPr>
        <w:t>5) белгiленген үлгiдегi отбасының құрамы туралы мәлiметтер;</w:t>
      </w:r>
    </w:p>
    <w:p>
      <w:pPr>
        <w:pStyle w:val="Style15"/>
        <w:spacing w:before="0" w:after="0"/>
        <w:jc w:val="both"/>
        <w:rPr>
          <w:rFonts w:ascii="Courier" w:hAnsi="Courier" w:cs="Zan Courier New"/>
          <w:sz w:val="20"/>
          <w:szCs w:val="20"/>
        </w:rPr>
      </w:pPr>
      <w:r>
        <w:rPr>
          <w:rFonts w:cs="Zan Courier New" w:ascii="Courier" w:hAnsi="Courier"/>
          <w:sz w:val="20"/>
          <w:szCs w:val="20"/>
        </w:rPr>
        <w:t>6) белгiленген үлгiдегi отбасы мүшелерiнiң табысы туралы мәлiметтер;</w:t>
      </w:r>
    </w:p>
    <w:p>
      <w:pPr>
        <w:pStyle w:val="Style15"/>
        <w:spacing w:before="0" w:after="0"/>
        <w:jc w:val="both"/>
        <w:rPr>
          <w:rFonts w:ascii="Courier" w:hAnsi="Courier" w:cs="Zan Courier New"/>
          <w:sz w:val="20"/>
          <w:szCs w:val="20"/>
        </w:rPr>
      </w:pPr>
      <w:r>
        <w:rPr>
          <w:rFonts w:cs="Zan Courier New" w:ascii="Courier" w:hAnsi="Courier"/>
          <w:sz w:val="20"/>
          <w:szCs w:val="20"/>
        </w:rPr>
        <w:t>7) асырап алушылар, қорғаншылар (қамқоршылар) тиiстi органның асырап алу немесе баланы қорғаншылыққа (қамқорлыққа) алу туралы шешiмiнiң үзiндi көшiрмесiн ұсынады.</w:t>
      </w:r>
    </w:p>
    <w:p>
      <w:pPr>
        <w:pStyle w:val="Style15"/>
        <w:spacing w:before="0" w:after="0"/>
        <w:jc w:val="both"/>
        <w:rPr>
          <w:rFonts w:ascii="Courier" w:hAnsi="Courier" w:cs="Zan Courier New"/>
          <w:sz w:val="20"/>
          <w:szCs w:val="20"/>
        </w:rPr>
      </w:pPr>
      <w:r>
        <w:rPr>
          <w:rFonts w:cs="Zan Courier New" w:ascii="Courier" w:hAnsi="Courier"/>
          <w:sz w:val="20"/>
          <w:szCs w:val="20"/>
        </w:rPr>
        <w:t>Салыстырып тексеру үшiн құжаттардың түпнұсқалары мен көшiрмелерi ұсынылады, содан кейiн құжаттардың түпнұсқалары тұтынушыға қайтарылады. Балаларға арналған жәрдемақыны алу құқығы тоқсан сайын отбасы мүшелерiнiң табысы туралы мәлiметтердi бере отырып расталады.</w:t>
      </w:r>
    </w:p>
    <w:p>
      <w:pPr>
        <w:pStyle w:val="Style15"/>
        <w:spacing w:before="0" w:after="0"/>
        <w:jc w:val="both"/>
        <w:rPr>
          <w:rFonts w:ascii="Courier" w:hAnsi="Courier" w:cs="Zan Courier New"/>
          <w:sz w:val="20"/>
          <w:szCs w:val="20"/>
        </w:rPr>
      </w:pPr>
      <w:r>
        <w:rPr>
          <w:rFonts w:cs="Zan Courier New" w:ascii="Courier" w:hAnsi="Courier"/>
          <w:sz w:val="20"/>
          <w:szCs w:val="20"/>
        </w:rPr>
        <w:t>Ата-анасының бiреуi, қорғаншылары немесе қамқоршылары жәрдемақы тағайындау туралы жеке өтiнiш жасай алмайтын жағдайда, ата-аналар, қамқоршы немесе қорғаншы белгiленген тәртiппен берiлген сенiмхат негiзiнде жәрдемақы тағайындау туралы өтiнiшпен баруға басқа адамдарға өкiлеттiк бер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12. Уәкiлеттi органда және ауылдық округ әкiмiнде өтiнiштердiң нысандары күту залындағы арнайы тағанда не құжат қабылдайтын қызметкерде болады.</w:t>
      </w:r>
    </w:p>
    <w:p>
      <w:pPr>
        <w:pStyle w:val="Style15"/>
        <w:spacing w:before="0" w:after="0"/>
        <w:jc w:val="both"/>
        <w:rPr>
          <w:rFonts w:ascii="Courier" w:hAnsi="Courier" w:cs="Zan Courier New"/>
          <w:sz w:val="20"/>
          <w:szCs w:val="20"/>
        </w:rPr>
      </w:pPr>
      <w:r>
        <w:rPr>
          <w:rFonts w:cs="Zan Courier New" w:ascii="Courier" w:hAnsi="Courier"/>
          <w:sz w:val="20"/>
          <w:szCs w:val="20"/>
        </w:rPr>
        <w:t xml:space="preserve">Орталықта бланкiлер күту залындағы арнайы тағанда орналасады. </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 алу үшiн қажеттi өтiнiштiң толтырылған нысаны мен басқа да құжаттар заңды мекенжайы, телефоны, электронды поштасының мекенжайы осы стандартқа 1-қосымшада көрсетiлген уәкiлеттi органның жауапты адамына немесе тұрғылықты жерi бойынша ауылдық округтiң әкiмiне тапсырылады. Жауапты адамның кабинет нөмiрi туралы мәлiметтер уәкiлеттi органның мемлекеттiк қызмет көрсету жөнiндегi ақпараты орналастырылған стендiсiнде орналастырылған.</w:t>
      </w:r>
    </w:p>
    <w:p>
      <w:pPr>
        <w:pStyle w:val="Style15"/>
        <w:spacing w:before="0" w:after="0"/>
        <w:jc w:val="both"/>
        <w:rPr/>
      </w:pPr>
      <w:r>
        <w:rPr>
          <w:rFonts w:cs="Zan Courier New" w:ascii="Courier" w:hAnsi="Courier"/>
          <w:sz w:val="20"/>
          <w:szCs w:val="20"/>
        </w:rPr>
        <w:t>Мемлекеттiк қызмет орталық арқылы көрсетiлгенде құжаттарды қабылдау «терезелер» арқылы жүзеге асырылады, оларда «терезелердiң» мақсаттары мен орындайтын функциялары туралы ақпарат орналастырылады, сондай-ақ орталық инспекторының тегi, аты, әкесiнiң аты және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4. Барлық қажеттi құжаттар тапсырылғаннан кейiн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да немесе ауылдық округтiң әкiмiнде – мемлекеттiк қызметтi тiркеу және алу күнi, құжаттарды қабылдаған адамның тегi мен аты-жөнi көрсетiлген, құжаттардың тапсырылғанын растайты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та:</w:t>
      </w:r>
    </w:p>
    <w:p>
      <w:pPr>
        <w:pStyle w:val="Style15"/>
        <w:spacing w:before="0" w:after="0"/>
        <w:jc w:val="both"/>
        <w:rPr>
          <w:rFonts w:ascii="Courier" w:hAnsi="Courier" w:cs="Zan Courier New"/>
          <w:sz w:val="20"/>
          <w:szCs w:val="20"/>
        </w:rPr>
      </w:pPr>
      <w:r>
        <w:rPr>
          <w:rFonts w:cs="Zan Courier New" w:ascii="Courier" w:hAnsi="Courier"/>
          <w:sz w:val="20"/>
          <w:szCs w:val="20"/>
        </w:rPr>
        <w:t>өтiнiштiң нөмiрi және қабылданған күнi;</w:t>
      </w:r>
    </w:p>
    <w:p>
      <w:pPr>
        <w:pStyle w:val="Style15"/>
        <w:spacing w:before="0" w:after="0"/>
        <w:jc w:val="both"/>
        <w:rPr>
          <w:rFonts w:ascii="Courier" w:hAnsi="Courier" w:cs="Zan Courier New"/>
          <w:sz w:val="20"/>
          <w:szCs w:val="20"/>
        </w:rPr>
      </w:pPr>
      <w:r>
        <w:rPr>
          <w:rFonts w:cs="Zan Courier New" w:ascii="Courier" w:hAnsi="Courier"/>
          <w:sz w:val="20"/>
          <w:szCs w:val="20"/>
        </w:rPr>
        <w:t>сұралаты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қоса берiлген құжаттардың саны мен атаулар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 беру күнi, уақыты және орн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 ресiмдеуге өтiнiштi қабылдаған орталық инспекторының тегi, аты, әкесiнiң аты көрсетiлген тиiстi құжаттарды қабылдау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18 жасқа дейiнгi балаларға арналған жәрдемақы тағайындау (тағайындаудан бас тарту) туралы хабарлама беру:</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немесе ауылдық округтiң әкiмiне жеке өтiнiш жасағанда не пошталық хабарлама арқыл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өтiнiш бергенде қолхат негiзiнде онда көрсетiлген мерзiмде «терезе» арқылы күн сайы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Уәкiлеттi орган:</w:t>
      </w:r>
    </w:p>
    <w:p>
      <w:pPr>
        <w:pStyle w:val="Style15"/>
        <w:spacing w:before="0" w:after="0"/>
        <w:jc w:val="both"/>
        <w:rPr>
          <w:rFonts w:ascii="Courier" w:hAnsi="Courier" w:cs="Zan Courier New"/>
          <w:sz w:val="20"/>
          <w:szCs w:val="20"/>
        </w:rPr>
      </w:pPr>
      <w:r>
        <w:rPr>
          <w:rFonts w:cs="Zan Courier New" w:ascii="Courier" w:hAnsi="Courier"/>
          <w:sz w:val="20"/>
          <w:szCs w:val="20"/>
        </w:rPr>
        <w:t>1) егер әкесi немесе анасы (асырап алушылар) бiрiншi, екiншi топтағы мүгедектердiң, мүгедек балалардың, сексен жастан асқан адамдардың, үш жасқа дейiнгi баланың күтiмiмен айналысатын жағдайларды қоспағанда, баланың еңбекке жарамды ата-анасы (асырап алушылар) жұмыс iстемейтiн, күндiзгi оқу бөлiмiнде оқымайтын, әскерде қызметiн өткермейтiн және жұмыспен қамту органдарында жұмыссыз ретiнде тiркелмеген болса;</w:t>
      </w:r>
    </w:p>
    <w:p>
      <w:pPr>
        <w:pStyle w:val="Style15"/>
        <w:spacing w:before="0" w:after="0"/>
        <w:jc w:val="both"/>
        <w:rPr>
          <w:rFonts w:ascii="Courier" w:hAnsi="Courier" w:cs="Zan Courier New"/>
          <w:sz w:val="20"/>
          <w:szCs w:val="20"/>
        </w:rPr>
      </w:pPr>
      <w:r>
        <w:rPr>
          <w:rFonts w:cs="Zan Courier New" w:ascii="Courier" w:hAnsi="Courier"/>
          <w:sz w:val="20"/>
          <w:szCs w:val="20"/>
        </w:rPr>
        <w:t>2) отбасының жан басына шаққандағы орташа табысы азық-түлiк себетiнiң белгiленген құнынан асып түскен жағдайда жәрдемақы тағайындаудан бас тарт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көрсетудi тоқтату үшiн мыналар негiздеме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1) баланың қайтыс болуы;</w:t>
      </w:r>
    </w:p>
    <w:p>
      <w:pPr>
        <w:pStyle w:val="Style15"/>
        <w:spacing w:before="0" w:after="0"/>
        <w:jc w:val="both"/>
        <w:rPr>
          <w:rFonts w:ascii="Courier" w:hAnsi="Courier" w:cs="Zan Courier New"/>
          <w:sz w:val="20"/>
          <w:szCs w:val="20"/>
        </w:rPr>
      </w:pPr>
      <w:r>
        <w:rPr>
          <w:rFonts w:cs="Zan Courier New" w:ascii="Courier" w:hAnsi="Courier"/>
          <w:sz w:val="20"/>
          <w:szCs w:val="20"/>
        </w:rPr>
        <w:t>2) баланы толық мемлекет қарауына алу;</w:t>
      </w:r>
    </w:p>
    <w:p>
      <w:pPr>
        <w:pStyle w:val="Style15"/>
        <w:spacing w:before="0" w:after="0"/>
        <w:jc w:val="both"/>
        <w:rPr>
          <w:rFonts w:ascii="Courier" w:hAnsi="Courier" w:cs="Zan Courier New"/>
          <w:sz w:val="20"/>
          <w:szCs w:val="20"/>
        </w:rPr>
      </w:pPr>
      <w:r>
        <w:rPr>
          <w:rFonts w:cs="Zan Courier New" w:ascii="Courier" w:hAnsi="Courier"/>
          <w:sz w:val="20"/>
          <w:szCs w:val="20"/>
        </w:rPr>
        <w:t>3) өтiнiш берушiнiң жәрдемақыны заңсыз тағайындауға әкеп соқтыратын жалған мәлiметтердi беруi;</w:t>
      </w:r>
    </w:p>
    <w:p>
      <w:pPr>
        <w:pStyle w:val="Style15"/>
        <w:spacing w:before="0" w:after="0"/>
        <w:jc w:val="both"/>
        <w:rPr>
          <w:rFonts w:ascii="Courier" w:hAnsi="Courier" w:cs="Zan Courier New"/>
          <w:sz w:val="20"/>
          <w:szCs w:val="20"/>
        </w:rPr>
      </w:pPr>
      <w:r>
        <w:rPr>
          <w:rFonts w:cs="Zan Courier New" w:ascii="Courier" w:hAnsi="Courier"/>
          <w:sz w:val="20"/>
          <w:szCs w:val="20"/>
        </w:rPr>
        <w:t>4) Қазақстан Республикасының неке-отбасы заңнамасында белгiленген жағдайларда ата-аналарды ата-аналық құқығынан айыру немесе шектеу, асырап алуды заңсыз деп тану немесе жою, қорғаншыларды (қамқоршыларды) өздерiнiң мiндеттерiн орындаудан босату немесе шеттету.</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орталық арқылы көрсеткен кезде уәкiлеттi орган жоғарыда аталған себептер бойынша бас тарту себебiн жазбаша дәлелдейдi және құжаттар пакетiн алған күннен бастап күнтiзбелiк он күн iшiнде қайтарады және кейiннен тұтынушыға беру үшiн орталыққа жiбередi.</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ң ресiмделуiнде қателер анықталған кезде, осы стандарттың 11-тармағында көзделген құжаттар пакетiн толық ұсынбаған және құжаттар дұрыс ресiмделмеген жағдайда құжаттар пакетiн алған күннен бастап күнтiзбелiк үш күн iшiнде қайтарады және кейiннен тұтынушыға беру үшiн орталыққа жiбередi.</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тоқтата тұру үшiн негiздемелер көзделмеге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ауылдық округ әкiмiнiң және орталықтың қызметi адамның конституциялық құқықтарының, қызметтiк борышын атқару кезiнде заңдылықтың сақталу қағидаттарына негiзделедi және сыпайылық, толық ақпараттың берiлуiн, оның сақталуын, қорғалуын және құпиялылығын қамтамасыз ету қағидаттарымен жүзеге асыр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тi көрсету нәтижелерi осы стандартқа 3-қосымшаға сәйкес сапа мен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ауылдық округ әкiмiнiң және орталықтың жұмысы бағаланатын мемлекеттiк қызметтiң сапасы мен тиiмдiлiгi көрсеткiштерiнiң нысаналы мәндерi Қазақстан Республикасы Еңбек және халықты әлеуметтiк қорғау министрiнiң бұйрығымен жыл сайы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лауазымды адамдардың әрекетiне (әрекетсiздiгiне) шағымданудың тәртiбiн түсiндiретiн және шағымды дайындауда жәрдем көрсететiн мемлекеттiк органдардың атаулары, олардың заңды мекенжайлары, электронды поштасының мекенжайлары, телефон нөмiрлерi осы стандартқа 1, 4, 5-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ызметкерiнiң әрекетiне (әрекетсiздiгiне) шағымданудың тәртiбi осы стандартқа 2-қосымшада көрсетiлген орталықтың ақпараттық-анықтамалық қызметтерiнiң телефондары бойынша түсiндiрiледi.</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мемлекеттiк қызметтiң нәтижелерiмен келiспеген жағдайларда шағым атауы, жұмыс кестесi, телефондары, электронды поштасының мекенжайы осы стандартқа 5-қосымшада көрсетiлген аталған мемлекеттiк қызмет көрсетудi ұйымдастыруға жауапты жоғары тұрған уәкiлеттi орган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уәкiлеттi органның, облыс әкiмi аппаратының, орталықтың стендiсiнде көрсетiлген уәкiлеттi органның, облыс әкiмi аппаратының, орталық басшысының атына немесе ауылдық округ әкiмiне берiледi. Уәкiлеттi органның жұмыс кестесi, заңды мекенжайы, телефоны, электронды поштасының мекенжайы, облыс әкiмi аппаратының және орталықтың телефоны мен мекенжайы осы стандартқа 1, 2, 6-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тiң нәтижелерiмен келiспеген жағдай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өтiнiш берушi қол қоюға тиiс. Шағым бергенде әрекетiне шағым жасалатын субъектiнiң атауы немесе лауазымды адамның лауазымы, тегi және аты-жөнi, өтiнiш және талап беру себеб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тұтынушыға жауап алу күнi және уақыты, шағымды қарау барысы туралы бiлуге болатын лауазымды адамн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сол жақ жағалау, Орынбор көшесi, № 8-үй, «Министрлiктер үйi» әкiмшiлiк ғимараты, интернет-ресурс: 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8 жасқа дейiнгi балалары б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отбасыларға мемлекеттiк жәрдемақы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ағайында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1-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тiзбесi</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338"/>
        <w:gridCol w:w="2997"/>
        <w:gridCol w:w="3166"/>
        <w:gridCol w:w="1388"/>
        <w:gridCol w:w="2032"/>
      </w:tblGrid>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81 akkol_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ауылы, Тәшенов көшесi, 47 arshaly_rotz@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 astr_socz@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Ағыбай батыр көшесi, 50 atb_rotziszn@kokshetau. 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 bulandy_r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46 2-14-26</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dykol_o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64 oz_sp.enbek@bk.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Кенесары көшесi, 87 eremz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5 esil_sobes@mail.ru sobes@kokshetau.online. к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 Достық көшесi, 3 soc_zahita_21@kokshetau.online.kz socasp@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Ленин көшесi, 32 rusz_irk@kokshetau. 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48 9-17-02</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4 sobes_zer_08@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алғамбаев көшесi, 9 kszn@kokshetau.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ндықтау ауданы, Балкашино ауылы, Ленин көшесi, 117 Sondyktau_OZSP @kokshetau.o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5 otdelakmol@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хан көшесi, 22 shortsobes@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8 наурыз көшесi, 24 soczachita@ kokshetau. 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soc_progr@mail.ru</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Локомативная көшесi, 9 а Sobes_kokshe@kokshetau.оnline.kz</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3 1-92-76 1-92-78</w:t>
            </w:r>
          </w:p>
        </w:tc>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қтөбе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0"/>
        <w:gridCol w:w="2674"/>
        <w:gridCol w:w="3057"/>
        <w:gridCol w:w="1253"/>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Әйтеке би ауданы, Комсомол ауылы, Балдырған көшесi, 10 aitekebi_ozisp@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Сейфуллин көшесi, 17 alga_zanyto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7 aset2306@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73 2-24-3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кентi, Әбiлхайыр хан көшесi, 52 irgizsobez@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Патсайы көшесi, 11а kargala_zzsp@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Әбiлхайыр хан көшесi, 47 hobda6161@mail.ru hobda_sobe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ауылы, Сейфуллин көшесi, 38 kazaevanatalja@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Шынтасов көшесi, 2 zhamald@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Байғанин көшесi 13 temir-sobe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Көкжар көшесi, 69s_nauyrizbaev@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y_s@mail.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Үргенiшбаев көшесi,13 shalkarsobes77@yandex.r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9"/>
        <w:gridCol w:w="2729"/>
        <w:gridCol w:w="2948"/>
        <w:gridCol w:w="1248"/>
        <w:gridCol w:w="2497"/>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 korgan-53@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Жеңiс көшесi, 148 alaksob@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6 balhash_sobez@bk.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Алматы көшесi, 112 sobesesik@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 eskeldy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p>
            <w:pPr>
              <w:pStyle w:val="Style15"/>
              <w:spacing w:before="0" w:after="0"/>
              <w:rPr>
                <w:rFonts w:ascii="Courier" w:hAnsi="Courier" w:cs="Zan Courier New"/>
                <w:sz w:val="20"/>
                <w:szCs w:val="20"/>
              </w:rPr>
            </w:pPr>
            <w:r>
              <w:rPr>
                <w:rFonts w:cs="Zan Courier New" w:ascii="Courier" w:hAnsi="Courier"/>
                <w:sz w:val="20"/>
                <w:szCs w:val="20"/>
              </w:rPr>
              <w:t>zhambyl. rotzszn@mail. оnline.kz</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Титов көшесi, 3 а Ili-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хан көшесi, 215 krozisp@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ұсмолданов көшесi, 3 karatal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0 2-22-6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әметов көшесi, 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3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Масанчи көшесi, 23, panfil2005@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Райымбек ауданы, Кеген ауылы, Момышұлы көшесi, 7 Raimbek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Сарқант қаласы, Тәуелсiздiк көшесi, 117 sarkand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Гагарин көшесi, 76 talrot@yandex.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4 ygyr_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778 2-12-7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Қонаев көшесi, 2/3 KSobes@mail.ru</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Тәуелсiздiк көшесi, 2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 54-23-9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500"/>
        <w:gridCol w:w="2687"/>
        <w:gridCol w:w="3014"/>
        <w:gridCol w:w="1219"/>
        <w:gridCol w:w="2501"/>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Шәрiпов көшесi, 4, zanayt@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4 5-02-00 5-04-67 5-04-68</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Әбдiрахманов көшесi, 1 zhylyoizhumyskz@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Индер ауданы, Индербор кентi, Қонаев көшесi, 16 inderzan@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Ынтымақ көшесi, 23 isatai_raisobes@mail.kz</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Мәмедов көшесi, 1 gulfaruz@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5-43 2-19-81 2-12-29</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ұрманғазы ауданы, Ганюшкин ауылы, Болашақ көшесi, 15 otdzisp@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2 tolkin_makat@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Жеңiстiң 50 жылдығы көшесi, 18 Mahambet_Zan@mail.ru</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Шығыс Қазақстан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8"/>
        <w:gridCol w:w="2679"/>
        <w:gridCol w:w="3036"/>
        <w:gridCol w:w="1215"/>
        <w:gridCol w:w="2493"/>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Ворошилов көшесi, 157/2 ozisp_uka@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7 7-03-33</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Қозыбағаров көшесi, 40 czn@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6-17-88</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Риддер қаласының жұмыспен қамту және әлеуметтiк бағдарламалар бөлiмi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Гагарин көшесi, 6 loszn@yandex.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Курчатов көшесi, 3 Kurchatov_CC@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4 abai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252 9-15-05</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Дүйсенов көшесi, 104 ayagoz.sobes@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 bo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Мұсылманқұлов көшесi, 70 Zharma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Манапов көшесi, 21а zaisan_sobes@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Бiрiншi май көшесi, 23 zir_sob@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былай хан көшесi, 109 katon_c@mail.kz</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Барақ батыр көшесi, 78 kur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4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Шериаздан көшесi, 61 kokpekti_ozsp@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348 2-17-34</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6 tarbag_c@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 ulanka_z@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 хан даңғылы, 120 urdjar@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5-01</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ауылы, Жастар көшесi, 19</w:t>
            </w:r>
          </w:p>
          <w:p>
            <w:pPr>
              <w:pStyle w:val="Style15"/>
              <w:spacing w:before="0" w:after="0"/>
              <w:rPr>
                <w:rFonts w:ascii="Courier" w:hAnsi="Courier" w:cs="Zan Courier New"/>
                <w:sz w:val="20"/>
                <w:szCs w:val="20"/>
              </w:rPr>
            </w:pPr>
            <w:r>
              <w:rPr>
                <w:rFonts w:cs="Zan Courier New" w:ascii="Courier" w:hAnsi="Courier"/>
                <w:sz w:val="20"/>
                <w:szCs w:val="20"/>
              </w:rPr>
              <w:t>Shem_sob@mail.ru</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06-22</w:t>
            </w:r>
          </w:p>
        </w:tc>
        <w:tc>
          <w:tcPr>
            <w:tcW w:w="24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6"/>
        <w:gridCol w:w="2670"/>
        <w:gridCol w:w="3028"/>
        <w:gridCol w:w="1242"/>
        <w:gridCol w:w="2485"/>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йзақ ауданы, Сарыкемер ауылы, Байзақ батыр көшесi, 112 ozsp_baizak@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9-71</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w:t>
            </w:r>
          </w:p>
          <w:p>
            <w:pPr>
              <w:pStyle w:val="Style15"/>
              <w:spacing w:before="0" w:after="0"/>
              <w:rPr>
                <w:rFonts w:ascii="Courier" w:hAnsi="Courier" w:cs="Zan Courier New"/>
                <w:sz w:val="20"/>
                <w:szCs w:val="20"/>
              </w:rPr>
            </w:pPr>
            <w:r>
              <w:rPr>
                <w:rFonts w:cs="Zan Courier New" w:ascii="Courier" w:hAnsi="Courier"/>
                <w:sz w:val="20"/>
                <w:szCs w:val="20"/>
              </w:rPr>
              <w:t>mariah_1@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7-5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03-28</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ев көшесi, 3 utzsnkorday@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28-5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Рысқұлов ауданы, Құлан ауылы, Жiбек жолы көшесi, 61 kulan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2-8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 Мерке ауылы, Ысмайылов көшесi, 157 mozsp@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25-5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7-2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13-0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6-8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у ауданы, Төле би ауылы, Балуан Шолақ көшесi, 189 shuoz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 sobes-taraz@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3 4-51-24</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7"/>
        <w:gridCol w:w="2654"/>
        <w:gridCol w:w="3043"/>
        <w:gridCol w:w="1242"/>
        <w:gridCol w:w="2485"/>
      </w:tblGrid>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 ar_sobez@mail.ru; Svetlana_p@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 Ақсай қаласы, 4-шағын аудан, 2 uzsp2002@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1/1 syrym_rozi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Қараш көшесi, 8 zhanibek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ка ауылы, Ихсанов көшесi, 4 sobeskazt@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төбе ауданы, Қаратөбе ауылы, Құрманғазы көшесi, 14 karatuba_sobez@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 Сайхин ауылы, Бөкейханұлы көшесi, 1 bokeiorda@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Шыңғырлау ауданы, Шыңғырлау ауылы, Қылышев көшесi, 91 chingirlau@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4-64-5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арағанды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88"/>
        <w:gridCol w:w="2616"/>
        <w:gridCol w:w="3165"/>
        <w:gridCol w:w="1217"/>
        <w:gridCol w:w="2435"/>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30-01-69</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bes_balkhash@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64-14-11</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22-62-8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 prio1@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аран қаласы, Жеңiс көшесi, 45 sar_ozsp@krg.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72-62-0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91-65-1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ахтинск қаласы, Калинин көшесi, 17 shahtinsk_ozan@krg.gov.kz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Сейфуллин көшесi, 39а zhez_cobes@krg.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76-56-7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otdelzan81@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 Әуезов көшесi, 30 osznabay@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janaarka_sobes_8@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Әубәкiров көшесi, 14 karkaraly_otszn@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w:t>
            </w:r>
          </w:p>
          <w:p>
            <w:pPr>
              <w:pStyle w:val="Style15"/>
              <w:spacing w:before="0" w:after="0"/>
              <w:rPr>
                <w:rFonts w:ascii="Courier" w:hAnsi="Courier" w:cs="Zan Courier New"/>
                <w:sz w:val="20"/>
                <w:szCs w:val="20"/>
              </w:rPr>
            </w:pPr>
            <w:r>
              <w:rPr>
                <w:rFonts w:cs="Zan Courier New" w:ascii="Courier" w:hAnsi="Courier"/>
                <w:sz w:val="20"/>
                <w:szCs w:val="20"/>
              </w:rPr>
              <w:t>nura_sob@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48 osznosak@mail.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өкейхан даңғылы, 7</w:t>
            </w:r>
          </w:p>
          <w:p>
            <w:pPr>
              <w:pStyle w:val="Style15"/>
              <w:spacing w:before="0" w:after="0"/>
              <w:rPr>
                <w:rFonts w:ascii="Courier" w:hAnsi="Courier" w:cs="Zan Courier New"/>
                <w:sz w:val="20"/>
                <w:szCs w:val="20"/>
              </w:rPr>
            </w:pPr>
            <w:r>
              <w:rPr>
                <w:rFonts w:cs="Zan Courier New" w:ascii="Courier" w:hAnsi="Courier"/>
                <w:sz w:val="20"/>
                <w:szCs w:val="20"/>
              </w:rPr>
              <w:t>aktrozcp@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ұхар жырау ауданы, Ботақара кентi, Бұхар жырау көшесi, 75 bgirau_sobes@ mail.ru</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338"/>
        <w:gridCol w:w="2941"/>
        <w:gridCol w:w="3261"/>
        <w:gridCol w:w="1403"/>
        <w:gridCol w:w="1978"/>
      </w:tblGrid>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дық жұмыспен қамту және әлеуметтiк бағдарламаларының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мангелдi ауданы, Амангелдi ауылы, Б. Майлин көшесi, 18 am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9-7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kostanay.kzdj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6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434 9-13-44</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Асанбаев көшесi, 51 ji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8-4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тар көшесi, 16</w:t>
            </w:r>
          </w:p>
          <w:p>
            <w:pPr>
              <w:pStyle w:val="Style15"/>
              <w:spacing w:before="0" w:after="0"/>
              <w:rPr>
                <w:rFonts w:ascii="Courier" w:hAnsi="Courier" w:cs="Zan Courier New"/>
                <w:sz w:val="20"/>
                <w:szCs w:val="20"/>
              </w:rPr>
            </w:pPr>
            <w:r>
              <w:rPr>
                <w:rFonts w:cs="Zan Courier New" w:ascii="Courier" w:hAnsi="Courier"/>
                <w:sz w:val="20"/>
                <w:szCs w:val="20"/>
              </w:rPr>
              <w:t>ozisp1013@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441 3-29-48</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ков көшесi, 68 karu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0-5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Қазақ көшесi ozisp1014@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2-9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23-0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 zagita@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хан көшесi, 53 uzu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442 2-19-9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9-12</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қанов көшесi, 36 gorsob@mail.ru kostanay-zyty.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17-49 0-29-9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4-шағын аудан, 37 а lissoc@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ny@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ызылорда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2"/>
        <w:gridCol w:w="2655"/>
        <w:gridCol w:w="3072"/>
        <w:gridCol w:w="1244"/>
        <w:gridCol w:w="2458"/>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ызылорда қаласы, К.Қазантаев көшесi, 43 gor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42-79 7-02-59</w:t>
            </w:r>
          </w:p>
        </w:tc>
        <w:tc>
          <w:tcPr>
            <w:tcW w:w="24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дық жұмыспен қамту және әлеуметтiк бағдарламалар бөлiмiнiң Байқоңыр қаласы бойынша филиал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 Гагарин көшесi, 1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 ra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sobes_8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Т. Рысқұлов көшесi, 4 shiel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22-5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ған кентi, Б. Майлин, н/ж jkorgan@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Маңғыстау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4"/>
        <w:gridCol w:w="2675"/>
        <w:gridCol w:w="2999"/>
        <w:gridCol w:w="1291"/>
        <w:gridCol w:w="2462"/>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 аktau_gotsp@mail.kz</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3-26-70</w:t>
            </w:r>
          </w:p>
        </w:tc>
        <w:tc>
          <w:tcPr>
            <w:tcW w:w="2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 шағын аудан, Достар ғимараты ozen_sobes@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 Бегенов көшесi, 26 б bek.omir@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 ғимараты enbek_shetpe.78@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Мая ұлы көшесi, Жастар орталығы fortsobes@mail.r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8-48</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Павлодар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4"/>
        <w:gridCol w:w="2695"/>
        <w:gridCol w:w="2973"/>
        <w:gridCol w:w="1293"/>
        <w:gridCol w:w="246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00-95</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zan_ekibast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74-47-9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өшесi, 118 Aktogai_sozprog@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12-18-28</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Сәтпаев көшесi, 56 pavlzan@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09-14-8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 Квитков көшесi, 7 Gelez_oszn@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12-21-6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Бөгембай көшесi, 97 Soc-irtyshs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22-11-19</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Елгин көшесi kachirro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83 32-12-7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92-12-86</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89-14-3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49-1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Успен ауданы, Успен ауылы, Кеңестер көшесi, 27 zanusp@mail.ru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49-14-0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1- мамыр көшесi, 18 Sherb_zanet@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62-13-5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Солтүстiк Қазақстан облысының аудандық, қалалық жұмыспен қамту және әлеуметтiк бағдарламалар бөлiмдерi </w:t>
      </w:r>
    </w:p>
    <w:tbl>
      <w:tblPr>
        <w:tblW w:w="5000" w:type="pct"/>
        <w:jc w:val="left"/>
        <w:tblInd w:w="-90" w:type="dxa"/>
        <w:tblLayout w:type="fixed"/>
        <w:tblCellMar>
          <w:top w:w="60" w:type="dxa"/>
          <w:left w:w="60" w:type="dxa"/>
          <w:bottom w:w="60" w:type="dxa"/>
          <w:right w:w="60" w:type="dxa"/>
        </w:tblCellMar>
      </w:tblPr>
      <w:tblGrid>
        <w:gridCol w:w="490"/>
        <w:gridCol w:w="2658"/>
        <w:gridCol w:w="3057"/>
        <w:gridCol w:w="1269"/>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 ro_ajyrta@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akzhar-social@sko.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546 2-14-49 2-19-04 2-13-8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мыр көшесi, 67 akk_soz@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ozsp-esil.sko.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ro_kyzil@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млют ауданы, Мамлютка қаласы, Гуденко көшесi, 17 maml_ozsp@mail.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Школьная көшесi, 19 ro_celin@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Орталық қиылыс, 2 ro_tajnsa@mail.online.kz ozsp-tsh.sko.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3-47 2-39-1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 2-15-3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3 4-47-18 4-08-01 4-43-89</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95"/>
        <w:gridCol w:w="2684"/>
        <w:gridCol w:w="3008"/>
        <w:gridCol w:w="1264"/>
        <w:gridCol w:w="2470"/>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әйдiбек ауданы, Т.Тасболатұлы көшесi, 1 gauharbaidi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88 kzg_en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Айманов көшесi, 1 nurgan_1986_18@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w:t>
            </w:r>
          </w:p>
          <w:p>
            <w:pPr>
              <w:pStyle w:val="Style15"/>
              <w:spacing w:before="0" w:after="0"/>
              <w:rPr>
                <w:rFonts w:ascii="Courier" w:hAnsi="Courier" w:cs="Zan Courier New"/>
                <w:sz w:val="20"/>
                <w:szCs w:val="20"/>
              </w:rPr>
            </w:pPr>
            <w:r>
              <w:rPr>
                <w:rFonts w:cs="Zan Courier New" w:ascii="Courier" w:hAnsi="Courier"/>
                <w:sz w:val="20"/>
                <w:szCs w:val="20"/>
              </w:rPr>
              <w:t>Т.Әубәкiров көшесi, 2 ord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Бәймiшев көшесi, 12 amantai44@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хан көшесi, 66 gulzara66@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8-72531 2-10-90 2-22-99 </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Төлеби көшесi, 241 to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318 tu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Қазыбек би көшесi, н/ж sh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Жұмабаев көшесi, н/ж 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би көшесi, 55 adik_kent@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 Алдияров көшесi, 10 oz_sp@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41-77 3-65-7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left"/>
        <w:tblInd w:w="-90" w:type="dxa"/>
        <w:tblLayout w:type="fixed"/>
        <w:tblCellMar>
          <w:top w:w="60" w:type="dxa"/>
          <w:left w:w="60" w:type="dxa"/>
          <w:bottom w:w="60" w:type="dxa"/>
          <w:right w:w="60" w:type="dxa"/>
        </w:tblCellMar>
      </w:tblPr>
      <w:tblGrid>
        <w:gridCol w:w="536"/>
        <w:gridCol w:w="2860"/>
        <w:gridCol w:w="3329"/>
        <w:gridCol w:w="1439"/>
        <w:gridCol w:w="1757"/>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 көшесi, 16a. altynbek@uzsp. astana.kz</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 1-62-22 1-09-41</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лматы қаласының жұмыспен қамту және әлеуметтiк бағдарламалар басқармасы </w:t>
      </w:r>
    </w:p>
    <w:tbl>
      <w:tblPr>
        <w:tblW w:w="5000" w:type="pct"/>
        <w:jc w:val="left"/>
        <w:tblInd w:w="-90" w:type="dxa"/>
        <w:tblLayout w:type="fixed"/>
        <w:tblCellMar>
          <w:top w:w="60" w:type="dxa"/>
          <w:left w:w="60" w:type="dxa"/>
          <w:bottom w:w="60" w:type="dxa"/>
          <w:right w:w="60" w:type="dxa"/>
        </w:tblCellMar>
      </w:tblPr>
      <w:tblGrid>
        <w:gridCol w:w="490"/>
        <w:gridCol w:w="2674"/>
        <w:gridCol w:w="2980"/>
        <w:gridCol w:w="1330"/>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Шаңырақ-2 шағын ауданы, Жанғожа батыр көшесi, 26 alatay_zan09@mail.ru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 Шевченко көшесi, 89 alm_soc@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 3-шағын аудан, 41 а auez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Бостандық ауданы, Жандосов көшесi, 2 bostan_zan@mail.ru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 Мақатаев көшесi, 142 jet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 Төле би көшесi, 12 medeu_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бөлiмi</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 Рихард Зорге көшесi, 18 turk_zan@mail.ru</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8 жасқа дейiнгi балалары б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отбасыларға мемлекеттiк жәрдемақы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ағайында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2-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Халыққа қызмет көрсету орталықтарының тiзбесi</w:t>
      </w:r>
    </w:p>
    <w:tbl>
      <w:tblPr>
        <w:tblW w:w="5000" w:type="pct"/>
        <w:jc w:val="left"/>
        <w:tblInd w:w="-90" w:type="dxa"/>
        <w:tblLayout w:type="fixed"/>
        <w:tblCellMar>
          <w:top w:w="60" w:type="dxa"/>
          <w:left w:w="60" w:type="dxa"/>
          <w:bottom w:w="60" w:type="dxa"/>
          <w:right w:w="60" w:type="dxa"/>
        </w:tblCellMar>
      </w:tblPr>
      <w:tblGrid>
        <w:gridCol w:w="540"/>
        <w:gridCol w:w="2615"/>
        <w:gridCol w:w="3138"/>
        <w:gridCol w:w="1789"/>
        <w:gridCol w:w="1839"/>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Орталықтың орналасқан мекенжайы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шылардың телефон нөмiр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89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77-1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6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өшесi, 10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56-24-5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5-5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4-31-1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өшесi, 2-23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28-31-14 28-40-0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2-48-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94-6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орам, 2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33-55-7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51-44-7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28-13-1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68-81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1-63-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1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3-26-00 21-13-1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з</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07-5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16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 67 б</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23-1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3-47-54 33-47-48</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3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2-69-5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з</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21-48-96</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09-1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09-0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7-19-8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19-80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Әуезов аудандының орталығы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өшесi, 128</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17-82-2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08-69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3-41-1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17-7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46-7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18-07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9-65-53 39-65-4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65-5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iсiб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4-09-27</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09-3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61-84-0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өшесi, 31</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40-65-6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2-42-7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95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7-74-34</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 қабылдау бөлм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орталығы</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0-13-6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8 жасқа дейiнгi балалары б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отбасыларға мемлекеттiк жәрдемақы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ағайында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left"/>
        <w:tblInd w:w="-90" w:type="dxa"/>
        <w:tblLayout w:type="fixed"/>
        <w:tblCellMar>
          <w:top w:w="60" w:type="dxa"/>
          <w:left w:w="60" w:type="dxa"/>
          <w:bottom w:w="60" w:type="dxa"/>
          <w:right w:w="60" w:type="dxa"/>
        </w:tblCellMar>
      </w:tblPr>
      <w:tblGrid>
        <w:gridCol w:w="4751"/>
        <w:gridCol w:w="1723"/>
        <w:gridCol w:w="1723"/>
        <w:gridCol w:w="1724"/>
      </w:tblGrid>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8 жасқа дейiнгi балалары б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отбасыларға мемлекеттiк жәрдемақы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ағайында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4-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жұмыспен қамтуды үйлестiру және әлеуметтiк бағдарламалар басқармаларының және Астана мен Алматы қалаларының жұмыспен қамту және әлеуметтiк бағдарламалар басқармаларының тiзбесi</w:t>
      </w:r>
    </w:p>
    <w:tbl>
      <w:tblPr>
        <w:tblW w:w="5000" w:type="pct"/>
        <w:jc w:val="left"/>
        <w:tblInd w:w="-90" w:type="dxa"/>
        <w:tblLayout w:type="fixed"/>
        <w:tblCellMar>
          <w:top w:w="60" w:type="dxa"/>
          <w:left w:w="60" w:type="dxa"/>
          <w:bottom w:w="60" w:type="dxa"/>
          <w:right w:w="60" w:type="dxa"/>
        </w:tblCellMar>
      </w:tblPr>
      <w:tblGrid>
        <w:gridCol w:w="488"/>
        <w:gridCol w:w="2505"/>
        <w:gridCol w:w="1984"/>
        <w:gridCol w:w="2976"/>
        <w:gridCol w:w="1968"/>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62-763-690 Факс: 8-7162-763-687 Еmail: akmout@mail.online.kz</w:t>
            </w:r>
          </w:p>
        </w:tc>
        <w:tc>
          <w:tcPr>
            <w:tcW w:w="19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10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32-545-714 факс: 8-7132-568-469 Email: aktobe@enbek.kz</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82-27-00-99, Факс: 8-7282-27-14-51 Email: al-obltrud@mail.ru</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 а</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22-32-22-28, Факс: 8-7122-32-48-13 Email: atyrau@enbek.kz</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32-47-86-39, Факс: 8-7232-47-86-81 Email: oblzhan@mail.ru</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62-45-37-67, Факс: 8-7262-50-05-85, Еmail: taraz@enbek.kz</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62-51-25-83, Еmail zko@enbek.kz, oblsobes@mail.kz</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12-43-20-82, телетайп: 8-7212-27-12-42, Email:karagandatrud@mail.ru</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ел</w:t>
            </w:r>
            <w:r>
              <w:rPr>
                <w:rFonts w:cs="Zan Courier New" w:ascii="Courier" w:hAnsi="Courier"/>
                <w:sz w:val="20"/>
                <w:szCs w:val="20"/>
                <w:lang w:val="fr-FR"/>
              </w:rPr>
              <w:t>: 8-7142-50-06-16 Email: akim@kostanay.kz, www.kostanay.kz</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lang w:val="fr-FR"/>
              </w:rPr>
            </w:pPr>
            <w:r>
              <w:rPr>
                <w:rFonts w:cs="Zan Courier New" w:ascii="Courier" w:hAnsi="Courier"/>
                <w:sz w:val="20"/>
                <w:szCs w:val="20"/>
                <w:lang w:val="fr-FR"/>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42-27-02-06, Факс: 8-7242-26-20-32, Еmail: korda2004@mail.ru</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92-60-52-53, Факс: 8-7292-60-52-59, Email: aktau@enbek.kz</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82-32-59-63, Факс: 8-7182-32-56-76, Email: kense.dsz@pavlodar.gov.kz</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Тел: 8-7152-46-56-48, Факс:8-7152-46-90-73 Еmail: obl-dep@mail.online.kz, zsp@sko.kz </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52-30-10-40, Факс: 8-7252-30-10-39, Email: dtiszn@mail.ru</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72-21-04-92, Тел/факс: 8-7172-21-28-39, Email: astana@enbek.kz</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72-61-67-78 Факс: 8-7272-61-52-02 Email: depart_zan@mail.ru</w:t>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8 жасқа дейiнгi балалары б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отбасыларға мемлекеттiк жәрдемақы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ағайында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5-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удандардың, облыстық маңызы бар қалалар әкiмдiктерiнiң тiзбесi</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16"/>
        <w:gridCol w:w="2194"/>
        <w:gridCol w:w="3485"/>
        <w:gridCol w:w="1435"/>
        <w:gridCol w:w="2291"/>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94 akkol_orgotdel@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06-31</w:t>
            </w:r>
          </w:p>
        </w:tc>
        <w:tc>
          <w:tcPr>
            <w:tcW w:w="22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кентi, Тәшенов көшесi, 47 arshaly_org83@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0-3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ка ауылы, Әл-Фараби көшесi, 50 otdel.DO.as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30-87</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Ш. Уәлиханов көшесi, 9 Atbasar_OORA@mail.r</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3-04</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ка қаласы, Некрасов көшесi, 19 Bul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21-3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Абылай хан көшесi, 32 lieve@kokshetau.online.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55-44</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_ak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3-4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Бiржан сал көшесi, 23 enbek21@rambler.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14-4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Ерейментау ауданы әкiмiнiң аппараты» ММ </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Құнанбаев көшесi, 121 orqotd_ere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2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6 esilirina@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0-4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ксы ауданы, Жақсы ауылы, Достық көшесi, 3 jaks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21-0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өшесi, 34 akm-jarkain@bk.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4-47</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7 akim_zer@kokshetau.online. 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2-70</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Х.Болғанбаев көшесi, 9 Akimat.kоrg@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9-3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Абылай хан көшесi, 117_sand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3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4 apparat-07@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0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iн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 хан көшесi, 20 shortaki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2-1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41 Akimat_kоkshеtау@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2 5-28-45</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1 step.akmol.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3-2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2"/>
        <w:gridCol w:w="2239"/>
        <w:gridCol w:w="3319"/>
        <w:gridCol w:w="1442"/>
        <w:gridCol w:w="2389"/>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5-шағын аудан, 4 alga.akto.kz, alga_aparat@mail.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21-00 3-23-00</w:t>
            </w:r>
          </w:p>
        </w:tc>
        <w:tc>
          <w:tcPr>
            <w:tcW w:w="23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Жүргенов көшесi, 62 aitekebi-akimat@mail.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6 2-15-28</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6 baiganin.akto.kz baiganin_aparat@mail.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2-31 2-22-30</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ауылы, Ы. Алтынсарин көшесi, 7 irgizakimat@mail.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5-74 2-18-65 2-12-25</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Әйтеке би көшесi, 32 kargala.akto.kz kargala@mail.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7-92 2-31-512-26-56</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кентi, Сейфуллин көшесi, 36 martuk.akto.kz martuk_ra@mail.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8-77 2-15-66</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Гагарин көшесi, 6 mugalgar.akto.kz raiakimat.60@mai9l.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4-14 3-65-73</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Желтоқсан көшесi, 8 temirakim@mail.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24-95 2-25-31</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Құрманғазин көшесi, 43 uilakimat.kz</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32 2-10-21</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Астана көшесi, 48 kobda.kz kobdaakimatrambler.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5-82 2-14-45</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u.akto.kz hromtau_akimatrambler.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1-41 2-18-42</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Есет Көтiбарұлы көшесi, 33 shalkar.akto.kz akimat_shalkar@mail.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14-35 2-14-36</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ның әкiмдiгi» ММ</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хтанов көшесi, 50 akimataktobe.kz ak_aktobe@mail.ru</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2 1-04-41 1-16-69</w:t>
            </w:r>
          </w:p>
        </w:tc>
        <w:tc>
          <w:tcPr>
            <w:tcW w:w="2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40"/>
        <w:gridCol w:w="2240"/>
        <w:gridCol w:w="3318"/>
        <w:gridCol w:w="1448"/>
        <w:gridCol w:w="2375"/>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8 aksuakimat.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36</w:t>
            </w:r>
          </w:p>
        </w:tc>
        <w:tc>
          <w:tcPr>
            <w:tcW w:w="2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Қонаев көшесi, 74 alakol-akimat.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75 2-15-52 2-10-01</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8 bakanas.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6-50</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Жамбыл даңғылы, 21 enbekshi.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07-88 4-20-04</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Оразбеков көшесi, 67 eskeldy-akimat.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3-27</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Абай көшесi, 56 uzunagash.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14-35 2-15-25 2-16-35</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З. Батталханов көшесi, 8 ile-tany.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21-44</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онаев даңғылы, 9 karatal-akimat.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12-57 2-15-37</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 хан көшесi, 213 karasay.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27-65</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Б.Момышұлы көшесi, 10 kerbulak.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74</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40 koksu-akimat.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0-68</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Н.Головацкий көшесi, 129 panfilov.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3-61</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Б.Момышұлы көшесi, 9. raimbek.gov.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4-04</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 Сарқан қаласы, Тәуелсiздiк көшесi, 111 sarkand.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31</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Қонаев даңғылы, 65 talgar-akimat.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52-70</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Раджибаев көшесi, 73 uigur-akimat.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4-32</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өшесi, 13 kapshagay-gov.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21-95</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өшесi, 256 akimat-taldykorgan.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20-67 7-05-35</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әкiмдiгi» ММ</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өшесi, 34 tekeli.forever.kz</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2-41</w:t>
            </w:r>
          </w:p>
        </w:tc>
        <w:tc>
          <w:tcPr>
            <w:tcW w:w="2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қалалық және аудандық әкiмдiктерi</w:t>
      </w:r>
    </w:p>
    <w:tbl>
      <w:tblPr>
        <w:tblW w:w="5000" w:type="pct"/>
        <w:jc w:val="left"/>
        <w:tblInd w:w="-45" w:type="dxa"/>
        <w:tblLayout w:type="fixed"/>
        <w:tblCellMar>
          <w:top w:w="15" w:type="dxa"/>
          <w:left w:w="15" w:type="dxa"/>
          <w:bottom w:w="15" w:type="dxa"/>
          <w:right w:w="15" w:type="dxa"/>
        </w:tblCellMar>
      </w:tblPr>
      <w:tblGrid>
        <w:gridCol w:w="538"/>
        <w:gridCol w:w="2626"/>
        <w:gridCol w:w="3576"/>
        <w:gridCol w:w="1313"/>
        <w:gridCol w:w="1868"/>
      </w:tblGrid>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аудан, көше, үйдiң (пәтердiң) №), электронды поштаның мекенжайы</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 а akimat_atyrau@mail.online.kz</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0-95 27-10-24</w:t>
            </w:r>
          </w:p>
        </w:tc>
        <w:tc>
          <w:tcPr>
            <w:tcW w:w="18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үзiлiссiз. сенбi 13-00 дейiн</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Махамбет даңғылы, 26 admin@zhylyoi.kz, zhylyoi.kz</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5-12-42 5-17-22</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2 akimat.inder@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00-06 2-12-74</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Егемендi Қазақстан көшесi, 12 isataiakimat.kz isatai_raiakimat@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1-73 2-15-08</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Абай көшесi, 4 kizilkoga_akimat@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3-45 2-14-80</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Көшекбаев көшесi, 25 org_otdel_akimat@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06-90 2-12-92</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 Орталық алаң, 1 makatorg@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11-05</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әкiмдiгi» ММ</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кентi, Абай көшесi, 16 kurmanbaevar@mail.ru</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3-80</w:t>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қалалық, аудандық әкiмдiктерi</w:t>
      </w:r>
    </w:p>
    <w:tbl>
      <w:tblPr>
        <w:tblW w:w="5000" w:type="pct"/>
        <w:jc w:val="left"/>
        <w:tblInd w:w="-90" w:type="dxa"/>
        <w:tblLayout w:type="fixed"/>
        <w:tblCellMar>
          <w:top w:w="60" w:type="dxa"/>
          <w:left w:w="60" w:type="dxa"/>
          <w:bottom w:w="60" w:type="dxa"/>
          <w:right w:w="60" w:type="dxa"/>
        </w:tblCellMar>
      </w:tblPr>
      <w:tblGrid>
        <w:gridCol w:w="499"/>
        <w:gridCol w:w="2391"/>
        <w:gridCol w:w="4125"/>
        <w:gridCol w:w="1156"/>
        <w:gridCol w:w="1750"/>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Пермитин көшесi, 17 oskemen.kz ustkam@ukg.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2 6-35-44</w:t>
            </w:r>
          </w:p>
        </w:tc>
        <w:tc>
          <w:tcPr>
            <w:tcW w:w="17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өшесi, 8 akimsemey.gov.kz chancellery@akimsemey gov.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2-30-08</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нова көшесi, 19 ridder.vko.gov.kz Akimat@Ridder.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27-00</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өшесi, 4 kurchatov.vko.gov.kz Chancellery@akim-kurchatov.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6-01</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5 abay.vko.gov.kz akim@abay.vko.gov.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6-00</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Абай гүлзары, 14 ayagos.vko.gov.kz akim.ayaguz@mail.ru</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33-13</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Бородулиха ауылы, Крупская көшесi, 69 boroduliha.vko.gov.kz akimatboroduliha@yandex.ru</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13-31</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Большая Владимировка ауылы, Сейфуллин көшесi, 144, beskaragay.vko.gov.kz kancelyariyarayakimat@rambler.ru</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4-00</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Глубокое кентi, Попович көшесi, 11 а glubokoe.gov.kz kancil@akimglubokoe.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28-08</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Георгиевка ауылы, Ленин көшесi, 105 garma.vko.gov.kz Zharma_akimat@mail.ru</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8-55</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Жангелдин көшесi, 54 zaysan.vko.gov.kz zsnakim@mail.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1-00</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Совет көшесi, 20 akimzyrian.gov.kz akimat_zyr@mail.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18-18</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Күршiм ауылы, Ибежанов көшесi, 23 kurchum.vko.gov.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4-00</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Көкпектi ауылы, Ш.Фахрутдинов көшесi, 44 а, Kokpekty_akimat@mail.ru kokpekti.vko.gov.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8-30</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Большенарымское ауылы, Абылай хан көшесi, 102 katon-karagay.vko.gov.kz gukatonrayakimat@mail.ru</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1-41</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3 tarbagatay.vko.gov.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9-25</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1 ulan.vko.gov.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0-33</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Үржар ауылы, Абылай хан көшесi, 122 urzhar.vko.gov.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8-48</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әкiмдiгi» ММ</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қаласы, Советтер көшесi, 59 shemonaiha.vko.gov.kz</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24-01</w:t>
            </w:r>
          </w:p>
        </w:tc>
        <w:tc>
          <w:tcPr>
            <w:tcW w:w="17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6"/>
        <w:gridCol w:w="2609"/>
        <w:gridCol w:w="3647"/>
        <w:gridCol w:w="1289"/>
        <w:gridCol w:w="1840"/>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әкiмдiгi» ММ</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07 baizak_akimat@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1-52 2-11-80</w:t>
            </w:r>
          </w:p>
        </w:tc>
        <w:tc>
          <w:tcPr>
            <w:tcW w:w="18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 ММ</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zhambyl_aca_akim@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1-38 2-14-36</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әкiмдiгi» ММ</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2 juali_akim@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15-73 2-13-65</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әкiмдiгi» ММ</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Төле би көшесi, 106 akimat_k@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2-13-40 2-13-08</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әкiмдiгi» ММ</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Исмаилов көшесi, 169 merkekense@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11-66 2-12-61</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әкiмдiгi» ММ</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Амангелдi көшесi, 147 moinkum_akimat@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9-71 2-41-67</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ның әкiмдiгi» ММ</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Құлан ауылы, Жiбек жолы көшесi, 75 kulan2008@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1 2-30-00 2-16-34</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әкiмдiгi» ММ</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Бейбiтшiлiк көшесi, 1 sarysu.kz</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9-41 6-29-27</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әкiмдiгi» ММ</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Достық алаңы, 1 talas.kz</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20-67 6-33-93</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әкiмдiгi» ММ</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Шу қаласы, Төле би көшесi, 274 shu_apparat@mail.ru</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75</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әкiмдiгi» ММ</w:t>
            </w:r>
          </w:p>
        </w:tc>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Сүлейманов көшесi, 3 gorakim.kz</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3-27-37 3-27-31 5-48-14</w:t>
            </w:r>
          </w:p>
        </w:tc>
        <w:tc>
          <w:tcPr>
            <w:tcW w:w="18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әкiмдiктерi</w:t>
      </w:r>
    </w:p>
    <w:tbl>
      <w:tblPr>
        <w:tblW w:w="5000" w:type="pct"/>
        <w:jc w:val="left"/>
        <w:tblInd w:w="-90" w:type="dxa"/>
        <w:tblLayout w:type="fixed"/>
        <w:tblCellMar>
          <w:top w:w="60" w:type="dxa"/>
          <w:left w:w="60" w:type="dxa"/>
          <w:bottom w:w="60" w:type="dxa"/>
          <w:right w:w="60" w:type="dxa"/>
        </w:tblCellMar>
      </w:tblPr>
      <w:tblGrid>
        <w:gridCol w:w="531"/>
        <w:gridCol w:w="2600"/>
        <w:gridCol w:w="3643"/>
        <w:gridCol w:w="1258"/>
        <w:gridCol w:w="1889"/>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70 ZHUBAN 90 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0-93</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2-30 бастап 14-3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Т.Жароков көшесi, 31 bokeyorda.westkaz.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1-00</w:t>
            </w:r>
          </w:p>
        </w:tc>
        <w:tc>
          <w:tcPr>
            <w:tcW w:w="18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30 дейiн, түскi үзiлiс сағат 13-00 бастап 14-3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Совет көшесi, 9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8-09</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zhangala.westkaz.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45 2-18-37</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Казталов ауылы, Шарафутдинов көшесi, 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4-58 3-13-72</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Ғ.Құрманғалиев көшесi, 19karatobe.westkaz.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1-55</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8</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2-60 3-11-63 3-12-74</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Абай көшесi, 23</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0-01 2-13-72</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Қараш көшесi, 6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8-89 2-14-59</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Л.Қылышев көшесi, 95 Chingirlau.westkz.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4-45</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139</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3-33 2-28-75</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ая көшесi, 18 terekta@rambler.ru</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12-98 2-13-34</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әкiмдiгi» ММ</w:t>
            </w:r>
          </w:p>
        </w:tc>
        <w:tc>
          <w:tcPr>
            <w:tcW w:w="3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82/1 uralsk-akimat.kz</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4-63</w:t>
            </w:r>
          </w:p>
        </w:tc>
        <w:tc>
          <w:tcPr>
            <w:tcW w:w="1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қалалық және аудандық әкiмдiктерi</w:t>
      </w:r>
    </w:p>
    <w:tbl>
      <w:tblPr>
        <w:tblW w:w="5000" w:type="pct"/>
        <w:jc w:val="left"/>
        <w:tblInd w:w="-105" w:type="dxa"/>
        <w:tblLayout w:type="fixed"/>
        <w:tblCellMar>
          <w:top w:w="0" w:type="dxa"/>
          <w:left w:w="75" w:type="dxa"/>
          <w:bottom w:w="0" w:type="dxa"/>
          <w:right w:w="75" w:type="dxa"/>
        </w:tblCellMar>
      </w:tblPr>
      <w:tblGrid>
        <w:gridCol w:w="575"/>
        <w:gridCol w:w="2564"/>
        <w:gridCol w:w="3661"/>
        <w:gridCol w:w="1214"/>
        <w:gridCol w:w="1907"/>
      </w:tblGrid>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balkhash.kz orgkadrwork@mail.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26-48 4-85-11</w:t>
            </w:r>
          </w:p>
        </w:tc>
        <w:tc>
          <w:tcPr>
            <w:tcW w:w="19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а алаңы, 1 jezkazgan.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3-65-94 3-61-35</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ұхар жырау даңғылы, 16 karaganda-akimat.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2-02-20 1-94-70</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Абай көшесi, 9 karajai_akimat@mail.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0-10 2-64-74</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өшесi, 7 priozerck.kz prio_org@krg.gov.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9-20 5-40-30</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өшесi, 67 saran.kz sar_apparat@krg.gov.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52-08</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Сәтпаев даңғылы, 108 satpaev.kz satpaevakim@mail.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36-36 3-45-54</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Тәуелсiздiк гүлзары, 12 akimat-temirtau.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2-26-03 2-46-80</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аңғылы, 50 а shahtinsk.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4-08-44 4-27-67</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Абай қаласы, Жеңiс даңғылы, 3 abay-akimat-karaganda.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8-00 4-42-26</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Бөкейхан даңғылы, 4 ergan_77@mail.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2-33 2-14-74</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ауылы, Абылай хан көшесi, 39 bukhar-zhirau.kz bukharfarkhad@topmail.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4-60 2-11-18</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Тәуелсiздiк көшесi, 5 zhanaarka-akimat.kz zhanaarka_akimat@mail.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61-01 2-76-51</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Қарқаралы қаласы, Т.Әубәкiров көшесi, 23 karkaraly.kz karkar_orgotdel@mail. 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13-66 3-13-68</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ауылы, Мыңбаев көшесi, 44 nurinsk.kz nura_org@krg.gov.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31 2-17-21</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Новая көшесi, 33 osak_акимат.kz оsak_izbirkom@mail.kz</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8-42</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7 u1utau.kz u1utau-akimat@mai1.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40</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iнiң аппараты» ММ</w:t>
            </w:r>
          </w:p>
        </w:tc>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24 shet-audany.kz akimshet@mail.ru</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4-17</w:t>
            </w:r>
          </w:p>
        </w:tc>
        <w:tc>
          <w:tcPr>
            <w:tcW w:w="19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16"/>
        <w:gridCol w:w="2484"/>
        <w:gridCol w:w="3548"/>
        <w:gridCol w:w="1178"/>
        <w:gridCol w:w="2195"/>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ynsarin.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2-20</w:t>
            </w:r>
          </w:p>
        </w:tc>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Майлин көшесi, 14 amangeldy.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1-00</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4 мамыр көшесi, 44 akimat-auliekol.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00</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ка ауылы, Калинин көшесi, 5 denisovka@kostanai.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4-42</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ауылы, Ы.Алтынсарин көшесi, 4 jangeldy.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3-01</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6-шағын аудан, 65 zhitikara.kostanai.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16</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ауылы, Ержанов көшесi, 61 kamysti.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6-52</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ар көшесi, 31 karabalyk.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33-3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45 бастап 14-15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Ысқақов көшесi, 73 karasu.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20-14</w:t>
            </w:r>
          </w:p>
        </w:tc>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линин көшесi, 65 kostregion.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3-48</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Шақшақ Жәнiбек көшесi, 1 naurzum.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2-68</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е ауылы, Королев көшесi, 5 mendikara.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15-71</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3-00 бастап 14-3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Ленин көшесi, 72 sarukol.kostanai.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1-38</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3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60 taran.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1-44</w:t>
            </w:r>
          </w:p>
        </w:tc>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Мүсiрепов көшесi, 14 uzunkol.kostana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5-55 2-15-30</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iнiң аппараты»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алинин көшесi, 53 fedorovka.kostanay. 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4-43 2-10-45</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ның әкiмдiгi»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29 arklyk-kostanai.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12-42 7-02-01</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20-00 дейiн,үзiлiссiз, сенбi 9-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ның әкiмдiгi»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Пушкин көшесi, 98 kostanay-cit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7-57-01</w:t>
            </w:r>
          </w:p>
        </w:tc>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ның әкiмдiгi»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 Бейбiтшiлiк көшесi, 31 lsk.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38-90</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ның әкiмдiгi» ММ</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95 rydny.kz</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55-20 4-58-09</w:t>
            </w:r>
          </w:p>
        </w:tc>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3"/>
        <w:gridCol w:w="2559"/>
        <w:gridCol w:w="3688"/>
        <w:gridCol w:w="1180"/>
        <w:gridCol w:w="1961"/>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3 aralkalasy@mail.ru aral_akimat@mail.ru aralakimat.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11-62 2-13-80 2-25-41</w:t>
            </w:r>
          </w:p>
        </w:tc>
        <w:tc>
          <w:tcPr>
            <w:tcW w:w="19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5, aralgorakimat@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26-76 2-40-89</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Әйтеке би көшесi, 60 kazaly_akimat@mail.ru kazaly.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6-25 2-11-14</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кентiнi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Примов көшесi, 5 kent_aitecebi@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1-53 2-21-52</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Қорқыт ата көшесi, 1 karmakchi@mail.ru e-karmakshy.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11-31</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кентiнi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Абай көшесi, 9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2-87 2-13-87</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12 galkorda@tonmail.kz zhalagash.gov.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4-54</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кентiнi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2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5-81</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бай көшесi, 17 syrdarya_akimat@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1-68 2-29-27</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кентiнi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мангелдi көшесi, 53 aigul_kent@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4-61</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Рысқұлов көшесi, 6 akimat_shieli@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28-00</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М.Көкенов көшесi, 37 org_acim@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24-29</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Бөкей хан көшесi, н/з gorakimat_kz@lisr.ru kyzylorda-city.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3-67-00 3-84-66</w:t>
            </w:r>
          </w:p>
        </w:tc>
        <w:tc>
          <w:tcPr>
            <w:tcW w:w="19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3"/>
        <w:gridCol w:w="2559"/>
        <w:gridCol w:w="3688"/>
        <w:gridCol w:w="1163"/>
        <w:gridCol w:w="1978"/>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4-шағын аудан, 72 aktau-info.kz aktau_apparat@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3 3-65-04</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30 дейiн, түскi үзiлiс сағат 12-30 бастап 14-00 дейiн</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Сәтпаев көшесi, 1 akimat-uze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5-15-6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Досан Тәжиев көшесi, 1 burin_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1-4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аудан әкiмдiгiнiң ғимараты akimat-munaily.kz</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2-3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Досан Тәжiұлы көшесi, 13 amirmukan@mail.ru</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6-3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Орталық алаң, 2</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1-04</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әкiмдiгi» ММ</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8</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23-6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24"/>
        <w:gridCol w:w="2619"/>
        <w:gridCol w:w="3602"/>
        <w:gridCol w:w="1244"/>
        <w:gridCol w:w="1932"/>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 kense.ap@pavlodar.gov.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31-34</w:t>
            </w:r>
          </w:p>
        </w:tc>
        <w:tc>
          <w:tcPr>
            <w:tcW w:w="19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30 дейiн</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Бейбiтшiлiк көшесi, 52 kense.aa@pavlodar.gov.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5-03-53</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45 kense.ae@pavlodar.gov.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3 4-02-20</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75 kense.aakr@pavlodar.gov. 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1-91</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Ак.Сәтпаев көшесi, 45 kense.abr@pavlodar.gov.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1-08</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Әуезов көшесi, 19 kense.azhr@pavlodar.gov. 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23</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әкiмдiгi»</w:t>
            </w:r>
          </w:p>
          <w:p>
            <w:pPr>
              <w:pStyle w:val="Style15"/>
              <w:spacing w:before="0" w:after="0"/>
              <w:rPr>
                <w:rFonts w:ascii="Courier" w:hAnsi="Courier" w:cs="Zan Courier New"/>
                <w:sz w:val="20"/>
                <w:szCs w:val="20"/>
              </w:rPr>
            </w:pPr>
            <w:r>
              <w:rPr>
                <w:rFonts w:cs="Zan Courier New" w:ascii="Courier" w:hAnsi="Courier"/>
                <w:sz w:val="20"/>
                <w:szCs w:val="20"/>
              </w:rPr>
              <w:t>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Қажымұқан көшесi, 118 kense.aer@pavlodar.gov.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3-43</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Тереңкөл ауылы, Елгин көшесi, 172 kense.akr@pavlodar.gov.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3-65</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Иванов көшесi, 92 kense.alr@pavlodar.gov.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3-76</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Иванов көшесi, 92 kense.amr@pavlodar.gov. 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3-56</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Павлодар қаласы, Қайырбаев көшесi, 32 kense.apr@pavlodar.gov.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20-89</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дан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даны, Успенка ауылы, Ленин көшесi, 71 kense.aur@pavlodar.gov.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44</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ның әкiмдiгi» ММ</w:t>
            </w:r>
          </w:p>
        </w:tc>
        <w:tc>
          <w:tcPr>
            <w:tcW w:w="3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Советтер көшесi, 51 kense.ashr@pavlodar.gov. kz</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6-50</w:t>
            </w:r>
          </w:p>
        </w:tc>
        <w:tc>
          <w:tcPr>
            <w:tcW w:w="19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қалалық және аудандық әкiмдiктерi</w:t>
      </w:r>
    </w:p>
    <w:tbl>
      <w:tblPr>
        <w:tblW w:w="5000" w:type="pct"/>
        <w:jc w:val="left"/>
        <w:tblInd w:w="-90" w:type="dxa"/>
        <w:tblLayout w:type="fixed"/>
        <w:tblCellMar>
          <w:top w:w="0" w:type="dxa"/>
          <w:left w:w="60" w:type="dxa"/>
          <w:bottom w:w="0" w:type="dxa"/>
          <w:right w:w="60" w:type="dxa"/>
        </w:tblCellMar>
      </w:tblPr>
      <w:tblGrid>
        <w:gridCol w:w="533"/>
        <w:gridCol w:w="2613"/>
        <w:gridCol w:w="3629"/>
        <w:gridCol w:w="1232"/>
        <w:gridCol w:w="1914"/>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Уәлиханов көшесi, 44 airtau.ministers.kz airtau-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34</w:t>
            </w:r>
          </w:p>
        </w:tc>
        <w:tc>
          <w:tcPr>
            <w:tcW w:w="19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ая көшесi, 15 azh-sko.kz akzhar-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1-24</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Халықтар көшесi, 50 ak.sko.kz akkain-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77</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10 esl.sko.kz esil-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5-01</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10 zhb-sko.kz zhambil-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28-88</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ауылы, Юбилейная көшесi, 56 mzh.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15-57</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11 kzh-sko.kz kyzylzhar-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7-46</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ауылы, С.Мұқанов көшесi, 11 maml.sko.kz maml-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7-88</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Абылай хан көшесi, 28 gm.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3-07</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Тайынша қаласы, Қазақстан Конституциясы көшесi, 197 tsh.cko.kz tainsha-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6-65</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Тимирязев ауылы, Уәлиханов көшесi, 1 tm.sko.kz timiryazevo-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00-03</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Кiшкенекөл ауылы, Уәлиханов көшесi, 85 ualihan-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6-95</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Победа көшесi, 35 shn.sko.kz shalakyn-akimat@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2-41</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iнiң аппараты» ММ</w:t>
            </w:r>
          </w:p>
        </w:tc>
        <w:tc>
          <w:tcPr>
            <w:tcW w:w="3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23 petropavl.sko.kz petropavlovsk@sko.kz</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9-01-37</w:t>
            </w:r>
          </w:p>
        </w:tc>
        <w:tc>
          <w:tcPr>
            <w:tcW w:w="19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06"/>
        <w:gridCol w:w="2532"/>
        <w:gridCol w:w="3924"/>
        <w:gridCol w:w="1203"/>
        <w:gridCol w:w="1756"/>
      </w:tblGrid>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ыныбаев көшесi, 49 shymkent.gov</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00-06</w:t>
            </w:r>
          </w:p>
        </w:tc>
        <w:tc>
          <w:tcPr>
            <w:tcW w:w="17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л-Фараби көшесi, 3 orgotdel-arys@mail.ru</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15-05</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Яссауи даңғылы, 87 kentauadmin.kz</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55-65</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Есiм хан алаңы, 3 turakimat.kz</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4-10-05</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Шаян ауылы, Бәйдiбек Қарашаұлы көшесi, 49 baidibek.kz</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8-58</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азығұрт ауылы, Қонаев көшесi, 95 kazigurt.kz</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9-71</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М.Әуезов көшесi, 20 maktaaral.kz</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4-46</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Рысқұлов көшесi, 14 Ordabasi.gov.kz</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3-00 2-14-52</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Жiбек жолы көшесi, 25 otraraimak.kz</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0-42</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Ұлы Жiбек жолы даңғылы, 95 sairam-adm@mail.ru</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03-55 2-03-32</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Исмаилов көшесi, 37 s-agash-akimat.kz</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Жiбек жолы көшесi, н/з sozakelu.kz</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20-77 4-14-89</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Әйтеке би көшесi, 28 Tolebi_ishki_Saiasat_1@mail.ru</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1-35 6-23-70</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201 tulkybas.kz</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9-88</w:t>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iнiң аппараты» ММ</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Төлеби көшесi, н/з shardara.kz</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16-77 2-12-32</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4"/>
                <w:szCs w:val="20"/>
              </w:rPr>
            </w:pPr>
            <w:r>
              <w:rPr>
                <w:rFonts w:cs="Courier" w:ascii="Courier" w:hAnsi="Courier"/>
                <w:sz w:val="4"/>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8"/>
        <w:gridCol w:w="2652"/>
        <w:gridCol w:w="3642"/>
        <w:gridCol w:w="1259"/>
        <w:gridCol w:w="1830"/>
      </w:tblGrid>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 ММ</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 astana.kz</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02</w:t>
            </w:r>
          </w:p>
        </w:tc>
        <w:tc>
          <w:tcPr>
            <w:tcW w:w="18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 әкiмiнiң аппараты» ММ</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91 5-72-80</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 әкiмiнiң аппараты» ММ</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Тәуелсiздiк көшесi, 7 almaty.astana.kz ovp_almaty@mail.ru</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3 4-33-47 6-27-01</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 әкiмiнiң аппараты» ММ</w:t>
            </w:r>
          </w:p>
        </w:tc>
        <w:tc>
          <w:tcPr>
            <w:tcW w:w="3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7 9-55-55 9-55-43</w:t>
            </w:r>
          </w:p>
        </w:tc>
        <w:tc>
          <w:tcPr>
            <w:tcW w:w="18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қалалық және аудандық әкiмдiктерi</w:t>
      </w:r>
    </w:p>
    <w:tbl>
      <w:tblPr>
        <w:tblW w:w="5000" w:type="pct"/>
        <w:jc w:val="left"/>
        <w:tblInd w:w="-90" w:type="dxa"/>
        <w:tblLayout w:type="fixed"/>
        <w:tblCellMar>
          <w:top w:w="60" w:type="dxa"/>
          <w:left w:w="60" w:type="dxa"/>
          <w:bottom w:w="60" w:type="dxa"/>
          <w:right w:w="60" w:type="dxa"/>
        </w:tblCellMar>
      </w:tblPr>
      <w:tblGrid>
        <w:gridCol w:w="537"/>
        <w:gridCol w:w="2631"/>
        <w:gridCol w:w="3586"/>
        <w:gridCol w:w="1273"/>
        <w:gridCol w:w="1894"/>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әкiмдiгi» ММ</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аңырақ-2 шағын ауданы, Жанқожа батыр көшесi, 26 alatau.almaty.kz</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9-84-23</w:t>
            </w:r>
          </w:p>
        </w:tc>
        <w:tc>
          <w:tcPr>
            <w:tcW w:w="18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 Сенбi сағат 15-00 дейiн</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ауданының әкiмдiгi» ММ</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былай хан даңғылы, 74 almaly.almaty.kz</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2-59-88</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әкiмдiгi» ММ</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аңғылы, 23 auezov.almaty.kz</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8-28-01</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әкiмдiгi» ММ</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өшесi, 191 bostandyk.almaty.kz</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4-83-08</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әкiмдiгi» ММ</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ұлагер шағын ауданы, Серiков көшесi, 2 а zhetysu.almaty.kz</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8 4-27-60</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әкiмдiгi» ММ</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 medeu.almaty.kz</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1-60-72</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әкiмдiгi» ММ</w:t>
            </w:r>
          </w:p>
        </w:tc>
        <w:tc>
          <w:tcPr>
            <w:tcW w:w="3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өшесi, 9 turksib.almaty.kz</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3 5-70-07</w:t>
            </w:r>
          </w:p>
        </w:tc>
        <w:tc>
          <w:tcPr>
            <w:tcW w:w="18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8 жасқа дейiнгi балалары б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отбасыларға мемлекеттiк жәрдемақылар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ағайындау» мемлек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стандартына 6-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Астана және Алматы қалалары әкiмдерi аппараттарының тiзбесi</w:t>
      </w:r>
    </w:p>
    <w:tbl>
      <w:tblPr>
        <w:tblW w:w="5000" w:type="pct"/>
        <w:jc w:val="left"/>
        <w:tblInd w:w="-90" w:type="dxa"/>
        <w:tblLayout w:type="fixed"/>
        <w:tblCellMar>
          <w:top w:w="60" w:type="dxa"/>
          <w:left w:w="60" w:type="dxa"/>
          <w:bottom w:w="60" w:type="dxa"/>
          <w:right w:w="60" w:type="dxa"/>
        </w:tblCellMar>
      </w:tblPr>
      <w:tblGrid>
        <w:gridCol w:w="541"/>
        <w:gridCol w:w="2400"/>
        <w:gridCol w:w="3228"/>
        <w:gridCol w:w="1504"/>
        <w:gridCol w:w="2248"/>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мекеменiң атау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ппаратта орталықтың қызметiн ұйымдастыруға жауапты құрылымдық бөлiмшенiң (бөлiмнiң) атауы</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ұрылымдық бөлiмшенiң (бөлiмнiң) телефон нөмiрi</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 талда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6-74-26</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3</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93-20-67</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хайыр хан даңғылы, 40</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құқықтық жұмыс, әкiмшiлiк және мемлекеттiк қызметтер сапасын бақыла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7-16-41 27-37-2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8</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бақыла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5-3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параттық технология және мемлекеттiк қызметтердi мониторингiле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6-89-20</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М. Горький көшесi, 40</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мониторингiлеудi дамыт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43-34-54 43-36-95</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даңғылы, 125</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кономикалық талдау, iшкi бақылау және мемлекеттiк қызметтердi мониторингiле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50-88-49</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79</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мониторингiлеу және ақпараттық технологияларды дамыт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2-10-90</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рағанды қаласы, Бейбiтшiлiк гүлзары, 39</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ң сараптамасы және мемлекеттiк қызметтердi мониторингiле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7-50-43</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даңғылы, 66</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6-19-28</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Жақаев көшесi, 76</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74-70</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4-шағын аудан, 1</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шiлiк-қаржылық бөлiм</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40-4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Ак.Сәтпаев көшесi, 49</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лектрондық мемлекеттiк қызметтер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6-72-65</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58</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5-12-39</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әуке хан даңғылы, 6</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2-24-0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алаңы, 4</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5-64-41</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1:00Z</dcterms:created>
  <dc:creator>ERusakov</dc:creator>
  <dc:description/>
  <cp:keywords/>
  <dc:language>en-US</dc:language>
  <cp:lastModifiedBy>ERusakov</cp:lastModifiedBy>
  <dcterms:modified xsi:type="dcterms:W3CDTF">2011-10-07T10:36:00Z</dcterms:modified>
  <cp:revision>3</cp:revision>
  <dc:subject/>
  <dc:title>Ќазаќстан Республикасы </dc:title>
</cp:coreProperties>
</file>