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сәуiрде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9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емлекеттiк атаулы әлеуметтiк көмек тағайындау» мемлекеттiк қызмет стандарты</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мекенжайы осы «Мемлекеттiк атаулы әлеуметтiк көмек тағайындау» мемлекеттiк қызмет стандартына (бұдан әрi – стандарт) 1-қосымшада көрсетiлген Астана және Алматы қалаларының жұмыспен қамту және әлеуметтiк бағдарламалар басқармалары, аудандардың, облыстық маңызы бар қалалардың жұмыспен қамту және әлеуметтiк бағдарламалар бөлiмдерi (бұдан әрi – уәкiлеттi орган) көрсетедi. Тұрғылықты жерi бойынша уәкiлеттi орган болмаса, өтiнiш берушi мемлекеттiк қызмет алу үшiн кент, ауыл (село), ауылдық (селолық) округтiң әкiмiне (бұдан әрi – ауылдық округтiң әкiмi) өтiнiш жасайды.</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iшiнара автоматтандырыл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Мемлекеттiк атаулы әлеуметтiк көмек туралы» 2001 жылғы 17 шiлдедегi Қазақстан Республикасы Заңының 2-бабы 1-тармағының және Қазақстан Республикасы Үкiметiнiң 2001 жылғы 24 желтоқсандағы № 1685 қаулысымен бекiтiлген Мемлекеттiк атаулы әлеуметтiк көмек тағайындау және төлеу ережесiнiң 2-тарауының, «Мемлекеттiк атаулы әлеуметтiк көмек алуға үмiткер адамның (отбасының) жиынтық табысын есептеудiң ережесiн бекiту туралы» Қазақстан Республикасы Еңбек және халықты әлеуметтiк қорғау министрiнiң 2009 жылғы 28 шiлдедегi № 237-ө бұйрығының негiзiнде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туралы толық ақпарат Қазақстан Республикасы Еңбек және халықты әлеуметтiк қорғау министрлiгiнiң http://www.enbek.gov.kz интернет-ресурсында, уәкiлеттi органның, ауылдық округ әкiмiнiң стендiлерiнде, ресми ақпарат көздерiнде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нәтижесi тұтынушыға мемлекеттiк атаулы әлеуметтiк көмектi тағайындау туралы хабарлама не қызмет көрсетуден бас тарту туралы қағаз жеткiзгiштегi дәлелд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жан басына шаққандағы орташа табысы кедейлiк шегiнен аспайтын Қазақстан Республикасының азаматтарына, оралмандарға, босқындарға, Қазақстан Республикасында тұрақты тұратын шетелдiктерге және азаматтығы жоқ адамдарға (бұдан әрi – тұтынушыларға)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тi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 осы стандарттың 11-тармағында айқындалған қажеттi құжаттарды тапсырған сәттен бастап мемлекеттiк қызметтi көрсету мерзiмi:</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 он күнтiзбелiк күн iшiнде;</w:t>
      </w:r>
    </w:p>
    <w:p>
      <w:pPr>
        <w:pStyle w:val="Style15"/>
        <w:spacing w:before="0" w:after="0"/>
        <w:jc w:val="both"/>
        <w:rPr>
          <w:rFonts w:ascii="Courier" w:hAnsi="Courier" w:cs="Zan Courier New"/>
          <w:sz w:val="20"/>
          <w:szCs w:val="20"/>
        </w:rPr>
      </w:pPr>
      <w:r>
        <w:rPr>
          <w:rFonts w:cs="Zan Courier New" w:ascii="Courier" w:hAnsi="Courier"/>
          <w:sz w:val="20"/>
          <w:szCs w:val="20"/>
        </w:rPr>
        <w:t>тұрғылықты жерi бойынша ауылдық округ әкiмiне – отыз күнтiзбелiк күнне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ерген күнi сол жерде көрсетiлетiн мемлекеттiк қызметтi алғанға дейiн кезекте күтудiң ең жоғары шектi уақыты бiр өтiнiш берушiге қызмет көрсетуге 15 минуттан есептегенде кезектегi адамдардың санына байланысты бола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берген күнi сол жерде көрсетiлетiн мемлекеттiк қызметтi алушыға қызмет көрсетудiң ең ұзақ шектi уақыты – 15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Уәкiлеттi органның, ауылдық округ әкiмiнiң жұмыс кестесi: демалыс (сенбi, жексенбi) және мереке күндерiн қоспағанда, сағат 13.00-ден 14.00-ге дейiн түскi үзiлiспен сағат 9.00-ден 18.00-ге дейiн.</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усыз және жеделдетiп қызмет көрсетусiз кезек күту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тұтынушының тұрғылықты жерi бойынша уәкiлеттi органның немесе ауылдық округ әкiмiнiң үй-жайында көрсетiледi, онда орындықтар, үстелдер, толтырылған бланк үлгiлерi бар ақпараттық стендiлер болады, мүмкiндiктерi шектеулi тұтынушыларға қызмет көрсетуге жағдай жасалған.</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ның және ауылдық округ әкiмiнiң үй-жайы санитарлық-эпидемиологиялық нормаларға, ғимараттардың қауiпсiздiк, оның iшiнде өртке қарсы қауiпсiздiк талаптарына сай болады, үй-жайға кiру режимi – еркi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дiң тәртiбi</w:t>
      </w:r>
    </w:p>
    <w:p>
      <w:pPr>
        <w:pStyle w:val="Style15"/>
        <w:spacing w:before="0" w:after="0"/>
        <w:jc w:val="both"/>
        <w:rPr/>
      </w:pPr>
      <w:r>
        <w:rPr>
          <w:rFonts w:cs="Zan Courier New" w:ascii="Courier" w:hAnsi="Courier"/>
          <w:sz w:val="20"/>
          <w:szCs w:val="20"/>
        </w:rPr>
        <w:t>11. Тұтынушы мемлекеттiк қызмет алу үшiн мынадай құжаттарды ұсынады:</w:t>
      </w:r>
    </w:p>
    <w:p>
      <w:pPr>
        <w:pStyle w:val="Style15"/>
        <w:spacing w:before="0" w:after="0"/>
        <w:jc w:val="both"/>
        <w:rPr>
          <w:rFonts w:ascii="Courier" w:hAnsi="Courier" w:cs="Zan Courier New"/>
          <w:sz w:val="20"/>
          <w:szCs w:val="20"/>
        </w:rPr>
      </w:pPr>
      <w:r>
        <w:rPr>
          <w:rFonts w:cs="Zan Courier New" w:ascii="Courier" w:hAnsi="Courier"/>
          <w:sz w:val="20"/>
          <w:szCs w:val="20"/>
        </w:rPr>
        <w:t>1) жеке басын куәландыратын құжаттың деректемелерi көрсетiлген белгiленген үлгiдегi өтiнiш, әлеуметтiк жеке кодтың нөмiрi;</w:t>
      </w:r>
    </w:p>
    <w:p>
      <w:pPr>
        <w:pStyle w:val="Style15"/>
        <w:spacing w:before="0" w:after="0"/>
        <w:jc w:val="both"/>
        <w:rPr>
          <w:rFonts w:ascii="Courier" w:hAnsi="Courier" w:cs="Zan Courier New"/>
          <w:sz w:val="20"/>
          <w:szCs w:val="20"/>
        </w:rPr>
      </w:pPr>
      <w:r>
        <w:rPr>
          <w:rFonts w:cs="Zan Courier New" w:ascii="Courier" w:hAnsi="Courier"/>
          <w:sz w:val="20"/>
          <w:szCs w:val="20"/>
        </w:rPr>
        <w:t>2) белгiленген үлгiдегi отбасы құрамы туралы мәлiметтер;</w:t>
      </w:r>
    </w:p>
    <w:p>
      <w:pPr>
        <w:pStyle w:val="Style15"/>
        <w:spacing w:before="0" w:after="0"/>
        <w:jc w:val="both"/>
        <w:rPr>
          <w:rFonts w:ascii="Courier" w:hAnsi="Courier" w:cs="Zan Courier New"/>
          <w:sz w:val="20"/>
          <w:szCs w:val="20"/>
        </w:rPr>
      </w:pPr>
      <w:r>
        <w:rPr>
          <w:rFonts w:cs="Zan Courier New" w:ascii="Courier" w:hAnsi="Courier"/>
          <w:sz w:val="20"/>
          <w:szCs w:val="20"/>
        </w:rPr>
        <w:t>3) белгiленген үлгiдегi отбасы мүшелерi алған табыстары туралы мәлiметтер;</w:t>
      </w:r>
    </w:p>
    <w:p>
      <w:pPr>
        <w:pStyle w:val="Style15"/>
        <w:spacing w:before="0" w:after="0"/>
        <w:jc w:val="both"/>
        <w:rPr>
          <w:rFonts w:ascii="Courier" w:hAnsi="Courier" w:cs="Zan Courier New"/>
          <w:sz w:val="20"/>
          <w:szCs w:val="20"/>
        </w:rPr>
      </w:pPr>
      <w:r>
        <w:rPr>
          <w:rFonts w:cs="Zan Courier New" w:ascii="Courier" w:hAnsi="Courier"/>
          <w:sz w:val="20"/>
          <w:szCs w:val="20"/>
        </w:rPr>
        <w:t>4) белгiленген үлгiдегi жеке қосалқы шаруашылықтың болуы туралы мәлiметтер.</w:t>
      </w:r>
    </w:p>
    <w:p>
      <w:pPr>
        <w:pStyle w:val="Style15"/>
        <w:spacing w:before="0" w:after="0"/>
        <w:jc w:val="both"/>
        <w:rPr>
          <w:rFonts w:ascii="Courier" w:hAnsi="Courier" w:cs="Zan Courier New"/>
          <w:sz w:val="20"/>
          <w:szCs w:val="20"/>
        </w:rPr>
      </w:pPr>
      <w:r>
        <w:rPr>
          <w:rFonts w:cs="Zan Courier New" w:ascii="Courier" w:hAnsi="Courier"/>
          <w:sz w:val="20"/>
          <w:szCs w:val="20"/>
        </w:rPr>
        <w:t>Атаулы әлеуметтiк көмек алу құқығы тоқсан сайын табыс туралы құжаттарды берумен расталып отырады.</w:t>
      </w:r>
    </w:p>
    <w:p>
      <w:pPr>
        <w:pStyle w:val="Style15"/>
        <w:spacing w:before="0" w:after="0"/>
        <w:jc w:val="both"/>
        <w:rPr>
          <w:rFonts w:ascii="Courier" w:hAnsi="Courier" w:cs="Zan Courier New"/>
          <w:sz w:val="20"/>
          <w:szCs w:val="20"/>
        </w:rPr>
      </w:pPr>
      <w:r>
        <w:rPr>
          <w:rFonts w:cs="Zan Courier New" w:ascii="Courier" w:hAnsi="Courier"/>
          <w:sz w:val="20"/>
          <w:szCs w:val="20"/>
        </w:rPr>
        <w:t>12. Уәкiлеттi органда өтiнiш нысандары күту залындағы арнайы тағанда орналастырылады не құжаттарды қабылдайтын қызметкерде болады. Ауылдық округтiң әкiмiнде өтiнiш нысандары құжаттарды қабылдайтын қызметкерде болады.</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 алу үшiн қажеттi өтiнiштiң толтырылған нысаны мен басқа да құжаттар заңды мекенжайы, телефоны осы стандартқа 1-қосымшада көрсетiлген уәкiлеттi органның жауапты адамына немесе тұрғылықты жерi бойынша ауылдық округ әкiмiне тапсырылады. Жауапты адамдардың кабинет нөмiрлерi туралы мәлiметтер уәкiлеттi органның мемлекеттiк қызмет көрсету жөнiндегi ақпараты орналастырылған стендiсiнде iлiнген.</w:t>
      </w:r>
    </w:p>
    <w:p>
      <w:pPr>
        <w:pStyle w:val="Style15"/>
        <w:spacing w:before="0" w:after="0"/>
        <w:jc w:val="both"/>
        <w:rPr>
          <w:rFonts w:ascii="Courier" w:hAnsi="Courier" w:cs="Zan Courier New"/>
          <w:sz w:val="20"/>
          <w:szCs w:val="20"/>
        </w:rPr>
      </w:pPr>
      <w:r>
        <w:rPr>
          <w:rFonts w:cs="Zan Courier New" w:ascii="Courier" w:hAnsi="Courier"/>
          <w:sz w:val="20"/>
          <w:szCs w:val="20"/>
        </w:rPr>
        <w:t>14. Барлық қажеттi құжаттарды тапсырғаннан кейiн уәкiлеттi органда немесе ауылдық округ әкiмiнде тұтынушыға мемлекеттiк қызметке тұтынушыны тiркелген және алатын күнi, құжаттарды қабылдаған адамның тегi мен аты-жөн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Мемлекеттiк атаулы әлеуметтiк көмектi тағайындау (тағайындаудан бас тарту) туралы хабарламаны жеткiзу тұрғылықты жерi бойынша уәкiлеттi органға немесе ауылдық округ әкiмiне тұтынушының өзi келгенде не пошталық хабарлама арқылы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қызмет көрсетуден:</w:t>
      </w:r>
    </w:p>
    <w:p>
      <w:pPr>
        <w:pStyle w:val="Style15"/>
        <w:spacing w:before="0" w:after="0"/>
        <w:jc w:val="both"/>
        <w:rPr>
          <w:rFonts w:ascii="Courier" w:hAnsi="Courier" w:cs="Zan Courier New"/>
          <w:sz w:val="20"/>
          <w:szCs w:val="20"/>
        </w:rPr>
      </w:pPr>
      <w:r>
        <w:rPr>
          <w:rFonts w:cs="Zan Courier New" w:ascii="Courier" w:hAnsi="Courier"/>
          <w:sz w:val="20"/>
          <w:szCs w:val="20"/>
        </w:rPr>
        <w:t>1) отбасының жан басына шаққандағы орташа табысы белгiленген кедейлiк шегiнен асатын жағдайда;</w:t>
      </w:r>
    </w:p>
    <w:p>
      <w:pPr>
        <w:pStyle w:val="Style15"/>
        <w:spacing w:before="0" w:after="0"/>
        <w:jc w:val="both"/>
        <w:rPr>
          <w:rFonts w:ascii="Courier" w:hAnsi="Courier" w:cs="Zan Courier New"/>
          <w:sz w:val="20"/>
          <w:szCs w:val="20"/>
        </w:rPr>
      </w:pPr>
      <w:r>
        <w:rPr>
          <w:rFonts w:cs="Zan Courier New" w:ascii="Courier" w:hAnsi="Courier"/>
          <w:sz w:val="20"/>
          <w:szCs w:val="20"/>
        </w:rPr>
        <w:t>2) мүгедектердi және стационарлық емделуде бiр айдан астам уақыт кезеңiнде болатын адамдарды, күндiзгi оқу нысанында оқитын оқушыларды, студенттердi, тыңдаушыларды, курсанттар мен магистранттарды, сондай-ақ 1 және 2 топтағы мүгедектердi, сексен жастан асқан адамдарды, жетi жасқа дейiнгi балаларды күтумен айналысатын азаматтарды қоспағанда, жұмыспен қамту мәселелерi жөнiндегi уәкiлеттi органдарда тiркелмеген жұмыссыздарға;</w:t>
      </w:r>
    </w:p>
    <w:p>
      <w:pPr>
        <w:pStyle w:val="Style15"/>
        <w:spacing w:before="0" w:after="0"/>
        <w:jc w:val="both"/>
        <w:rPr>
          <w:rFonts w:ascii="Courier" w:hAnsi="Courier" w:cs="Zan Courier New"/>
          <w:sz w:val="20"/>
          <w:szCs w:val="20"/>
        </w:rPr>
      </w:pPr>
      <w:r>
        <w:rPr>
          <w:rFonts w:cs="Zan Courier New" w:ascii="Courier" w:hAnsi="Courier"/>
          <w:sz w:val="20"/>
          <w:szCs w:val="20"/>
        </w:rPr>
        <w:t>3) уәкiлеттi органдар ұсынған жұмысқа, оның iшiнде әлеуметтiк жұмыс орнына немесе қоғамдық жұмысқа орналастырудан, кәсiби даярлаудан, қайта даярлаудан, бiлiктiлiгiн арттырудан дәлелсiз себептермен бас тартқан, осындай жұмыстарға қатысуды және оқуды өз бетiнше тоқтатқан жұмыссыздарға бас тартылады.</w:t>
      </w:r>
    </w:p>
    <w:p>
      <w:pPr>
        <w:pStyle w:val="Style15"/>
        <w:spacing w:before="0" w:after="0"/>
        <w:jc w:val="both"/>
        <w:rPr>
          <w:rFonts w:ascii="Courier" w:hAnsi="Courier" w:cs="Zan Courier New"/>
          <w:sz w:val="20"/>
          <w:szCs w:val="20"/>
        </w:rPr>
      </w:pPr>
      <w:r>
        <w:rPr>
          <w:rFonts w:cs="Zan Courier New" w:ascii="Courier" w:hAnsi="Courier"/>
          <w:sz w:val="20"/>
          <w:szCs w:val="20"/>
        </w:rPr>
        <w:t>Жұмыссыз адам жұмысқа, оның iшiнде әлеуметтiк жұмыс орнына немесе қоғамдық жұмысқа орналасқан, кәсiби даярлауға, қайта даярлауға, бiлiктiлiгiн арттыруға жiберiлген күннен бастап оған атаулы әлеуметтiк көмек қайта қалпына келтiрiледi.</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көрсетудi тоқтата тұру үшiн негiздемелер көзделмеге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ның және ауылдық округ әкiмiнiң қызметi адамның конституциялық құқықтарының, қызметтiк борышын атқару кезiнде заңдылықтың сақталу қағидаттарына негiзделедi және сыпайылық, толық ақпараттың берiлуiн, оның сақталуын, қорғалуын және құпиялылығын қамтамасыз ету қағидаттарымен жүзеге асыр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тi көрсету нәтижесi осы стандартқа 2-қосымшаға сәйкес сапа мен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Уәкiлеттi органның және ауылдық округ әкiмiнiң жұмысы бағаланатын мемлекеттiк қызметтiң сапасы мен тиiмдiлiгi көрсеткiштерiнiң нысаналы мәндерi Қазақстан Республикасы Еңбек және халықты әлеуметтiк қорғау министрiнiң бұйрығымен жыл сайы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 лауазымды адамдардың әрекетiне (әрекетсiздiгiне) шағымданудың тәртiбiн түсiндiретiн және шағымды дайындауда жәрдем көрсететiн мемлекеттiк органдардың атаулары, олардың заңды мекенжайлары, электронды поштасының мекенжайлары, телефон нөмiрлерi осы стандартқа 1, 3-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мемлекеттiк қызметтiң нәтижелерiмен келiспеген жағдайларда шағым атауы, жұмыс кестесi, телефондары, электронды поштасының мекенжайы осы стандартқа 4-қосымшада көрсетiлген аталған мемлекеттiк қызмет көрсетудi ұйымдастыруға жауапты жоғары тұрған уәкiлеттi орган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ларда шағым кабинет нөмiрi уәкiлеттi органның, облыс әкiмi аппаратының, орталықтың стендiсiнде көрсетiлген уәкiлеттi органның, облыс әкiмi аппаратының, орталық басшысының атына немесе ауылдық округ әкiмiне берiледi. Уәкiлеттi органның жұмыс кестесi, заңды мекенжайы, телефоны, электронды поштасының мекенжайы, облыс әкiмi аппаратының және орталықтың телефоны мен мекенжайы осы стандартқа 1-қосымша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қызмет нәтижелерiмен келiспеген жағдайларда тұтынушы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Жеке тұлғаның шағымында оның тегi, аты, әкесiнiң аты, пошталық мекенжайы көрсетiледi. Шағымға тұтынушы қол қоюға тиiс. Шағым берiлгенде қызметiне шағым жасалатын субъектiнiң атауы немесе лауазымды адамның лауазымы, тегi, аты, әкесiнiң аты, өтiнiш беру және талап ету себептер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5. Жазбаша шағым берген өтiнiш берушiге берiлген шағымға жауап алуға болатын күнi және уақыты, шағымды қарау барысы туралы бiлуге болатын лауазымды адамның байланыс деректерi көрсетiлген талон берiледi.</w:t>
      </w:r>
    </w:p>
    <w:p>
      <w:pPr>
        <w:pStyle w:val="Style15"/>
        <w:spacing w:before="0" w:after="0"/>
        <w:jc w:val="both"/>
        <w:rPr/>
      </w:pPr>
      <w:r>
        <w:rPr>
          <w:rFonts w:cs="Zan Courier New" w:ascii="Courier" w:hAnsi="Courier"/>
          <w:sz w:val="20"/>
          <w:szCs w:val="20"/>
        </w:rPr>
        <w:t>26. Қазақстан Республикасы Еңбек және халықты әлеуметтiк қорғау министрлiгiнiң мекенжайы: 010000, Астана қаласы, сол жақ жағалау, Орынбор көшесi, № 8-үй, «Министрлiктер үйi» әкiмшiлiк ғимараты, интернет-ресурс: 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атаулы 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мек тағайында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1-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Уәкiлеттi органдардың тiзбесi</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аудандық, қалалық жұмыспен қамту және әлеуметтiк бағдарламалар бөлiмдерi</w:t>
      </w:r>
    </w:p>
    <w:tbl>
      <w:tblPr>
        <w:tblW w:w="5000" w:type="pct"/>
        <w:jc w:val="center"/>
        <w:tblInd w:w="0" w:type="dxa"/>
        <w:tblLayout w:type="fixed"/>
        <w:tblCellMar>
          <w:top w:w="0" w:type="dxa"/>
          <w:left w:w="60" w:type="dxa"/>
          <w:bottom w:w="0" w:type="dxa"/>
          <w:right w:w="60" w:type="dxa"/>
        </w:tblCellMar>
      </w:tblPr>
      <w:tblGrid>
        <w:gridCol w:w="338"/>
        <w:gridCol w:w="2997"/>
        <w:gridCol w:w="3166"/>
        <w:gridCol w:w="1388"/>
        <w:gridCol w:w="2032"/>
      </w:tblGrid>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81 akkol_o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10-48</w:t>
            </w:r>
          </w:p>
        </w:tc>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ауылы, Тәшенов көшесi, 47 arshaly_rotz@kokshetau. 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76</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страхан ауданы, Астрахан ауылы, Әл-Фараби көшесi, 50 astr_socz@kokshetau. 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5-34</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Ағыбай батыр көшесi, 50 atb_rotziszn@kokshetau. 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5-69</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ск қаласы, Некрасов көшесi, 19 bulandy_ro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14-26</w:t>
            </w:r>
          </w:p>
        </w:tc>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гiндiкөл ауданы, Егiндiкөл ауылы, Жеңiс көшесi, 6 egindykol_o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Ленин көшесi, 64 oz_sp.enbek@bk.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Кенесары көшесi, 87 erem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44</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сiл ауданы, Есiл қаласы, Қонаев көшесi, 5 esil_sobes@mail.ru sobes@kokshetau.online. к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6-57</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Жақсы ауылы, Достық көшесi, 3 soc_zahita_21@kokshetau.online.kz soca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Державин қаласы, Ленин көшесi, 32 rusz_irk@kokshetau. о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7-02</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Зерендi ауданы, Зерендi ауылы, Бейбiтшiлiк көшесi, 64 sobes_zer_08@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Балғамбаев көшесi, 9 kszn@kokshetau.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1-83</w:t>
            </w:r>
          </w:p>
        </w:tc>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Ленин көшесi, 117 Sondyktau_OZSP @kokshetau.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Целиноград ауданы, Ақмол ауылы, Гагарин көшесi, 15 otdelakmol@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хан көшесi, 22 shortsobes@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9-75</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 8 наурыз көшесi, 24 soczachita@ kokshetau. о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soc_progr@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45 6-26-33 6-20-30</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Локомативная көшесi, 9 а Sobes_kokshe@kokshetau.о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3 1-92-76 1-92-78</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қтөбе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0"/>
        <w:gridCol w:w="2674"/>
        <w:gridCol w:w="3057"/>
        <w:gridCol w:w="1253"/>
        <w:gridCol w:w="244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Балдырған көшесi, 10 aitekebi_ozisp@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 2-14-69</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Сейфуллин көшесi, 17 alga_zanyto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7 aset2306@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5-73 2-24-3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кентi, Әбiлхайыр хан көшесi, 52 irgizsobez@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Патсайы көшесi, 11а kargala_zzsp@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2-98 2-27-31</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Әбiлхайыр хан көшесi, 47 hobda6161@mail.ru hobda_sobe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3-24 2-10-06</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ауылы, Сейфуллин көшесi, 38 kazaevanatalja@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331 2-16-37 2-28-1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Шынтасов көшесi, 2 zhamald@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Байғанин көшесi 13 temir-sobe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30-93 2-22-95</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Көкжар көшесi, 69s_nauyrizbaev@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42 2-19-4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y_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6-57 2-18-6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Үргенiшбаев көшесi,13 shalkarsobes77@yandex.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30-11 2-15-7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9"/>
        <w:gridCol w:w="2729"/>
        <w:gridCol w:w="2948"/>
        <w:gridCol w:w="1248"/>
        <w:gridCol w:w="2497"/>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 korgan-53@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832 2-11-43</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лакөл ауданы, Үшарал қаласы, Жеңiс көшесi, 148 alaksob@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6 balhash_sobez@bk.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4-25</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Алматы көшесi, 112 sobesesik@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Сәтпаев көшесi, 65 eskeldy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836 3-00-62</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w:t>
            </w:r>
          </w:p>
          <w:p>
            <w:pPr>
              <w:pStyle w:val="Style15"/>
              <w:spacing w:before="0" w:after="0"/>
              <w:rPr>
                <w:rFonts w:ascii="Courier" w:hAnsi="Courier" w:cs="Zan Courier New"/>
                <w:sz w:val="20"/>
                <w:szCs w:val="20"/>
              </w:rPr>
            </w:pPr>
            <w:r>
              <w:rPr>
                <w:rFonts w:cs="Zan Courier New" w:ascii="Courier" w:hAnsi="Courier"/>
                <w:sz w:val="20"/>
                <w:szCs w:val="20"/>
              </w:rPr>
              <w:t>zhambyl. rotzszn@mail. оnline.kz</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Титов көшесi, 3 а Ili-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47-5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хан көшесi, 215 krozisp@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ұсмолданов көшесi, 3 karatal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0 2-22-6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Мәметов көшесi, 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3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3-7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Масанчи көшесi, 23, panfil2005@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Момышұлы көшесi, 7 Raimbek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Сарқант қаласы, Тәуелсiздiк көшесi, 117 sarkand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Гагарин көшесi, 76 talrot@yandex.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17-17</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Нысанбаев көшесi, 104 ygyr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2-7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Қонаев көшесi, 2/3 K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1-04-9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Тәуелсiздiк көшесi, 2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83 54-23-95</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00"/>
        <w:gridCol w:w="2687"/>
        <w:gridCol w:w="3014"/>
        <w:gridCol w:w="1219"/>
        <w:gridCol w:w="2501"/>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Шәрiпов көшесi, 4, zanayt@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4 5-02-00 5-04-67 5-04-68</w:t>
            </w:r>
          </w:p>
        </w:tc>
        <w:tc>
          <w:tcPr>
            <w:tcW w:w="25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Әбдiрахманов көшесi, 1 zhylyoizhumyskz@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4-86-95 4-84-07</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бор кентi, Қонаев көшесi, 16 inderzan@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Ынтымақ көшесi, 23 isatai_raisobes@mail.kz</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6-42 2-05-65</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Мәмедов көшесi, 1 gulfaruz@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5-43 2-19-81 2-12-29</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Болашақ көшесi, 15 otdzisp@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51-45 2-53-87</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ақат ауданы, Мақат кентi, Орталық алаң, 2 tolkin_makat@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2-98 3-20-99 3-01-46</w:t>
            </w:r>
          </w:p>
        </w:tc>
        <w:tc>
          <w:tcPr>
            <w:tcW w:w="25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ауылы, Жеңiстiң 50 жылдығы көшесi, 18 Mahambet_Zan@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2-98 2-19-93 2-18-25</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Шығыс Қазақстан облысының аудандық, қалалық жұмыспен қамту және әлеуметтiк бағдарламалар бөлiмдерi </w:t>
      </w:r>
    </w:p>
    <w:tbl>
      <w:tblPr>
        <w:tblW w:w="5000" w:type="pct"/>
        <w:jc w:val="center"/>
        <w:tblInd w:w="0" w:type="dxa"/>
        <w:tblLayout w:type="fixed"/>
        <w:tblCellMar>
          <w:top w:w="60" w:type="dxa"/>
          <w:left w:w="60" w:type="dxa"/>
          <w:bottom w:w="60" w:type="dxa"/>
          <w:right w:w="60" w:type="dxa"/>
        </w:tblCellMar>
      </w:tblPr>
      <w:tblGrid>
        <w:gridCol w:w="498"/>
        <w:gridCol w:w="2679"/>
        <w:gridCol w:w="3036"/>
        <w:gridCol w:w="1215"/>
        <w:gridCol w:w="2493"/>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Ворошилов көшесi, 157/2 ozisp_uka@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7 7-03-33</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Қозыбағаров көшесi, 40 czn@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6-17-88</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 xml:space="preserve">Риддер қаласының жұмыспен қамту және әлеуметтiк бағдарламалар бөлiмi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Гагарин көшесi, 6 loszn@yandex.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54-47</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Курчатов көшесi, 3 Kurchatov_CC@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14 abai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5-05</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Дүйсенов көшесi, 104 ayagoz.sobes@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 beska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ородулиха ауданы, Жастар көшесi, 25 bo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Попович көшесi, 13 glubokoe-ozsp@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1-15</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рм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Қалбатау ауылы, Мұсылманқұлов көшесi, 70 Zharma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Манапов көшесi, 21а zaisan_sobes@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8-66</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Бiрiншi май көшесi, 23 zir_sob@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Үлкен Нарын ауылы, Абылай хан көшесi, 109 katon_c@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Барақ батыр көшесi, 78 ku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3-30</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Шериаздан көшесi, 61 kokpekti_ozsp@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7-34</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рбағатай ауданы, Ақсуат ауылы, Абылай хан көшесi, 16 tarbag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5 ulanka_z@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4-8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 хан даңғылы, 120 urdjar@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5-01</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ауылы, Жастар көшесi, 19</w:t>
            </w:r>
          </w:p>
          <w:p>
            <w:pPr>
              <w:pStyle w:val="Style15"/>
              <w:spacing w:before="0" w:after="0"/>
              <w:rPr>
                <w:rFonts w:ascii="Courier" w:hAnsi="Courier" w:cs="Zan Courier New"/>
                <w:sz w:val="20"/>
                <w:szCs w:val="20"/>
              </w:rPr>
            </w:pPr>
            <w:r>
              <w:rPr>
                <w:rFonts w:cs="Zan Courier New" w:ascii="Courier" w:hAnsi="Courier"/>
                <w:sz w:val="20"/>
                <w:szCs w:val="20"/>
              </w:rPr>
              <w:t>Shem_sob@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06-22</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6"/>
        <w:gridCol w:w="2670"/>
        <w:gridCol w:w="3028"/>
        <w:gridCol w:w="1242"/>
        <w:gridCol w:w="2485"/>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12 ozsp_baizak@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9-71</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w:t>
            </w:r>
          </w:p>
          <w:p>
            <w:pPr>
              <w:pStyle w:val="Style15"/>
              <w:spacing w:before="0" w:after="0"/>
              <w:rPr>
                <w:rFonts w:ascii="Courier" w:hAnsi="Courier" w:cs="Zan Courier New"/>
                <w:sz w:val="20"/>
                <w:szCs w:val="20"/>
              </w:rPr>
            </w:pPr>
            <w:r>
              <w:rPr>
                <w:rFonts w:cs="Zan Courier New" w:ascii="Courier" w:hAnsi="Courier"/>
                <w:sz w:val="20"/>
                <w:szCs w:val="20"/>
              </w:rPr>
              <w:t>mariah_1@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7-5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 juali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03-28</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Белашев көшесi, 3 utzsnkorday@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4-28-5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 Құлан ауылы, Жiбек жолы көшесi, 61 kulan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2-8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ерке ауданы, Мерке ауылы, Ысмайылов көшесi, 157 mozsp@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25-5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Көшенов көшесi, 10 moinkum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7-2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Қонаев көшесi, 26 otzsp_karatau@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13-0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4-шағын аудан, 17 otdelzan@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6-80</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Төле би ауылы, Балуан Шолақ көшесi, 189 shuoz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раз қаласы, Достоевский көшесi, 14 sobes-taraz@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3 4-51-24</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7"/>
        <w:gridCol w:w="2654"/>
        <w:gridCol w:w="3043"/>
        <w:gridCol w:w="1242"/>
        <w:gridCol w:w="2485"/>
      </w:tblGrid>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35 ar_sobez@mail.ru; Svetlana_p@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2-06</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 Ақсай қаласы, 4-шағын аудан, 2 uzsp2002@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133 2-01-52</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11/1 syrym_rozi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jangala58@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3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Қараш көшесi, 8 zhanibek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9-8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82 zelrozi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ка ауылы, Ихсанов көшесi, 4 sobeskazt@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6-64</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7-18</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зы көшесi, 14 karatuba_sobez@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2-25</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ректi ауданы, Федоровка ауылы, Юбилейный көшесi, 16 asp_terekta@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 Сайхин ауылы, Бөкейханұлы көшесi, 1 bokeiorda@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2-6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1 chingirlau@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Привокзальная көшесi, 85 gorzan@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125 4-64-5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Қарағанды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88"/>
        <w:gridCol w:w="2616"/>
        <w:gridCol w:w="3165"/>
        <w:gridCol w:w="1217"/>
        <w:gridCol w:w="2435"/>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 krggor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30-01-69</w:t>
            </w:r>
          </w:p>
        </w:tc>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sobes_balkhash@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 64-14-11</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тоқ көшесi, 1 sobes-karajal@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 22-62-8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Балқаш көшесi, 5 prio1@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еңiс көшесi, 45 sar_ozsp@krg.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72-62-0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мiртау қаласы, Чайковский көшесi, 22 sobes_temirtay@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91-65-1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ахтинск қаласы, Калинин көшесi, 17 shahtinsk_ozan@krg.gov.kz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25-78 4-28-93</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езқазған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С.Сейфуллин көшесi, 39а zhez_cobes@krg.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 76-56-7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Қ.Сәтпаев даңғылы, 111 otdelzan81@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М. Әуезов көшесi, 30 osznabay@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ңаарқа ауданы, Атасу кентi, Тәуелсiздiк даңғылы, 5 janaarka_sobes_8@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Т.Әубәкiров көшесi, 14 karkaraly_otszn@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Абай көшесi, 56</w:t>
            </w:r>
          </w:p>
          <w:p>
            <w:pPr>
              <w:pStyle w:val="Style15"/>
              <w:spacing w:before="0" w:after="0"/>
              <w:rPr>
                <w:rFonts w:ascii="Courier" w:hAnsi="Courier" w:cs="Zan Courier New"/>
                <w:sz w:val="20"/>
                <w:szCs w:val="20"/>
              </w:rPr>
            </w:pPr>
            <w:r>
              <w:rPr>
                <w:rFonts w:cs="Zan Courier New" w:ascii="Courier" w:hAnsi="Courier"/>
                <w:sz w:val="20"/>
                <w:szCs w:val="20"/>
              </w:rPr>
              <w:t>nura_sob@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48 osznosak@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өкейхан даңғылы, 7</w:t>
            </w:r>
          </w:p>
          <w:p>
            <w:pPr>
              <w:pStyle w:val="Style15"/>
              <w:spacing w:before="0" w:after="0"/>
              <w:rPr>
                <w:rFonts w:ascii="Courier" w:hAnsi="Courier" w:cs="Zan Courier New"/>
                <w:sz w:val="20"/>
                <w:szCs w:val="20"/>
              </w:rPr>
            </w:pPr>
            <w:r>
              <w:rPr>
                <w:rFonts w:cs="Zan Courier New" w:ascii="Courier" w:hAnsi="Courier"/>
                <w:sz w:val="20"/>
                <w:szCs w:val="20"/>
              </w:rPr>
              <w:t>aktrozcp@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71 shetsk_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3-3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 ulutau_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Бұхар жырау көшесi, 75 bgirau_sobes@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338"/>
        <w:gridCol w:w="2941"/>
        <w:gridCol w:w="3261"/>
        <w:gridCol w:w="1403"/>
        <w:gridCol w:w="1978"/>
      </w:tblGrid>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шiл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1-20</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дық жұмыспен қамту және әлеуметтiк бағдарламаларының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Б. Майлин көшесi, 18 ama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Әулиекөл ауданы, Әулиекөл ауылы, Октябрь көшесi, 26 aul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9-76</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кентi, Амангелдi көшесi, 38 jangeldy.kostanay.kzdja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5-60</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6 de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9-13-44</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iтiқара ауданы, Жiтiқара қаласы, Асанбаев көшесi, 51 jit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 kam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8-49</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тар көшесi, 16</w:t>
            </w:r>
          </w:p>
          <w:p>
            <w:pPr>
              <w:pStyle w:val="Style15"/>
              <w:spacing w:before="0" w:after="0"/>
              <w:rPr>
                <w:rFonts w:ascii="Courier" w:hAnsi="Courier" w:cs="Zan Courier New"/>
                <w:sz w:val="20"/>
                <w:szCs w:val="20"/>
              </w:rPr>
            </w:pPr>
            <w:r>
              <w:rPr>
                <w:rFonts w:cs="Zan Courier New" w:ascii="Courier" w:hAnsi="Courier"/>
                <w:sz w:val="20"/>
                <w:szCs w:val="20"/>
              </w:rPr>
              <w:t>ozisp1013@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9-48</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ков көшесi, 68 karu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452 2-10-59</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Қазақ көшесi ozisp1014@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2-95</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й ауылы, Летунов көшесi, 7 men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23-02</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 Ozisp1016@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шiл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 sarykol.kostanay.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72 zagita@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Абылайхан көшесi, 53 uzu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расноармейский көшесi, 53 fe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9-96</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62 asp_ark@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09-12</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18</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қанов көшесi, 36 gorsob@mail.ru kostanay-zyty.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17-49 0-29-99</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әкiмд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4-шағын аудан, 37 а lissoc@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ny@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Қызылорда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2"/>
        <w:gridCol w:w="2655"/>
        <w:gridCol w:w="3072"/>
        <w:gridCol w:w="1244"/>
        <w:gridCol w:w="2458"/>
      </w:tblGrid>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К.Қазантаев көшесi, 43 gor_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42-79 7-02-59</w:t>
            </w:r>
          </w:p>
        </w:tc>
        <w:tc>
          <w:tcPr>
            <w:tcW w:w="24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Бақтыбай батыр көшесi, 58 aral-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Жанғожа батыр көшесi, 11 kazali_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437 2-28-59 2-17-74</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дық жұмыспен қамту және әлеуметтiк бағдарламалар бөлiмiнiң Байқоңыр қаласы бойынша филиалы</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оңыр қаласы, Гагарин көшесi, 1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3622 5-62-20 5-62-21</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Желтоқсан көшесi, 1 rai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3-93 3-16-00</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sobes_81@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436 2-15-83 2-20-12</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Т. Рысқұлов көшесi, 4 shieli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22-56</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ңақорған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ған кентi, Б. Майлин, н/ж jkorgan@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32-70 2-33-76</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Маңғыстау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4"/>
        <w:gridCol w:w="2675"/>
        <w:gridCol w:w="2999"/>
        <w:gridCol w:w="1291"/>
        <w:gridCol w:w="2462"/>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 аktau_gotsp@mail.kz</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924 3-26-70</w:t>
            </w:r>
          </w:p>
        </w:tc>
        <w:tc>
          <w:tcPr>
            <w:tcW w:w="24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3а шағын аудан, Достар ғимараты ozen_sobes@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М. Бегенов көшесi, 26 б bek.omir@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4 karakia_enbek@mail.kz</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5-61</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аңғыстау ауданы, Шетпе ауылы, аудандық әкiмдiк ғимараты enbek_shetpe.78@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munail_aktau@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4-45</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Мая ұлы көшесi, Жастар орталығы fortsobes@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8-48</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Павлодар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4"/>
        <w:gridCol w:w="2695"/>
        <w:gridCol w:w="2973"/>
        <w:gridCol w:w="1293"/>
        <w:gridCol w:w="2466"/>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 uprzanpv@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823 2-00-95</w:t>
            </w:r>
          </w:p>
        </w:tc>
        <w:tc>
          <w:tcPr>
            <w:tcW w:w="2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87 а zan_ekibastuz@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7 7-07-56</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 zanak@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74-47-91</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өшесi, 118 Aktogai_sozprog@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 12-18-28</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 Сәтпаев көшесi, 56 pavlzan@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 09-14-85</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 Квитков көшесi, 7 Gelez_oszn@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12-21-61</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 Бөгембай көшесi, 97 Soc-irtyshsk@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22-11-19</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 Елгин көшесi kachirrouz@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32-12-70</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7 AKKU@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83 92-12-86</w:t>
            </w:r>
          </w:p>
        </w:tc>
        <w:tc>
          <w:tcPr>
            <w:tcW w:w="2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89-14-34</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өшесi, 22 Defence6@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49-15</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Успен ауданы, Успен ауылы, Кеңестер көшесi, 27 zanusp@mail.ru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49-14-00</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 1- мамыр көшесi, 18 Sherb_zanet@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62-13-54</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Солтүстiк Қазақстан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341"/>
        <w:gridCol w:w="2982"/>
        <w:gridCol w:w="3342"/>
        <w:gridCol w:w="1422"/>
        <w:gridCol w:w="1834"/>
      </w:tblGrid>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2 ro_ajyrta@mail.online.kz</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62 2-14-88</w:t>
            </w:r>
          </w:p>
        </w:tc>
        <w:tc>
          <w:tcPr>
            <w:tcW w:w="18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ый көшесi, 13 ozsp-azh.sko.kz, akzhar-social@sko.kz</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4-49 2-19-04 2-13-86</w:t>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қайың ауданы, Смирнов ауылы, 9-мамыр көшесi, 67 akk_soz@mail.ru</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20 ro_sko@mail.online.kz</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9-99 2-20-36 2-26-75</w:t>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6 guozsp_zhambyl@mail.ru</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қаласы, Кереев көшесi, 15 ro_gumab@mail.online.kz</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2-04 2-19-92 2-20-45</w:t>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6 а kzh.ozsp.sko.kz,ro_kyzil@mail.online.kz</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538 2-16-50 2-15-61 2-21-07</w:t>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Гуденко көшесi, 17 maml-ozsp.narod.ru maml_ozsp@mail.ru</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ның жұмыспен қамту және әлеуметтiк бағдарламалар бөлiмi</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Школьная көшесi, 19 ro_celin@mail.online.kz</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0-60 2-30-09</w:t>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айынша ауданы, Орталық қиылыс, 2 ro_tajnsa@mail.online.kz ozsp-tsh.sko.kz</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3-47 2-39-16</w:t>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 ozisp1316@gcvp.kz</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ro_ualih@mail.online.kz</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9-43 2-12-59 2-20-87</w:t>
            </w:r>
          </w:p>
        </w:tc>
        <w:tc>
          <w:tcPr>
            <w:tcW w:w="18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soczashita1@inbox.ru</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5-37 2-16-91 2-15-37</w:t>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 gu_pavl@mail.online.kz</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3 4-47-18 4-08-01 4-43-89</w:t>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5"/>
        <w:gridCol w:w="2684"/>
        <w:gridCol w:w="3008"/>
        <w:gridCol w:w="1264"/>
        <w:gridCol w:w="2470"/>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Т.Тасболатұлы көшесi, 1 gauharbaidibek@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онаев көшесi, 88 kzg_enbek@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Ш.Айманов көшесi, 1 nurgan_1986_18@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w:t>
            </w:r>
          </w:p>
          <w:p>
            <w:pPr>
              <w:pStyle w:val="Style15"/>
              <w:spacing w:before="0" w:after="0"/>
              <w:rPr>
                <w:rFonts w:ascii="Courier" w:hAnsi="Courier" w:cs="Zan Courier New"/>
                <w:sz w:val="20"/>
                <w:szCs w:val="20"/>
              </w:rPr>
            </w:pPr>
            <w:r>
              <w:rPr>
                <w:rFonts w:cs="Zan Courier New" w:ascii="Courier" w:hAnsi="Courier"/>
                <w:sz w:val="20"/>
                <w:szCs w:val="20"/>
              </w:rPr>
              <w:t>Т.Әубәкiров көшесi, 2 ord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7-67 2-20-41</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Бәймiшев көшесi, 12 amantai44@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хан көшесi, 66 gulzara66@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8-72531 2-10-90 2-22-99 </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 Ысмайылов көшесi, н/ж saryagazho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 2-35-9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 39 coz-za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Леңгiр қаласы, Төлеби көшесi, 241 tol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Рысқұлов көшесi, 318 tul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Қазыбек би көшесi, н/ж shar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Жұмабаев көшесi, н/ж ar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би көшесi, 55 adik_kent@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 Мүсiрепов көшесi, 21 tur_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4-51 3-11-62</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 Алдияров көшесi, 10 oz_sp@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41-77 3-65-78</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асқармасы</w:t>
      </w:r>
    </w:p>
    <w:tbl>
      <w:tblPr>
        <w:tblW w:w="5000" w:type="pct"/>
        <w:jc w:val="left"/>
        <w:tblInd w:w="-90" w:type="dxa"/>
        <w:tblLayout w:type="fixed"/>
        <w:tblCellMar>
          <w:top w:w="60" w:type="dxa"/>
          <w:left w:w="60" w:type="dxa"/>
          <w:bottom w:w="60" w:type="dxa"/>
          <w:right w:w="60" w:type="dxa"/>
        </w:tblCellMar>
      </w:tblPr>
      <w:tblGrid>
        <w:gridCol w:w="375"/>
        <w:gridCol w:w="2910"/>
        <w:gridCol w:w="3386"/>
        <w:gridCol w:w="1463"/>
        <w:gridCol w:w="1787"/>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асқармасы</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 көшесi, 16a. altynbek@uzsp. astana.kz</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2 1-62-22 1-09-41</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лматы қаласының жұмыспен қамту және әлеуметтiк бағдарламалар басқармасы </w:t>
      </w:r>
    </w:p>
    <w:tbl>
      <w:tblPr>
        <w:tblW w:w="5000" w:type="pct"/>
        <w:jc w:val="left"/>
        <w:tblInd w:w="-90" w:type="dxa"/>
        <w:tblLayout w:type="fixed"/>
        <w:tblCellMar>
          <w:top w:w="0" w:type="dxa"/>
          <w:left w:w="60" w:type="dxa"/>
          <w:bottom w:w="0" w:type="dxa"/>
          <w:right w:w="60" w:type="dxa"/>
        </w:tblCellMar>
      </w:tblPr>
      <w:tblGrid>
        <w:gridCol w:w="290"/>
        <w:gridCol w:w="2988"/>
        <w:gridCol w:w="3330"/>
        <w:gridCol w:w="1486"/>
        <w:gridCol w:w="1827"/>
      </w:tblGrid>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бөлiмi</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Шаңырақ-2 шағын ауданы, Жанғожа батыр көшесi, 26 alatay_zan09@mail.ru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7-79</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ның бөлiмi</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 Шевченко көшесi, 89 alm_soc@mail.ru</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67-45-8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бөлiмi</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 3-шағын аудан, 41 а auezzan@mail.ru</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6-49-92</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бөлiмi</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Бостандық ауданы, Жандосов көшесi, 2 bostan_zan@mail.ru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92-22-95</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бөлiмi</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 Мақатаев көшесi, 142 jetzan@mail.ru</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9-37-72</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бөлiмi</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 Төле би көшесi, 12 medeu_zan@mail.ru</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75-55</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бөлiмi</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сiб ауданы, Рихард Зорге көшесi, 18 turk_zan@mail.ru</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6-55-97</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атаулы 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мек тағайында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2-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мен тиiмдiлiк көрсеткiштерiнiң мәнi</w:t>
      </w:r>
    </w:p>
    <w:tbl>
      <w:tblPr>
        <w:tblW w:w="5000" w:type="pct"/>
        <w:jc w:val="left"/>
        <w:tblInd w:w="-90" w:type="dxa"/>
        <w:tblLayout w:type="fixed"/>
        <w:tblCellMar>
          <w:top w:w="60" w:type="dxa"/>
          <w:left w:w="60" w:type="dxa"/>
          <w:bottom w:w="60" w:type="dxa"/>
          <w:right w:w="60" w:type="dxa"/>
        </w:tblCellMar>
      </w:tblPr>
      <w:tblGrid>
        <w:gridCol w:w="4019"/>
        <w:gridCol w:w="1917"/>
        <w:gridCol w:w="1899"/>
        <w:gridCol w:w="2086"/>
      </w:tblGrid>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атын тұтынушылардың %-ы (үлесi)</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атаулы 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мек тағайында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3-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жұмыспен қамтуды үйлестiру және әлеуметтiк бағдарламалар басқармаларының және Астана мен Алматы қалаларының жұмыспен қамту және әлеуметтiк бағдарламалар басқармаларының тiзбесi</w:t>
      </w:r>
    </w:p>
    <w:tbl>
      <w:tblPr>
        <w:tblW w:w="5000" w:type="pct"/>
        <w:jc w:val="left"/>
        <w:tblInd w:w="-90" w:type="dxa"/>
        <w:tblLayout w:type="fixed"/>
        <w:tblCellMar>
          <w:top w:w="60" w:type="dxa"/>
          <w:left w:w="60" w:type="dxa"/>
          <w:bottom w:w="60" w:type="dxa"/>
          <w:right w:w="60" w:type="dxa"/>
        </w:tblCellMar>
      </w:tblPr>
      <w:tblGrid>
        <w:gridCol w:w="480"/>
        <w:gridCol w:w="2543"/>
        <w:gridCol w:w="1556"/>
        <w:gridCol w:w="3831"/>
        <w:gridCol w:w="1511"/>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факс нөмiрлерi, электронды мекенжайлары</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62-763-690 Факс: 8-7162-763-687 Еmail: akmout@mail.online.kz</w:t>
            </w:r>
          </w:p>
        </w:tc>
        <w:tc>
          <w:tcPr>
            <w:tcW w:w="15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101</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32-545-714, факс: 8-7132-568-469 Email: aktobe@enbek.kz</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Қабанбай батыр көшесi, 26</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82-27-00-99, Факс: 8-7282-27-14-51 Email: al-obltrud@mail.ru</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даңғылы, 31 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22-32-22-28, Факс: 8-7122-32-48-13 Email: atyrau@enbek.kz</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ская көшесi, 1</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32-47-86-39, Факс: 8-7232-47-86-81 Email: oblzhan@mail.ru</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62-45-37-67, Факс: 8-7262-50-05-85 Еmail: taraz@enbek.kz</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62-51-25-83 Еmail zko@enbek.kz, oblsobes@mail.kz</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12-43-20-82 телетайп: 8-7212-27-12-42 Email:karagandatrd@mail.ru</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42-50-06-16 Email:akim@kostanay.kz, www.kostanay.kz</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42-27-02-06 Факс: 8-7242-26-20-32 Еmail: korda2004@mail.ru</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92-60-52-53 Факс: 8-7292-60-52-59 Email:aktau@enbek.kz</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82-32-59-63 Факс: 8-7182-32-56-76 Email:kense.dsz@pavlodar.gov.kz</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52-46-56-48, Факс: 8-7152-46-90-73 Еmail: obl-dep@mail.online.kz, zsp@sko.kz</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20</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52-30-10-40 Факс: 8-7252-30-10-39 Email:dtiszn@mail.ru</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72-21-04-92 Тел/факс: 8-7172-21-28-39 Email: astana@enbek.kz</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ды үйлестiру және әлеуметтiк бағдарламалар басқармасы</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72-61-67-78 Факс: 8-7272-61-52-02 Email: depart_zan@mail.ru</w:t>
            </w:r>
          </w:p>
        </w:tc>
        <w:tc>
          <w:tcPr>
            <w:tcW w:w="1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атаулы 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мек тағайында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4-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удандардың, облыстық маңызы бар қалалар әкiмдiктерiнiң тiзбесi</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16"/>
        <w:gridCol w:w="2194"/>
        <w:gridCol w:w="3485"/>
        <w:gridCol w:w="1435"/>
        <w:gridCol w:w="2291"/>
      </w:tblGrid>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94 akkol_orgotdel@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06-31</w:t>
            </w:r>
          </w:p>
        </w:tc>
        <w:tc>
          <w:tcPr>
            <w:tcW w:w="22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кентi, Тәшенов көшесi, 47 arshaly_org83@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0-36</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ка ауылы, Әл-Фараби көшесi, 50 otdel.DO.as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30-87</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Ш. Уәлиханов көшесi, 9 Atbasar_OORA@mail.r</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3-04</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ка қаласы, Некрасов көшесi, 19 Bulakim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21-32</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 Абылай хан көшесi, 32 lieve@kokshetau.online.kz</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55-44</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_akm@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3-42</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Бiржан сал көшесi, 23 enbek21@rambler.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14-41</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Ерейментау ауданы әкiмiнiң аппараты» ММ </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Құнанбаев көшесi, 121 orqotd_erem@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22</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6 esilirina@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0-41</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ксы ауданы, Жақсы ауылы, Достық көшесi, 3 jaksakim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21-01</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ржавинск қаласы, Ленин көшесi, 34 akm-jarkain@bk.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4-47</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67 akim_zer@kokshetau.online. kz</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2-70</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дiг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Х.Болғанбаев көшесi, 9 Akimat.kоrg@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9-33</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дiг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Абылай хан көшесi, 117_sandakim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36</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дiг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4 apparat-07@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06</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iн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 хан көшесi, 20 shortakim@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2-13</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41 Akimat_kоkshеtау@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2 5-28-45</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1 step.akmol.kz</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3-23</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төбе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31"/>
        <w:gridCol w:w="2621"/>
        <w:gridCol w:w="3650"/>
        <w:gridCol w:w="1261"/>
        <w:gridCol w:w="1858"/>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5-шағын аудан, 4 alga_aparat@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21-00 3-23-00</w:t>
            </w:r>
          </w:p>
        </w:tc>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Жүргенов көшесi, 62 aitekebi-akimat@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6 2-15-28</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6 baiganin.akto.kz baiganin_aparat@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2-31 2-22-30</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ауылы, Ы. Алтынсарин көшесi, 7 irgizakimat@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5-74 2-18-65 2-12-25</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Әйтеке би көшесi, 32 kargala.akto.kz kargala@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7-92 2-31-512-26-56</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кентi, Сейфуллин көшесi, 36 martuk.akto.kz martuk_ra@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8-77 2-15-66</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Гагарин көшесi, 6 mugalgar.akto.kz raiakimat.60@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4-14 3-65-73</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Желтоқсан көшесi, 8 temirakim@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24-95 2-25-3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Құрманғазин көшесi, 43 uilakimat.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32 2-10-21</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Астана көшесi, 48 kobda.kz</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5-82 2-14-45</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u.akto.kz hromtau_akimatrambler.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1-41 2-18-42</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Есет Көтiбарұлы көшесi, 33 shalkar.akto.kz akimat_shalkar@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14-35 2-14-36</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ның әкiмдiгi» ММ</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хтанов көшесi, 50 akimataktobe.kz ak_aktobe@mail.ru</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2 1-04-41 1-16-69</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92"/>
        <w:gridCol w:w="2591"/>
        <w:gridCol w:w="3623"/>
        <w:gridCol w:w="1303"/>
        <w:gridCol w:w="1812"/>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8 aksuakimat.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36</w:t>
            </w:r>
          </w:p>
        </w:tc>
        <w:tc>
          <w:tcPr>
            <w:tcW w:w="18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Қонаев көшесi, 74 alakol-akimat.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75 2-15-52 2-10-01</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8 bakanas.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6-50</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Жамбыл даңғылы, 21 enbekshi.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07-88 4-20-04</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Оразбеков көшесi, 67 eskeldy-akimat.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3-27</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Абай көшесi, 56 uzunagash.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14-35 2-15-25 2-16-35</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 З. Батталханов көшесi, 8 ile-tany.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21-44</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онаев даңғылы, 9 karatal-akimat.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12-57 2-15-37</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 хан көшесi, 213 karasay.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27-65</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Б.Момышұлы көшесi, 10 kerbulak.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74</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40 koksu-akimat.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0-68</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Н.Головацкий көшесi, 129 panfilov.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3-61</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Б.Момышұлы көшесi, 9. raimbek.gov.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4-04</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 ауданы, Сарқан қаласы, Тәуелсiздiк көшесi, 111 sarkand.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31</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Қонаев даңғылы, 65 talgar-akimat.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52-70</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Раджибаев көшесi, 73 uigur-akimat.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4-32</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Жамбыл көшесi, 13 kapshagay-gov.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21-95</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Абай көшесi, 256 akimat-taldykorgan.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7-20-67 7-05-35</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әкiмдiгi» ММ</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 хан көшесi, 34 tekeli.forever.kz</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2-41</w:t>
            </w:r>
          </w:p>
        </w:tc>
        <w:tc>
          <w:tcPr>
            <w:tcW w:w="1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қалалық және аудандық әкiмдiктерi</w:t>
      </w:r>
    </w:p>
    <w:tbl>
      <w:tblPr>
        <w:tblW w:w="5000" w:type="pct"/>
        <w:jc w:val="left"/>
        <w:tblInd w:w="-45" w:type="dxa"/>
        <w:tblLayout w:type="fixed"/>
        <w:tblCellMar>
          <w:top w:w="15" w:type="dxa"/>
          <w:left w:w="15" w:type="dxa"/>
          <w:bottom w:w="15" w:type="dxa"/>
          <w:right w:w="15" w:type="dxa"/>
        </w:tblCellMar>
      </w:tblPr>
      <w:tblGrid>
        <w:gridCol w:w="538"/>
        <w:gridCol w:w="2626"/>
        <w:gridCol w:w="3576"/>
        <w:gridCol w:w="1313"/>
        <w:gridCol w:w="1868"/>
      </w:tblGrid>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 а akimat_atyrau@mail.online.kz</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35-40-95 27-10-24</w:t>
            </w:r>
          </w:p>
        </w:tc>
        <w:tc>
          <w:tcPr>
            <w:tcW w:w="18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үзiлiссiз. сенбi 13-00 дейiн</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сары қаласы, Махамбет даңғылы, 26 admin@zhylyoi.kz, zhylyoi.kz</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5-12-42 5-17-22</w:t>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бор кентi, Қонаев көшесi, 12 akimat.inder@mail.ru</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00-06 2-12-74</w:t>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Егемендi Қазақстан көшесi, 12 isataiakimat.kz isatai_raiakimat@mail.ru</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1-73 2-15-08</w:t>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Абай көшесi, 4 kizilkoga_akimat@mail.ru</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3-45 2-14-80</w:t>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Көшекбаев көшесi, 25 org_otdel_akimat@mail.ru</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06-90 2-12-92</w:t>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кентi, Орталық алаң, 1 makatorg@mail.ru</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11-05</w:t>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кентi, Абай көшесi, 16 kurmanbaevar@mail.ru</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3-80</w:t>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қалалық, аудандық әкiмдiктерi</w:t>
      </w:r>
    </w:p>
    <w:tbl>
      <w:tblPr>
        <w:tblW w:w="5000" w:type="pct"/>
        <w:jc w:val="left"/>
        <w:tblInd w:w="-90" w:type="dxa"/>
        <w:tblLayout w:type="fixed"/>
        <w:tblCellMar>
          <w:top w:w="60" w:type="dxa"/>
          <w:left w:w="60" w:type="dxa"/>
          <w:bottom w:w="60" w:type="dxa"/>
          <w:right w:w="60" w:type="dxa"/>
        </w:tblCellMar>
      </w:tblPr>
      <w:tblGrid>
        <w:gridCol w:w="513"/>
        <w:gridCol w:w="2147"/>
        <w:gridCol w:w="4232"/>
        <w:gridCol w:w="1234"/>
        <w:gridCol w:w="1795"/>
      </w:tblGrid>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Пермитин көшесi, 17 oskemen.kz ustkam@ukg.kz</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2 6-35-44</w:t>
            </w:r>
          </w:p>
        </w:tc>
        <w:tc>
          <w:tcPr>
            <w:tcW w:w="17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өшесi, 8 akimsemey.gov.kz chancellery@akimsemey gov.kz</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2-30-08</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Семенова көшесi, 19 ridder.vko.gov.kz Akimat@Ridder.kz</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27-00</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Ленин көшесi, 4 kurchatov.vko.gov.kz Chancellery@akim-kurchatov.kz</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6-01</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5 abay.vko.gov.kz akim@abay.vko.gov.kz</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6-00</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Аягөз қаласы, Абай гүлзары, 14 ayagos.vko.gov.kz akim.ayaguz@mail.ru</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33-13</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Бородулиха ауылы, Крупская көшесi, 69 boroduliha.vko.gov.kz akimatboroduliha@yandex.ru</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13-31</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Большая Владимировка ауылы, Сейфуллин көшесi, 144, beskaragay.vko.gov.kz kancelyariyarayakimat@rambler.ru</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4-00</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Глубокое кентi, Попович көшесi, 11 а glubokoe.gov.kz kancil@akimglubokoe.kz</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28-08</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Георгиевка ауылы, Ленин көшесi, 105 garma.vko.gov.kz Zharma_akimat@mail.ru</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8-55</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Жангелдин көшесi, 54 zaysan.vko.gov.kz zsnakim@mail.kz</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1-00</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Совет көшесi, 20 akimzyrian.gov.kz akimat_zyr@mail.kz</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18-18</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Күршiм ауылы, Ибежанов көшесi, 23 kurchum.vko.gov.kz</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4-00</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Көкпектi ауылы, Ш.Фахрутдинов көшесi, 44 а, Kokpekty_akimat@mail.ru kokpekti.vko.gov.kz</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8-30</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Большенарымское ауылы, Абылай хан көшесi, 102 katon-karagay.vko.gov.kz gukatonrayakimat@mail.ru</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1-41</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3 tarbagatay.vko.gov.kz</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9-25</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1 ulan.vko.gov.kz</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0-33</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Үржар ауылы, Абылай хан көшесi, 122 urzhar.vko.gov.kz</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8-48</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әкiмдiгi» ММ</w:t>
            </w:r>
          </w:p>
        </w:tc>
        <w:tc>
          <w:tcPr>
            <w:tcW w:w="4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қаласы, Советтер көшесi, 59 shemonaiha.vko.gov.kz</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24-01</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36"/>
        <w:gridCol w:w="2225"/>
        <w:gridCol w:w="4031"/>
        <w:gridCol w:w="1289"/>
        <w:gridCol w:w="1840"/>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әкiмдiгi» ММ</w:t>
            </w:r>
          </w:p>
        </w:tc>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07 baizak_akimat@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1-52 2-11-80</w:t>
            </w:r>
          </w:p>
        </w:tc>
        <w:tc>
          <w:tcPr>
            <w:tcW w:w="18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әкiмдiгi» ММ</w:t>
            </w:r>
          </w:p>
        </w:tc>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zhambyl_aca_akim@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1-38 2-14-36</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әкiмдiгi» ММ</w:t>
            </w:r>
          </w:p>
        </w:tc>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2 juali_akim@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15-73 2-13-65</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әкiмдiгi» ММ</w:t>
            </w:r>
          </w:p>
        </w:tc>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Төле би көшесi, 106 akimat_k@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2-13-40 2-13-08</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әкiмдiгi» ММ</w:t>
            </w:r>
          </w:p>
        </w:tc>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Исмаилов көшесi, 169 merkekense@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11-66 2-12-61</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әкiмдiгi» ММ</w:t>
            </w:r>
          </w:p>
        </w:tc>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Амангелдi көшесi, 147 moinkum_akimat@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9-71 2-41-67</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ның әкiмдiгi» ММ</w:t>
            </w:r>
          </w:p>
        </w:tc>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 Құлан ауылы, Жiбек жолы көшесi, 75 kulan2008@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1 2-30-00 2-16-34</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әкiмдiгi» ММ</w:t>
            </w:r>
          </w:p>
        </w:tc>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Бейбiтшiлiк көшесi, 1 sarysu.kz</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9-41 6-29-27</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әкiмдiгi» ММ</w:t>
            </w:r>
          </w:p>
        </w:tc>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Достық алаңы, 1 talas.kz</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20-67 6-33-93</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әкiмдiгi» ММ</w:t>
            </w:r>
          </w:p>
        </w:tc>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Шу қаласы, Төле би көшесi, 274 shu_apparat@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75</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әкiмдiгi» ММ</w:t>
            </w:r>
          </w:p>
        </w:tc>
        <w:tc>
          <w:tcPr>
            <w:tcW w:w="4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Сүлейманов көшесi, 3 gorakim.kz</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3-27-37 3-27-31 5-48-14</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әкiмдiктерi</w:t>
      </w:r>
    </w:p>
    <w:tbl>
      <w:tblPr>
        <w:tblW w:w="5000" w:type="pct"/>
        <w:jc w:val="left"/>
        <w:tblInd w:w="-90" w:type="dxa"/>
        <w:tblLayout w:type="fixed"/>
        <w:tblCellMar>
          <w:top w:w="60" w:type="dxa"/>
          <w:left w:w="60" w:type="dxa"/>
          <w:bottom w:w="60" w:type="dxa"/>
          <w:right w:w="60" w:type="dxa"/>
        </w:tblCellMar>
      </w:tblPr>
      <w:tblGrid>
        <w:gridCol w:w="531"/>
        <w:gridCol w:w="2600"/>
        <w:gridCol w:w="3643"/>
        <w:gridCol w:w="1258"/>
        <w:gridCol w:w="1889"/>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70 ZHUBAN 90 KZ</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0-93</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30 дейiн, түскi үзiлiс сағат 12-30 бастап 14-3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Т.Жароков көшесi, 31 bokeyorda.westkaz.kz</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1-00</w:t>
            </w:r>
          </w:p>
        </w:tc>
        <w:tc>
          <w:tcPr>
            <w:tcW w:w="18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30 дейiн, түскi үзiлiс сағат 13-00 бастап 14-3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Ақсай қаласы, Совет көшесi, 9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8-09</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zhangala.westkaz.kz</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45 2-18-37</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Казталов ауылы, Шарафутдинов көшесi, 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4-58 3-13-72</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Ғ.Құрманғалиев көшесi, 19karatobe.westkaz.kz</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1-55</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8</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2-60 3-11-63 3-12-74</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Абай көшесi, 2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0-01 2-13-72</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Қараш көшесi, 6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8-89 2-14-59</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Л.Қылышев көшесi, 95 Chingirlau.westkz.kz</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4-45</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13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3-33 2-28-75</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ая көшесi, 18 terekta@rambler.ru</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12-98 2-13-34</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Дружба даңғылы, 182/1 uralsk-akimat.kz</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1-24-63</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рағанды облысының қалалық және аудандық әкiмдiктерi</w:t>
      </w:r>
    </w:p>
    <w:tbl>
      <w:tblPr>
        <w:tblW w:w="5000" w:type="pct"/>
        <w:jc w:val="left"/>
        <w:tblInd w:w="-105" w:type="dxa"/>
        <w:tblLayout w:type="fixed"/>
        <w:tblCellMar>
          <w:top w:w="75" w:type="dxa"/>
          <w:left w:w="75" w:type="dxa"/>
          <w:bottom w:w="75" w:type="dxa"/>
          <w:right w:w="75" w:type="dxa"/>
        </w:tblCellMar>
      </w:tblPr>
      <w:tblGrid>
        <w:gridCol w:w="575"/>
        <w:gridCol w:w="2564"/>
        <w:gridCol w:w="3661"/>
        <w:gridCol w:w="1214"/>
        <w:gridCol w:w="1907"/>
      </w:tblGrid>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balkhash.kz orgkadrwork@mail.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26-48 4-85-11</w:t>
            </w:r>
          </w:p>
        </w:tc>
        <w:tc>
          <w:tcPr>
            <w:tcW w:w="19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Алаша алаңы, 1 jezkazgan.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73-65-94 3-61-35</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Бұхар жырау даңғылы, 16 karaganda-akimat.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 2-02-20 1-94-70</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Абай көшесi, 9 karajai_akimat@mail.ru</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0-10 2-64-74</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Пушкин көшесi, 7 priozerck.kz prio_org@krg.gov.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9-20 5-40-30</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амбыл көшесi, 67 saran.kz sar_apparat@krg.gov.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52-08</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Сәтпаев даңғылы, 108 satpaev.kz satpaevakim@mail.ru</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36-36 3-45-54</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Тәуелсiздiк гүлзары, 12 akimat-temirtau.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9 2-26-03 2-46-80</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Абай даңғылы, 50 а shahtinsk.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4-08-44 4-27-67</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Абай қаласы, Жеңiс даңғылы, 3 abay-akimat-karaganda.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8-00 4-42-26</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Бөкейхан даңғылы, 4 ergan_77@mail.ru</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2-33 2-14-74</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ауылы, Абылай хан көшесi, 39 bukhar-zhirau.kz bukharfarkhad@topmail.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4-60 2-11-18</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Тәуелсiздiк көшесi, 5 zhanaarka-akimat.kz zhanaarka_akimat@mail.ru</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61-01 2-76-51</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Қарқаралы қаласы, Т.Әубәкiров көшесi, 23 karkaraly.kz karkar_orgotdel@mail. u</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13-66 3-13-68</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ауылы, Мыңбаев көшесi, 44 nurinsk.kz nura_org@krg.gov.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31 2-17-21</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ылы, Новая көшесi, 33 osak_акимат.kz оsak_izbirkom@mail.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8-42</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7 u1utau.kz u1utau-akimat@mai1.ru</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40</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24 shet-audany.kz akimshet@mail.ru</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4-17</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16"/>
        <w:gridCol w:w="2484"/>
        <w:gridCol w:w="3548"/>
        <w:gridCol w:w="1178"/>
        <w:gridCol w:w="2195"/>
      </w:tblGrid>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ynsarin.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2-20</w:t>
            </w:r>
          </w:p>
        </w:tc>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Демалыс және мереке күндерiн </w:t>
            </w:r>
          </w:p>
          <w:p>
            <w:pPr>
              <w:pStyle w:val="Style15"/>
              <w:spacing w:before="0" w:after="0"/>
              <w:rPr>
                <w:rFonts w:ascii="Courier" w:hAnsi="Courier" w:cs="Zan Courier New"/>
                <w:sz w:val="20"/>
                <w:szCs w:val="20"/>
              </w:rPr>
            </w:pPr>
            <w:r>
              <w:rPr>
                <w:rFonts w:cs="Zan Courier New" w:ascii="Courier" w:hAnsi="Courier"/>
                <w:sz w:val="20"/>
                <w:szCs w:val="20"/>
              </w:rPr>
              <w:t xml:space="preserve">қоспағанда, аптасына бес күн, </w:t>
            </w:r>
          </w:p>
          <w:p>
            <w:pPr>
              <w:pStyle w:val="Style15"/>
              <w:spacing w:before="0" w:after="0"/>
              <w:rPr>
                <w:rFonts w:ascii="Courier" w:hAnsi="Courier" w:cs="Zan Courier New"/>
                <w:sz w:val="20"/>
                <w:szCs w:val="20"/>
              </w:rPr>
            </w:pPr>
            <w:r>
              <w:rPr>
                <w:rFonts w:cs="Zan Courier New" w:ascii="Courier" w:hAnsi="Courier"/>
                <w:sz w:val="20"/>
                <w:szCs w:val="20"/>
              </w:rPr>
              <w:t xml:space="preserve">сағат 9-00 бастап 18-00 дейiн, </w:t>
            </w:r>
          </w:p>
          <w:p>
            <w:pPr>
              <w:pStyle w:val="Style15"/>
              <w:spacing w:before="0" w:after="0"/>
              <w:rPr>
                <w:rFonts w:ascii="Courier" w:hAnsi="Courier" w:cs="Zan Courier New"/>
                <w:sz w:val="20"/>
                <w:szCs w:val="20"/>
              </w:rPr>
            </w:pPr>
            <w:r>
              <w:rPr>
                <w:rFonts w:cs="Zan Courier New" w:ascii="Courier" w:hAnsi="Courier"/>
                <w:sz w:val="20"/>
                <w:szCs w:val="20"/>
              </w:rPr>
              <w:t>түскi үзiлiс сағат 13-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Майлин көшесi, 14 amangeldy.kostana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1-00</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4 мамыр көшесi, 44 akimat-auliekol.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00</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ка ауылы, Калинин көшесi, 5 denisovka@kostanai.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2-14-42</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ауылы, Ы.Алтынсарин көшесi, 4 jangeldy.kostana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3-01</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6-шағын аудан, 65 zhitikara.kostanai.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16</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ауылы, Ержанов көшесi, 61 kamysti.kostana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6-52</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ар көшесi, 31 karabalyk.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33-30</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00 дейiн, түскi үзiлiс сағат 12-45 бастап 14-15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Ысқақов көшесi, 73 karasu.kostana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20-14</w:t>
            </w:r>
          </w:p>
        </w:tc>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линин көшесi, 65 kostregion.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3-48</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Шақшақ Жәнiбек көшесi, 1 naurzum.kostana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2-68</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е ауылы, Королев көшесi, 5 mendikara.kostana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15-71</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30 дейiн, түскi үзiлiс сағат 13-00 бастап 14-3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Ленин көшесi, 72 sarukol.kostanai.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1-38</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00 дейiн, түскi үзiлiс сағат 12-3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60 taran.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1-44</w:t>
            </w:r>
          </w:p>
        </w:tc>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дейiн, түскi үзiлiс сағат 13-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Мүсiрепов көшесi, 14 uzunkol.kostana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5-55 2-15-30</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алинин көшесi, 53 fedorovka.kostanay. 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4-43 2-10-45</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ның әкiмдiгi»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29 arklyk-kostanai.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12-42 7-02-01</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20-00 дейiн,үзiлiссiз, сенбi 9-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ның әкiмдiгi»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Пушкин көшесi, 98 kostanay-cit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7-57-01</w:t>
            </w:r>
          </w:p>
        </w:tc>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ның әкiмдiгi»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 Бейбiтшiлiк көшесi, 31 lsk.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38-90</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ның әкiмдiгi»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95 rydn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55-20 4-58-09</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33"/>
        <w:gridCol w:w="2559"/>
        <w:gridCol w:w="3688"/>
        <w:gridCol w:w="1180"/>
        <w:gridCol w:w="1961"/>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3 aralkalasy@mail.ru aral_akimat@mail.ru aralakimat.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11-62 2-13-80 2-25-41</w:t>
            </w:r>
          </w:p>
        </w:tc>
        <w:tc>
          <w:tcPr>
            <w:tcW w:w="19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5, aralgorakimat@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26-76 2-40-89</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Әйтеке би көшесi, 60 kazaly_akimat@mail.ru kazaly.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26-25 2-11-14</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кентiнi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Примов көшесi, 5 kent_aitecebi@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21-53 2-21-52</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усалы кентi, Қорқыт ата көшесi, 1 karmakchi@mail.ru e-karmakshy.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11-31</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кентiнi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усалы кентi, Абай көшесi, 95</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2-87 2-13-87</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12 galkorda@tonmail.kz zhalagash.gov.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4-54</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кентiнi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2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5-81</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бай көшесi, 17 syrdarya_akimat@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1-68 2-29-27</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кентiнi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мангелдi көшесi, 53 aigul_kent@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4-61</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Рысқұлов көшесi, 6 akimat_shieli@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28-00</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М.Көкенов көшесi, 37 org_acim@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24-29</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Бөкей хан көшесi, н/з gorakimat_kz@lisr.ru kyzylorda-city.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3-67-00 3-84-66</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33"/>
        <w:gridCol w:w="2559"/>
        <w:gridCol w:w="3688"/>
        <w:gridCol w:w="1163"/>
        <w:gridCol w:w="1978"/>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4-шағын аудан, 72 aktau-info.kz aktau_apparat@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3 3-65-04</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30 дейiн, түскi үзiлiс сағат 12-30 бастап 14-00 дейiн</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Сәтпаев көшесi, 1 akimat-uzen@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5-15-69</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Досан Тәжиев көшесi, 1 burin_n@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1-42</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аудан әкiмдiгiнiң ғимараты akimat-munaily.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2-31</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Досан Тәжiұлы көшесi, 13 amirmukan@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6-31</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Орталық алаң, 2</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1-04</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8</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23-60</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28"/>
        <w:gridCol w:w="2526"/>
        <w:gridCol w:w="3664"/>
        <w:gridCol w:w="1255"/>
        <w:gridCol w:w="1948"/>
      </w:tblGrid>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әкiмдiгi» ММ</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 kense.ap@pavlodar.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31-34</w:t>
            </w:r>
          </w:p>
        </w:tc>
        <w:tc>
          <w:tcPr>
            <w:tcW w:w="19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30 дейiн</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әкiмдiгi» ММ</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Бейбiтшiлiк көшесi, 52 kense.aa@pavlodar.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5-03-53</w:t>
            </w:r>
          </w:p>
        </w:tc>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әкiмдiгi» ММ</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45 kense.ae@pavlodar.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3 4-02-20</w:t>
            </w:r>
          </w:p>
        </w:tc>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әкiмдiгi» ММ</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75 kense.aakr@pavlodar.gov. 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1-91</w:t>
            </w:r>
          </w:p>
        </w:tc>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ның әкiмдiгi» ММ</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ыл ауылы, Ак.Сәтпаев көшесi, 45 kense.abr@pavlodar.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1-08</w:t>
            </w:r>
          </w:p>
        </w:tc>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ның әкiмдiгi» ММ</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Железинка ауылы, Әуезов көшесi, 19 kense.azhr@pavlodar.gov. 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23</w:t>
            </w:r>
          </w:p>
        </w:tc>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ның әкiмдiгi»</w:t>
            </w:r>
          </w:p>
          <w:p>
            <w:pPr>
              <w:pStyle w:val="Style15"/>
              <w:spacing w:before="0" w:after="0"/>
              <w:rPr>
                <w:rFonts w:ascii="Courier" w:hAnsi="Courier" w:cs="Zan Courier New"/>
                <w:sz w:val="20"/>
                <w:szCs w:val="20"/>
              </w:rPr>
            </w:pPr>
            <w:r>
              <w:rPr>
                <w:rFonts w:cs="Zan Courier New" w:ascii="Courier" w:hAnsi="Courier"/>
                <w:sz w:val="20"/>
                <w:szCs w:val="20"/>
              </w:rPr>
              <w:t>ММ</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Қажымұқан көшесi, 118 kense.aer@pavlodar.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3-43</w:t>
            </w:r>
          </w:p>
        </w:tc>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ның әкiмдiгi» ММ</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Тереңкөл ауылы, Елгин көшесi, 172 kense.akr@pavlodar.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3-65</w:t>
            </w:r>
          </w:p>
        </w:tc>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әкiмдiгi» ММ</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Иванов көшесi, 92 kense.alr@pavlodar.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3-76</w:t>
            </w:r>
          </w:p>
        </w:tc>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әкiмдiгi» ММ</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Иванов көшесi, 92 kense.amr@pavlodar.gov. 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3-56</w:t>
            </w:r>
          </w:p>
        </w:tc>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әкiмдiгi» ММ</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Павлодар қаласы, Қайырбаев көшесi, 32 kense.apr@pavlodar.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20-89</w:t>
            </w:r>
          </w:p>
        </w:tc>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ка ауданының әкiмдiгi» ММ</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ка ауданы, Успенка ауылы, Ленин көшесi, 71 kense.aur@pavlodar.gov.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44</w:t>
            </w:r>
          </w:p>
        </w:tc>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ның әкiмдiгi» ММ</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Советтер көшесi, 51 kense.ashr@pavlodar.gov. kz</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6-50</w:t>
            </w:r>
          </w:p>
        </w:tc>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33"/>
        <w:gridCol w:w="2613"/>
        <w:gridCol w:w="3629"/>
        <w:gridCol w:w="1232"/>
        <w:gridCol w:w="1914"/>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Уәлиханов көшесi, 44 airtau.ministers.kz airtau-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34</w:t>
            </w:r>
          </w:p>
        </w:tc>
        <w:tc>
          <w:tcPr>
            <w:tcW w:w="19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ая көшесi, 15 azh-sko.kz akzhar-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1-24</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Халықтар көшесi, 50 ak.sko.kz akkain-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77</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10 esl.sko.kz esil-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5-01</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10 zhb-sko.kz zhambil-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28-88</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ауылы, Юбилейная көшесi, 56 mzh.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15-57</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11 kzh-sko.kz kyzylzhar-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7-46</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ауылы, С.Мұқанов көшесi, 11 maml.sko.kz maml-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7-88</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Абылай хан көшесi, 28 gm.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3-07</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Тайынша қаласы, Қазақстан Конституциясы көшесi, 197 tsh.cko.kz tainsha-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6-65</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Тимирязев ауылы, Уәлиханов көшесi, 1 tm.sko.kz timiryazevo-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00-03</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Кiшкенекөл ауылы, Уәлиханов көшесi, 85 ualihan-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6-95</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Победа көшесi, 35 shn.sko.kz shalakyn-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2-41</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23 petropavl.sko.kz petropavlovsk@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4 9-01-37</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12"/>
        <w:gridCol w:w="2288"/>
        <w:gridCol w:w="3969"/>
        <w:gridCol w:w="1216"/>
        <w:gridCol w:w="1936"/>
      </w:tblGrid>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ыныбаев көшесi, 49 shymkent.gov</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00-06</w:t>
            </w:r>
          </w:p>
        </w:tc>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л-Фараби көшесi, 3 orgotdel-arys@mail.ru</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15-05</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Яссауи даңғылы, 87 kentauadmin.kz</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55-65</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Есiм хан алаңы, 3 turakimat.kz</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4-10-05</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Шаян ауылы, Бәйдiбек Қарашаұлы көшесi, 49 baidibek.kz</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8-58</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азығұрт ауылы, Қонаев көшесi, 95 kazigurt.kz</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9-71</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М.Әуезов көшесi, 20 maktaaral.kz</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4-46</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Рысқұлов көшесi, 14 Ordabasi.gov.kz</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3-00 2-14-52</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Жiбек жолы көшесi, 25 otraraimak.kz</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0-42</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Ұлы Жiбек жолы даңғылы, 95 sairam-adm@mail.ru</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03-55 2-03-32</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Исмаилов көшесi, 37 s-agash-akimat.kz</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Жiбек жолы көшесi, н/з sozakelu.kz</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20-77 4-14-89</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Леңгiр қаласы, Әйтеке би көшесi, 28 Tolebi_ishki_Saiasat_1@mail.ru</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1-35 6-23-70</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Рысқұлов көшесi, 201 tulkybas.kz</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9-88</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iнiң аппараты» ММ</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Төлеби көшесi, н/з shardara.kz</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16-77 2-12-32</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қалалық және аудандық әкiмдiктерi</w:t>
      </w:r>
    </w:p>
    <w:tbl>
      <w:tblPr>
        <w:tblW w:w="5000" w:type="pct"/>
        <w:jc w:val="left"/>
        <w:tblInd w:w="-90" w:type="dxa"/>
        <w:tblLayout w:type="fixed"/>
        <w:tblCellMar>
          <w:top w:w="0" w:type="dxa"/>
          <w:left w:w="60" w:type="dxa"/>
          <w:bottom w:w="0" w:type="dxa"/>
          <w:right w:w="60" w:type="dxa"/>
        </w:tblCellMar>
      </w:tblPr>
      <w:tblGrid>
        <w:gridCol w:w="466"/>
        <w:gridCol w:w="2343"/>
        <w:gridCol w:w="3838"/>
        <w:gridCol w:w="1263"/>
        <w:gridCol w:w="2011"/>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 ММ</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 astana.kz</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02</w:t>
            </w:r>
          </w:p>
        </w:tc>
        <w:tc>
          <w:tcPr>
            <w:tcW w:w="2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 әкiмiнiң аппараты» ММ</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91 5-72-80</w:t>
            </w:r>
          </w:p>
        </w:tc>
        <w:tc>
          <w:tcPr>
            <w:tcW w:w="2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 әкiмiнiң аппараты» ММ</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Тәуелсiздiк көшесi, 7 almaty.astana.kz ovp_almaty@mail.ru</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3 4-33-47 6-27-01</w:t>
            </w:r>
          </w:p>
        </w:tc>
        <w:tc>
          <w:tcPr>
            <w:tcW w:w="2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 әкiмiнiң аппараты» ММ</w:t>
            </w:r>
          </w:p>
        </w:tc>
        <w:tc>
          <w:tcPr>
            <w:tcW w:w="3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7 9-55-55 9-55-43</w:t>
            </w:r>
          </w:p>
        </w:tc>
        <w:tc>
          <w:tcPr>
            <w:tcW w:w="2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қалалық және аудандық әкiмдiктерi</w:t>
      </w:r>
    </w:p>
    <w:tbl>
      <w:tblPr>
        <w:tblW w:w="5000" w:type="pct"/>
        <w:jc w:val="left"/>
        <w:tblInd w:w="-90" w:type="dxa"/>
        <w:tblLayout w:type="fixed"/>
        <w:tblCellMar>
          <w:top w:w="0" w:type="dxa"/>
          <w:left w:w="60" w:type="dxa"/>
          <w:bottom w:w="0" w:type="dxa"/>
          <w:right w:w="60" w:type="dxa"/>
        </w:tblCellMar>
      </w:tblPr>
      <w:tblGrid>
        <w:gridCol w:w="496"/>
        <w:gridCol w:w="2596"/>
        <w:gridCol w:w="3538"/>
        <w:gridCol w:w="1257"/>
        <w:gridCol w:w="2034"/>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әкiмдiгi» ММ</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аңырақ-2 шағын ауданы, Жанқожа батыр көшесi, 26 alatau.almaty.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9-84-23</w:t>
            </w:r>
          </w:p>
        </w:tc>
        <w:tc>
          <w:tcPr>
            <w:tcW w:w="20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 Сенбi сағат 15-00 дейiн</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ауданының әкiмдiгi» ММ</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былай хан даңғылы, 74 almaly.almaty.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7 2-59-88</w:t>
            </w:r>
          </w:p>
        </w:tc>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әкiмдiгi» ММ</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тынсарин даңғылы, 23 auezov.almaty.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8-28-01</w:t>
            </w:r>
          </w:p>
        </w:tc>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әкiмдiгi» ММ</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йманов көшесi, 191 bostandyk.almaty.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7 4-83-08</w:t>
            </w:r>
          </w:p>
        </w:tc>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әкiмдiгi» ММ</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ұлагер шағын ауданы, Серiков көшесi, 2 а zhetysu.almaty.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8 4-27-60</w:t>
            </w:r>
          </w:p>
        </w:tc>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әкiмдiгi» ММ</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Пушкин көшесi, 72 medeu.almaty.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1-60-72</w:t>
            </w:r>
          </w:p>
        </w:tc>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әкiмдiгi» ММ</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олохов көшесi, 9 turksib.almaty.k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3 5-70-07</w:t>
            </w:r>
          </w:p>
        </w:tc>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9:00Z</dcterms:created>
  <dc:creator>ERusakov</dc:creator>
  <dc:description/>
  <cp:keywords/>
  <dc:language>en-US</dc:language>
  <cp:lastModifiedBy>ERusakov</cp:lastModifiedBy>
  <dcterms:modified xsi:type="dcterms:W3CDTF">2011-10-07T10:36:00Z</dcterms:modified>
  <cp:revision>3</cp:revision>
  <dc:subject/>
  <dc:title>Ќазаќстан Республикасы </dc:title>
</cp:coreProperties>
</file>