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зғалуға қиындығы бар бiрiншi топтағы мүгедектерге жеке көмекшiнiң және есту бойынша мүгедектерге қолмен көрсететiн тiл маманының қызметтерiн ұсыну үшiн мүгедектерге құжаттарды ресiмдеу»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тiзбесi, мекенжайы және жұмыс кестесi осы «Қозғалуға қиындығы бар бiрiншi топтағы мүгедектерге жеке көмекшiнiң және есту бойынша мүгедектерге қолмен көрсететiн тiл маманының қызметтерiн ұсыну үшiн мүгедектерге құжаттарды ресiмдеу» мемлекеттiк қызмет стандартына (бұдан әрi – стандарт) 1-қосымшада көрсетiлген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уәкiлеттi орган)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iшiнара автомат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Қазақстан Республикасында мүгедектердi әлеуметтiк қорғау туралы» Қазақстан Республикасының 2005 жылғы 13 сәуiрдегi Заңы 21-бабының 1-тармағының 4) тармақшасы және Қазақстан Республикасы Үкiметiнiң 2005 жылғы 20 шiлдедегi № 754 қаулысымен бекiтiлген Жеке оңалту бағдарламасына сәйкес жүрiп-тұруы қиын бiрiншi топтағы мүгедектер үшiн жеке көмекшiнiң және естiмейтiндiгi бойынша мүгедектер үшiн жылына отыз сағат ымдау тiлi маманының әлеуметтiк қызметтерiн көрсету ережесi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әртiбi және қажеттi құжаттар туралы толық ақпарат Қазақстан Республикасы Еңбек және халықты әлеуметтiк қорғау министрлiгiнiң http:/www.enbek.gov.kz интернет-ресурсында, уәкiлеттi органдардың стендiлерiнде, ресми ақпарат көздерiнде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өтiнiш берушi алатын нәтижесi, жүрiп-тұруы қиын бiрiншi топтағы мүгедектерге жеке көмекшiнiң қызметiн және естiмейтiндiгi бойынша мүгедектерге ымдау тiлi маманының қызметiн беру үшiн мүгедектердiң құжаттарын ресiмдеу туралы хабарлама не қағаз жеткiзгiште қызмет көрсетуден бас тарту туралы уәжделген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Қазақстан Республикасының азаматтарына, Қазақстан Республикасының аумағында тұрақты тұратын шетелдiктер мен азаматтығы жоқ адамдарға (бұдан әрi – тұтынушылар):</w:t>
      </w:r>
    </w:p>
    <w:p>
      <w:pPr>
        <w:pStyle w:val="Style15"/>
        <w:spacing w:before="0" w:after="0"/>
        <w:jc w:val="both"/>
        <w:rPr>
          <w:rFonts w:ascii="Courier" w:hAnsi="Courier" w:cs="Zan Courier New"/>
          <w:sz w:val="20"/>
          <w:szCs w:val="20"/>
        </w:rPr>
      </w:pPr>
      <w:r>
        <w:rPr>
          <w:rFonts w:cs="Zan Courier New" w:ascii="Courier" w:hAnsi="Courier"/>
          <w:sz w:val="20"/>
          <w:szCs w:val="20"/>
        </w:rPr>
        <w:t>1) жүрiп-тұруы қиын бiрiншi топтағы мүгедектерге жеке көмекшiнiң әлеуметтiк қызметiн ұсынуға медициналық көрсетiлiмдердiң негiзiнде;</w:t>
      </w:r>
    </w:p>
    <w:p>
      <w:pPr>
        <w:pStyle w:val="Style15"/>
        <w:spacing w:before="0" w:after="0"/>
        <w:jc w:val="both"/>
        <w:rPr>
          <w:rFonts w:ascii="Courier" w:hAnsi="Courier" w:cs="Zan Courier New"/>
          <w:sz w:val="20"/>
          <w:szCs w:val="20"/>
        </w:rPr>
      </w:pPr>
      <w:r>
        <w:rPr>
          <w:rFonts w:cs="Zan Courier New" w:ascii="Courier" w:hAnsi="Courier"/>
          <w:sz w:val="20"/>
          <w:szCs w:val="20"/>
        </w:rPr>
        <w:t>2) естiмейтiндiгi бойынша мүгедектерге ымдау тiлi маманының әлеуметтiк қызметiн ұсынуға медициналық көрсетiлiмдердiң негiзiнде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көрсету мерзiмдерi тұтынушы осы стандарттың 11-тармағында айқындалған қажеттi құжаттарды тапсырған сәттен бастап – он жұмыс күнi iшiнде;</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рұқсат берiлген ең көп уақыты бiр тұтынушыға қызмет көрсетуге 15 минуттан есептегенде кезектегi адамдардың санына байланысты бола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мемлекеттiк қызмет көрсетудiң рұқсат берiлген ең көп уақыты 15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жұмыс кестесi:</w:t>
      </w:r>
    </w:p>
    <w:p>
      <w:pPr>
        <w:pStyle w:val="Style15"/>
        <w:spacing w:before="0" w:after="0"/>
        <w:jc w:val="both"/>
        <w:rPr>
          <w:rFonts w:ascii="Courier" w:hAnsi="Courier" w:cs="Zan Courier New"/>
          <w:sz w:val="20"/>
          <w:szCs w:val="20"/>
        </w:rPr>
      </w:pPr>
      <w:r>
        <w:rPr>
          <w:rFonts w:cs="Zan Courier New" w:ascii="Courier" w:hAnsi="Courier"/>
          <w:sz w:val="20"/>
          <w:szCs w:val="20"/>
        </w:rPr>
        <w:t>демалыс (сенбi, жексенбi) және мереке күндерiн қоспағанда, 13.00-ден 14.00-ге дейiнгi түскi үзiлiспен күн сайын 9.00-ден бастап 18.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детiп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жерi бойынша уәкiлеттi органның үй-жайында көрсетiледi. Уәкiлеттi органның үй-жайлары қажеттi құжаттарды дайындау үшiн орындықтармен (отырғыштармен) және үстелдермен жабдықталған, ақпараттық стендiлермен жарақталған, күту залы болады сондай-ақ үй-жайларда мүмкiндiктерi шектеулi тұтынушыларға қызмет көрсету үшiн жағдайлар көзделген.</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үй-жайлары санитарлық-эпидемиологиялық нормаларға, ғимараттардың қауiпсiздiк, оның iшiнде өртке қарсы қауiпсiздiк талаптарына сай, күзет және өртке қарсы сигнализациямен жарақталға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Тұтынушы мемлекеттiк қызмет алу үшiн:</w:t>
      </w:r>
    </w:p>
    <w:p>
      <w:pPr>
        <w:pStyle w:val="Style15"/>
        <w:spacing w:before="0" w:after="0"/>
        <w:jc w:val="both"/>
        <w:rPr>
          <w:rFonts w:ascii="Courier" w:hAnsi="Courier" w:cs="Zan Courier New"/>
          <w:sz w:val="20"/>
          <w:szCs w:val="20"/>
        </w:rPr>
      </w:pPr>
      <w:r>
        <w:rPr>
          <w:rFonts w:cs="Zan Courier New" w:ascii="Courier" w:hAnsi="Courier"/>
          <w:sz w:val="20"/>
          <w:szCs w:val="20"/>
        </w:rPr>
        <w:t>1) жеке басын куәландыратын құжаттың деректемелерiн, әлеуметтiк жеке кодының нөмiрiн (болса жеке сәйкестендiру нөмiрiн) көрсете отырып, белгiленген үлгiдегi өтiнiштi;</w:t>
      </w:r>
    </w:p>
    <w:p>
      <w:pPr>
        <w:pStyle w:val="Style15"/>
        <w:spacing w:before="0" w:after="0"/>
        <w:jc w:val="both"/>
        <w:rPr>
          <w:rFonts w:ascii="Courier" w:hAnsi="Courier" w:cs="Zan Courier New"/>
          <w:sz w:val="20"/>
          <w:szCs w:val="20"/>
        </w:rPr>
      </w:pPr>
      <w:r>
        <w:rPr>
          <w:rFonts w:cs="Zan Courier New" w:ascii="Courier" w:hAnsi="Courier"/>
          <w:sz w:val="20"/>
          <w:szCs w:val="20"/>
        </w:rPr>
        <w:t>2) мүгедектiң жеке оңалту бағдарламасынан үзiндi көшiрменi;</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ның жеке басын куәландыратын құжатты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4) мүгедектiгi туралы анықтаман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ң көшiрмелерi мен салыстырып тексеру үшiн түпнұсқалары берiледi, кейiн құжаттардың түпнұсқалары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Өзiнiң келуге мүмкiндiгi болмаған жағдайда мүгедек жеке көмекшiнiң қызметiн, ымдау тiлi маманының әлеуметтiк қызметiн беру туралы өтiнiшпен баруға нотариалдық куәландыруды талап етпейтiн сенiмхат негiзiнде басқа адамдарға уәкiлеттiк бере алад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да өтiнiш нысандары күту залындағы арнайы тағанда орналастырылады не құжаттарды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 көрсетуге қажеттi өтiнiштiң толтырылған нысаны мен басқа да құжаттар заңды мекенжайы, телефондары осы стандартқа 1-қосымшада көрсетiлген уәкiлеттi органның жауапты адамына тапсырылады. Жауапты адамдардың кабинет нөмiрлерi туралы мәлiметтер уәкiлеттi органның мемлекеттiк қызмет көрсету жөнiнде ақпарат орналастырылған стендiсiнде iлiнген.</w:t>
      </w:r>
    </w:p>
    <w:p>
      <w:pPr>
        <w:pStyle w:val="Style15"/>
        <w:spacing w:before="0" w:after="0"/>
        <w:jc w:val="both"/>
        <w:rPr>
          <w:rFonts w:ascii="Courier" w:hAnsi="Courier" w:cs="Zan Courier New"/>
          <w:sz w:val="20"/>
          <w:szCs w:val="20"/>
        </w:rPr>
      </w:pPr>
      <w:r>
        <w:rPr>
          <w:rFonts w:cs="Zan Courier New" w:ascii="Courier" w:hAnsi="Courier"/>
          <w:sz w:val="20"/>
          <w:szCs w:val="20"/>
        </w:rPr>
        <w:t>14. Тұтынушы қажеттi құжаттардың барлығын уәкiлеттi органға тапсырғаннан кейiн тiркелген және тұтынушының мемлекеттiк қызметтi алатын күнi, құжаттарды қабылдап ал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Жүрiп-тұруы қиын бiрiншi топтағы мүгедектерге жеке көмекшiнiң қызметiн және естiмейтiндiгi бойынша мүгедектерге ымдау тiлi маманының қызметiн беру үшiн құжаттарды ресiмдеу (ресiмдеуден бас тарту) туралы хабарламаны беру және жеткiзу тұрғылықты жерi бойынша уәкiлеттi органға тұтынушының өзi келгенде, сондай-ақ пошталық хабарлама арқылы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ен мынадай:</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ның бойында жүрiп-тұруы қиын бiрiншi топтағы мүгедектерге жеке көмекшiнiң қызметiн және естiмейтiндiгi бойынша мүгедектерге ымдау тiлi маманының қызметiн беруге қарсы медициналық көрсетiлiмдер болған;</w:t>
      </w:r>
    </w:p>
    <w:p>
      <w:pPr>
        <w:pStyle w:val="Style15"/>
        <w:spacing w:before="0" w:after="0"/>
        <w:jc w:val="both"/>
        <w:rPr>
          <w:rFonts w:ascii="Courier" w:hAnsi="Courier" w:cs="Zan Courier New"/>
          <w:sz w:val="20"/>
          <w:szCs w:val="20"/>
        </w:rPr>
      </w:pPr>
      <w:r>
        <w:rPr>
          <w:rFonts w:cs="Zan Courier New" w:ascii="Courier" w:hAnsi="Courier"/>
          <w:sz w:val="20"/>
          <w:szCs w:val="20"/>
        </w:rPr>
        <w:t>2) аталған мемлекеттiк қызметтi көрсету үшiн талап етiлетiн құжаттардың бiреуi болмаған, құжаттарды ресiмдеуде қателiктер табылған;</w:t>
      </w:r>
    </w:p>
    <w:p>
      <w:pPr>
        <w:pStyle w:val="Style15"/>
        <w:spacing w:before="0" w:after="0"/>
        <w:jc w:val="both"/>
        <w:rPr>
          <w:rFonts w:ascii="Courier" w:hAnsi="Courier" w:cs="Zan Courier New"/>
          <w:sz w:val="20"/>
          <w:szCs w:val="20"/>
        </w:rPr>
      </w:pPr>
      <w:r>
        <w:rPr>
          <w:rFonts w:cs="Zan Courier New" w:ascii="Courier" w:hAnsi="Courier"/>
          <w:sz w:val="20"/>
          <w:szCs w:val="20"/>
        </w:rPr>
        <w:t>3) ұсынылған мәлiметтер мен құжаттар дұрыс болмаған негiздемелер бойынша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i тоқтата тұру үшiн негiздемелер жоқ.</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лауазымды адамдарының қызметi Мемлекеттiк қызметшiлердiң ар-намыс кодексiне сәйкес Қазақстан Республикасының Конституциясында, заңдарында көзделген адамның конституциялық құқықтарының сақталуына негiзделедi және заңдылық, сыпайылық, толыққанды ақпараттың берiлуiн, оның сақталуын, қорғалуын және құпиялылығын қамтамасыз ету, қызметтiк мiндетiне адал қарамағаны үшiн жауапты болу қағидаттарында жүзеге ас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сi осы стандартқа 2-қосымшаға сәйкес сапа мен қол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жұмысы бағаланатын мемлекеттiк қызметтiң сапа және қолжетiмдiлiк көрсеткiштерiнiң нысаналы мәндерi Қазақстан Республикасы Еңбек және халықты әлеуметтiк қорғау министрiнiң тиiстi бұйрығымен жыл сайы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адамдардың әрекетiне (әрекетсiздiгiне) шағымдану тәртiбiн түсiндiретiн және шағымды дайындауға жәрдемдесетiн мемлекеттiк органның атауы, олардың заңды мекенжайлары, телефон нөмiрлерi, электронды поштасының мекенжайлары осы стандартқа 1 және 3-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қызметтiң нәтижелерiмен келiспеген жағдайларда шағым атауы, жұмыс кестесi, заңды мекенжайы мен электронды пошта мекенжайлары, телефондары осы стандартқа 3-қосымшада көрсетiлген аталған мемлекеттiк қызмет көрсетудi ұйымдастыруға жауапты жоғары тұрған уәкiлеттi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уәкiлеттi органның стендiсiнде көрсетiлген, уәкiлеттi органның жұмыс кестесi мен электронды пошта мекенжайлары осы стандартқа 1-қосымшада көрсетiлген уәкiлеттi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лар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тұтынушының қолы қойылуға тиiс. Шағым берiлгенде қызметiне шағым жасалатын органның атауы немесе лауазымды адам, өтiнiш беру және талап ету себептер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тұтынушыға берiлген шағымға жауап алуға болатын күнi және уақыты, шағымды қарау барысы туралы бiлуге болатын лауазымды адамн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сол жақ жағалау, Орынбор көшесi, № 8-үй, «Министрлiктер үйi» әкiмшiлiк ғимараты, интернет-ресурс: http://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үрiп-тұруы қиын бiрiншi топтағ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ге жеке көмекшiнiң қызмет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естiлмейтiндiгi бойынша мүгедектерг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ымдау тiлi маманының қызметiн беру үш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ң құжаттарын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74"/>
        <w:gridCol w:w="2771"/>
        <w:gridCol w:w="3110"/>
        <w:gridCol w:w="1284"/>
        <w:gridCol w:w="2282"/>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 akkol_ozsp@mail.r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ршалы ауданы, Аршалы ауылы, Тәшенов көшесi, 47 arshaly_rotz@kokshetau. online.kz</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 astr_socz@kokshetau. online.kz</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Ағыбай батыр көшесi, 50 atb_rotziszn@kokshetau.online.kz</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 bulandy_rozsp@mail.r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dykol_ozsp@mail.r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64 oz_sp.enbek@bk.r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рейментау ауданы, Ерейментау қаласы, Кенесары көшесi, 87 eremzsp@mail.r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5 esil_sobes@mail.ru sobes@kokshetau.online. kz</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Достық көшесi, 3 soc_zahita_21@kokshetau.online.kz socasp@mail.r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Ленин көшесi, 32 rusz_irk@kokshetau. online.kz</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4 sobes_zer_08@mail.r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алғамбаев көшесi, 9 kszn@kokshetau.online.kz</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Ленин көшесi, 117 Sondyktau_OZSP@kokshetau.online.kz</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5 otdelakmol@mail.r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 хан көшесi, 22 shortsobes@mail.r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8 наурыз көшесi, 24 soczachita@ kokshetau. Online.kz</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soc_progr@mail.ru</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Локомативная көшесi, 9 а Sobes_kokshe@kokshetau.оnline.kz</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3 1-92-76 1-92-78</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6"/>
        <w:gridCol w:w="2689"/>
        <w:gridCol w:w="3280"/>
        <w:gridCol w:w="1229"/>
        <w:gridCol w:w="2197"/>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 aitekebi_ozisp@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1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Сейфуллин көшесi, 17 alga_zanytos@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7 aset2306@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45 2-25-73 2-24-33</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кентi, Әбiлхайыр хан көшесi, 52 irgizsobez@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ғалы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цаев көшесi, 11 а kargala_zzsp@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обда ауданы, Қобда кентi, Әбiлхайыр хан көшесi, 47 hobda6161@mail.ru hobda_sobes@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ауылы, Сейфуллин көшесi, 38 kazaevanatalja@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Шынтасов көшесi, 2 zhamald@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Байғанин көшесi 13 temir-sobes@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46 2-30-93 2-22-95</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Көкжар көшесi, 69 s_nauyrizbaev@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Хромтау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y_s@mail.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Үргенiшбаев көшесi, 13 shalkarsobes77@yandex.ru</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35 2-30-11 2-15-77</w:t>
            </w:r>
          </w:p>
        </w:tc>
        <w:tc>
          <w:tcPr>
            <w:tcW w:w="2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0"/>
        <w:gridCol w:w="2830"/>
        <w:gridCol w:w="3031"/>
        <w:gridCol w:w="1246"/>
        <w:gridCol w:w="2274"/>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2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Жеңiс көшесi, 148 alaksob@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 balhash_sobez@bk.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ңбекшiқазақ ауданы, Есiк қаласы, Алматы көшесi, 112 sobesesik@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 eskeldy_sobes@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 zhambyl.rotzszn@mail. оnline.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Титов көшесi, 3 аIli-sobes@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752 2-47-51</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 хан көшесi, 215 krozisp@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ұсмолданов көшесi, 3 karatalsobes@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а көшесi, 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Масанчи көшесi, 23 panfil2005@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Момышұлы көшесi, 7 Raimbek_sobes@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7 sarkand_sobes@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Гагарин көшесi, 76 talrot@yandex.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4 ygyr_sobes@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пшағай қаласы, Қонаев көшесi, 2/3 KSobes@mail.ru</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3-95</w:t>
            </w:r>
          </w:p>
        </w:tc>
        <w:tc>
          <w:tcPr>
            <w:tcW w:w="2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7"/>
        <w:gridCol w:w="2769"/>
        <w:gridCol w:w="3164"/>
        <w:gridCol w:w="1220"/>
        <w:gridCol w:w="2241"/>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 zanayt@mail.ru</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4 5-02-00 5-04-67 5-04-68</w:t>
            </w:r>
          </w:p>
        </w:tc>
        <w:tc>
          <w:tcPr>
            <w:tcW w:w="22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 көшесi, 1zhylyoi-zhumyskz@mail.ru</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7 4-86-95 4-84-07</w:t>
            </w:r>
          </w:p>
        </w:tc>
        <w:tc>
          <w:tcPr>
            <w:tcW w:w="22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6 inderzan@mail.ru</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2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Ынтымақ көшесi, 23 isatai_raisobes@mail.kz</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2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Мәмедов көшесi, 1 gulfaruz@mail.ru</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8 2-15-43 2-19-81 2-12-29</w:t>
            </w:r>
          </w:p>
        </w:tc>
        <w:tc>
          <w:tcPr>
            <w:tcW w:w="22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Болашақ көшесi, 15 otdzisp@mail.ru</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2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2 tolkin_makat@mail.ru</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2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Жеңiстiң 50 жылдығы көшесi, 18 Mahambet_Zan@mail.ru</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6 2-12-98 2-19-93 2-18-25</w:t>
            </w:r>
          </w:p>
        </w:tc>
        <w:tc>
          <w:tcPr>
            <w:tcW w:w="22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6"/>
        <w:gridCol w:w="2860"/>
        <w:gridCol w:w="3028"/>
        <w:gridCol w:w="1221"/>
        <w:gridCol w:w="2276"/>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Ворошилов көшесi, 157/2 ozisp_uka@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7 7-03-33</w:t>
            </w:r>
          </w:p>
        </w:tc>
        <w:tc>
          <w:tcPr>
            <w:tcW w:w="2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Қозбағаров көшесi, 40czn@mail.kz</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Гагарин көшесi, 6 loszn@yandex.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 Kurchatov_CC@mail.kz</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4 abai_c@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ягөз ауданы, Аягөз қаласы, Дүйсенов көшесi, 104 ayagoz.sobes@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Мұсылманқұлов көшесi, 70 Zharma_c@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Зайсан ауданы, Зайсан қаласы, Манапов көшесi, 21 аzaisan_sobes@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былай хан көшесi, 109 katon_c@mail.kz</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 көшесi, 78 kur_c@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Шериаздан көшесi, 61 kokpekti_ozsp@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6 tarbag_c@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 ulanka_z@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 даңғылы, 120 urdjar@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ауылы, Жастар көшесi, 19 Shem_sob@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1"/>
        <w:gridCol w:w="2842"/>
        <w:gridCol w:w="3024"/>
        <w:gridCol w:w="1213"/>
        <w:gridCol w:w="2311"/>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3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mariah_1@mail.ru</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03-28</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ов көшесi, 3 utzsnkorday@mail.ru</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Ысмайылов көшесi, 157 mozsp@mail.kz</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13-06</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ысу ауданы, Жаңатас қаласы, 4-шағын аудан, 17 otdelzan@mail.ru</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6-80</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34-51-24</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9"/>
        <w:gridCol w:w="2860"/>
        <w:gridCol w:w="3044"/>
        <w:gridCol w:w="1206"/>
        <w:gridCol w:w="2282"/>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36 9-12-06</w:t>
            </w:r>
          </w:p>
        </w:tc>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өрлi ауданы, Ақсай қаласы, 4-шағын аудан, 2 burinozsp.kz uzsp2002@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1/1 syrym_rozisp@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Қараш көшесi, 8 zhanibek_sobes@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w:t>
            </w:r>
          </w:p>
          <w:p>
            <w:pPr>
              <w:pStyle w:val="Style15"/>
              <w:spacing w:before="0" w:after="0"/>
              <w:rPr>
                <w:rFonts w:ascii="Courier" w:hAnsi="Courier" w:cs="Zan Courier New"/>
                <w:sz w:val="20"/>
                <w:szCs w:val="20"/>
              </w:rPr>
            </w:pPr>
            <w:r>
              <w:rPr>
                <w:rFonts w:cs="Zan Courier New" w:ascii="Courier" w:hAnsi="Courier"/>
                <w:sz w:val="20"/>
                <w:szCs w:val="20"/>
              </w:rPr>
              <w:t>zelrozisp@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 sobeskazt@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Бөкейханұлы көшесi, 1 bokeiorda@mail.kz</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4-64-57</w:t>
            </w:r>
          </w:p>
        </w:tc>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14"/>
        <w:gridCol w:w="2761"/>
        <w:gridCol w:w="3211"/>
        <w:gridCol w:w="1172"/>
        <w:gridCol w:w="2263"/>
      </w:tblGrid>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3 0-01-69</w:t>
            </w:r>
          </w:p>
        </w:tc>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5 social.balkhash.kz sobes_balkhash@ 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14-11</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2-84</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zersk-ocz.ru prio1@mail.kz</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ocial.saran.kz. sar_ozsp@krg.gov.kz</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62-08</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temirtay.kz sobes_temirtay@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1-65-14</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Калинин көшесi, 17 shahtinsk.kz ozsp@list.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 Сейфуллин көшесi, 39 а zhez_cobes@krg.gov.kz</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 6-56-70</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satpaev.kz otdelzan81@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Әуезов көшесi, 30 abay-akimat-karaganda.kz osznabay@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zhanaarka-akimat.kz janaarka_sobes_8@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 Әубәкiров көшесi, 14 karkaraly.kz karkaraly_otszn@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 nurinsk.kz. nura_sob@mail.kz</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 osznosak@mail.kz</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Ә.Бөкейхан даңғылы, 7 aktrozcp@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Ақсу-Аюлы ауылы, Шортанбай жырау көшесi, 71 shet-audany. kz shetsk_sobes@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bgirau_sobes@ 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9"/>
        <w:gridCol w:w="2865"/>
        <w:gridCol w:w="3015"/>
        <w:gridCol w:w="1193"/>
        <w:gridCol w:w="2319"/>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23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ауылы, 18 aman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76</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kostanay.kz djan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13-44</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Асанбаева көшесi, 51</w:t>
            </w:r>
          </w:p>
          <w:p>
            <w:pPr>
              <w:pStyle w:val="Style15"/>
              <w:spacing w:before="0" w:after="0"/>
              <w:rPr>
                <w:rFonts w:ascii="Courier" w:hAnsi="Courier" w:cs="Zan Courier New"/>
                <w:sz w:val="20"/>
                <w:szCs w:val="20"/>
              </w:rPr>
            </w:pPr>
            <w:r>
              <w:rPr>
                <w:rFonts w:cs="Zan Courier New" w:ascii="Courier" w:hAnsi="Courier"/>
                <w:sz w:val="20"/>
                <w:szCs w:val="20"/>
              </w:rPr>
              <w:t>jit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8-49</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16 ozisp1013@gcvp.kz</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Исақов көшесi, 68 karu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w:t>
            </w:r>
          </w:p>
          <w:p>
            <w:pPr>
              <w:pStyle w:val="Style15"/>
              <w:spacing w:before="0" w:after="0"/>
              <w:jc w:val="center"/>
              <w:rPr>
                <w:rFonts w:ascii="Courier" w:hAnsi="Courier" w:cs="Zan Courier New"/>
                <w:sz w:val="20"/>
                <w:szCs w:val="20"/>
              </w:rPr>
            </w:pPr>
            <w:r>
              <w:rPr>
                <w:rFonts w:cs="Zan Courier New" w:ascii="Courier" w:hAnsi="Courier"/>
                <w:sz w:val="20"/>
                <w:szCs w:val="20"/>
              </w:rPr>
              <w:t>2-10-59</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Қазақ көшесi ozisp1014@gcvp.kz</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нi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23-02</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taran.kz, zagita@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 хан көшесi, 53 uzunkol.kostanay.kz uzun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kostanay-city.kz gorsob@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08-26</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4-шағын аудан, 37 а lissoc@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ының жұмыспен қамту және әлеуметтiк бағдарламалар бөлiм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ny.kz rudsots@mail.ru</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7"/>
        <w:gridCol w:w="2731"/>
        <w:gridCol w:w="3084"/>
        <w:gridCol w:w="1172"/>
        <w:gridCol w:w="2397"/>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Қазантаев көшесi, 43 gor_sobes@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w:t>
            </w:r>
          </w:p>
        </w:tc>
        <w:tc>
          <w:tcPr>
            <w:tcW w:w="2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әлеуметтiк бағдарламалар бөлiмi</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2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әлеуметтiк бағдарламалар бөлiмi</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 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ыспен қамту және әлеуметтiк бағдарламалар бөлiмiнiң Қармақшы ауданындағы Байқоңыр филиалы</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Байқоңыр қаласы, Гагарин көшесi, 13</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әлеуметтiк бағдарламалар бөлiмi</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әлеуметтiк бағдарламалар бөлiмi</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 sobes_81@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w:t>
            </w:r>
          </w:p>
        </w:tc>
        <w:tc>
          <w:tcPr>
            <w:tcW w:w="2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әлеуметтiк бағдарламалар бөлiмi</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40 shielisobes@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2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әлеуметтiк бағдарламалар бөлiмi</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 Б. Майлин көшесi, н/ж jkorgan@mail.ru</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6"/>
        <w:gridCol w:w="2731"/>
        <w:gridCol w:w="3160"/>
        <w:gridCol w:w="1217"/>
        <w:gridCol w:w="2287"/>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aktau_gotsp@mail.k</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3-26-70</w:t>
            </w:r>
          </w:p>
        </w:tc>
        <w:tc>
          <w:tcPr>
            <w:tcW w:w="22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 шағын аудан, Достар ғимараты ozen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Бегенов көшесi, 26 б bek.omir@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тiң ғимараты enbek_shetpe.78@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Маяұлы көшесi, Жастар орталығы fort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8-48</w:t>
            </w:r>
          </w:p>
        </w:tc>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7"/>
        <w:gridCol w:w="2747"/>
        <w:gridCol w:w="3160"/>
        <w:gridCol w:w="1217"/>
        <w:gridCol w:w="2270"/>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с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кiлеттi органның атауы</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ефон нөмiрi</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ыс кест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w:t>
            </w:r>
          </w:p>
          <w:p>
            <w:pPr>
              <w:pStyle w:val="Style15"/>
              <w:spacing w:before="0" w:after="0"/>
              <w:rPr>
                <w:rFonts w:ascii="Courier" w:hAnsi="Courier" w:cs="Zan Courier New"/>
                <w:sz w:val="20"/>
                <w:szCs w:val="20"/>
              </w:rPr>
            </w:pPr>
            <w:r>
              <w:rPr>
                <w:rFonts w:cs="Zan Courier New" w:ascii="Courier" w:hAnsi="Courier"/>
                <w:sz w:val="20"/>
                <w:szCs w:val="20"/>
              </w:rPr>
              <w:t>uprzanpv@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22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қалас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4-47-91</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өшесi, 118 Aktogai_sozprog@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8-28</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Сәтпаев көшесi, 56 pavlzan@yandex.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4-85</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 Квитков көшесi 7 Gelez_oszn@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61</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Бөгембай көшесi, 97 Soc-irtyshsk@yandex.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1-19</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Елгин көшесi kachirrouz@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2-70</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2-86</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4-34</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49-15</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Успен ауылы, Кеңестер көшесi, 27 zanusp@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00</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1 мамыр көшесi, 18 herb_zanet@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3-54</w:t>
            </w:r>
          </w:p>
        </w:tc>
        <w:tc>
          <w:tcPr>
            <w:tcW w:w="2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15"/>
        <w:gridCol w:w="2701"/>
        <w:gridCol w:w="3344"/>
        <w:gridCol w:w="1126"/>
        <w:gridCol w:w="2235"/>
      </w:tblGrid>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22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ozsp-azh.sko.kz akzhar-social@sko.kz</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мыр көшесi, 67 akk_soz@mail.ru</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esil@mail.online.kz</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кzh.оzsp.sko.kz ro_kyzil@mail.online.kz</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ozsp.narod.ru maml_ozsp@mail.ru</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Школьная көшесi, 19 ro_ celin@mail.online.kz</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Орталық қиылыс, 2ro_tajnsa@mail.online.kz www.ozsp-tsh.sko.kz</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3-47 2-39-16</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ozsp-ua.sko.kz ro_ualih@mail.online.kz</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47-18 4-08-014-43-89</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7"/>
        <w:gridCol w:w="2784"/>
        <w:gridCol w:w="3165"/>
        <w:gridCol w:w="1137"/>
        <w:gridCol w:w="2308"/>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 Тасболатұлы көшесi, 1 gauharbaidibek@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Айманов көшесi, 1 nurgan_1986_18@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Әубәкiров көшесi, 2 ord_tszn@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Бәймiшев көшесi, 12 amantai44@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 хан көшесi, 66 gulzara66@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10-90 2-22-99</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saryagazhozn@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39 coz-zan@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Төле би көшесi, 241 tol_tszn@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 Рысқұлов ауылы, Т. Рысқұлов көшесi, 318tul_tszn@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Қазыбек би көшесi, н/ж shar_tszn@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Жұмабаев көшесi, н/ж ar_tszn@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 би көшесi, 55 adik_kent@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Алдияров көшесi, 10 oz_sp@mail.r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left"/>
        <w:tblInd w:w="-90" w:type="dxa"/>
        <w:tblLayout w:type="fixed"/>
        <w:tblCellMar>
          <w:top w:w="60" w:type="dxa"/>
          <w:left w:w="60" w:type="dxa"/>
          <w:bottom w:w="60" w:type="dxa"/>
          <w:right w:w="60" w:type="dxa"/>
        </w:tblCellMar>
      </w:tblPr>
      <w:tblGrid>
        <w:gridCol w:w="542"/>
        <w:gridCol w:w="2653"/>
        <w:gridCol w:w="3092"/>
        <w:gridCol w:w="1302"/>
        <w:gridCol w:w="2332"/>
      </w:tblGrid>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 a.altynbek@uzsp.</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 1-62-22 1-09-41</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жұмыспен қамту және әлеуметтiк бағдарламалар бөлiмi</w:t>
      </w:r>
    </w:p>
    <w:tbl>
      <w:tblPr>
        <w:tblW w:w="5000" w:type="pct"/>
        <w:jc w:val="left"/>
        <w:tblInd w:w="-90" w:type="dxa"/>
        <w:tblLayout w:type="fixed"/>
        <w:tblCellMar>
          <w:top w:w="60" w:type="dxa"/>
          <w:left w:w="60" w:type="dxa"/>
          <w:bottom w:w="60" w:type="dxa"/>
          <w:right w:w="60" w:type="dxa"/>
        </w:tblCellMar>
      </w:tblPr>
      <w:tblGrid>
        <w:gridCol w:w="542"/>
        <w:gridCol w:w="2200"/>
        <w:gridCol w:w="3657"/>
        <w:gridCol w:w="1236"/>
        <w:gridCol w:w="2286"/>
      </w:tblGrid>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бөлiмi</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аңырақ-2 шағын ауданы, Жанғожа батыр көшесi, 26 alatay_zan09@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w:t>
            </w:r>
          </w:p>
        </w:tc>
        <w:tc>
          <w:tcPr>
            <w:tcW w:w="22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бөлiмi</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Шевченко көшесi, 89 alm_soc@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бөлiмi</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 а auezzan@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бөлiмi</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 Жандосов көшесi, 2 bostan_zan@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бөлiмi</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бөлiмi</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бөлiмi</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 көшесi, 18 turk_zan@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үрiп-тұруы қиын бiрiншi топтағ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ге жеке көмекшiнiң қызмет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естiлмейтiндiгi бойынша мүгедектерг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ымдау тiлi маманының қызметiн беру үш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ң құжаттарын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4751"/>
        <w:gridCol w:w="1705"/>
        <w:gridCol w:w="1640"/>
        <w:gridCol w:w="1825"/>
      </w:tblGrid>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үрiп-тұруы қиын бiрiншi топтағ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ге жеке көмекшiнiң қызмет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естiлмейтiндiгi бойынша мүгедектерг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ымдау тiлi маманының қызметiн беру үш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ң құжаттарын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жұмыспен қамтуды үйлестiру және әлеуметтiк бағдарламалар басқармаларының, Астана мен Алматы қалаларының жұмыспен қамту және әлеуметтiк бағдарламалар басқармаларының тiзбесi</w:t>
      </w:r>
    </w:p>
    <w:tbl>
      <w:tblPr>
        <w:tblW w:w="5000" w:type="pct"/>
        <w:jc w:val="left"/>
        <w:tblInd w:w="-90" w:type="dxa"/>
        <w:tblLayout w:type="fixed"/>
        <w:tblCellMar>
          <w:top w:w="60" w:type="dxa"/>
          <w:left w:w="60" w:type="dxa"/>
          <w:bottom w:w="60" w:type="dxa"/>
          <w:right w:w="60" w:type="dxa"/>
        </w:tblCellMar>
      </w:tblPr>
      <w:tblGrid>
        <w:gridCol w:w="530"/>
        <w:gridCol w:w="2981"/>
        <w:gridCol w:w="2536"/>
        <w:gridCol w:w="1783"/>
        <w:gridCol w:w="2091"/>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 (қала, аудан, көше, үй (пәтер)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7 6-36-90 6-36-87 akmout@mail.online.kz</w:t>
            </w:r>
          </w:p>
        </w:tc>
        <w:tc>
          <w:tcPr>
            <w:tcW w:w="2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 10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5 4-57-14 6-84-69 aktobe@enbek.kz</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00-99 7-14-51 al-obltrud@mail. ru</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а</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3 2-22-28 2-48-13 atyrau@enbek.kz</w:t>
            </w:r>
          </w:p>
        </w:tc>
        <w:tc>
          <w:tcPr>
            <w:tcW w:w="2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4 7-86-39 7-86-81 oblzhan@mail.ru</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5-37-67 taraz@enbek.kz</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5-83 0-05-85 zko@enbek.kz, oblsobes@mail.kz</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3-20-82 8-72122 7-12-42 karagandatrud@mail.ru</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06-16 akim@kostanay.kz, kostanay.kz</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02-06 6-20-32 korda2004@mail.ru</w:t>
            </w:r>
          </w:p>
        </w:tc>
        <w:tc>
          <w:tcPr>
            <w:tcW w:w="2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6 0-52-53 0-52-59 aktau@enbek.kz</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59-63 2-56-76 kense.dsz@pavlodar.gov.kz</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6-56-48 6-90-73 obl-dep@mail.online.kz, zsp@sko.kz</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3 0-10-40 0-10-39 dtiszn@mail.ru</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2 1-04-92 1-28-39 astana@enbek.kz</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6 1-67-78 1-52-02 depart_zan@mail.ru</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2:00Z</dcterms:created>
  <dc:creator>ERusakov</dc:creator>
  <dc:description/>
  <cp:keywords/>
  <dc:language>en-US</dc:language>
  <cp:lastModifiedBy>ERusakov</cp:lastModifiedBy>
  <dcterms:modified xsi:type="dcterms:W3CDTF">2011-10-07T10:36:00Z</dcterms:modified>
  <cp:revision>4</cp:revision>
  <dc:subject/>
  <dc:title>Ќазаќстан Республикасы </dc:title>
</cp:coreProperties>
</file>