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үгедектердi санаторий-курорттық емдеумен қамтамасыз ету үшiн оларға құжаттарды ресiмде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мекенжайлары осы «Мүгедектердi санатор-курорттық емдеумен қамтамасыз ету үшiн оларға құжаттарды ресiмде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мүгедектердi әлеуметтiк қорғау туралы» Қазақстан Республикасының 2005 жылғы 13 сәуiрдегi Заңының 20-бабы 3 тармағы, Қазақстан Республикасы Үкiметiнiң 2005 жылғы 20 шiлдедегi № 754 қаулысымен бекiтiлген Мүгедектерге және мүгедек балаларға санаторий-курорттық емделудi ұсыну ережесiнiң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http:/www.enbek.gov.kz интернет-ресурсында, уәкiлеттi органдардың стендiлерiнде, ресми ақпарат көздерiн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өтiнiш берушiге санаторийлiк-курорттық емдеумен қамтамасыз ету үшiн құжаттарын ресiмдеу туралы хабарлама не қызмет көрсетуден бас тарту туралы уәжделген қағаз жеткiзгiштег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мүгедек және мүгедек бала болып табылатын Қазақстан Республикасының азаматтарына, Қазақстан Республикасының аумағында тұрақты тұратын шетелдiктер мен азаматтығы жоқ адамдарға (бұдан әрi – тұтынушыл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дiң мерзiмдерi тұтынушы осы стандарттың 11-тармағында айқындалған қажеттi құжаттарды тапсырған сәттен бастап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бiр тұтынушыға қызмет көрсетуге 15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қызмет көрсетудiң рұқсат берiлген ең көп уақыты 15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w:t>
      </w:r>
    </w:p>
    <w:p>
      <w:pPr>
        <w:pStyle w:val="Style15"/>
        <w:spacing w:before="0" w:after="0"/>
        <w:jc w:val="both"/>
        <w:rPr>
          <w:rFonts w:ascii="Courier" w:hAnsi="Courier" w:cs="Zan Courier New"/>
          <w:sz w:val="20"/>
          <w:szCs w:val="20"/>
        </w:rPr>
      </w:pPr>
      <w:r>
        <w:rPr>
          <w:rFonts w:cs="Zan Courier New" w:ascii="Courier" w:hAnsi="Courier"/>
          <w:sz w:val="20"/>
          <w:szCs w:val="20"/>
        </w:rPr>
        <w:t>демалыс (сенбi, жексенбi) және мереке күндерiн қоспағанда, 13.00-ден 14.00-ге дейiнгi түскi үзiлiспен күн сайын 9.00-ден бастап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 бойынша уәкiлеттi органның үй жайында көрсетiледi. Уәкiлеттi органның үйжайлары қажеттi құжаттарды дайындау үшiн орындықтармен (отырғыштармен) және үстелдермен жабдықталған, ақпараттық стендiлермен жарақталған, күту залы болады сондай-ақ үйжайларда мүмкiндiктерi шектеулi тұтынушыларға қызмет көрсету үшiн жағдайлар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үйжайлары санитарлық-эпидемиологиялық нормаларға, ғимараттардың қауiпсiздiк, оның iшiнде өртке қарсы қауiпсiздiк талаптарына сай, күзет және өртке қарсы сигнализациямен жарақталған.</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 алу үшiн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ың деректемелерiн, әлеуметтiк жеке кодының нөмiрiн (болса, жеке сәйкестендiру нөмiрiн) көрсете отырып белгiленген үлгiдегi өтiнiш;</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3) мүгедек балалар үшiн – баланың туу туралы куәлiгiнiң көшiрмесiн және оның заңды өкiлiнi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4) денсаулық сақтау ұйымы берген санаторлық-курорттық картасын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5) азаматтарды есептеу кiтапшасы;</w:t>
      </w:r>
    </w:p>
    <w:p>
      <w:pPr>
        <w:pStyle w:val="Style15"/>
        <w:spacing w:before="0" w:after="0"/>
        <w:jc w:val="both"/>
        <w:rPr>
          <w:rFonts w:ascii="Courier" w:hAnsi="Courier" w:cs="Zan Courier New"/>
          <w:sz w:val="20"/>
          <w:szCs w:val="20"/>
        </w:rPr>
      </w:pPr>
      <w:r>
        <w:rPr>
          <w:rFonts w:cs="Zan Courier New" w:ascii="Courier" w:hAnsi="Courier"/>
          <w:sz w:val="20"/>
          <w:szCs w:val="20"/>
        </w:rPr>
        <w:t>6) мүгедектiгi туралы анықтамадан үзiндi көшiрме және мүгедектi оңалтудың жеке бағдарламасынан үзiндi көшiрме;</w:t>
      </w:r>
    </w:p>
    <w:p>
      <w:pPr>
        <w:pStyle w:val="Style15"/>
        <w:spacing w:before="0" w:after="0"/>
        <w:jc w:val="both"/>
        <w:rPr>
          <w:rFonts w:ascii="Courier" w:hAnsi="Courier" w:cs="Zan Courier New"/>
          <w:sz w:val="20"/>
          <w:szCs w:val="20"/>
        </w:rPr>
      </w:pPr>
      <w:r>
        <w:rPr>
          <w:rFonts w:cs="Zan Courier New" w:ascii="Courier" w:hAnsi="Courier"/>
          <w:sz w:val="20"/>
          <w:szCs w:val="20"/>
        </w:rPr>
        <w:t>7) мүгедектiң жазбаша келiсiмiмен басқа адам өтiнiш беретiн кезде – оның жеке басын растай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ң көшiрмелерi мен салыстырып тексеру үшiн түпнұсқалары берiледi, кейiн құжаттардың түпнұсқалары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 нысандары күту залындағы арнайы тағанда орналастырылады не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көрсетуге қажеттi өтiнiштiң толтырылған нысаны мен басқа да құжаттар заңды мекенжайы, телефондары осы стандартқа 1-қосымшада көрсетiлген уәкiлеттi органның жауапты адамына тапсырылады. Жауапты адамдардың кабинет нөмiрлерi туралы мәлiметтер уәкiлеттi органның мемлекеттiк қызмет көрсету жөнiнде ақпарат орналастырылған стендiсiнде iлiнген.</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 қажеттi құжаттардың барлығын уәкiлеттi органға тапсырғаннан кейiн тiркелген және тұтынушының мемлекеттiк қызметтi алатын күнi, құжаттарды қабылдап ал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Санаторийлiк-курорттық емдеумен қамтамасыз ету үшiн құжаттарды ресiмдеу (ресiмдеуден бас тарту) туралы хабарламаны беру және жеткiзу тұрғылықты жерi бойынша уәкiлеттi органға тұтынушының өзi келгенде, сондай-ақ пошталық хабарлама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 мынадай:</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 санаторийлiк-курорттық емдеумен қамтамасыз етуге қарсы медициналық көрсетiлiмдер болған;</w:t>
      </w:r>
    </w:p>
    <w:p>
      <w:pPr>
        <w:pStyle w:val="Style15"/>
        <w:spacing w:before="0" w:after="0"/>
        <w:jc w:val="both"/>
        <w:rPr>
          <w:rFonts w:ascii="Courier" w:hAnsi="Courier" w:cs="Zan Courier New"/>
          <w:sz w:val="20"/>
          <w:szCs w:val="20"/>
        </w:rPr>
      </w:pPr>
      <w:r>
        <w:rPr>
          <w:rFonts w:cs="Zan Courier New" w:ascii="Courier" w:hAnsi="Courier"/>
          <w:sz w:val="20"/>
          <w:szCs w:val="20"/>
        </w:rPr>
        <w:t>2) аталған мемлекеттiк қызметтi көрсету үшiн талап етiлетiн құжаттардың бiреуi болмаған, құжаттарды ресiмдеуде қателiктер табылған;</w:t>
      </w:r>
    </w:p>
    <w:p>
      <w:pPr>
        <w:pStyle w:val="Style15"/>
        <w:spacing w:before="0" w:after="0"/>
        <w:jc w:val="both"/>
        <w:rPr>
          <w:rFonts w:ascii="Courier" w:hAnsi="Courier" w:cs="Zan Courier New"/>
          <w:sz w:val="20"/>
          <w:szCs w:val="20"/>
        </w:rPr>
      </w:pPr>
      <w:r>
        <w:rPr>
          <w:rFonts w:cs="Zan Courier New" w:ascii="Courier" w:hAnsi="Courier"/>
          <w:sz w:val="20"/>
          <w:szCs w:val="20"/>
        </w:rPr>
        <w:t>3) ұсынылған мәлiметтер мен құжаттар дұрыс болмаған негiздемелер бойынш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лауазымды адамдарының қызметi Мемлекеттiк қызметшiлердiң ар-намыс кодексiне сәйкес Қазақстан Республикасының Конституциясында, заңдарында көзделген адамның конституциялық құқықтарының сақталуына негiзделедi және заңдылық, сыпайылық, толыққанды ақпараттың берiлуiн, оның сақталуын, қорғалуын және құпиялылығын қамтамасыз ету, қызметтiк мiндетiне адал қарамағаны үшiн жауапты болу қағидаттарында жүзеге асырылады.</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сi осы стандартқа 2-қосымшаға сәйкес сапа мен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ұмысы бағаланатын мемлекеттiк қызметтiң сапа және қолжетiмдiлiк көрсеткiштерiнiң нысаналы мәндерi Қазақстан Республикасы Еңбек және халықты әлеуметтiк қорғау министрiнiң тиiстi бұйрығымен жыл сайын бекiтiледi.</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 тәртiбiн түсiндiретiн және шағымды дайындауға жәрдемдесетiн мемлекеттiк органның атауы, олардың заңды мекенжайлары, телефон нөмiрлерi, электронды поштасының мекенжайлары осы стандартқа 1 және 3-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лерiмен келiспеген жағдайларда шағым атауы, жұмыс кестесi, заңды мекенжайы мен электронды пошта мекенжайлары осы стандартқа 3-қосымшада көрсетiлген аталған мемлекеттiк қызмет көрсетудi ұйымдастыруға жауапты мемлекеттiк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стендiсiнде көрсетiлген, жұмыс кестесi мен электронды пошта мекенжайлары осы стандартқа 1-қосымшада көрсетiлге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ларда тұтынушы белгiленген заңнамалық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ның қолы қойылуға тиiс. Шағым берiлгенде қызметiне шағым жасалатын органның атауы немесе лауазымды адам,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берiлген шағымға жауап алуға болатын күнi және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анаторий-курортт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емдеумен қамтамасыз ету үшiн оларғ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23"/>
        <w:gridCol w:w="2545"/>
        <w:gridCol w:w="3394"/>
        <w:gridCol w:w="1321"/>
        <w:gridCol w:w="2138"/>
      </w:tblGrid>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100, Ақкөл қаласы, Нұрмағамбетов көшесi, 81 akko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200, Аршалы ауылы, Тәшенов көшесi, 47 arshaly_rotz@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300, Астрахан ауылы, Әл-Фараби көшесi, 50 astr_socz@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400, Атбасар қаласы, Ағыбай батыр көшесi, 50 atb_rotziszn@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500, Макинск қаласы, Некрасов көшесi, 19 bulandy_r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0600, Егiндiкөл ауылы, Жеңiс көшесi, 6 egindyko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700, Степняк қаласы, Ленин көшесi, 64 oz_sp.enbek@bk.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800, Ерейментау қаласы, Кенесары көшесi, 87 erem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900, Есiл қаласы, Қонаев көшесi, 5 esil_sobes@mail.ru sobes@kokshetau.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000, Жақсы ауылы, Достық көшесi, 3 soc_zahita_21@kokshetau. online.kz soca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100, Державин қаласы, Ленин көшесi, 32 rusz_irk@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200, Зерендi ауылы, Бейбiтшiлiк көшесi, 64 sobes_zer_08@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300, Қорғалжын ауылы, Балғамбаев көшесi, 9 kszn@kokshetau.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400, Балкашино ауылы, Ленин көшесi, 117 Sondyktau_OZSP@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10021, Ақмол ауылы, Гагарин көшесi, 15 otdelakmol@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600, Шортанды кентi, Абылайхан көшесi, 22 shortsobes@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21700, Щучинск қаласы, 8 наурыз көшесi, 24 soczachita@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1500, Степногор қаласы, 4-шағын аудан soc_progr@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20000, Көкшетау қаласы, Локомативная көшесi, 9 «а» Sobes_kokshe@kokshetau. 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31-92-76, 31-92-78</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40"/>
        <w:gridCol w:w="2395"/>
        <w:gridCol w:w="3375"/>
        <w:gridCol w:w="1333"/>
        <w:gridCol w:w="2278"/>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100, Комсомол ауылы, Балдырған көшесi, 10 aitekebi_ozi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200, Алға қаласы, Сейфуллин көшесi, 17 alga_zanyto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300, Байғанин кентi, Қонаев көшесi, 37 aset2306@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5 2-25-73 2-24-3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400, Ырғыз кентi, Әбiлхайыр хан көшесi, 52 irgizsobez@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500, Бадамша ауылы, Патсайы көшесi, 11 «а» kargala_zzsp@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000, Қобда кентi, Әбiлхайыр хан көшесi, 47 hobda6161@mail.ru, hobda_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1 2-13-24 2-10-06</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600, Мәртөк ауылы, Сейфуллин көшесi, 38 kazaevanatalja@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700, Қандыағаш қаласы, Шынтасов көшесi, 2 zhamald@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800, Шұбарқұдық кентi, Байғанин көшесi, 13 temir-sobe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0900, Ойыл ауылы, Көкжар көшесi, 69 s_nauyrizbaev@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31100, Хромтау қаласы, Жеңiс даңғылы, 4 hromtay_s@mail.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31200, Шалқар қаласы, Үргенiшбай көшесi, 13 shalkarsobes77@yandex.r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43"/>
        <w:gridCol w:w="2437"/>
        <w:gridCol w:w="3352"/>
        <w:gridCol w:w="1337"/>
        <w:gridCol w:w="2252"/>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100, Жансүгiров кентi, Желтоқсан көшесi, 5 korgan-53@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200, Үшарал қаласы, Жеңiс көшесi, 148 alaksob@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300, Бақанас ауылы, Қонаев көшесi, 66 balhash_sobez@bk.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400, Есiк қаласы, Алматы көшесi, 112 sobesesik@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500, Қарабұлақ кентi, Сәтпаев көшесi, 65 eskeldy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600, Ұзынағаш ауылы, Қарасай батыр көшесi, 261 zhambyl.rotzszn@mail. online.kz,</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700, Өтеген батыр кентi, Титов көшесi, 3 «а» Ili-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900, Қаскелең қаласы, Абылайхан көшесi, 215 krozisp@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000, Үштөбе қаласы, Құсмолданов көшесi, 3 karatal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100, Сарыөзек кентi, Мәншүк Мәметова көшесi, 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200, Балпық би кентi, Мырзабеков көшесi, 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300, Жаркент қаласы, Масанчи көшесi, 23 panfil2005@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41400, Кеген ауылы, Момышұлы көшесi, 7 Raimbek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500, Сарқант қаласы, Тәуелсiздiк көшесi, 117 sarkand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600, Талғар қаласы, Гагарин көшесi, 76 talrot@yandex.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 ygyr_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800, Қапшағай қаласы, Қонаев көшесi, 2/3 KSobes@mail.ru</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0000, Талдықорған қаласы, Тәуелсiздiк көшесi, 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41700, Текелi қаласы, Тәуелсiздiк көшесi, 2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44"/>
        <w:gridCol w:w="2425"/>
        <w:gridCol w:w="3340"/>
        <w:gridCol w:w="1374"/>
        <w:gridCol w:w="223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000, Атырау қаласы, Шәрiпов көшесi, 4 zanay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45-02-00 45-04-67 45-04-68</w:t>
            </w:r>
          </w:p>
        </w:tc>
        <w:tc>
          <w:tcPr>
            <w:tcW w:w="2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100, Құлсары қаласы, Әбдiрахманов көшесi, 1 www.zhylyoi.kz zhylyoi-zhumysk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200, Индербор кентi, Қонаев көшесi, 16 inder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300, Аққыстау кентi, Ынтымақ көшесi, 23 isatai_raisobes@mail.kz</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500, Миялы ауылы, Мәмедов көшесi, 1 gulfaruz@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060400, Ганюшкин ауылы, Болашақ көшесi, 15 otdzisp@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600, Мақат кентi, Орталық алаң, 2 tolkin_makat@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60700, Махамбет ауылы, Жеңiстiң 50 жылдығы көшесi, 18 Mahambet_Zan@mail.ru</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587"/>
        <w:gridCol w:w="3233"/>
        <w:gridCol w:w="1343"/>
        <w:gridCol w:w="2213"/>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000, Өскемен қаласы, Ворошилов көшесi, 157/2 ozisp_uka@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77-03-33</w:t>
            </w:r>
          </w:p>
        </w:tc>
        <w:tc>
          <w:tcPr>
            <w:tcW w:w="22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400, Семей қаласы, Қозбағаров көшесi, 40 czn@mail.kz</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 56-17-88</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ұмыспен қамту және әлеуметтiк бағдарламалар</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300, Риддер қаласы, Гагарин көшесi, 6 loszn@yandex.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Курчатов қаласы, Курчатов көшесi, 3 Kurchatov_CC@mail.kz</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100, Қарауыл ауылы, Құнанбай көшесi, 14 abai_c@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52 9-15-05</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Аягөз қаласы, Дүйсенов көшесi, 104 ayagoz.sobes@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600, Қалбатау ауылы, Мұсылманқұлов көшесi, 70 Zharma_c@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700, Зайсан қаласы, Манапов көшесi, 21 А zaisan_sobes@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800, Зырян қаласы, Бiрiншi май көшесi, 23 zir_sob@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900, Үлкен Нарын ауылы, Абылайхан көшесi, 109 katon_c@mail.kz</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0200, Барақ батыр көшесi, 78 kur_c@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000, Шериаздан көшесi, 61 kokpekti_ozsp@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500, Ақсуат ауылы, Абылайхан көшесi, 16 tarbag_c@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71600, Молодежный кентi, 5 ulanka_z@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хан даңғылы, 120 urdjar@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 03-45-01</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емонаиха ауданы, Жастар көшесi, 19 Shem_sob@mail.ru</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 23-06-22</w:t>
            </w:r>
          </w:p>
        </w:tc>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569"/>
        <w:gridCol w:w="3216"/>
        <w:gridCol w:w="1361"/>
        <w:gridCol w:w="2230"/>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72-19-71</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3 32-17-5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52-03-28</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64-28-57</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32-12-8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 көшесi, 157 mozsp@mail.kz</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22-25-5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ойынқұм ауданы, Мойынқұм ауылы, Көшенов көшесi, 10 moinkumsobes@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22-47-2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 46-13-0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 46-16-80</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34-51-24</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5"/>
        <w:gridCol w:w="2565"/>
        <w:gridCol w:w="3227"/>
        <w:gridCol w:w="1342"/>
        <w:gridCol w:w="2242"/>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2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4-шағын аудан, 2 www.burinozsp.kz uzsp2002@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ырым ауданы, Жымпиты ауылы, Қазақстан көшесi, 11/1 syrym_rozisp@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8 zhanibek_sobes@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еленов ауданы, Переметное ауылы, Гагарин көшесi, 82 zelrozisp@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ка ауылы, Ихсанов көшесi, 4 sobeskazt@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4-64-57</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4"/>
        <w:gridCol w:w="2534"/>
        <w:gridCol w:w="3335"/>
        <w:gridCol w:w="1300"/>
        <w:gridCol w:w="2218"/>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C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www.shahtinsk.kz ozsp@list.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 «а» zhez_cobes@krg.gov.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 Әубәкiров көшесi, 14 karkaraly_otszn@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a_sob@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8 osznosak@mail.kz</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 Бөкейхан даңғылы, 7 aktrozcp@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1"/>
        <w:gridCol w:w="2602"/>
        <w:gridCol w:w="3245"/>
        <w:gridCol w:w="1268"/>
        <w:gridCol w:w="2265"/>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 kostanay.kz, dja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етiқара қаласы, Асанбаева көшесi, 51 jit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 ozisp1013@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ozisp1014@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 32-23-0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Таран ауылы, Калинин көшесi, 72 zagita@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0-08-26</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ның жұмыспен қамтуды үйлестiр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ды үйлестiру және әлеуметтiк бағдарламалар бөлiмi</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1"/>
        <w:gridCol w:w="2583"/>
        <w:gridCol w:w="3313"/>
        <w:gridCol w:w="1259"/>
        <w:gridCol w:w="2235"/>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 Қазантаев көшесi, 43 gor_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74279 270259</w:t>
            </w:r>
          </w:p>
        </w:tc>
        <w:tc>
          <w:tcPr>
            <w:tcW w:w="22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 aral-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44"/>
        <w:gridCol w:w="2543"/>
        <w:gridCol w:w="3257"/>
        <w:gridCol w:w="1322"/>
        <w:gridCol w:w="2255"/>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3-26-70</w:t>
            </w:r>
          </w:p>
        </w:tc>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шағын аудан, Достар ғимараты ozen_sobes@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66 44 5</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Жастар орталығы, Маяулы көшесi fortsobes@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7-60</w:t>
            </w:r>
          </w:p>
        </w:tc>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9"/>
        <w:gridCol w:w="2608"/>
        <w:gridCol w:w="3169"/>
        <w:gridCol w:w="1205"/>
        <w:gridCol w:w="2410"/>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қалас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8-28</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Gelez_oszn@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 ауылы, Кеңестер көшесi, 27 zanusp@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Sherb_zanet@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36"/>
        <w:gridCol w:w="2459"/>
        <w:gridCol w:w="3347"/>
        <w:gridCol w:w="1321"/>
        <w:gridCol w:w="2258"/>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2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 ro_akgar@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sko.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ы, Новоишим ауылы, Школьная көшесi, 19 ro_celin@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ы, 2 www.ozsp-tsh.sko.kz ro_tajnsa@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39-16 2-13-4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34-47-18 34-08-01 34-43-89</w:t>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29"/>
        <w:gridCol w:w="2793"/>
        <w:gridCol w:w="3043"/>
        <w:gridCol w:w="1323"/>
        <w:gridCol w:w="2233"/>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 Тасболатұлы көшесi, 1 gauharbaidibek@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Д. Қонаев көшесi, 88 kzg_enbek@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 Бәймiшев көшесi, 12 amantai44@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318 tul_ts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Қазыбек би көшесi, н/ж shar_ts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 көшесi, н/ж ar_ts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Мүсiрепов көшесi, 21 tur_szn@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41-77 53-65-78</w:t>
            </w:r>
          </w:p>
        </w:tc>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06"/>
        <w:gridCol w:w="2706"/>
        <w:gridCol w:w="3291"/>
        <w:gridCol w:w="1218"/>
        <w:gridCol w:w="2200"/>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өлiмi</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манбаева көшесi, 16 a.altynbek@uzsp.astana.kz</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21-62-22 21-09-4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left"/>
        <w:tblInd w:w="-90" w:type="dxa"/>
        <w:tblLayout w:type="fixed"/>
        <w:tblCellMar>
          <w:top w:w="60" w:type="dxa"/>
          <w:left w:w="60" w:type="dxa"/>
          <w:bottom w:w="60" w:type="dxa"/>
          <w:right w:w="60" w:type="dxa"/>
        </w:tblCellMar>
      </w:tblPr>
      <w:tblGrid>
        <w:gridCol w:w="545"/>
        <w:gridCol w:w="2892"/>
        <w:gridCol w:w="2859"/>
        <w:gridCol w:w="1327"/>
        <w:gridCol w:w="2298"/>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қ пошта мекенжайы)</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 Шаңырақ-2 шағын ауданы, Жанғожа батыр көшесi, 26 alatay_zan09@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2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а auezzan@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 Жандосов көшесi, 2 bostan_zan@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жұмыспен қамту және әлеуметтiк бағдарламалар бөлiмi</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2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анаторий-курортт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емдеумен қамтамасыз ету үшiн оларғ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2-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center"/>
        <w:tblInd w:w="0" w:type="dxa"/>
        <w:tblLayout w:type="fixed"/>
        <w:tblCellMar>
          <w:top w:w="0" w:type="dxa"/>
          <w:left w:w="60" w:type="dxa"/>
          <w:bottom w:w="0" w:type="dxa"/>
          <w:right w:w="60" w:type="dxa"/>
        </w:tblCellMar>
      </w:tblPr>
      <w:tblGrid>
        <w:gridCol w:w="3192"/>
        <w:gridCol w:w="1926"/>
        <w:gridCol w:w="1765"/>
        <w:gridCol w:w="3038"/>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көрсеткiштер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нормативтiк мәнi</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келесi жылдағы нысаналы мәнi</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есептi жылдағы ағымдағы мәнi</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 Сыпайылық</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анаторий-курортт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емдеумен қамтамасыз ету үшiн оларғ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3-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475"/>
        <w:gridCol w:w="2630"/>
        <w:gridCol w:w="1722"/>
        <w:gridCol w:w="3084"/>
        <w:gridCol w:w="2010"/>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 (қала, аудан, көше, үй (пәтер)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7 6-36-90 6-36-87 akmout@mail.online.kz</w:t>
            </w:r>
          </w:p>
        </w:tc>
        <w:tc>
          <w:tcPr>
            <w:tcW w:w="20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5 4-57-14 6-84-69 aktobe@enbek.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00-99 7-14-51 al-obltrud@mail. ru</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2-22-28 2-48-13 atyrau@enbek.kz</w:t>
            </w:r>
          </w:p>
        </w:tc>
        <w:tc>
          <w:tcPr>
            <w:tcW w:w="20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4 7-86-39 7-86-81 oblzhan@mail.ru</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5-37-67 taraz@enbek.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5-83 0-05-85 zko@enbek.kz, oblsobes@mail.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3-20-82 8-72122 7-12-42 karagandatrud@mail.ru</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6-16 akim@kostanay.kz, kostanay.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02-06 6-20-32 korda2004@mail.ru</w:t>
            </w:r>
          </w:p>
        </w:tc>
        <w:tc>
          <w:tcPr>
            <w:tcW w:w="20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6 0-52-53 0-52-59 aktau@enbek.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59-63 2-56-76 kense.dsz@pavlodar.gov.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56-48 6-90-73 obl-dep@mail.online.kz, zsp@sko.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3 0-10-40 0-10-39 dtiszn@mail.ru</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2 1-04-92 1-28-39 astana@enbek.kz</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6 1-67-78 1-52-02 depart_zan@mail.ru</w:t>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1: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