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7 сәуiр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394 қаулысым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бекiтiлген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мемлекеттiк қызмет стандарты</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1. Жалпы ережелер</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тiзбесi, мекенжайлары осы «Мемлекеттiк бюджет қаражаты есебiнен қызмет көрсететiн мемлекеттiк және мемлекеттiк емес медициналық-әлеуметтiк мекемелерде (ұйымдарда) әлеуметтiк қызмет көрсетуге арналған құжаттарды ресiмдеу» мемлекеттiк қызмет стандартына (бұдан әрi – стандарт) 1-қосымшада көрсетiлген Астана және Алматы қалаларының жұмыспен қамту және әлеуметтiк бағдарламалар басқармалары, аудандардың, облыстық маңызы бар қалалардың жұмыспен қамту және әлеуметтiк бағдарламалар бөлiмдерi (бұдан әрi – уәкiлеттi орган), сондай-ақ балама негiзде халыққа қызмет көрсету орталықтары (бұдан әрi – орталық) көрсетедi. Орталықтардың мекенжайлары осы стандартқа 2-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 Көрсетiлетiн мемлекеттiк қызметтiң нысаны: автоматтандырылмаған.</w:t>
      </w:r>
    </w:p>
    <w:p>
      <w:pPr>
        <w:pStyle w:val="Style15"/>
        <w:spacing w:before="0" w:after="0"/>
        <w:jc w:val="both"/>
        <w:rPr>
          <w:rFonts w:ascii="Courier" w:hAnsi="Courier" w:cs="Zan Courier New"/>
          <w:sz w:val="20"/>
          <w:szCs w:val="20"/>
        </w:rPr>
      </w:pPr>
      <w:r>
        <w:rPr>
          <w:rFonts w:cs="Zan Courier New" w:ascii="Courier" w:hAnsi="Courier"/>
          <w:sz w:val="20"/>
          <w:szCs w:val="20"/>
        </w:rPr>
        <w:t>3. Мемлекеттiк қызмет «Қазақстан Республикасында мүгедектердi әлеуметтiк қорғау туралы» Қазақстан Республикасының 2005 жылғы 13 сәуiрдегi Заңының 24-бабының 1-тармағы, «Арнаулы әлеуметтiк қызметтер туралы» Қазақстан Республикасының 2008 жылғы 29 желтоқсандағы Заңының 11-бабы 1-тармағының 3) тармақшасы, 13-бабы 1-тармағының 1) тармақшасы, «Арнаулы әлеуметтiк қызметтердiң кепiлдiк берiлген көлемiнiң тiзбесiн бекiту туралы» Қазақстан Республикасы Үкiметiнiң 2009 жылғы 14 наурыздағы № 330 қаулысының 1-тармағы, «Халықты әлеуметтiк қорғау саласында арнаулы әлеуметтiк қызмет көрсету стандарттарын бекiту туралы» Қазақстан Республикасы Еңбек және халықты әлеуметтiк қорғау министрiнiң 2010 жылғы 6 желтоқсандағы № 394-ө бұйрығы (Нормативтiк құқықтық актiлер тiзiлiмiнде № 6714 тiркелген) негiзiнде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емлекеттiк қызметтi көрсету тәртiбi және қажеттi құжаттар туралы толық ақпарат Қазақстан Республикасы Еңбек және халықты әлеуметтiк қорғау министрлiгiнiң: http:/www.enbek.gov.kz интернет-ресурсында, уәкiлеттi органның, орталықтың стендiлерiнде, ресми ақпарат көздерiнде орналастырылады, сондай-ақ нөмiрлерi осы стандартқа 2-қосымшада көрсетiлген орталықтың ақпараттық-анықтамалық қызметiнiң телефоны арқылы алуға болады.</w:t>
      </w:r>
    </w:p>
    <w:p>
      <w:pPr>
        <w:pStyle w:val="Style15"/>
        <w:spacing w:before="0" w:after="0"/>
        <w:jc w:val="both"/>
        <w:rPr>
          <w:rFonts w:ascii="Courier" w:hAnsi="Courier" w:cs="Zan Courier New"/>
          <w:sz w:val="20"/>
          <w:szCs w:val="20"/>
        </w:rPr>
      </w:pPr>
      <w:r>
        <w:rPr>
          <w:rFonts w:cs="Zan Courier New" w:ascii="Courier" w:hAnsi="Courier"/>
          <w:sz w:val="20"/>
          <w:szCs w:val="20"/>
        </w:rPr>
        <w:t xml:space="preserve">5. Өтiнiш берушi алатын көрсетiлетiн мемлекеттiк қызметтiң нәтижесi мемлекеттiк бюджет қаражаты есебiнен қызметтер көрсететiн мемлекеттiк және мемлекеттiк емес медициналық-әлеуметтiк мекемелерде (ұйымдарда) әлеуметтiк қызмет көрсетуге құжаттарды ресiмдеу туралы хабарлама не қызмет көрсетуден бас тарту туралы қағаз жеткiзгiштегi дәлелдi жауап болып табылады. </w:t>
      </w:r>
    </w:p>
    <w:p>
      <w:pPr>
        <w:pStyle w:val="Style15"/>
        <w:spacing w:before="0" w:after="0"/>
        <w:jc w:val="both"/>
        <w:rPr>
          <w:rFonts w:ascii="Courier" w:hAnsi="Courier" w:cs="Zan Courier New"/>
          <w:sz w:val="20"/>
          <w:szCs w:val="20"/>
        </w:rPr>
      </w:pPr>
      <w:r>
        <w:rPr>
          <w:rFonts w:cs="Zan Courier New" w:ascii="Courier" w:hAnsi="Courier"/>
          <w:sz w:val="20"/>
          <w:szCs w:val="20"/>
        </w:rPr>
        <w:t>6. Мемлекеттiк қызмет жеке тұлғаларға: оңалтудың жеке бағдарламасына немесе медициналық ұйымның қорытындысына сәйкес бөгде адамның күтiмiне және әлеуметтiк қызмет көрсетуге мұқтаж Қазақстан Республикасының азаматтарына, оралмандарға, Қазақстан Республикасының аумағында тұрақты тұратын шетелдiктер мен азаматтығы жоқ адамдарға (бұдан әрi – тұтынушылар):</w:t>
      </w:r>
    </w:p>
    <w:p>
      <w:pPr>
        <w:pStyle w:val="Style15"/>
        <w:spacing w:before="0" w:after="0"/>
        <w:jc w:val="both"/>
        <w:rPr>
          <w:rFonts w:ascii="Courier" w:hAnsi="Courier" w:cs="Zan Courier New"/>
          <w:sz w:val="20"/>
          <w:szCs w:val="20"/>
        </w:rPr>
      </w:pPr>
      <w:r>
        <w:rPr>
          <w:rFonts w:cs="Zan Courier New" w:ascii="Courier" w:hAnsi="Courier"/>
          <w:sz w:val="20"/>
          <w:szCs w:val="20"/>
        </w:rPr>
        <w:t>1) жасы он сегiзден асқан психоневрологиялық ауруы бар мүгедектерге;</w:t>
      </w:r>
    </w:p>
    <w:p>
      <w:pPr>
        <w:pStyle w:val="Style15"/>
        <w:spacing w:before="0" w:after="0"/>
        <w:jc w:val="both"/>
        <w:rPr>
          <w:rFonts w:ascii="Courier" w:hAnsi="Courier" w:cs="Zan Courier New"/>
          <w:sz w:val="20"/>
          <w:szCs w:val="20"/>
        </w:rPr>
      </w:pPr>
      <w:r>
        <w:rPr>
          <w:rFonts w:cs="Zan Courier New" w:ascii="Courier" w:hAnsi="Courier"/>
          <w:sz w:val="20"/>
          <w:szCs w:val="20"/>
        </w:rPr>
        <w:t>2) психоневрологиялық патологиясы бар немесе тiрек-қимыл аппаратының функциясы бұзылған мүгедек балаларға;</w:t>
      </w:r>
    </w:p>
    <w:p>
      <w:pPr>
        <w:pStyle w:val="Style15"/>
        <w:spacing w:before="0" w:after="0"/>
        <w:jc w:val="both"/>
        <w:rPr>
          <w:rFonts w:ascii="Courier" w:hAnsi="Courier" w:cs="Zan Courier New"/>
          <w:sz w:val="20"/>
          <w:szCs w:val="20"/>
        </w:rPr>
      </w:pPr>
      <w:r>
        <w:rPr>
          <w:rFonts w:cs="Zan Courier New" w:ascii="Courier" w:hAnsi="Courier"/>
          <w:sz w:val="20"/>
          <w:szCs w:val="20"/>
        </w:rPr>
        <w:t>3) жалғыз тұратын бiрiншi, екiншi топтағы мүгедектер мен қарттарға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7. Мемлекеттiк қызметтi көрсету мерзiмдерi:</w:t>
      </w:r>
    </w:p>
    <w:p>
      <w:pPr>
        <w:pStyle w:val="Style15"/>
        <w:spacing w:before="0" w:after="0"/>
        <w:jc w:val="both"/>
        <w:rPr>
          <w:rFonts w:ascii="Courier" w:hAnsi="Courier" w:cs="Zan Courier New"/>
          <w:sz w:val="20"/>
          <w:szCs w:val="20"/>
        </w:rPr>
      </w:pPr>
      <w:r>
        <w:rPr>
          <w:rFonts w:cs="Zan Courier New" w:ascii="Courier" w:hAnsi="Courier"/>
          <w:sz w:val="20"/>
          <w:szCs w:val="20"/>
        </w:rPr>
        <w:t>1) мемлекеттiк қызметтi көрсету мерзiмдерi тұтынушы осы стандарттың 11-тармағында айқындалған қажеттi құжаттарды тапсырған сәттен бастап:</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ға – он жетi жұмыс күнi iшiнде;</w:t>
      </w:r>
    </w:p>
    <w:p>
      <w:pPr>
        <w:pStyle w:val="Style15"/>
        <w:spacing w:before="0" w:after="0"/>
        <w:jc w:val="both"/>
        <w:rPr>
          <w:rFonts w:ascii="Courier" w:hAnsi="Courier" w:cs="Zan Courier New"/>
          <w:sz w:val="20"/>
          <w:szCs w:val="20"/>
        </w:rPr>
      </w:pPr>
      <w:r>
        <w:rPr>
          <w:rFonts w:cs="Zan Courier New" w:ascii="Courier" w:hAnsi="Courier"/>
          <w:sz w:val="20"/>
          <w:szCs w:val="20"/>
        </w:rPr>
        <w:t>орталыққа – он жетi жұмыс күнi iшiнде (мемлекеттiк қызмет құжатын (нәтиже) қабылдау және беру күнi мемлекеттiк қызмет көрсету мерзiмiне кiрмейдi);</w:t>
      </w:r>
    </w:p>
    <w:p>
      <w:pPr>
        <w:pStyle w:val="Style15"/>
        <w:spacing w:before="0" w:after="0"/>
        <w:jc w:val="both"/>
        <w:rPr>
          <w:rFonts w:ascii="Courier" w:hAnsi="Courier" w:cs="Zan Courier New"/>
          <w:sz w:val="20"/>
          <w:szCs w:val="20"/>
        </w:rPr>
      </w:pPr>
      <w:r>
        <w:rPr>
          <w:rFonts w:cs="Zan Courier New" w:ascii="Courier" w:hAnsi="Courier"/>
          <w:sz w:val="20"/>
          <w:szCs w:val="20"/>
        </w:rPr>
        <w:t>2) тұтынушы жүгiнген күнi сол жерде көрсетiлетiн мемлекеттiк қызметтi алуға дейiн күтудiң ең көп рұқсат етiлген уақыты (талон алғанға дейiн)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3) тұтынушы жүгiнген күнi сол жерде көрсетiлетiн мемлекеттiк қызметтi алушыға қызмет көрсетудiң ең көп рұқсат етiлген уақыты уәкiлеттi органда 15 минуттан, орталықта 30 минуттан аспайды.</w:t>
      </w:r>
    </w:p>
    <w:p>
      <w:pPr>
        <w:pStyle w:val="Style15"/>
        <w:spacing w:before="0" w:after="0"/>
        <w:jc w:val="both"/>
        <w:rPr>
          <w:rFonts w:ascii="Courier" w:hAnsi="Courier" w:cs="Zan Courier New"/>
          <w:sz w:val="20"/>
          <w:szCs w:val="20"/>
        </w:rPr>
      </w:pPr>
      <w:r>
        <w:rPr>
          <w:rFonts w:cs="Zan Courier New" w:ascii="Courier" w:hAnsi="Courier"/>
          <w:sz w:val="20"/>
          <w:szCs w:val="20"/>
        </w:rPr>
        <w:t>8. Мемлекеттiк қызмет тегiн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9. Жұмыс кестесi:</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ның:</w:t>
      </w:r>
    </w:p>
    <w:p>
      <w:pPr>
        <w:pStyle w:val="Style15"/>
        <w:spacing w:before="0" w:after="0"/>
        <w:jc w:val="both"/>
        <w:rPr>
          <w:rFonts w:ascii="Courier" w:hAnsi="Courier" w:cs="Zan Courier New"/>
          <w:sz w:val="20"/>
          <w:szCs w:val="20"/>
        </w:rPr>
      </w:pPr>
      <w:r>
        <w:rPr>
          <w:rFonts w:cs="Zan Courier New" w:ascii="Courier" w:hAnsi="Courier"/>
          <w:sz w:val="20"/>
          <w:szCs w:val="20"/>
        </w:rPr>
        <w:t>демалыс (сенбi, жексенбi) және мереке күндерiн қоспағанда, сағат 13.00-ден 14.00-ге дейiн түскi үзiлiспен, күн сайын сағат 9.00-ден 18.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 қызмет көрсетусiз кезек күту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ың:</w:t>
      </w:r>
    </w:p>
    <w:p>
      <w:pPr>
        <w:pStyle w:val="Style15"/>
        <w:spacing w:before="0" w:after="0"/>
        <w:jc w:val="both"/>
        <w:rPr>
          <w:rFonts w:ascii="Courier" w:hAnsi="Courier" w:cs="Zan Courier New"/>
          <w:sz w:val="20"/>
          <w:szCs w:val="20"/>
        </w:rPr>
      </w:pPr>
      <w:r>
        <w:rPr>
          <w:rFonts w:cs="Zan Courier New" w:ascii="Courier" w:hAnsi="Courier"/>
          <w:sz w:val="20"/>
          <w:szCs w:val="20"/>
        </w:rPr>
        <w:t>күн сайын үзiлiссiз сағат 9.00-ден 20.00-ге дейiн, орталықтың филиалдары мен өкiлдiктерiнде: мереке және демалыс күндерiн қоспағанда, сағат 13.00-ден 14.00-ге дейiн түскi үзiлiспен сағат 9.00-ден 19.00-ге дейiн.</w:t>
      </w:r>
    </w:p>
    <w:p>
      <w:pPr>
        <w:pStyle w:val="Style15"/>
        <w:spacing w:before="0" w:after="0"/>
        <w:jc w:val="both"/>
        <w:rPr>
          <w:rFonts w:ascii="Courier" w:hAnsi="Courier" w:cs="Zan Courier New"/>
          <w:sz w:val="20"/>
          <w:szCs w:val="20"/>
        </w:rPr>
      </w:pPr>
      <w:r>
        <w:rPr>
          <w:rFonts w:cs="Zan Courier New" w:ascii="Courier" w:hAnsi="Courier"/>
          <w:sz w:val="20"/>
          <w:szCs w:val="20"/>
        </w:rPr>
        <w:t>Қабылдау алдын ала жазылусыз және жедел қызмет көрсетусiз, «электронды» кезек тәртiбiмен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0. Мемлекеттiк қызмет:</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тұрғылықты жерi бойынша уәкiлеттi органның үй-жайларында көрсетiледi, онда орындықтар, үстелдер, толтырылған бланк үлгiлерi iлiнген ақпараттық стендiлер бар, мүмкiндiгi шектеулi өтiнiш берушiлерге қызмет көрсету үшiн жағдай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2) залында анықтама бюросы, кресло, толтырылған бланк үлгiлерi iлiнген ақпарат стендiлерi бар орталықтың үй-жайында көрсетiледi, мүмкiндiктерi шектеулi өтiнiш берушiлерге қызмет көрсетуге жағдай көзделген.</w:t>
      </w:r>
    </w:p>
    <w:p>
      <w:pPr>
        <w:pStyle w:val="Style15"/>
        <w:spacing w:before="0" w:after="0"/>
        <w:jc w:val="both"/>
        <w:rPr>
          <w:rFonts w:ascii="Courier" w:hAnsi="Courier" w:cs="Zan Courier New"/>
          <w:sz w:val="20"/>
          <w:szCs w:val="20"/>
        </w:rPr>
      </w:pPr>
      <w:r>
        <w:rPr>
          <w:rFonts w:cs="Zan Courier New" w:ascii="Courier" w:hAnsi="Courier"/>
          <w:sz w:val="20"/>
          <w:szCs w:val="20"/>
        </w:rPr>
        <w:t>Уәкiлеттi органның және орталықтың үй-жайлары санитарлық-эпидемиологиялық нормаларға, ғимараттардың қауiпсiздiгiне қойылатын талаптарға сай келедi, күзету және өртке қарсы сигнал берумен жарақтандырылған, үй-жайға кiру режимi – еркiн.</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2. Мемлекеттiк қызмет көрсетудiң тәртiбi</w:t>
      </w:r>
    </w:p>
    <w:p>
      <w:pPr>
        <w:pStyle w:val="Style15"/>
        <w:spacing w:before="0" w:after="0"/>
        <w:jc w:val="both"/>
        <w:rPr>
          <w:rFonts w:ascii="Courier" w:hAnsi="Courier" w:cs="Zan Courier New"/>
          <w:sz w:val="20"/>
          <w:szCs w:val="20"/>
        </w:rPr>
      </w:pPr>
      <w:r>
        <w:rPr>
          <w:rFonts w:cs="Zan Courier New" w:ascii="Courier" w:hAnsi="Courier"/>
          <w:sz w:val="20"/>
          <w:szCs w:val="20"/>
        </w:rPr>
        <w:t>11. Мемлекеттiк қызметтi алу үшiн тұтынушы мынадай құжаттарды тапсырады:</w:t>
      </w:r>
    </w:p>
    <w:p>
      <w:pPr>
        <w:pStyle w:val="Style15"/>
        <w:spacing w:before="0" w:after="0"/>
        <w:jc w:val="both"/>
        <w:rPr>
          <w:rFonts w:ascii="Courier" w:hAnsi="Courier" w:cs="Zan Courier New"/>
          <w:sz w:val="20"/>
          <w:szCs w:val="20"/>
        </w:rPr>
      </w:pPr>
      <w:r>
        <w:rPr>
          <w:rFonts w:cs="Zan Courier New" w:ascii="Courier" w:hAnsi="Courier"/>
          <w:sz w:val="20"/>
          <w:szCs w:val="20"/>
        </w:rPr>
        <w:t>1) тұтынушының жазбаша өтiнiшi, ал кәмелеттiк жасқа толмаған және әрекетке қабiлетсiз адамдарға – заңды өкiлiнiң (баланың ата-анасының бiреуiнiң, қамқоршысының, қорғаншының) жазбаша өтiнiшi немесе белгiленген нысандағы медициналық ұйымның қолдаухаты;</w:t>
      </w:r>
    </w:p>
    <w:p>
      <w:pPr>
        <w:pStyle w:val="Style15"/>
        <w:spacing w:before="0" w:after="0"/>
        <w:jc w:val="both"/>
        <w:rPr>
          <w:rFonts w:ascii="Courier" w:hAnsi="Courier" w:cs="Zan Courier New"/>
          <w:sz w:val="20"/>
          <w:szCs w:val="20"/>
        </w:rPr>
      </w:pPr>
      <w:r>
        <w:rPr>
          <w:rFonts w:cs="Zan Courier New" w:ascii="Courier" w:hAnsi="Courier"/>
          <w:sz w:val="20"/>
          <w:szCs w:val="20"/>
        </w:rPr>
        <w:t>2) баланың туу туралы куәлiгi немесе тұтынушының жеке сәйкестендiру нөмiрi бар (ЖСН) жеке куәлiгi;</w:t>
      </w:r>
    </w:p>
    <w:p>
      <w:pPr>
        <w:pStyle w:val="Style15"/>
        <w:spacing w:before="0" w:after="0"/>
        <w:jc w:val="both"/>
        <w:rPr>
          <w:rFonts w:ascii="Courier" w:hAnsi="Courier" w:cs="Zan Courier New"/>
          <w:sz w:val="20"/>
          <w:szCs w:val="20"/>
        </w:rPr>
      </w:pPr>
      <w:r>
        <w:rPr>
          <w:rFonts w:cs="Zan Courier New" w:ascii="Courier" w:hAnsi="Courier"/>
          <w:sz w:val="20"/>
          <w:szCs w:val="20"/>
        </w:rPr>
        <w:t>3) ЖСН болмаған жағдайда салық төлеушiнiң тiркеу нөмiрiн беру және тұтынушының әлеуметтiк жеке коды туралы куәлiгi қосымша ұсынылады;</w:t>
      </w:r>
    </w:p>
    <w:p>
      <w:pPr>
        <w:pStyle w:val="Style15"/>
        <w:spacing w:before="0" w:after="0"/>
        <w:jc w:val="both"/>
        <w:rPr>
          <w:rFonts w:ascii="Courier" w:hAnsi="Courier" w:cs="Zan Courier New"/>
          <w:sz w:val="20"/>
          <w:szCs w:val="20"/>
        </w:rPr>
      </w:pPr>
      <w:r>
        <w:rPr>
          <w:rFonts w:cs="Zan Courier New" w:ascii="Courier" w:hAnsi="Courier"/>
          <w:sz w:val="20"/>
          <w:szCs w:val="20"/>
        </w:rPr>
        <w:t>4) мүгедектiгi туралы анықтаманың көшiрмесi (қарттар үшiн талап етiлмейдi);</w:t>
      </w:r>
    </w:p>
    <w:p>
      <w:pPr>
        <w:pStyle w:val="Style15"/>
        <w:spacing w:before="0" w:after="0"/>
        <w:jc w:val="both"/>
        <w:rPr>
          <w:rFonts w:ascii="Courier" w:hAnsi="Courier" w:cs="Zan Courier New"/>
          <w:sz w:val="20"/>
          <w:szCs w:val="20"/>
        </w:rPr>
      </w:pPr>
      <w:r>
        <w:rPr>
          <w:rFonts w:cs="Zan Courier New" w:ascii="Courier" w:hAnsi="Courier"/>
          <w:sz w:val="20"/>
          <w:szCs w:val="20"/>
        </w:rPr>
        <w:t>5) белгiленген нысан бойынша медициналық карта;</w:t>
      </w:r>
    </w:p>
    <w:p>
      <w:pPr>
        <w:pStyle w:val="Style15"/>
        <w:spacing w:before="0" w:after="0"/>
        <w:jc w:val="both"/>
        <w:rPr>
          <w:rFonts w:ascii="Courier" w:hAnsi="Courier" w:cs="Zan Courier New"/>
          <w:sz w:val="20"/>
          <w:szCs w:val="20"/>
        </w:rPr>
      </w:pPr>
      <w:r>
        <w:rPr>
          <w:rFonts w:cs="Zan Courier New" w:ascii="Courier" w:hAnsi="Courier"/>
          <w:sz w:val="20"/>
          <w:szCs w:val="20"/>
        </w:rPr>
        <w:t>6) мүгедектi оңалтудың жеке бағдарламасынан үзiндiнiң көшiрмесi (қарттар үшiн талап етiлмейдi);</w:t>
      </w:r>
    </w:p>
    <w:p>
      <w:pPr>
        <w:pStyle w:val="Style15"/>
        <w:spacing w:before="0" w:after="0"/>
        <w:jc w:val="both"/>
        <w:rPr>
          <w:rFonts w:ascii="Courier" w:hAnsi="Courier" w:cs="Zan Courier New"/>
          <w:sz w:val="20"/>
          <w:szCs w:val="20"/>
        </w:rPr>
      </w:pPr>
      <w:r>
        <w:rPr>
          <w:rFonts w:cs="Zan Courier New" w:ascii="Courier" w:hAnsi="Courier"/>
          <w:sz w:val="20"/>
          <w:szCs w:val="20"/>
        </w:rPr>
        <w:t>7) жасы он сегiзден асқан адамдарға – еңбекке қабiлетсiздiгiн тану туралы сот шешiмi (болған жағдайда);</w:t>
      </w:r>
    </w:p>
    <w:p>
      <w:pPr>
        <w:pStyle w:val="Style15"/>
        <w:spacing w:before="0" w:after="0"/>
        <w:jc w:val="both"/>
        <w:rPr>
          <w:rFonts w:ascii="Courier" w:hAnsi="Courier" w:cs="Zan Courier New"/>
          <w:sz w:val="20"/>
          <w:szCs w:val="20"/>
        </w:rPr>
      </w:pPr>
      <w:r>
        <w:rPr>
          <w:rFonts w:cs="Zan Courier New" w:ascii="Courier" w:hAnsi="Courier"/>
          <w:sz w:val="20"/>
          <w:szCs w:val="20"/>
        </w:rPr>
        <w:t>8) зейнеткер жастағы адамдар үшiн – зейнеткер куәлiгi;</w:t>
      </w:r>
    </w:p>
    <w:p>
      <w:pPr>
        <w:pStyle w:val="Style15"/>
        <w:spacing w:before="0" w:after="0"/>
        <w:jc w:val="both"/>
        <w:rPr>
          <w:rFonts w:ascii="Courier" w:hAnsi="Courier" w:cs="Zan Courier New"/>
          <w:sz w:val="20"/>
          <w:szCs w:val="20"/>
        </w:rPr>
      </w:pPr>
      <w:r>
        <w:rPr>
          <w:rFonts w:cs="Zan Courier New" w:ascii="Courier" w:hAnsi="Courier"/>
          <w:sz w:val="20"/>
          <w:szCs w:val="20"/>
        </w:rPr>
        <w:t>9) Ұлы Отан соғысының қатысушылары мен мүгедектерi және соларға теңестiрiлген адамдар үшiн Ұлы Отан соғысының мүгедегi, қатысушысы және соларға теңестiрiлген адамдардың мәртебесiн растайтын куәлiк.</w:t>
      </w:r>
    </w:p>
    <w:p>
      <w:pPr>
        <w:pStyle w:val="Style15"/>
        <w:spacing w:before="0" w:after="0"/>
        <w:jc w:val="both"/>
        <w:rPr>
          <w:rFonts w:ascii="Courier" w:hAnsi="Courier" w:cs="Zan Courier New"/>
          <w:sz w:val="20"/>
          <w:szCs w:val="20"/>
        </w:rPr>
      </w:pPr>
      <w:r>
        <w:rPr>
          <w:rFonts w:cs="Zan Courier New" w:ascii="Courier" w:hAnsi="Courier"/>
          <w:sz w:val="20"/>
          <w:szCs w:val="20"/>
        </w:rPr>
        <w:t>Салыстырып тексеру үшiн құжаттардың түпнұсқалары мен көшiрмелерi ұсынылады, содан кейiн құжаттардың түпнұсқалары қайтарылуға жатады.</w:t>
      </w:r>
    </w:p>
    <w:p>
      <w:pPr>
        <w:pStyle w:val="Style15"/>
        <w:spacing w:before="0" w:after="0"/>
        <w:jc w:val="both"/>
        <w:rPr>
          <w:rFonts w:ascii="Courier" w:hAnsi="Courier" w:cs="Zan Courier New"/>
          <w:sz w:val="20"/>
          <w:szCs w:val="20"/>
        </w:rPr>
      </w:pPr>
      <w:r>
        <w:rPr>
          <w:rFonts w:cs="Zan Courier New" w:ascii="Courier" w:hAnsi="Courier"/>
          <w:sz w:val="20"/>
          <w:szCs w:val="20"/>
        </w:rPr>
        <w:t>12. Уәкiлеттi органда өтiнiш пен медициналық картаның нысандары күту залындағы арнайы тағанда орналастырылады не құжаттарды қабылдайтын қызметкерде болады.</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өтiнiш пен медициналық картаның нысандары күту залындағы арнайы тағанда орналастырылады.</w:t>
      </w:r>
    </w:p>
    <w:p>
      <w:pPr>
        <w:pStyle w:val="Style15"/>
        <w:spacing w:before="0" w:after="0"/>
        <w:jc w:val="both"/>
        <w:rPr>
          <w:rFonts w:ascii="Courier" w:hAnsi="Courier" w:cs="Zan Courier New"/>
          <w:sz w:val="20"/>
          <w:szCs w:val="20"/>
        </w:rPr>
      </w:pPr>
      <w:r>
        <w:rPr>
          <w:rFonts w:cs="Zan Courier New" w:ascii="Courier" w:hAnsi="Courier"/>
          <w:sz w:val="20"/>
          <w:szCs w:val="20"/>
        </w:rPr>
        <w:t>13. Мемлекеттiк қызметтi алу үшiн қажеттi толтырылған өтiнiштiң, медициналық картаның нысандары мен басқа да құжаттар электрондық поштасының мекенжайы, заңды мекенжайы, телефоны осы стандартқа 1-қосымшада көрсетiлген уәкiлеттi органның жауапты адамына тапсырылады. Жауапты адамның кабинет нөмiрi туралы мәлiметтер уәкiлеттi органның мемлекеттiк қызмет көрсету жөнiндегi ақпараты орналастырылған стендiлерiнде орналасқан.</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көрсетiлгенде құжаттар «терезелердiң» мақсаттары мен орындайтын функциялары туралы ақпарат орналастырылған «терезелер» арқылы қабылданады, сондай-ақ орталық инспекторының тегi, аты, әкесiнiң аты және лауазымы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14. Барлық қажеттi құжаттарды тапсырғаннан кейiн тұтынушыға:</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да – өтiнiш берушiнiң тiркелген және мемлекеттiк қызметтi алу күнi, құжаттарды қабылдаған адамның тегi мен аты-жөн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та:</w:t>
      </w:r>
    </w:p>
    <w:p>
      <w:pPr>
        <w:pStyle w:val="Style15"/>
        <w:spacing w:before="0" w:after="0"/>
        <w:jc w:val="both"/>
        <w:rPr>
          <w:rFonts w:ascii="Courier" w:hAnsi="Courier" w:cs="Zan Courier New"/>
          <w:sz w:val="20"/>
          <w:szCs w:val="20"/>
        </w:rPr>
      </w:pPr>
      <w:r>
        <w:rPr>
          <w:rFonts w:cs="Zan Courier New" w:ascii="Courier" w:hAnsi="Courier"/>
          <w:sz w:val="20"/>
          <w:szCs w:val="20"/>
        </w:rPr>
        <w:t>өтiнiштiң нөмiрi және қабылданған күнi;</w:t>
      </w:r>
    </w:p>
    <w:p>
      <w:pPr>
        <w:pStyle w:val="Style15"/>
        <w:spacing w:before="0" w:after="0"/>
        <w:jc w:val="both"/>
        <w:rPr>
          <w:rFonts w:ascii="Courier" w:hAnsi="Courier" w:cs="Zan Courier New"/>
          <w:sz w:val="20"/>
          <w:szCs w:val="20"/>
        </w:rPr>
      </w:pPr>
      <w:r>
        <w:rPr>
          <w:rFonts w:cs="Zan Courier New" w:ascii="Courier" w:hAnsi="Courier"/>
          <w:sz w:val="20"/>
          <w:szCs w:val="20"/>
        </w:rPr>
        <w:t>сұратылған мемлекеттiк қызметтiң түрi;</w:t>
      </w:r>
    </w:p>
    <w:p>
      <w:pPr>
        <w:pStyle w:val="Style15"/>
        <w:spacing w:before="0" w:after="0"/>
        <w:jc w:val="both"/>
        <w:rPr>
          <w:rFonts w:ascii="Courier" w:hAnsi="Courier" w:cs="Zan Courier New"/>
          <w:sz w:val="20"/>
          <w:szCs w:val="20"/>
        </w:rPr>
      </w:pPr>
      <w:r>
        <w:rPr>
          <w:rFonts w:cs="Zan Courier New" w:ascii="Courier" w:hAnsi="Courier"/>
          <w:sz w:val="20"/>
          <w:szCs w:val="20"/>
        </w:rPr>
        <w:t>қоса берiлген құжаттардың саны мен атаулар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беру күнi, уақыты және орны;</w:t>
      </w:r>
    </w:p>
    <w:p>
      <w:pPr>
        <w:pStyle w:val="Style15"/>
        <w:spacing w:before="0" w:after="0"/>
        <w:jc w:val="both"/>
        <w:rPr>
          <w:rFonts w:ascii="Courier" w:hAnsi="Courier" w:cs="Zan Courier New"/>
          <w:sz w:val="20"/>
          <w:szCs w:val="20"/>
        </w:rPr>
      </w:pPr>
      <w:r>
        <w:rPr>
          <w:rFonts w:cs="Zan Courier New" w:ascii="Courier" w:hAnsi="Courier"/>
          <w:sz w:val="20"/>
          <w:szCs w:val="20"/>
        </w:rPr>
        <w:t>құжаттарды ресiмдеуге өтiнiштi қабылдаған орталық инспекторының тегi, аты, әкесiнiң аты көрсетiлген тиiстi құжаттардың қабылданғаны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Мемлекеттiк бюджет қаражаты есебiнен қызмет көрсететiн мемлекеттiк және мемлекеттiк емес медициналық-әлеуметтiк мекемелерде әлеуметтiк қызмет көрсетуге құжаттарды ресiмдеу туралы хабарламаны не қызмет көрсетуден бас тарту туралы жазбаша дәлелдi жауапты жеткiзу:</w:t>
      </w:r>
    </w:p>
    <w:p>
      <w:pPr>
        <w:pStyle w:val="Style15"/>
        <w:spacing w:before="0" w:after="0"/>
        <w:jc w:val="both"/>
        <w:rPr>
          <w:rFonts w:ascii="Courier" w:hAnsi="Courier" w:cs="Zan Courier New"/>
          <w:sz w:val="20"/>
          <w:szCs w:val="20"/>
        </w:rPr>
      </w:pPr>
      <w:r>
        <w:rPr>
          <w:rFonts w:cs="Zan Courier New" w:ascii="Courier" w:hAnsi="Courier"/>
          <w:sz w:val="20"/>
          <w:szCs w:val="20"/>
        </w:rPr>
        <w:t>1) уәкiлеттi органға жүгiнген кезде – тұтынушы тұрғылықты жерi бойынша уәкiлеттi органға өзi келген кезде не пошта байланысы арқылы;</w:t>
      </w:r>
    </w:p>
    <w:p>
      <w:pPr>
        <w:pStyle w:val="Style15"/>
        <w:spacing w:before="0" w:after="0"/>
        <w:jc w:val="both"/>
        <w:rPr>
          <w:rFonts w:ascii="Courier" w:hAnsi="Courier" w:cs="Zan Courier New"/>
          <w:sz w:val="20"/>
          <w:szCs w:val="20"/>
        </w:rPr>
      </w:pPr>
      <w:r>
        <w:rPr>
          <w:rFonts w:cs="Zan Courier New" w:ascii="Courier" w:hAnsi="Courier"/>
          <w:sz w:val="20"/>
          <w:szCs w:val="20"/>
        </w:rPr>
        <w:t>2) орталыққа жүгiнген кезде – тұтынушы тұрғылықты жерi бойынша орталыққа өзi келген кезде қолхат негiзiнде онда көрсетiлген мерзiмде күн сайын «терезелер» арқылы жүзеге асырылады.</w:t>
      </w:r>
    </w:p>
    <w:p>
      <w:pPr>
        <w:pStyle w:val="Style15"/>
        <w:spacing w:before="0" w:after="0"/>
        <w:jc w:val="both"/>
        <w:rPr>
          <w:rFonts w:ascii="Courier" w:hAnsi="Courier" w:cs="Zan Courier New"/>
          <w:sz w:val="20"/>
          <w:szCs w:val="20"/>
        </w:rPr>
      </w:pPr>
      <w:r>
        <w:rPr>
          <w:rFonts w:cs="Zan Courier New" w:ascii="Courier" w:hAnsi="Courier"/>
          <w:sz w:val="20"/>
          <w:szCs w:val="20"/>
        </w:rPr>
        <w:t>16. Мемлекеттiк және мемлекеттiк емемс мекемелерге (ұйымдарға) мемлекеттiк қызметтi көрсетуден мынадай негiздер бойынша бас тартылады:</w:t>
      </w:r>
    </w:p>
    <w:p>
      <w:pPr>
        <w:pStyle w:val="Style15"/>
        <w:spacing w:before="0" w:after="0"/>
        <w:jc w:val="both"/>
        <w:rPr>
          <w:rFonts w:ascii="Courier" w:hAnsi="Courier" w:cs="Zan Courier New"/>
          <w:sz w:val="20"/>
          <w:szCs w:val="20"/>
        </w:rPr>
      </w:pPr>
      <w:r>
        <w:rPr>
          <w:rFonts w:cs="Zan Courier New" w:ascii="Courier" w:hAnsi="Courier"/>
          <w:sz w:val="20"/>
          <w:szCs w:val="20"/>
        </w:rPr>
        <w:t>1) әлеуметтiк қызмет көрсету үшiн қабылдауға тұтынушыда медициналық қарсы көрсетiлiмдердiң болуы;</w:t>
      </w:r>
    </w:p>
    <w:p>
      <w:pPr>
        <w:pStyle w:val="Style15"/>
        <w:spacing w:before="0" w:after="0"/>
        <w:jc w:val="both"/>
        <w:rPr>
          <w:rFonts w:ascii="Courier" w:hAnsi="Courier" w:cs="Zan Courier New"/>
          <w:sz w:val="20"/>
          <w:szCs w:val="20"/>
        </w:rPr>
      </w:pPr>
      <w:r>
        <w:rPr>
          <w:rFonts w:cs="Zan Courier New" w:ascii="Courier" w:hAnsi="Courier"/>
          <w:sz w:val="20"/>
          <w:szCs w:val="20"/>
        </w:rPr>
        <w:t>2) осы мемлекеттiк қызметтi көрсету үшiн талап етiлетiн құжаттардың бiрiнiң болмауы;</w:t>
      </w:r>
    </w:p>
    <w:p>
      <w:pPr>
        <w:pStyle w:val="Style15"/>
        <w:spacing w:before="0" w:after="0"/>
        <w:jc w:val="both"/>
        <w:rPr>
          <w:rFonts w:ascii="Courier" w:hAnsi="Courier" w:cs="Zan Courier New"/>
          <w:sz w:val="20"/>
          <w:szCs w:val="20"/>
        </w:rPr>
      </w:pPr>
      <w:r>
        <w:rPr>
          <w:rFonts w:cs="Zan Courier New" w:ascii="Courier" w:hAnsi="Courier"/>
          <w:sz w:val="20"/>
          <w:szCs w:val="20"/>
        </w:rPr>
        <w:t>3) көрiнеу жалған құжаттама беру.</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көрсетудi тоқтата тұру үшiн негiздемелер жоқ.</w:t>
      </w:r>
    </w:p>
    <w:p>
      <w:pPr>
        <w:pStyle w:val="Style15"/>
        <w:spacing w:before="0" w:after="0"/>
        <w:jc w:val="both"/>
        <w:rPr>
          <w:rFonts w:ascii="Courier" w:hAnsi="Courier" w:cs="Zan Courier New"/>
          <w:sz w:val="20"/>
          <w:szCs w:val="20"/>
        </w:rPr>
      </w:pPr>
      <w:r>
        <w:rPr>
          <w:rFonts w:cs="Zan Courier New" w:ascii="Courier" w:hAnsi="Courier"/>
          <w:sz w:val="20"/>
          <w:szCs w:val="20"/>
        </w:rPr>
        <w:t>Мемлекеттiк қызмет орталық арқылы жүзеге асырылған кезде уәкiлеттi орган жоғарыда көрсетiлген себептер бойынша бас тарту себебiн жазбаша жауаппен дәлелдейдi және құжаттар пакетiн алғаннан кейiн он алтыншы жұмыс күнi құжаттарды қайтарады және кейiн тұтынушыға беру үшiн бас тарту себебiн көрсете отырып, орталыққа хабарлама жiбередi.</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Уәкiлеттi орган мен орталық қызметi адамның конституциялық құқықтарының, қызметтiк борышын атқару кезiнде заңдылықтың сақталуына негiзделедi және сыпайылық, толық ақпараттың берiлуiн, оның сақталуын, қорғалуын және құпиялылығын қамтамасыз ету қағидаттарында жүзеге асырылады.</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тi көрсету нәтижелерi осы стандартқа 3-қосымшаға сәйкес сапа және ти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Уәкiлеттi органның, орталықтың жұмысы бағаланатын мемлекеттiк қызметтердiң сапасы мен тиiмдiлiк көрсеткiштерiнiң нысаналы мәндерi Қазақстан Республикасы Еңбек және халықты әлеуметтiк қорғау министрiнiң тиiстi бұйрығымен жыл сайын бекiтiледi.</w:t>
      </w:r>
    </w:p>
    <w:p>
      <w:pPr>
        <w:pStyle w:val="Style15"/>
        <w:spacing w:before="0" w:after="0"/>
        <w:jc w:val="both"/>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Уәкiлеттi лауазымды адамдардың әрекеттерiне (әрекетсiздiгiне) шағымданудың тәртiбiн түсiндiретiн және шағымды дайындауға жәрдем көрсететiн мемлекеттiк органның атауы, оның заңды мекенжайы, электрондық поштасының мекенжайы, телефон нөмiрi осы стандартқа 1, 4-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Орталық қызметкерiнiң әрекеттерiне (әрекетсiздiгiне) шағымдану тәртiбi осы стандартқа 2-қосымшада көрсетiлген орталықтың ақпараттық-анықтамалық қызметiнiң телефондары арқылы түсiндiрiледi.</w:t>
      </w:r>
    </w:p>
    <w:p>
      <w:pPr>
        <w:pStyle w:val="Style15"/>
        <w:spacing w:before="0" w:after="0"/>
        <w:jc w:val="both"/>
        <w:rPr>
          <w:rFonts w:ascii="Courier" w:hAnsi="Courier" w:cs="Zan Courier New"/>
          <w:sz w:val="20"/>
          <w:szCs w:val="20"/>
        </w:rPr>
      </w:pPr>
      <w:r>
        <w:rPr>
          <w:rFonts w:cs="Zan Courier New" w:ascii="Courier" w:hAnsi="Courier"/>
          <w:sz w:val="20"/>
          <w:szCs w:val="20"/>
        </w:rPr>
        <w:t>21. Көрсетiлген қызметтiң нәтижесiмен келiспеген жағдайларда шағым осы мемлекеттiк қызметтi көрсетудiң ұйымдастырылуына жауапты мемлекеттiк орган басшысының атына берiледi, олардың атауы, жұмыс кестесi және электрондық мекенжайы осы стандартқа 4-қосымша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2. Қызмет дөрекi көрсетiлген жағдайларда шағым, кабинет нөмiрi уәкiлеттi органның, облыс, Астана мен Алматы қалалары әкiмi аппаратының, орталықтың ақпараттық стендiсiнде көрсетiлген уәкiлеттi органның, облыс, Астана мен Алматы қалалары әкiмi аппаратының және орталық басшысының атына берiледi. Уәкiлеттi органның жұмыс кестесi, заңды мекенжайы, телефоны, электронды поштасының мекенжайы, облыс, Астана мен Алматы қалаларының әкiмi аппаратының, орталықтың телефоны мен орналасқан мекенжайы осы стандартқа 1, 2, 5-қосымшаларда көрсетiлген.</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қызмет нәтижелерiмен келiспеген жағдайларда тұтынушы заңнамада белгiленген тәртiппен сотқа жүгiнуге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Жеке тұлғаның шағымында оның тегi, аты, әкесiнiң аты, пошталық мекенжайы көрсетiледi. Шағымға тұтынушының қолы қойылған болуға тиiс. Шағым берiлгенде қызметiне шағым жасалатын субъектiнiң атауы немесе лауазымды адамның лауазымы, тегi мен аты-жөнi, өтiнiш беру және талап ету себептерi көрсетiледi.</w:t>
      </w:r>
    </w:p>
    <w:p>
      <w:pPr>
        <w:pStyle w:val="Style15"/>
        <w:spacing w:before="0" w:after="0"/>
        <w:jc w:val="both"/>
        <w:rPr>
          <w:rFonts w:ascii="Courier" w:hAnsi="Courier" w:cs="Zan Courier New"/>
          <w:sz w:val="20"/>
          <w:szCs w:val="20"/>
        </w:rPr>
      </w:pPr>
      <w:r>
        <w:rPr>
          <w:rFonts w:cs="Zan Courier New" w:ascii="Courier" w:hAnsi="Courier"/>
          <w:sz w:val="20"/>
          <w:szCs w:val="20"/>
        </w:rPr>
        <w:t>25. Жазбаша шағым берген өтiнiш берушiге берiлген шағымға жауап алуға болатын күнi және уақыты, шағымды қарау барысы туралы бiлуге болатын лауазымды адамның байланыс деректерi көрсетiлген талон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6. Қазақстан Республикасы Еңбек және халықты әлеуметтiк қорғау министрлiгiнiң мекенжайы: 010000, Астана қаласы, сол жақ жағалау, Орынбор көшесi, № 8 үй, «Министрлiктер үйi» әкiмшiлiк ғимараты, интернет-ресурсы: http:/www.enbek.gov.kz.</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бюджет қаражаты есебiн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көрсететiн мемлекеттiк жән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емес медициналық-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емелерде (ұйымдарда) әлеум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рсетуге арналға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Уәкiлеттi органдардың тiзбесi Ақмола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75"/>
        <w:gridCol w:w="2500"/>
        <w:gridCol w:w="4032"/>
        <w:gridCol w:w="1180"/>
        <w:gridCol w:w="1734"/>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ы,Ақкөл қаласы, Нұрмағамбетовкөшесi, 81 akkol_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8 2-10-48</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ы, Аршалы ауылы, Тәшенов көшесi, 47 arshaly_rotz@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4 2-13-76</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ы, Астрахан ауылы, Әл-Фараби көшесi, 50 astr_socz@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1 2-25-3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ы, Атбасар қаласы, Ағыбай батыр көшесi, 50 atb_rotziszn@kokshetau. 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3 2-45-69</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ы, Макинск қаласы, Некрасов көшесi, 19 bulandy_r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6 2-14-26</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ы, Егiндiкөл ауылы, Жеңiс көшесi, 6 egindykol_o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2 2-15-4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ы, Степняк қаласы, Ленин көшесi, 64 oz_sp.enbek@bk.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9 2-21-29</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ы, Ерейментау қаласы, Кенесары көшесi, 87 eremz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633 2-37-44</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Есiл қаласы, Қонаев көшесi, 5 esil_sobes@mail.ru sobes@kokshetau.online. к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7 2-16-57</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ы,Жақсы ауылы, Достық көшесi, 3 soc_zahita_21@kokshetau.online.kz socasp@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5 2-13-0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Жарқайың ауданы, Державин қаласы, Ленин көшесi, 32 rusz_irk@kokshetau. 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8 9-17-02</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ы,Зерендi ауылы, Бейбiтшiлiк көшесi, 64 sobes_zer_08@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2 2-11-6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ы, Қорғалжын ауылы, Балғамбаев көшесi, 9 kszn@kokshetau.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7 2-11-83</w:t>
            </w:r>
          </w:p>
        </w:tc>
        <w:tc>
          <w:tcPr>
            <w:tcW w:w="1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ы, Балкашино ауылы, Ленин көшесi, 117 Sondyktau_OZSP @kokshetau.o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0 9-17-43</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ы,Ақмол ауылы,Гагарин көшесi, 15 otdelakmol@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51 3-11-1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ы, Шортанды кентi, Абылайхан көшесi, 22 shortsobes@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1 2-19-75</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ы, Щучинск қаласы, 8 наурыз көшесi, 24 soczachita@ kokshetau. 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36 4-27-6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 қаласы,4-шағын аудан soc_progr@mail.ru</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45 6-26-33 6-20-30</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жұмыспен қамту және әлеуметтiк бағдарламалар бөлiмi</w:t>
            </w:r>
          </w:p>
        </w:tc>
        <w:tc>
          <w:tcPr>
            <w:tcW w:w="40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Локомативная көшесi, 9 а Sobes_kokshe@kokshetau.оnline.kz</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3 1-92-76 1-92-78</w:t>
            </w:r>
          </w:p>
        </w:tc>
        <w:tc>
          <w:tcPr>
            <w:tcW w:w="1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қтөбе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355"/>
        <w:gridCol w:w="2968"/>
        <w:gridCol w:w="3172"/>
        <w:gridCol w:w="1390"/>
        <w:gridCol w:w="2036"/>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ауданы, Комсомол ауылы, Балдырған көшесi, 10 aitekebi_ozisp@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9 2-12-18 2-14-69</w:t>
            </w:r>
          </w:p>
        </w:tc>
        <w:tc>
          <w:tcPr>
            <w:tcW w:w="20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ауданы, Алға қаласы, Сейфуллин көшесi, 17 alga_zanytos@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7 3-11-52 3-14-07</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ауданы, Байғанин кентi, Қонаев көшесi, 37 aset2306@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5 2-25-73 2-24-33</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Ырғыз ауданы, Ырғыз кентi, Әбiлхайыр хан көшесi, 52 irgizsobez@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3 2-14-81 2-16-50</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даны, Бадамша ауылы, Патсайы көшесi, 11 аkargala_zzsp@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2 2-22-98 2-27-31</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ауданы, Қобда кентi, Әбiлхайыр хан көшесi, 47hobda6161@mail.ruhobda_sobes@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1 2-13-24 2-10-06</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ауданы, Мәртөк ауылы, Сейфуллин көшесi, 38 kazaevanatalja@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1 2-16-37 2-28-15</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ауданы, Қандыағаш қаласы, Шынтасов көшесi, 2 zhamald@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3 3-62-02 3-68-62</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ауданы, Шұбарқұдық кентi, Байғанин көшесi 13 temir-sobes@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46 2-30-93 2-22-95</w:t>
            </w:r>
          </w:p>
        </w:tc>
        <w:tc>
          <w:tcPr>
            <w:tcW w:w="20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түскi үзiлiс сағат 13-00 бастап 14-00 дейiн</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даны, Ойыл ауылы, Көкжар көшесi, 69s_nauyrizbaev@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2 2-19-42 2-19-45</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ауданы, Хромтау қаласы, Жеңiс даңғылы, 4 hromtay_s@mail.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6 2-16-57 2-18-63</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ның жұмыспен қамту және әлеуметтiк бағдарламалар бөлiмi</w:t>
            </w:r>
          </w:p>
        </w:tc>
        <w:tc>
          <w:tcPr>
            <w:tcW w:w="3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 Шалқар қаласы, Үргенiшбаев көшесi,13 shalkarsobes77@yandex.ru</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35 2-30-11 2-15-77</w:t>
            </w:r>
          </w:p>
        </w:tc>
        <w:tc>
          <w:tcPr>
            <w:tcW w:w="2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лматы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92"/>
        <w:gridCol w:w="2682"/>
        <w:gridCol w:w="3067"/>
        <w:gridCol w:w="1226"/>
        <w:gridCol w:w="2454"/>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ы, Жансүгiров кентi, Желтоқсан көшесi, 5 korgan-53@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2 2-11-43</w:t>
            </w:r>
          </w:p>
        </w:tc>
        <w:tc>
          <w:tcPr>
            <w:tcW w:w="24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ы, Үшарал қаласы, Жеңiс көшесi, 148 alaksob@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3 2-15-36</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ның жұмыспен қамту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ауданы, Бақанас ауылы,Қонаев көшесi, 66balhash_sobez@bk.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3 9-14-25</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Еңбекшiқазақ ауданы, Есiк қаласы, Алматы көшесi, 112 sobesesik@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5 4-24-36</w:t>
            </w:r>
          </w:p>
        </w:tc>
        <w:tc>
          <w:tcPr>
            <w:tcW w:w="24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ы, Қарабұлақ кентi, Сәтпаев көшесi, 65 eskeldy_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6 3-00-62</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Ұзынағаш ауылы, Қарасай батыр көшесi, 261</w:t>
            </w:r>
          </w:p>
          <w:p>
            <w:pPr>
              <w:pStyle w:val="Style15"/>
              <w:spacing w:before="0" w:after="0"/>
              <w:rPr>
                <w:rFonts w:ascii="Courier" w:hAnsi="Courier" w:cs="Zan Courier New"/>
                <w:sz w:val="20"/>
                <w:szCs w:val="20"/>
              </w:rPr>
            </w:pPr>
            <w:r>
              <w:rPr>
                <w:rFonts w:cs="Zan Courier New" w:ascii="Courier" w:hAnsi="Courier"/>
                <w:sz w:val="20"/>
                <w:szCs w:val="20"/>
              </w:rPr>
              <w:t>zhambyl. rotzszn@mail. оnline.kz</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0 2-22-60</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ауданы, Өтеген батыр кентi,Титов көшесi, 3 аIli-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52 2-47-51</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ауданы,Қаскелең қаласы,Абылайхан көшесi, 215krozisp@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1 2-17-71</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ауданы,Үштөбе қаласы, Құсмолданов көшесi, 3karatal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4 2-24-30</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ауданы, Сарыөзек кентi, Мәметов көшесi, 3</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40 3-16-04</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 Балпық би кентi, Мырзабеков көшесi, 38</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8 2-03-71</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ауданы, Жаркент қаласы, Масанчи көшесi, 23,panfil2005@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1 5-10-48</w:t>
            </w:r>
          </w:p>
        </w:tc>
        <w:tc>
          <w:tcPr>
            <w:tcW w:w="24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ауданы,Кеген ауылы, Момышұлы көшесi, 7Raimbek_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7 2-11-34</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т ауданы,Сарқант қаласы,Тәуелсiздiк көшесi, 117sarkand_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9 2-14-91</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ауданы, Талғар қаласы, Гагарин көшесi, 76talrot@yandex.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4 2-17-17</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ауданы, Шонжы ауылы,Нысанбаев көшесi, 104ygyr_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8 2-12-70</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Қапшағай қаласы, Қонаев көшесi, 2/3 KSobes@mail.ru</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72 4-15-74</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5</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1-04-91</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ның жұмыспен қамту және әлеуметтiк бағдарламалар бөлiмi</w:t>
            </w:r>
          </w:p>
        </w:tc>
        <w:tc>
          <w:tcPr>
            <w:tcW w:w="30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қаласы, Тәуелсiздiк көшесi, 24</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3 54-23-95</w:t>
            </w:r>
          </w:p>
        </w:tc>
        <w:tc>
          <w:tcPr>
            <w:tcW w:w="24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тырау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603"/>
        <w:gridCol w:w="2593"/>
        <w:gridCol w:w="3136"/>
        <w:gridCol w:w="1176"/>
        <w:gridCol w:w="2413"/>
      </w:tblGrid>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Шәрiпов көшесi, 4,zanayt@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4 5-02-00 5-04-67 5-04-68</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ауданы, Құлсары қаласы, Әбдiрахманов көшесi, 1zhylyoizhumyskz@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7 4-86-95 4-84-0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ауданы, Индербор кентi,Қонаев көшесi, 16 inderzan@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4 2-14-60 2-04-76</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Исатай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ауданы,Аққыстау кентi, Ынтымақ көшесi, 23isatai_raisobes@mail.kz</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1 2-06-42 2-05-6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ауданы, Миялы ауылы,Мәмедов көшесi, 1gulfaruz@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238 2-15-43 2-19-81 2-12-29</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ауданы, Ганюшкин ауылы, Болашақ көшесi, 15otdzisp@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3 2-51-45 2-53-87</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ауданы, Мақат кентi, Орталық алаң, 2 tolkin_makat@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9 3-02-98 3-20-99 3-01-46</w:t>
            </w:r>
          </w:p>
        </w:tc>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ның жұмыспен қамту және әлеуметтiк бағдарламалар бөлiмi</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даны, Махамбет ауылы, Жеңiстiң 50 жылдығы көшесi, 18Mahambet_Zan@mail.ru</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36 2-12-98 2-19-93 2-18-25</w:t>
            </w:r>
          </w:p>
        </w:tc>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Шығыс Қазақстан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616"/>
        <w:gridCol w:w="2645"/>
        <w:gridCol w:w="2999"/>
        <w:gridCol w:w="1199"/>
        <w:gridCol w:w="2462"/>
      </w:tblGrid>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Ворошилов көшесi, 157/2ozisp_uka@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7 7-03-33</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Қозыбағаров көшесi, 40 czn@mail.kz</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25 6-17-88</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Риддер қаласының жұмыспен қамту және әлеуметтiк бағдарламалар бөлiмi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Гагарин көшесi, 6loszn@yandex.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6 4-54-47</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 Курчатов көшесi, 3Kurchatov_CC@mail.kz</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1 2-38-30</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Абай ауданы, Қарауыл ауылы, Құнанбай көшесi, 14abai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52 9-15-05</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ауданы,Дүйсенов көшесi, 104ayagoz.sobes@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7 3-27-5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даны, Пушкин көшесi, 2 аbeskar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6 9-11-82</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даны, Жастар көшесi, 25bor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51 2-22-74</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в ауданы, Попович көшесi, 13glubokoe-ozsp@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1 2-11-15</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ауданы, Қалбатау ауылы, Мұсылманқұлов көшесi, 70 Zharma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7 6-56-70</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ауданы, Зайсан қаласы, Манапов көшесi, 21а zaisan_sobes@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0 2-18-66</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ауданы, Зырян қаласы, Бiрiншi май көшесi, 23 zir_sob@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5 6-22-57</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ауданы,Үлкен Нарын ауылы,Абылай хан көшесi, 109katon_c@mail.kz</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1 2-14-53</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даны, Барақ батыр көшесi, 78kur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9 2-13-30</w:t>
            </w:r>
          </w:p>
        </w:tc>
        <w:tc>
          <w:tcPr>
            <w:tcW w:w="24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Көкпектi ауданы, Шериаздан көшесi, 61kokpekti_ozsp@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8 2-17-34</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ауданы, Ақсуат ауылы, Абылай хан көшесi, 16tarbag_c@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46 2-18-19</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ауданы, Молодежный кентi, 5ulanka_z@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8 2-74-80</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даны, Абылай хан даңғылы, 120urdjar@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230 3-45-01</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ның жұмыспен қамту және әлеуметтiк бағдарламалар бөлiмi</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ауданы, Шемонаиха ауылы,Жастар көшесi, 19</w:t>
            </w:r>
          </w:p>
          <w:p>
            <w:pPr>
              <w:pStyle w:val="Style15"/>
              <w:spacing w:before="0" w:after="0"/>
              <w:rPr>
                <w:rFonts w:ascii="Courier" w:hAnsi="Courier" w:cs="Zan Courier New"/>
                <w:sz w:val="20"/>
                <w:szCs w:val="20"/>
              </w:rPr>
            </w:pPr>
            <w:r>
              <w:rPr>
                <w:rFonts w:cs="Zan Courier New" w:ascii="Courier" w:hAnsi="Courier"/>
                <w:sz w:val="20"/>
                <w:szCs w:val="20"/>
              </w:rPr>
              <w:t>Shem_sob@mail.ru</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32 3-06-22</w:t>
            </w:r>
          </w:p>
        </w:tc>
        <w:tc>
          <w:tcPr>
            <w:tcW w:w="24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амбыл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96"/>
        <w:gridCol w:w="2670"/>
        <w:gridCol w:w="3028"/>
        <w:gridCol w:w="1242"/>
        <w:gridCol w:w="2485"/>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ы, Сарыкемер ауылы, Байзақ батыр көшесi, 112ozsp_baizak@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7 2-19-71</w:t>
            </w:r>
          </w:p>
        </w:tc>
        <w:tc>
          <w:tcPr>
            <w:tcW w:w="24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Аса ауылы, Абай көшесi, 123</w:t>
            </w:r>
          </w:p>
          <w:p>
            <w:pPr>
              <w:pStyle w:val="Style15"/>
              <w:spacing w:before="0" w:after="0"/>
              <w:rPr>
                <w:rFonts w:ascii="Courier" w:hAnsi="Courier" w:cs="Zan Courier New"/>
                <w:sz w:val="20"/>
                <w:szCs w:val="20"/>
              </w:rPr>
            </w:pPr>
            <w:r>
              <w:rPr>
                <w:rFonts w:cs="Zan Courier New" w:ascii="Courier" w:hAnsi="Courier"/>
                <w:sz w:val="20"/>
                <w:szCs w:val="20"/>
              </w:rPr>
              <w:t>mariah_1@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7-5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ы, Б.Момышұлы ауылы, Жамбыл көшесi, 1juali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5 2-03-28</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ы, Қордай ауылы, Белашев көшесi, 3utzsnkorday@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6 4-28-57</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даны, Құлан ауылы, Жiбек жолы көшесi, 61kulan_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3 2-12-8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ы, Мерке ауылы, Ысмайылов көшесi, 157mozsp@mail.kz</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2 2-25-5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ы, Мойынқұм ауылы, Көшенов көшесi, 10moinkumsobes@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42 2-47-21</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ы, Қаратау қаласы,Қонаев көшесi, 26otzsp_karatau@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2644 6-13-0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ы,Жаңатас қаласы,4-шағын аудан, 17 otdelzan@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4 6-16-80</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ы, Төле би ауылы, Балуан Шолақ көшесi, 189shuozsp@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38 3-10-96</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ның жұмыспен қамту және әлеуметтiк бағдарламалар бөлiмi</w:t>
            </w:r>
          </w:p>
        </w:tc>
        <w:tc>
          <w:tcPr>
            <w:tcW w:w="30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Достоевский көшесi, 14sobes-taraz@mail.ru</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3 4-51-24</w:t>
            </w:r>
          </w:p>
        </w:tc>
        <w:tc>
          <w:tcPr>
            <w:tcW w:w="24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Батыс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54"/>
        <w:gridCol w:w="2885"/>
        <w:gridCol w:w="3307"/>
        <w:gridCol w:w="1350"/>
        <w:gridCol w:w="2025"/>
      </w:tblGrid>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 Чапаев ауылы, Қонаев көшесi,35ar_sobez@mail.ru;Svetlana_p@mail.kz</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6 9-12-06</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iлi ауданы,Ақсай қаласы,4-шағын аудан, 2 uzsp2002@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3 2-01-52</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Жымпиты ауылы Қазақстан көшесi, 11/1 syrym_rozisp@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4 3-13-47</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 Жаңақала ауылы, Халықтар Достығы көшесi, 44 jangala58@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41 2-19-31</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Жәнiбек ауылы, Ғ.Қараш көшесi, 8 zhanibek_sobes@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5 2-19-87</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 Переметное ауылы, Гагарин көшесi, 82 zelrozisp@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0 2-20-70</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талов ауданы, Қазталовка ауылы, Ихсанов көшесi, 4 sobeskazt@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4 3-16-64</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 Тасқала ауылы, Жақсығұлов көшесi, 5 taskala_sobes@mail.kz</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9 2-17-18</w:t>
            </w:r>
          </w:p>
        </w:tc>
        <w:tc>
          <w:tcPr>
            <w:tcW w:w="2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18-00 дейiн,түскi үзiлiс сағат 13-00 бастап14-00 дейiн</w:t>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 Қаратөбе ауылы,Құрманғазы көшесi, 14 karatuba_sobez@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45 3-12-25</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 Федоровка ауылы, Юбилейный көшесi, 16 asp_terekta@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2 2-32-56</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 ордасы ауданы, Сайхин ауылы, Бөкейханұлы көшесi, 1 bokeiorda@mail.kz</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pPr>
            <w:r>
              <w:rPr>
                <w:rFonts w:cs="Zan Courier New" w:ascii="Courier" w:hAnsi="Courier"/>
                <w:sz w:val="20"/>
                <w:szCs w:val="20"/>
              </w:rPr>
              <w:t>8-71140 2-12-61</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Шыңғырлау ауылы, Қылышев көшесi, 91 chingirlau@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37 3-33-52</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ның жұмыспен қамту және әлеуметтiк бағдарламалар бөлiмi</w:t>
            </w:r>
          </w:p>
        </w:tc>
        <w:tc>
          <w:tcPr>
            <w:tcW w:w="3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Привокзальная көшесi, 85 gorzan@mail.ru</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4-64-57</w:t>
            </w:r>
          </w:p>
        </w:tc>
        <w:tc>
          <w:tcPr>
            <w:tcW w:w="2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арағанды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76"/>
        <w:gridCol w:w="2554"/>
        <w:gridCol w:w="3327"/>
        <w:gridCol w:w="1187"/>
        <w:gridCol w:w="2377"/>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Поспелов көшесi, 16krggorsobes@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30-01-69</w:t>
            </w:r>
          </w:p>
        </w:tc>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қаш қаласы,Уәлиханов көшесi, 5 sobes_balkhash@ 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64-14-11</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 Сары-тоқ көшесi, 1 sobes-karajal@ 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 22-62-84</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 Балқаш көшесi, 5prio1@mail.kz</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9 5-24-06</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Жеңiс көшесi, 45 sar_ozsp@krg.gov.kz</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72-62-08</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 Чайковский көшесi, 22 sobes_temirtay@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 91-65-14</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ахтинск қаласы, Калинин көшесi, 17shahtinsk_ozan@krg.gov.kz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6 5-25-78 4-28-93</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 С.Сейфуллин көшесi, 39а zhez_cobes@krg.gov.kz</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2 76-56-70</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 Қ.Сәтпаев даңғылы, 111 otdelzan81@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63 3-51-58 3-49-86</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М. Әуезов көшесi, 30 osznabay@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31 4-46-12</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 Атасу кентi,Тәуелсiздiк даңғылы, 5janaarka_sobes_8@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0 2-71-80</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 Т.Әубәкiров көшесi, 14karkaraly_otszn@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6 3-28-99</w:t>
            </w:r>
          </w:p>
        </w:tc>
        <w:tc>
          <w:tcPr>
            <w:tcW w:w="23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түскi үзiлiс сағат 13-00 бастап 14-00 дейi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 Киевка кентi, Абай көшесi, 56</w:t>
            </w:r>
          </w:p>
          <w:p>
            <w:pPr>
              <w:pStyle w:val="Style15"/>
              <w:spacing w:before="0" w:after="0"/>
              <w:rPr>
                <w:rFonts w:ascii="Courier" w:hAnsi="Courier" w:cs="Zan Courier New"/>
                <w:sz w:val="20"/>
                <w:szCs w:val="20"/>
              </w:rPr>
            </w:pPr>
            <w:r>
              <w:rPr>
                <w:rFonts w:cs="Zan Courier New" w:ascii="Courier" w:hAnsi="Courier"/>
                <w:sz w:val="20"/>
                <w:szCs w:val="20"/>
              </w:rPr>
              <w:t>nura_sob@mail.kz</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4 2-26-60</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 Осакаровка кентi, Мостовая көшесi, 48osznosak@mail.kz</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49 4-13-74</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 Ақтоғай ауылы, А.Бөкейхан даңғылы, 7</w:t>
            </w:r>
          </w:p>
          <w:p>
            <w:pPr>
              <w:pStyle w:val="Style15"/>
              <w:spacing w:before="0" w:after="0"/>
              <w:rPr>
                <w:rFonts w:ascii="Courier" w:hAnsi="Courier" w:cs="Zan Courier New"/>
                <w:sz w:val="20"/>
                <w:szCs w:val="20"/>
              </w:rPr>
            </w:pPr>
            <w:r>
              <w:rPr>
                <w:rFonts w:cs="Zan Courier New" w:ascii="Courier" w:hAnsi="Courier"/>
                <w:sz w:val="20"/>
                <w:szCs w:val="20"/>
              </w:rPr>
              <w:t>aktrozcp@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7 2-10-42</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 Ақсу-Аюлы ауылы, Шортанбай жырау көшесi, 71 shetsk_sobes@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1 2-13-38</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Ұлытау ауылы, Абай көшесi, 23ulutau_sobes@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035 2-12-07</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5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жұмыспен қамту және әлеуметтiк бағдарламалар бөлiмi</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Ботақара кентi, Бұхар жырау көшесi, 75 bgirau_sobes@ mail.ru</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54 2-10-38</w:t>
            </w:r>
          </w:p>
        </w:tc>
        <w:tc>
          <w:tcPr>
            <w:tcW w:w="23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Қостанай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338"/>
        <w:gridCol w:w="2941"/>
        <w:gridCol w:w="3261"/>
        <w:gridCol w:w="1403"/>
        <w:gridCol w:w="1978"/>
      </w:tblGrid>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 Обаған ауылы,Ленин көшесi, 4al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5 3-41-2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дық жұмыспен қамту және әлеуметтiк бағдарламаларының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даны, Амангелдi ауылы, Б. Майлин көшесi, 18am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0 2-15-9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даны, Әулиекөл ауылы, Октябрь көшесi, 26 aul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3 2-19-4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ин ауданы, Торғай кентi, Амангелдi көшесi, 38 jangeldy.kostanay.kzdja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9 2-16-8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ауданы, Денисов ауылы, Калинин көшесi, 6de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4 2-14-04</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даны, Жiтiқара қаласы, Асанбаев көшесi, 51jit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5 2-33-7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даны, Қамысты кентi, Ленин көшесi, 22 kamysti.kostanay.kzkam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7 2-10-6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даны, Қарабалық кентi, Космонавттар көшесi, 16</w:t>
            </w:r>
          </w:p>
          <w:p>
            <w:pPr>
              <w:pStyle w:val="Style15"/>
              <w:spacing w:before="0" w:after="0"/>
              <w:rPr>
                <w:rFonts w:ascii="Courier" w:hAnsi="Courier" w:cs="Zan Courier New"/>
                <w:sz w:val="20"/>
                <w:szCs w:val="20"/>
              </w:rPr>
            </w:pPr>
            <w:r>
              <w:rPr>
                <w:rFonts w:cs="Zan Courier New" w:ascii="Courier" w:hAnsi="Courier"/>
                <w:sz w:val="20"/>
                <w:szCs w:val="20"/>
              </w:rPr>
              <w:t>ozisp1013@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1 3-29-48 3-29-96 3-25-47 3-21-37</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даны, Қарасу ауылы, А. Исаков көшесi, 68karu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2 2-18-1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 Затобол кентi, Казахская көшесi kostregion.kzozisp1014@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5 2-62-50</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ауданы, Боровской ауылы, Летунов көшесi, 7men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3 2-28-32</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ауданы, Қарамеңдi ауылы, Абай көшесi, 14Ozisp1016@gcvp.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4 2-17-87</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әкiмшiл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даны, Сарыкөл кентi, Партизан көшесi, 35sarykol.kostanay.kz</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51 2-19-4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 ауданы, Таран ауылы, Калинин көшесi, 72zagita@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6 3-67-08</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даны, Ұзынкөл ауылы,Абылайхан көшесi, 53uzun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4 2-16-33</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ауданы, Федоровка ауылы, Красноармейский көшесi, 53 fe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42 2-19-96</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ауданыны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 Абай даңғылы, 62 asp_ark@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0 7-12-50</w:t>
            </w:r>
          </w:p>
        </w:tc>
        <w:tc>
          <w:tcPr>
            <w:tcW w:w="19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түскi үзiлiс сағат 13-00 бастап 14-00 дейiн</w:t>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Қостанай қаласы, Қасымқанов көшесi, 36 gorsob@mail.ru </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17-49 0-29-99</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әкiмдiгiнiң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ск қаласы, 4-шағын аудан, 37 а lissoc@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3 3-21-71</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3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29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аудандық жұмыспен қамту және әлеуметтiк бағдарламалар бөлiмi</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 Пионерская көшесi, 21 rudsots@mail.ru</w:t>
            </w:r>
          </w:p>
        </w:tc>
        <w:tc>
          <w:tcPr>
            <w:tcW w:w="14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31 4-40-75</w:t>
            </w:r>
          </w:p>
        </w:tc>
        <w:tc>
          <w:tcPr>
            <w:tcW w:w="19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Қызылорда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92"/>
        <w:gridCol w:w="2655"/>
        <w:gridCol w:w="3072"/>
        <w:gridCol w:w="1244"/>
        <w:gridCol w:w="2458"/>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ның жұмыспен қамту және әлеуметтiк бағдарламалар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К.Қазантаев көшесi, 43 gor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42-79 7-02-59 6-24-89</w:t>
            </w:r>
          </w:p>
        </w:tc>
        <w:tc>
          <w:tcPr>
            <w:tcW w:w="24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ы,Бақтыбай батыр көшесi, 58 aral-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3 2-41-07 2-21-73 2-45-9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ы, Әйтеке би кентi, Жанғожа батыр көшесi, 11 kazali_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8 2-12-50 2-22-63</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 Жосалы кентi, Амангелдi көшесi, 33 karmakchi_sobes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7 2-28-59 2-17-74</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ындық жұмыспен қамту және әлеуметтiк бағдарламалар бөлiмiнiң Байқоңыр қаласы бойынша филиалы</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 Гагарин көшесi, 13</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33622 5-62-20 5-62-21</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ы,Жалағаш кентi, Желтоқсан көшесi, 1ra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1 3-13-93 3-16-00</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ы, Тереңөзек кентi, Әлиакпаров көшесi, 18sobes_81@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6 2-15-83 2-20-12 2-15-72</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ы,Шиелi кентi, Т. Рысқұлов көшесi, 40 shielisobes@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2 4-40-58 4-43-43 4-22-5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ның жұмыспен қамту және халықты әлеуметтiк қорғау бөлiмi</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ы, Жаңақоған кентi,Б. Майлин, н/ж jkorgan@mail.ru</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35 2-32-70 2-33-76</w:t>
            </w:r>
          </w:p>
        </w:tc>
        <w:tc>
          <w:tcPr>
            <w:tcW w:w="24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Маңғыстау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75"/>
        <w:gridCol w:w="2166"/>
        <w:gridCol w:w="3795"/>
        <w:gridCol w:w="1112"/>
        <w:gridCol w:w="2373"/>
      </w:tblGrid>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2-шағын аудан 17-ғимаратaktau_gotsp@mail.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3-26-70</w:t>
            </w:r>
          </w:p>
        </w:tc>
        <w:tc>
          <w:tcPr>
            <w:tcW w:w="23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3а шағын аудан, Достар ғимаратыozen_sobes@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4 3-19-86</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ы, Бейнеу ауылы,М. Бегенов көшесi, 26 б ғимаратыbek.omir@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2 2-12-75</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 ауданы, Құрық ауылы,Досан батыр көшесi, 4karakia_enbek@mail.kz</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7 2-15-61</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ы, Шетпе ауылы, аудандық әкiмдiк ғимаратыenbek_shetpe.78@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1 2-12-43</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ы, Маңғыстау ауылыmunail_aktau@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6-64-45</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ның жұмыспен қамту және әлеуметтiк бағдарламалар бөлiмi</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ы, Форт-Шевченко қаласы, Мая ұлы көшесi, Жастар орталығыfortsobes@mail.ru</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38 2-28-48</w:t>
            </w:r>
          </w:p>
        </w:tc>
        <w:tc>
          <w:tcPr>
            <w:tcW w:w="23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Павлодар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94"/>
        <w:gridCol w:w="2695"/>
        <w:gridCol w:w="2973"/>
        <w:gridCol w:w="1293"/>
        <w:gridCol w:w="2466"/>
      </w:tblGrid>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ривенко көшесi, 25 uprzanpv@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00-95</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 Мәшһүр Жүсiп көшесi, 87 аzan_ekibast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77 7-07-56</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 Кеңестер көшесi, 10zana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74-47-9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 Абай көшесi, 118 Aktogai_sozprog@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12-18-28</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 Сәтпаев көшесi, 56 pavlzan@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4 09-14-8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 Квитков көшесi, 7 Gelez_oszn@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12-21-61</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Бөгембай көшесi, 97 Soc-irtyshsk@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22-11-19</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ылы, Елгин көшесi kachirrouz@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32-12-7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i ауданы, Аққу ауылы, Бейбiтшiлiк көшесi, 7 AKKU@yandex.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92-12-86</w:t>
            </w:r>
          </w:p>
        </w:tc>
        <w:tc>
          <w:tcPr>
            <w:tcW w:w="24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 Көктөбе ауылы, Уәлиханов көшесi, 34 Center5556@rambler.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89-14-3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Толстой көшесi, 22 Defence6@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2-49-15</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Успен ауданы, Успен ауылы, Кеңестер көшесi, 27 zanusp@mail.ru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49-14-00</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ның жұмыспен қамту және әлеуметтiк бағдарламалар бөлiмi</w:t>
            </w:r>
          </w:p>
        </w:tc>
        <w:tc>
          <w:tcPr>
            <w:tcW w:w="2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 1- май көшесi, 18 Sherb_zanet@mail.ru</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3 62-13-54</w:t>
            </w:r>
          </w:p>
        </w:tc>
        <w:tc>
          <w:tcPr>
            <w:tcW w:w="24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Солтүстiк Қазақстан облысының аудандық, қалалық жұмыспен қамту және әлеуметтiк бағдарламалар бөлiмдерi </w:t>
      </w:r>
    </w:p>
    <w:tbl>
      <w:tblPr>
        <w:tblW w:w="5000" w:type="pct"/>
        <w:jc w:val="center"/>
        <w:tblInd w:w="0" w:type="dxa"/>
        <w:tblLayout w:type="fixed"/>
        <w:tblCellMar>
          <w:top w:w="60" w:type="dxa"/>
          <w:left w:w="60" w:type="dxa"/>
          <w:bottom w:w="60" w:type="dxa"/>
          <w:right w:w="60" w:type="dxa"/>
        </w:tblCellMar>
      </w:tblPr>
      <w:tblGrid>
        <w:gridCol w:w="479"/>
        <w:gridCol w:w="2594"/>
        <w:gridCol w:w="3222"/>
        <w:gridCol w:w="1238"/>
        <w:gridCol w:w="2388"/>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Саумалкөл ауылы, Ш. Уәлиханов көшесi, 42ro_ajyrta@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3 2-13-62 2-14-88</w:t>
            </w:r>
          </w:p>
        </w:tc>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Талшық ауылы, Целинный көшесi, 13akzhar-social@sko.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6 2-14-49 2-19-04 2-13-86</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Смирнов ауылы, 9-май көшесi, 67 akk_soz@mail.ru</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2 2-12-65 2-13-65 2-23-42</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Явленка ауылы, Ленин көшесi, 20 ro_sil@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3 2-19-99 2-20-36 2-26-75</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Пресновка ауылы, Достық көшесi, 6guozsp_zhambyl@mail.ru</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4 2-13-38 2-12-35</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ғжан Жұмабаев ауданы, Булаев қаласы, Кереев көшесi, 15ro_gumab@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1 2-22-04 2-19-92 2-20-45</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ескөл ауылы, Гагарин көшесi, 6 а ro_kyzil@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8 2-16-50 2-15-61 2-21-07</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Мамлютка қаласы, Гуденко көшесi, 17maml_ozsp@mail.ru</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1 2-13-75 2-21-43</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абит Мүсiрепов атындағы аудан, Новоишим ауылы, Школьная көшесi, 19 ro_ celin@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5 2-10-60 2-30-09</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Центральный қиылысы, 2ozsp-tsh.sko.kz ro_tajnsa@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6 2-39-16 2-13-47</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Уәлиханов көшесi, 1ozisp1316@gcvp.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7 2-14-94 2-00-28 2-00-11</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Уәлиханов көшесi, 82 ro_ualih@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42 2-19-43 2-12-59 2-20-87</w:t>
            </w:r>
          </w:p>
        </w:tc>
        <w:tc>
          <w:tcPr>
            <w:tcW w:w="23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түскi үзiлiс сағат 13-00 бастап 14-00 дейiн</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Сергеевка қаласы, Ыбыраев көшесi, 50 soczashita1@inbox.ru</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34 2-15-37 2-16-91 2-15-37</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ның жұмыспен қамту және әлеуметтiк бағдарламалар бөлiмi</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азахстанская правда көшесi, 35gu_pavl@mail.online.kz</w:t>
            </w:r>
          </w:p>
        </w:tc>
        <w:tc>
          <w:tcPr>
            <w:tcW w:w="12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3 -47-18 4-08-01 4-43-89</w:t>
            </w:r>
          </w:p>
        </w:tc>
        <w:tc>
          <w:tcPr>
            <w:tcW w:w="23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ңтүстiк Қазақстан облысының аудандық, қалалық жұмыспен қамту және әлеуметтiк бағдарламалар бөлiмдерi</w:t>
      </w:r>
    </w:p>
    <w:tbl>
      <w:tblPr>
        <w:tblW w:w="5000" w:type="pct"/>
        <w:jc w:val="center"/>
        <w:tblInd w:w="0" w:type="dxa"/>
        <w:tblLayout w:type="fixed"/>
        <w:tblCellMar>
          <w:top w:w="60" w:type="dxa"/>
          <w:left w:w="60" w:type="dxa"/>
          <w:bottom w:w="60" w:type="dxa"/>
          <w:right w:w="60" w:type="dxa"/>
        </w:tblCellMar>
      </w:tblPr>
      <w:tblGrid>
        <w:gridCol w:w="495"/>
        <w:gridCol w:w="2684"/>
        <w:gridCol w:w="3008"/>
        <w:gridCol w:w="1264"/>
        <w:gridCol w:w="2470"/>
      </w:tblGrid>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ы, Т.Тасболатұлы көшесi, 1 gauharbaidi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8 2-16-35 2-11-8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ы, Қонаев көшесi, 88 kzg_enbek@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9 2-16-70 2-12-1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ы, Жетiсай қаласы, Ш.Айманов көшесi, 1 nurgan_1986_18@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4 6-32-73 6-11-5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ы, Темiрлан ауылы,</w:t>
            </w:r>
          </w:p>
          <w:p>
            <w:pPr>
              <w:pStyle w:val="Style15"/>
              <w:spacing w:before="0" w:after="0"/>
              <w:rPr>
                <w:rFonts w:ascii="Courier" w:hAnsi="Courier" w:cs="Zan Courier New"/>
                <w:sz w:val="20"/>
                <w:szCs w:val="20"/>
              </w:rPr>
            </w:pPr>
            <w:r>
              <w:rPr>
                <w:rFonts w:cs="Zan Courier New" w:ascii="Courier" w:hAnsi="Courier"/>
                <w:sz w:val="20"/>
                <w:szCs w:val="20"/>
              </w:rPr>
              <w:t>Т.Әубәкiров көшесi, 2 ord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0 2-17-67 2-20-41</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ы, Шәуiлдiр ауылы, О.Бәймiшев көшесi, 12 amantai44@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4 2-13-88 2-10-03</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ы, Ақсукент ауылы, Абылайхан көшесi, 66 gulzara66@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8-72531 2-10-90 2-22-99 </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ы, Сарыағаш қаласы, С. Ысмайылов көшесi, н/ж saryagazho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7 2-15-43 2-35-9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ы, Шолаққорған ауылы, Әйтеке би көшесi, 39 coz-za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6 4-14-36 4-33-20</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би ауданы, Леңгiр қаласы, Төлеби көшесi, 241 to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7 6-29-90 6-28-8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ы, Т.Рысқұлов ауылы, Т.Рысқұлов көшесi, 318 tul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8 5-21-59 5-17-25</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ы, Шардара қаласы,Қазыбек би көшесi, н/жsh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5 2-27-61 2-15-31</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М.Жұмабаев көшесi, н/ж ar_t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40 2-01-98 2-01-99</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 Төлеби көшесi, 55 adik_kent@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6 3-25-88 3-28-16</w:t>
            </w:r>
          </w:p>
        </w:tc>
        <w:tc>
          <w:tcPr>
            <w:tcW w:w="24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 Ғ. Мүсiрепов көшесi, 21 tur_szn@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33 3-24-51 3-11-62</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6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ның жұмыспен қамту және әлеуметтiк бағдарламалар бөлiмi</w:t>
            </w:r>
          </w:p>
        </w:tc>
        <w:tc>
          <w:tcPr>
            <w:tcW w:w="30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 Алдияров көшесi, 10 oz_sp@mail.r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3-41-77 3-65-78</w:t>
            </w:r>
          </w:p>
        </w:tc>
        <w:tc>
          <w:tcPr>
            <w:tcW w:w="24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Астана қаласының жұмыспен қамту және әлеуметтiк бағдарламалар басқармасы</w:t>
      </w:r>
    </w:p>
    <w:tbl>
      <w:tblPr>
        <w:tblW w:w="5000" w:type="pct"/>
        <w:jc w:val="center"/>
        <w:tblInd w:w="0" w:type="dxa"/>
        <w:tblLayout w:type="fixed"/>
        <w:tblCellMar>
          <w:top w:w="60" w:type="dxa"/>
          <w:left w:w="60" w:type="dxa"/>
          <w:bottom w:w="60" w:type="dxa"/>
          <w:right w:w="60" w:type="dxa"/>
        </w:tblCellMar>
      </w:tblPr>
      <w:tblGrid>
        <w:gridCol w:w="536"/>
        <w:gridCol w:w="2860"/>
        <w:gridCol w:w="3329"/>
        <w:gridCol w:w="1439"/>
        <w:gridCol w:w="1757"/>
      </w:tblGrid>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8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 және әлеуметтiк бағдарламалар басқармасы</w:t>
            </w:r>
          </w:p>
        </w:tc>
        <w:tc>
          <w:tcPr>
            <w:tcW w:w="33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a.altynbek@uzsp. astana.kz</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 1-62-22 1-09-4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 аптасына бес күн сағат 9-00 бастап 18-00 дейiн, түскi үзiлiс сағат 13-00 бастап 14-00 дейiн</w:t>
            </w:r>
          </w:p>
        </w:tc>
      </w:tr>
    </w:tbl>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Алматы қаласының жұмыспен қамту және әлеуметтiк бағдарламалар басқармасы </w:t>
      </w:r>
    </w:p>
    <w:tbl>
      <w:tblPr>
        <w:tblW w:w="5000" w:type="pct"/>
        <w:jc w:val="center"/>
        <w:tblInd w:w="0" w:type="dxa"/>
        <w:tblLayout w:type="fixed"/>
        <w:tblCellMar>
          <w:top w:w="60" w:type="dxa"/>
          <w:left w:w="60" w:type="dxa"/>
          <w:bottom w:w="60" w:type="dxa"/>
          <w:right w:w="60" w:type="dxa"/>
        </w:tblCellMar>
      </w:tblPr>
      <w:tblGrid>
        <w:gridCol w:w="490"/>
        <w:gridCol w:w="2674"/>
        <w:gridCol w:w="2980"/>
        <w:gridCol w:w="1330"/>
        <w:gridCol w:w="2447"/>
      </w:tblGrid>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орналасқан заңды мекенжайы (қала, аудан, көше, үйдiң (пәтердiң) №, электронды поштаның мекенжайы)</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ала коды және телефон нөмiрi</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 және әлеуметтiк бағдарламалар басқармасы</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лматы қаласы,Қонаев көшесi, 122 depart_zan@mail.ru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2 1-04-92, 1-28-39</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сағат 9-00 бастап 18-00 дейiн, түскi үзiлiс сағат 13-00 бастап 14-00 дейiн</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бюджет қаражаты есебiн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көрсететiн мемлекеттiк жән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емес медициналық-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емелерде (ұйымдарда) әлеум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рсетуге арналға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Халыққа қызмет көрсету орталықтарының тiзбесi</w:t>
      </w:r>
    </w:p>
    <w:tbl>
      <w:tblPr>
        <w:tblW w:w="5000" w:type="pct"/>
        <w:jc w:val="center"/>
        <w:tblInd w:w="0" w:type="dxa"/>
        <w:tblLayout w:type="fixed"/>
        <w:tblCellMar>
          <w:top w:w="60" w:type="dxa"/>
          <w:left w:w="60" w:type="dxa"/>
          <w:bottom w:w="60" w:type="dxa"/>
          <w:right w:w="60" w:type="dxa"/>
        </w:tblCellMar>
      </w:tblPr>
      <w:tblGrid>
        <w:gridCol w:w="533"/>
        <w:gridCol w:w="3111"/>
        <w:gridCol w:w="3079"/>
        <w:gridCol w:w="1599"/>
        <w:gridCol w:w="1599"/>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ың атау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Орталықтың орналасқан мекенжайы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перациялық залдың телефон нөмiрi</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Басшылардың телефон нөмiр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 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 25-77-1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10-63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облысының орталығы </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төбе қаласы, Тургенев көшесi, 109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 56-24-5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5-15-55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 24-31-1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4-41-33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вангардская көшесi, 2-23 б</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 28-31-14 28-40-0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40-14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1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 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22-48-0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8-94-67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 2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орам, 2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 33-55-7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55-93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ойгелдi көшесi, 158 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 51-44-7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3-84-14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 28-13-1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68-81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 41-63-0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1-63-10 42-09-10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 53-26-00 21-13-1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4-10-20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з</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 23-07-5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3-07-16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шағын аудан, 67 б</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 42-23-1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2-23-12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 33-47-54 33-47-4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47-35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 42-69-5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3-31-03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з</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 21-48-96</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0-06-79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09-1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8-09-09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7-19-80</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7-19-80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уезов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кеев көшесi, 128</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17-82-2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6-08-69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остандық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 а</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93-41-1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8-17-77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0</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3 78-46-7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0-18-07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9-65-53 39-65-4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9-65-52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үркiсiб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 34-09-2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4-09-35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1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61-84-03</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1-84-04 приемная</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 2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Күйшi Дина көшесi, 31</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40-65-62</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0-65-62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1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2-42-7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2-40-95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рыарқа ауданының № 2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үйiнбай ақын көшесi, 85</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37-74-34</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7-74-34 қабылдау бөлмес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1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iл ауданының орталығы</w:t>
            </w:r>
          </w:p>
        </w:tc>
        <w:tc>
          <w:tcPr>
            <w:tcW w:w="30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 50-13-69</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0-13-72 қабылдау бөлмесi</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бюджет қаражаты есебiн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көрсететiн мемлекеттiк жән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емес медициналық-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емелерде (ұйымдарда) әлеум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рсетуге арналға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Кесте. Сапа мен тиiмдiлiк көрсеткiштерiнiң мәнi </w:t>
      </w:r>
    </w:p>
    <w:tbl>
      <w:tblPr>
        <w:tblW w:w="5000" w:type="pct"/>
        <w:jc w:val="center"/>
        <w:tblInd w:w="0" w:type="dxa"/>
        <w:tblLayout w:type="fixed"/>
        <w:tblCellMar>
          <w:top w:w="60" w:type="dxa"/>
          <w:left w:w="60" w:type="dxa"/>
          <w:bottom w:w="60" w:type="dxa"/>
          <w:right w:w="60" w:type="dxa"/>
        </w:tblCellMar>
      </w:tblPr>
      <w:tblGrid>
        <w:gridCol w:w="2566"/>
        <w:gridCol w:w="2847"/>
        <w:gridCol w:w="2254"/>
        <w:gridCol w:w="2254"/>
      </w:tblGrid>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тиiмдiлiк көрсеткiштер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нормативтiк мәнi</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келесi жылдағынысаналы мәнi</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есептi жылдағыағымдағы мәнi</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 Құжаттарды тапсырған сәттен бастап белгiленген мерзiмде қызметтi ұсыну жағдайларыны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1. Қызметтi ұсыну үдерiсiнiң сапасына қанағаттанатын тұтынушыларды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 xml:space="preserve">3. Қолжетiмдiлiк </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 Қызметтi ұсыну сапасына және оны ұсыну тәртiбi туралы ақпаратқа қанағаттанатын тұтынушыларды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 Ақпаратқа электрондық форматта қол жеткiзуге болатын қызметтердi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 Шағымданудың қолданыстағы тәртiбiне қанағаттанатын тұтынушыларды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25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 Персоналдың сыпайылығына қанағаттанатын тұтынушылардың %-ы (үлесi)</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бюджет қаражаты есебiн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көрсететiн мемлекеттiк жән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емес медициналық-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емелерде (ұйымдарда) әлеум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рсетуге арналға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4-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Облыстардың жұмыспен қамтуды үйлестiру және әлеуметтiк бағдарламалар басқармаларының, Астана мен Алматы қалаларының жұмыспен қамту және әлеуметтiк бағдарламалар басқармаларының тiзбесi</w:t>
      </w:r>
    </w:p>
    <w:tbl>
      <w:tblPr>
        <w:tblW w:w="5000" w:type="pct"/>
        <w:jc w:val="center"/>
        <w:tblInd w:w="0" w:type="dxa"/>
        <w:tblLayout w:type="fixed"/>
        <w:tblCellMar>
          <w:top w:w="60" w:type="dxa"/>
          <w:left w:w="60" w:type="dxa"/>
          <w:bottom w:w="60" w:type="dxa"/>
          <w:right w:w="60" w:type="dxa"/>
        </w:tblCellMar>
      </w:tblPr>
      <w:tblGrid>
        <w:gridCol w:w="492"/>
        <w:gridCol w:w="2961"/>
        <w:gridCol w:w="2485"/>
        <w:gridCol w:w="1651"/>
        <w:gridCol w:w="2332"/>
      </w:tblGrid>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Уәкiлеттi органның атау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факс нөмiрлерi, электронды мекенжайлары</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ұмыс кестесi</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Пушкин көшесi, 23</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7 6-36-90 6-36-87 akmout@mail.online.kz</w:t>
            </w:r>
          </w:p>
        </w:tc>
        <w:tc>
          <w:tcPr>
            <w:tcW w:w="2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Демалыс және мереке күндерiн қоспағанда,аптасына бес күн 9-00 ден 18-00-ге дейiн, түскi үзiлiс 13-00-ден 14-00-ге дейiн </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Маресьев көшесi, 10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5 4-57-14 6-84-69aktobe@enbek.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Қабанбай батыр көшесi, 26</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 7-00-99 7-14-51al-obltrud@mail. ru</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Азаттық даңғылы, 31а</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 2-22-28 2-48-13atyrau@enbek.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Киевская көшесi,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4 7-86-39 7-86-81 oblzhan@mail.ru</w:t>
            </w:r>
          </w:p>
        </w:tc>
        <w:tc>
          <w:tcPr>
            <w:tcW w:w="2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9-00 ден 18-00-ге дейiн, түскi үзiлiс 13-00-ден 14-00-ге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Қарахан көшесi, 1</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5-37-67taraz@enbek.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Сарайшық көшесi, 44/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 1-25-83 0-05-85 zko@enbek.kz, oblsobes@mail.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 3-20-82 8-72122 7-12-42 karagandatrud@mail.ru</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Қасымханов көшесi, 3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 0-06-16 akim@kostanay.kz,kostanay.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қаев көшесi, 47</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 7-02-06 6-20-32 korda2004@mail.ru</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24-шағын аудан, 7</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6 0-52-53 0-52-59 aktau@enbek.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Қайырбаев көшесi, 3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59-63 2-56-76 kense.dsz@pavlodar.gov.kz</w:t>
            </w:r>
          </w:p>
        </w:tc>
        <w:tc>
          <w:tcPr>
            <w:tcW w:w="23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малыс және мереке күндерiн қоспағанда,аптасына бес күн 9-00 ден 18-00-ге дейiн, түскi үзiлiс 13-00-ден 14-00-ге дейiн</w:t>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Абай көшесi, 64</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56-48 6-90-73 obl-dep@mail.online.kz, zsp@sko.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Желтоқсан көшесi, 20</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3 0-10-40 0-10-39 dtiszn@mail.ru</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Иманбаев көшесi, 16</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2 1-04-92 1-28-39astana@enbek.kz</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r>
        <w:trPr/>
        <w:tc>
          <w:tcPr>
            <w:tcW w:w="4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ұмыспен қамтуды үйлестiру және әлеуметтiк бағдарламалар басқармасы</w:t>
            </w:r>
          </w:p>
        </w:tc>
        <w:tc>
          <w:tcPr>
            <w:tcW w:w="24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Қонаев көшесi, 122</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6 1-67-78 1-52-02depart_zan@mail.ru</w:t>
            </w:r>
          </w:p>
        </w:tc>
        <w:tc>
          <w:tcPr>
            <w:tcW w:w="23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бюджет қаражаты есебiнен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қызмет көрсететiн мемлекеттiк және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емес медициналық-әлеуметтiк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кемелерде (ұйымдарда) әлеуметтiк қызмет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көрсетуге арналған құжаттарды ресiмдеу»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5-қосымша </w:t>
      </w:r>
    </w:p>
    <w:p>
      <w:pPr>
        <w:pStyle w:val="Style15"/>
        <w:spacing w:before="0" w:after="0"/>
        <w:jc w:val="center"/>
        <w:rPr>
          <w:rFonts w:ascii="Courier" w:hAnsi="Courier" w:cs="Zan Courier New"/>
          <w:b/>
          <w:b/>
          <w:bCs/>
          <w:color w:val="000080"/>
          <w:sz w:val="20"/>
          <w:szCs w:val="20"/>
        </w:rPr>
      </w:pPr>
      <w:r>
        <w:rPr>
          <w:rFonts w:cs="Zan Courier New" w:ascii="Courier" w:hAnsi="Courier"/>
          <w:b/>
          <w:bCs/>
          <w:color w:val="000080"/>
          <w:sz w:val="20"/>
          <w:szCs w:val="20"/>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 xml:space="preserve">Облыстардың, Астана және Алматы қалаларының әкiмдерi аппараттарының тiзбесi </w:t>
      </w:r>
    </w:p>
    <w:tbl>
      <w:tblPr>
        <w:tblW w:w="5000" w:type="pct"/>
        <w:jc w:val="center"/>
        <w:tblInd w:w="0" w:type="dxa"/>
        <w:tblLayout w:type="fixed"/>
        <w:tblCellMar>
          <w:top w:w="60" w:type="dxa"/>
          <w:left w:w="60" w:type="dxa"/>
          <w:bottom w:w="60" w:type="dxa"/>
          <w:right w:w="60" w:type="dxa"/>
        </w:tblCellMar>
      </w:tblPr>
      <w:tblGrid>
        <w:gridCol w:w="530"/>
        <w:gridCol w:w="2265"/>
        <w:gridCol w:w="3157"/>
        <w:gridCol w:w="1455"/>
        <w:gridCol w:w="2514"/>
      </w:tblGrid>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Р/с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Мемлекеттiк мекеменiң атау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Аппаратта Орталық қызметiн ұйымдастыруға жауапты құрылымдық бөлiмшенiң (бөлiмнiң) атауы</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Құрылымдық бөлiмшенiң (бөлiмнiң) телефон нөмiрi</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наласқан мекенжайы</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 талд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622 6-74-26</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Абай көшесi, 83</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329 3-20-67</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 хан даңғылы, 4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құқықтық жұмыс, әкiмшiлiк және мемлекеттiк қызметтер сапасын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8227-16-41 7-37-22</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Тәуелсiздiк көшесi, 38</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2235-45-32</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көшесi, 77</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параттық технология және мемлекеттiк қызметтердi мониторингiле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3226-89-2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w:t>
            </w:r>
          </w:p>
          <w:p>
            <w:pPr>
              <w:pStyle w:val="Style15"/>
              <w:spacing w:before="0" w:after="0"/>
              <w:rPr>
                <w:rFonts w:ascii="Courier" w:hAnsi="Courier" w:cs="Zan Courier New"/>
                <w:sz w:val="20"/>
                <w:szCs w:val="20"/>
              </w:rPr>
            </w:pPr>
            <w:r>
              <w:rPr>
                <w:rFonts w:cs="Zan Courier New" w:ascii="Courier" w:hAnsi="Courier"/>
                <w:sz w:val="20"/>
                <w:szCs w:val="20"/>
              </w:rPr>
              <w:t>М. Горький көшесi, 40</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дi көрсетудiң сапасын мониторингiлеудi дамыт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624 3-34-54 3-36-95</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125</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кономикалық талдау, iшкi бақылау және мемлекеттiк қызметтердi мониторингiле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1250-88-49</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Достық-Дружба даңғылы, 17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сапасын мониторингiлеу және ақпараттық технологияларды дамыту басқармасы</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1242-10-9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рағанды қаласы, Бейбiтшiлiк гүлзары, 3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ң сараптамасы және мемлекеттiк қызметтердi мониторингiле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4257-50-4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даңғылы, 66</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4226-19-28</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Ы. Жақаев көшесi, 76</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924 2-74-70</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14-шағын ауданы, 1</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кiмшiлiк-қаржылық бөлiм</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823 2-40-42</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Академик Сәтпаев көшесi, 49</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Электрондық мемлекеттiк қызметтер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524 6-72-65</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58</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525 5-12-39</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Тәуке хан даңғылы, 6</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2727 2-24-02</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алаңы, 4</w:t>
            </w:r>
          </w:p>
        </w:tc>
      </w:tr>
      <w:tr>
        <w:trPr/>
        <w:tc>
          <w:tcPr>
            <w:tcW w:w="5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әкiмiнiң аппараты</w:t>
            </w:r>
          </w:p>
        </w:tc>
        <w:tc>
          <w:tcPr>
            <w:tcW w:w="3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млекеттiк қызметтер көрсетудiң сапасын сақтауды бақылау бөлiмi</w:t>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71725 5-64-41</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r>
    </w:tbl>
    <w:p>
      <w:pPr>
        <w:pStyle w:val="Style15"/>
        <w:spacing w:before="0" w:after="0"/>
        <w:jc w:val="right"/>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0:00Z</dcterms:created>
  <dc:creator>ERusakov</dc:creator>
  <dc:description/>
  <cp:keywords/>
  <dc:language>en-US</dc:language>
  <cp:lastModifiedBy>ERusakov</cp:lastModifiedBy>
  <dcterms:modified xsi:type="dcterms:W3CDTF">2011-10-07T10:36:00Z</dcterms:modified>
  <cp:revision>3</cp:revision>
  <dc:subject/>
  <dc:title>Ќазаќстан Республикасы </dc:title>
</cp:coreProperties>
</file>