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c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Жерг</w:t>
      </w:r>
      <w:r>
        <w:rPr>
          <w:rFonts w:cs="Zan Courier New" w:ascii="Courier" w:hAnsi="Courier"/>
          <w:b/>
          <w:bCs/>
          <w:color w:val="000080"/>
          <w:sz w:val="20"/>
          <w:szCs w:val="20"/>
          <w:lang w:val="en-US"/>
        </w:rPr>
        <w:t>i</w:t>
      </w:r>
      <w:r>
        <w:rPr>
          <w:rFonts w:cs="Zan Courier New" w:ascii="Courier" w:hAnsi="Courier"/>
          <w:b/>
          <w:bCs/>
          <w:color w:val="000080"/>
          <w:sz w:val="20"/>
          <w:szCs w:val="20"/>
        </w:rPr>
        <w:t>л</w:t>
      </w:r>
      <w:r>
        <w:rPr>
          <w:rFonts w:cs="Zan Courier New" w:ascii="Courier" w:hAnsi="Courier"/>
          <w:b/>
          <w:bCs/>
          <w:color w:val="000080"/>
          <w:sz w:val="20"/>
          <w:szCs w:val="20"/>
          <w:lang w:val="en-US"/>
        </w:rPr>
        <w:t>i</w:t>
      </w:r>
      <w:r>
        <w:rPr>
          <w:rFonts w:cs="Zan Courier New" w:ascii="Courier" w:hAnsi="Courier"/>
          <w:b/>
          <w:bCs/>
          <w:color w:val="000080"/>
          <w:sz w:val="20"/>
          <w:szCs w:val="20"/>
        </w:rPr>
        <w:t>кт</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өк</w:t>
      </w:r>
      <w:r>
        <w:rPr>
          <w:rFonts w:cs="Zan Courier New" w:ascii="Courier" w:hAnsi="Courier"/>
          <w:b/>
          <w:bCs/>
          <w:color w:val="000080"/>
          <w:sz w:val="20"/>
          <w:szCs w:val="20"/>
          <w:lang w:val="en-US"/>
        </w:rPr>
        <w:t>i</w:t>
      </w:r>
      <w:r>
        <w:rPr>
          <w:rFonts w:cs="Zan Courier New" w:ascii="Courier" w:hAnsi="Courier"/>
          <w:b/>
          <w:bCs/>
          <w:color w:val="000080"/>
          <w:sz w:val="20"/>
          <w:szCs w:val="20"/>
        </w:rPr>
        <w:t>л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органд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шеш</w:t>
      </w:r>
      <w:r>
        <w:rPr>
          <w:rFonts w:cs="Zan Courier New" w:ascii="Courier" w:hAnsi="Courier"/>
          <w:b/>
          <w:bCs/>
          <w:color w:val="000080"/>
          <w:sz w:val="20"/>
          <w:szCs w:val="20"/>
          <w:lang w:val="en-US"/>
        </w:rPr>
        <w:t>i</w:t>
      </w:r>
      <w:r>
        <w:rPr>
          <w:rFonts w:cs="Zan Courier New" w:ascii="Courier" w:hAnsi="Courier"/>
          <w:b/>
          <w:bCs/>
          <w:color w:val="000080"/>
          <w:sz w:val="20"/>
          <w:szCs w:val="20"/>
        </w:rPr>
        <w:t>мдер</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бойынш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ұқтаж</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заматт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екелег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анаттары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өме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ағайынд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өле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r>
        <w:rPr>
          <w:rFonts w:cs="Zan Courier New" w:ascii="Courier" w:hAnsi="Courier"/>
          <w:b/>
          <w:bCs/>
          <w:color w:val="000080"/>
          <w:sz w:val="20"/>
          <w:szCs w:val="20"/>
          <w:lang w:val="en-US"/>
        </w:rPr>
        <w:t xml:space="preserve">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Астана және Алматы қалаларының жұмыспен қамту және әлеуметтiк бағдарламалар басқармалары, аудандардың, облыстық маңызы бар қалалардың осы «Жергiлiктi өкiлдi органдардың шешiмдерi бойынша мұқтаж азаматтардың жекелеген санаттарына әлеуметтiк көмек тағайындау және төлеу» мемлекеттiк қызмет стандартына (бұдан әрi – стандарт) 1-қосымшада мекенжайы көрсетiлген жұмыспен қамту және әлеуметтiк бағдарламалар бөлiмд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да жергiлiктi мемлекеттiк басқару және өзiн-өзi басқару туралы» 2001 жылғы 23 қаңтардағы Қазақстан Республикасы Заңының 6-бабының 1-тармағы 1) тармақшасының және жергiлiктi өкiлдi органдардың (мәслихаттардың) шешiмдерi негiзiн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интернет-ресурсында http:/www.enbek.gov.kz, уәкiлеттi органдардың стендiлерiнде, ресми ақпарат көздерiнде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әлеуметтiк көмек тағайындау туралы хабарлама не мемлекеттiк қызмет көрсетуден бас тарту туралы қағаз жеткiзгiштегi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көрсету үшiн жеке тұлғалардың санаттары жергiлiктi өкiлдi органдардың (мәслихаттардың) шешiмi бойынша айқындалады.</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да мемлекеттiк қызмет көрсету мерзiмдерi тұтынушы осы стандарттың 11-тармағында анықталған қажеттi құжаттарды тапсырған сәттен бастап – он бес күнтiзбелiк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жол берiлетiн ең көп уақыты (талон алғанға дейiн) –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ға өтiнiш берген күнi сол жерде көрсетiлетiн мемлекеттiк қызметтi тұтынушыға қызмет көрсетудiң жол берiлетiн ең көп уақыты – 15 минуттан аспайды.</w:t>
      </w:r>
    </w:p>
    <w:p>
      <w:pPr>
        <w:pStyle w:val="Style15"/>
        <w:spacing w:before="0" w:after="0"/>
        <w:jc w:val="both"/>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 демалыс (сенбi, жексенбi) және мереке күндерiн қоспағанда, сағат 13.00-ден 14.00-ге дейiн түскi үзiлiспен күн сайын сағат 9.00-ден 18.00-ге дейiн. Қабылдау алдын ала жазылусыз және жедел қызмет көрсет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 бойынша орындықтар, үстелдер, толтырылған бланкiлердiң үлгiлерiмен ақпараттық стендiлер бар, мүмкiндiктерi шектеулi тұтынушыларға қызмет көрсету үшiн жағдайлар көзделген уәкiлеттi органның үй-жайынд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үй-жайы санитарлық-эпидемиологиялық нормаларға, ғимараттардың қауiпсiздiк, оның iшiнде өртке қарсы қауiпсiздiк талаптарына сай келедi, үй-жай режимi – еркiн.</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2. Мемлекеттiк қызметтi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ға қажеттi нақты құжаттардың тiзбесi жергiлiктi өкiлдi органдардың (мәслихаттардың) шешiмдерiнде айқындалады.</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 тұтынушыға қажеттi құжаттарды ұсына отырып еркiн нысанда жазылған жазбаша өтiнiшi бойынш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ға қажеттi толтырылған өтiнiш пен басқа да құжаттар заңды мекенжайы, телефоны, электронды поштасының мекенжайы осы стандартқа 1-қосымшада көрсетiлген уәкiлеттi органның жауапты адамына тапсырылады. Жауапты адамның кабинет нөмiрi туралы мәлiметтер мемлекеттiк қызмет көрсету жөнiнде ақпарат жазылған уәкiлеттi органның стендiсiн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тұтынушыға уәкiлеттi органда – тұтынушыны тiркеу және оның мемлекеттiк қызметтi алу күнi, құжаттарды қабылдаған жауапты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Әлеуметтiк көмек тағайындау (тағайындаудан бас тарту) туралы хабарлама беру уәкiлеттi органға жеке өтiнiш не пошталық хабарлама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Тұтынушының құжаттарды тапсыру кезiнде толық емес және (немесе) жалған мәлiметтер ұсынуы мемлекеттiк қызмет көрсетуден бас тарту (тоқтата тұру) үшiн негiз болып табылад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қызметi адамның конституциялық құқықтарының, қызметтiк мiндетiн орындау барысында заңдылықтың сақталу қағидаттарына негiзделедi және ол сыпайылық, толыққанды ақпараттың берiлуiн, оның сақталуын, қорғалуын және құпиялылығын қамтамасыз ету қағидаттарымен жүзеге асырылад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ға мемлекеттiк қызмет көрсету нәтижелерi осы стандартқа 2-қосымшаға сәйкес сапа мен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ұмысы бағаланатын мемлекеттiк қызметтiң сапасы мен тиiмдiлiгi көрсеткiштерiнiң нысаналы мәндерi Қазақстан Республикасы Еңбек және халықты әлеуметтiк қорғау министрiнiң бұйрығымен жыл сайын бекiтiлед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к берiлген лауазымды адамдардың әрекеттерiне (әрекетсiздiгiне) шағымдану тәртiбi және шағымды дайындауда жәрдем көрсететiн мемлекеттiк органдардың атаулары, олардың заңды мекенжайлары, телефон нөмiрлерi осы стандартқа 1, 3-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тiң нәтижелерiмен келiспеген жағдайларда шағым атауы, жұмыс кестесi, телефондары, электронды поштасының мекенжайы осы стандартқа 4-қосымшада көрсетiлген аталған мемлекеттiк қызмет көрсетудi ұйымдастыруға жауапты жоғары тұрға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да шағым кабинет нөмiрi уәкiлеттi органның ақпараттық стендiсiнде көрсетiлген уәкiлеттi орган басшысының, сондай-ақ жұмыс кестесi, заңды мекенжайы, телефоны, электронды поштаның мекенжайы осы стандартқа 1-қосымшада көрсетiлген лауазымды адам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тiң нәтижелерiмен келiспеген жағдай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өтiнiш берушi қол қоюға тиiс. Шағым бергенде әрекетiне шағым жасалатын субъектiнiң атауы немесе лауазымды адамның лауазымы, тегi және аты-жөнi, өтiнiш және талап беру себеб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жауап алу күнi,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Орынбор көшесi, 8, Министрлiктер үйi, 6-кiреберiс, интернет-ресурс: 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ргiлiктi өкiлдi органдардың шешiмдерi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ойынша мұқтаж азаматтардың жекелег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наттарына 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төле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56"/>
        <w:gridCol w:w="3041"/>
        <w:gridCol w:w="3228"/>
        <w:gridCol w:w="1240"/>
        <w:gridCol w:w="2056"/>
      </w:tblGrid>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akkol_ozsp@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сiл ауданы, Есiл қаласы,Қонаев көшесi, 5 esil_sobes@mail.ru sobes@kokshetau.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 soc_zahita_21@kokshetau.online.kz socasp@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kokshetau.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2 shortsobes@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O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31-92-76, 31-92-78</w:t>
            </w:r>
          </w:p>
        </w:tc>
        <w:tc>
          <w:tcPr>
            <w:tcW w:w="2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375"/>
        <w:gridCol w:w="3017"/>
        <w:gridCol w:w="3205"/>
        <w:gridCol w:w="1295"/>
        <w:gridCol w:w="2029"/>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Әйтеке би ауданының жұмыспен қамту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Әйтеке би ауданы, Комсомол ауылы,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w:t>
            </w:r>
          </w:p>
        </w:tc>
        <w:tc>
          <w:tcPr>
            <w:tcW w:w="2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дырған көшесi, 10 aitekebi_ozisp@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4-69</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alga_zanytos@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Ырғыз ауданы, Ырғыз кентi, Әбiлхайыр хан көшесi, 52 irgizsobez@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цаев көшесi, 11 а kargala_zzsp@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Әбiлхайыр хан көшесi, 47hobda6161@mail.ruhobda_sobes@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әртөк ауданы, Мәртөк ауылы, Сейфуллин көшесi, 38 kazaevanatalja@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йыл ауданы, Ойыл ауылы, Көкжар көшесi, 69 s_nauyrizbaev@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 13 shalkarsobes77@yandex.ru</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75"/>
        <w:gridCol w:w="2971"/>
        <w:gridCol w:w="3278"/>
        <w:gridCol w:w="1264"/>
        <w:gridCol w:w="2033"/>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22-11-43</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скелдi ауданы, Қарабұлақ кентi, Сәтпаев көшесi, 65 eskeldy_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 zhambyl.rotzszn@mail. оnline.kz</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Титов көшесi, 3 а Ili-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сай ауданы, Қаскелең қаласы, Абылай хан көшесi, 215krozisp@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а көшесi, 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 panfil2005@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Raimbek_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sarkand_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пшағай қаласы, Қонаев көшесi, 2/3 K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10491</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74"/>
        <w:gridCol w:w="2961"/>
        <w:gridCol w:w="3233"/>
        <w:gridCol w:w="1293"/>
        <w:gridCol w:w="2060"/>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7 4-86-95 4-84-07</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8 2-15-43 2-19-81 2-12-29</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tolkin_maka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6 2-12-98 2-19-93 2-18-25</w:t>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56"/>
        <w:gridCol w:w="3024"/>
        <w:gridCol w:w="3143"/>
        <w:gridCol w:w="1325"/>
        <w:gridCol w:w="2073"/>
      </w:tblGrid>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бағаров көшесi, 40 czn@mail.kz</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ягөз ауданы, Аягөз қаласы, Дүйсенов көшесi, 104 ayagoz.sobes@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айсан ауданы, Зайсан қаласы, Манапов көшесi, 21 а zaisan_sobes@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Үлкен Нарын ауылы,Абылай хан көшесi, 109 katon_c@mail.kz</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даңғылы, 120 urdjar@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3"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астар көшесi, 19 Shem_sob@mail.ru</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55"/>
        <w:gridCol w:w="3019"/>
        <w:gridCol w:w="3171"/>
        <w:gridCol w:w="1255"/>
        <w:gridCol w:w="2121"/>
      </w:tblGrid>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айзақ ауданы, Сарыкемер ауылы, </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1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батыр көшесi, 112 ozsp_baizak@mail.ru</w:t>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 Момышұлы ауылы, Жамбыл көшесi, 1 juali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ов көшесi, 3 utzsnkorday@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Ысмайылов көшесi, 157 mozsp@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634 6-16-80</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sobes-taraz@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0" w:type="dxa"/>
          <w:left w:w="60" w:type="dxa"/>
          <w:bottom w:w="0" w:type="dxa"/>
          <w:right w:w="60" w:type="dxa"/>
        </w:tblCellMar>
      </w:tblPr>
      <w:tblGrid>
        <w:gridCol w:w="325"/>
        <w:gridCol w:w="3051"/>
        <w:gridCol w:w="3187"/>
        <w:gridCol w:w="1244"/>
        <w:gridCol w:w="2114"/>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ar_sobez@mail.ru;Svetlana_p@mail.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1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өрлi ауданы, Ақсай қаласы, 4-шағын аудан, 2 burinozsp.kz uzsp2002@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Қазақстан көшесi, 11/1 syrym_rozisp@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8 zhanibek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35 2-19-87</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өкейханұлы көшесi, 1 bokeiorda@mail.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рал қаласы, Привокзальная көшесi, 85 gorzan@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center"/>
        <w:tblInd w:w="0" w:type="dxa"/>
        <w:tblLayout w:type="fixed"/>
        <w:tblCellMar>
          <w:top w:w="0" w:type="dxa"/>
          <w:left w:w="60" w:type="dxa"/>
          <w:bottom w:w="0" w:type="dxa"/>
          <w:right w:w="60" w:type="dxa"/>
        </w:tblCellMar>
      </w:tblPr>
      <w:tblGrid>
        <w:gridCol w:w="356"/>
        <w:gridCol w:w="2702"/>
        <w:gridCol w:w="3533"/>
        <w:gridCol w:w="1308"/>
        <w:gridCol w:w="2022"/>
      </w:tblGrid>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3 0-01-69</w:t>
            </w:r>
          </w:p>
        </w:tc>
        <w:tc>
          <w:tcPr>
            <w:tcW w:w="2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cial.balkhash.kz sobes_balkhash@ 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риозерск қаласы, Балқаш көшесi, 5 priozersk-ocz.ru prio1@mail.kz</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ocial.saran.kz. sar_ozsp@krg.gov.kz</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temirtay.kz sobes_temirtay@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1-65-14</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shahtinsk.kz ozsp@list.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156 5-25-78 4-28-93</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39 а zhez_cobes@krg.gov.kz</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6-56-70</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satpaev.kz otdelzan81@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abay-akimat-karaganda.kz osznabay@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zhanaarka-akimat.kz janaarka_sobes_8@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 karkaraly.kz karkaraly_otszn@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insk.kz. nura_sob@mail.kz</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Ә. Бөкейхан даңғылы, 7 aktrozcp@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audany. kz shetsk_sobes@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social.bukhar-zhirau.kzbgirau_sobes@ mail.ru</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39"/>
        <w:gridCol w:w="2770"/>
        <w:gridCol w:w="3465"/>
        <w:gridCol w:w="1342"/>
        <w:gridCol w:w="2005"/>
      </w:tblGrid>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тынсарин ауданы, Обаған ауылы, Ленин көшесi, 4 alt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2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Майлин ауылы, 18 aman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 djan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а көшесi, 51 jit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балық ауданы, Қарабалық кентi, Космонавтар көшесi, 16 ozisp1013@gcvp.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қов көшесi, 68 karu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Қазақ көшесi kostregion.kz ozisp1014@gcvp.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еңдiқара ауданы, Боровской ауылы, Летунов көшесi, 7 mend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3-02</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taran.kz, zagita@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 хан көшесi, 53 uzunkol.kostanay.kz uzun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kostanay-city.kz gorsob@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8-26</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Лисаков қаласы, 4-шағын аудан, 37 а lissoc@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 және әлеуметтiк бағдарламалар бөлiмi</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57"/>
        <w:gridCol w:w="2757"/>
        <w:gridCol w:w="3489"/>
        <w:gridCol w:w="1310"/>
        <w:gridCol w:w="2008"/>
      </w:tblGrid>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әлеуметтiк бағдарламалар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залы ауданы, Әйтеке би кентi, Жанғожа батыр көшесi, 11 kazali_sobes@mail.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әлеуметтiк бағдарламалар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 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Байқоңыр қаласы, Гагарин көшесi, 1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әлеуметтiк бағдарламалар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лағаш ауданы, Жалағаш кентi, Желтоқсан көшесi, 1 raisobes@mail.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әлеуметтiк бағдарламалар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әлеуметтiк бағдарламалар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40 shielisobes@mail.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әлеуметтiк бағдарламалар бөлiмi</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Майлин көшесi, н/ж jkorgan@mail.ru</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73"/>
        <w:gridCol w:w="2757"/>
        <w:gridCol w:w="3505"/>
        <w:gridCol w:w="1260"/>
        <w:gridCol w:w="2026"/>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z</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Досан батыр көшесi, 4 karakia_enbek@mail.kz</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тiң ғимараты enbek_shetpe.78@mail.ru</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ұлы көшесi, Жастар орталығы fortsobes@mail.ru</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74"/>
        <w:gridCol w:w="2745"/>
        <w:gridCol w:w="3528"/>
        <w:gridCol w:w="1210"/>
        <w:gridCol w:w="2064"/>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0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қалас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4-47-91</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41 2-18-28</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5</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лезинка ауылы, Квитков көшесi, 7 Gelez_oszn@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61</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1-19</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2-70</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2-86</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9-15</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рбақты ауылы, 1 мамыр көшесi, 18 herb_zanet@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40"/>
        <w:gridCol w:w="2779"/>
        <w:gridCol w:w="3546"/>
        <w:gridCol w:w="1176"/>
        <w:gridCol w:w="2080"/>
      </w:tblGrid>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0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жар ауданы, Талшық ауылы, Целинный көшесi, 13 ozsp-azh.sko.kz akzhar-social@sko.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мыр көшесi, 67 akk_soz@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Ленин көшесi, 20 ozsp-esil.sko.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ozsp-mzh.sko.kz. ro_gumab@mail.online.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3 12-22-04 2-19-92 2-20-45</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кzh.оzsp.sko.kz ro_kyzil@mail.online.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ozsp.narod.ru maml_ozsp@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celin@mail.online.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Орталық қиылыс, 2 ro_tajnsa@mail.online.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ozsp-ua.sko.kz ro_ualih@mail.online.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ozsp-shn.sko.kz soczashita1@inbox.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34 2-15-37 2-16-91</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petropavl.sko.kz gu_pavl@mail.online.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41"/>
        <w:gridCol w:w="2789"/>
        <w:gridCol w:w="3558"/>
        <w:gridCol w:w="1163"/>
        <w:gridCol w:w="2070"/>
      </w:tblGrid>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0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 Айманов көшесi, 1 nurgan_1986_18@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Әубәкiров көшесi, 2 ord_tsz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530 2-17-67 2-20-41</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 Бәймiшев көшесi, 12 amantai44@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 хан көшесi, 66 gulzara66@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531 2-10-90 2-22-99 </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saryagazhoz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coz-za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Төле би көшесi, 241tol_tsz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tul_tsz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 Жұмабаев көшесi, н/жar_tsz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 би көшесi, 55 adik_kent@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Мүсiрепов көшесi, 21 tur_sz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Алдияров көшесi, 10 oz_sp@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center"/>
        <w:tblInd w:w="0" w:type="dxa"/>
        <w:tblLayout w:type="fixed"/>
        <w:tblCellMar>
          <w:top w:w="60" w:type="dxa"/>
          <w:left w:w="60" w:type="dxa"/>
          <w:bottom w:w="60" w:type="dxa"/>
          <w:right w:w="60" w:type="dxa"/>
        </w:tblCellMar>
      </w:tblPr>
      <w:tblGrid>
        <w:gridCol w:w="340"/>
        <w:gridCol w:w="2818"/>
        <w:gridCol w:w="3552"/>
        <w:gridCol w:w="1128"/>
        <w:gridCol w:w="2083"/>
      </w:tblGrid>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көшесi, 16 a.altynbek@uzsp. astana.kz</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 21-62-22 21-09-41</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center"/>
        <w:tblInd w:w="0" w:type="dxa"/>
        <w:tblLayout w:type="fixed"/>
        <w:tblCellMar>
          <w:top w:w="60" w:type="dxa"/>
          <w:left w:w="60" w:type="dxa"/>
          <w:bottom w:w="60" w:type="dxa"/>
          <w:right w:w="60" w:type="dxa"/>
        </w:tblCellMar>
      </w:tblPr>
      <w:tblGrid>
        <w:gridCol w:w="325"/>
        <w:gridCol w:w="2839"/>
        <w:gridCol w:w="3558"/>
        <w:gridCol w:w="1095"/>
        <w:gridCol w:w="2104"/>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ғожа батыр көшесi, 26alatay_zan09@mail.ru</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Алмалы ауданы, Шевченко көшесi, 89 alm_soc@mail.ru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auezzan@mail.ru</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остандық ауданы, Жандосов көшесi, 2 bostan_zan@mail.ru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w:t>
            </w:r>
          </w:p>
          <w:p>
            <w:pPr>
              <w:pStyle w:val="Style15"/>
              <w:spacing w:before="0" w:after="0"/>
              <w:rPr>
                <w:rFonts w:ascii="Courier" w:hAnsi="Courier" w:cs="Zan Courier New"/>
                <w:sz w:val="20"/>
                <w:szCs w:val="20"/>
              </w:rPr>
            </w:pPr>
            <w:r>
              <w:rPr>
                <w:rFonts w:cs="Zan Courier New" w:ascii="Courier" w:hAnsi="Courier"/>
                <w:sz w:val="20"/>
                <w:szCs w:val="20"/>
              </w:rPr>
              <w:t>көшесi, 142 jetzan@mail.ru</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medeu_zan@mail.ru</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бөлiмi</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көшесi, 18 turk_zan@mail.ru</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ргiлiктi өкiлдi органдардың шешiмдерi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ойынша мұқтаж азаматтардың жекелег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наттарына 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төле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center"/>
        <w:tblInd w:w="0" w:type="dxa"/>
        <w:tblLayout w:type="fixed"/>
        <w:tblCellMar>
          <w:top w:w="60" w:type="dxa"/>
          <w:left w:w="60" w:type="dxa"/>
          <w:bottom w:w="60" w:type="dxa"/>
          <w:right w:w="60" w:type="dxa"/>
        </w:tblCellMar>
      </w:tblPr>
      <w:tblGrid>
        <w:gridCol w:w="3448"/>
        <w:gridCol w:w="1591"/>
        <w:gridCol w:w="2157"/>
        <w:gridCol w:w="2725"/>
      </w:tblGrid>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нормативтiк мәнi</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3. Қолжетiмдiлiк </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ұқтаж азаматтардың жекелеген санаттар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ргiлiктi өкiлеттi органдардың шешiмдерi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ойынша әлеуметтiк көмек тағайындау және төл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Облыстардың жұмыспен қамтуды үйлестiру және әлеуметтiк бағдарламалар басқармаларының және Астана мен Алматы қалаларының жұмыспен қамту және әлеуметтiк бағдарламалар басқармаларының тiзбесi </w:t>
      </w:r>
    </w:p>
    <w:tbl>
      <w:tblPr>
        <w:tblW w:w="5000" w:type="pct"/>
        <w:jc w:val="center"/>
        <w:tblInd w:w="0" w:type="dxa"/>
        <w:tblLayout w:type="fixed"/>
        <w:tblCellMar>
          <w:top w:w="60" w:type="dxa"/>
          <w:left w:w="60" w:type="dxa"/>
          <w:bottom w:w="60" w:type="dxa"/>
          <w:right w:w="60" w:type="dxa"/>
        </w:tblCellMar>
      </w:tblPr>
      <w:tblGrid>
        <w:gridCol w:w="493"/>
        <w:gridCol w:w="2586"/>
        <w:gridCol w:w="1873"/>
        <w:gridCol w:w="3284"/>
        <w:gridCol w:w="16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62-763-690 Факс: 8-7162-763-687 Еmail: akmout@mail.online.kz</w:t>
            </w:r>
          </w:p>
        </w:tc>
        <w:tc>
          <w:tcPr>
            <w:tcW w:w="1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Демалыс және мереке күндерiн қоспағанда, аптасына бес күн 9-00 ден 18-00-ге дейiн, түскi үзiлiс 13-00-ден 14-00-ге дейiн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101</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32-545-714, факс: 8-7132-568-469 Email: aktobe@enbek.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82-27-00-99, Факс: 8-7282-27-14-51 Email: al-obltrud@mail.ru</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тырау қаласы, Азаттық даңғылы, 31 а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22- 32-22-28,Факс: 8-7122-32-48-13 Email: atyrau@enbek.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32- 47-86-39,Факс: 8-7232-47-86-81 Email: oblzhan@mail.ru</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 45-37-67,Факс: 8-7262-50-05-85 Еmail: taraz@enbek.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 51-25-83Еmail zko@enbek.kz, oblsobes@mail.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12- 43-20-82телетайп: 8-7212-27-12-42 Email:karagandatrud@mail.ru</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42-50-06-16 Email:akim@kostanay.kz,www.kostanay.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42-27-02-06Факс: 8-7242-26-20-32 Еmail:korda2004@mail.ru</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92-60-52-53 Факс: 8-7292-60-52-59 Email:aktau@enbek.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82- 32-59-63Факс: 8-7182-32-56-76 Email:kense.dsz@pavlodar.gov.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ел: 8-7152-46-56-48,Факс:8-7152-46-90-73 Еmail: obl-dep@mail.online.kz, zsp@sko.kz </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52-30-10-40Факс: 8-7252-30-10-39 Email:dtiszn@mail.ru</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72-21-04-92 Тел/факс:8-7172-21-28-39 Email: astana@enbek.kz</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72-61-67-78Факс: 8-7272-61-52-02 Email: depart_zan@mail.ru</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ргiлiктi өкiлдi органдард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шешiмдерi бойынша мұқтаж азаматтард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келеген санаттарына әлеуметтiк көме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ғайындау және төлеу»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удандардың, облыстық маңызы бар қалалар әкiмдiктерiнiң тiзбесi Ақмола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71"/>
        <w:gridCol w:w="2560"/>
        <w:gridCol w:w="3723"/>
        <w:gridCol w:w="1280"/>
        <w:gridCol w:w="1887"/>
      </w:tblGrid>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 akkol_orgotdel@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06-31</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 arshaly_org83@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0-36</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ка ауылы, Әл-Фараби көшесi, 50otdel.DO.ast@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30-87</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Ш. Уәлиханов көшесi, 9 Atbasar_OORA@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3-04</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ка қаласы, Некрасов көшесi, 19 Bulakimat@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21-32</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ье қаласы, Абылай хан көшесi, 32 lieve@kokshetau.online.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55-44</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гiндiкөл ауданы, Егiндiкөл ауылы, Жеңiс көшесi, 6 egin_akm@mail.ru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3-42</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 enbek21@rambler.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4-41</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 orqotd_erem@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22</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 esilirina@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0-41</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ксы ауданы, Жақсы ауылы,Достық көшесi, 3jaksakimat@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21-01</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өшесi, 34 akm-jarkain@bk.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4-47</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7 akim_zer@kokshetau.online. 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2-70</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Х. Болғанбаев көшесi, 9 kimat.kоrg@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9-33</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sandakimat@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36</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Целиноград ауданы, Ақмол ауылы, Гагарин көшесi, 14apparat-07@mail.ru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06</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ортанды ауданы, Шортанды кентi, Абылай хан көшесi, 20 shortakim@mail.ru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2-13</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 Akimat_kоkshеtау@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5-28-45</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ММ</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1 step.akmol.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6-23-23</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04"/>
        <w:gridCol w:w="2510"/>
        <w:gridCol w:w="3740"/>
        <w:gridCol w:w="1264"/>
        <w:gridCol w:w="1903"/>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ағын аудан, 4 alga.akto.kz alga_apara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21-00 3-23-00</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Әйтеке би ауданының әкiмдiгi» ММ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62 aitekebi-akima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6 2-15-28</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6 baiganin.akto.kz baiganin_apara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2-31 2-22-30</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Ырғыз ауданының әкiмдiгi» ММ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Ы. Алтынсарин көшесi, 7 irgizakima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5-74 2-18-65 2-12-25</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 kargala.akto.kz kargala@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7-92 2-31-51 2-26-56</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 martuk.akto.kz martuk_ra@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8-77 2-15-66</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 mugalgar.akto.kz raiakimat.60@mai9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4-14 3-65-73</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 temirakim@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4-95 2-25-31</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Ойыл ауданының әкiмдiгi» ММ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 uilakimat.kz</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32 2-10-21</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 kobda.kz</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5-82 2-14-45</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u.akto.kz hromtau_akimatrambler.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1-41 2-18-42</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әкiмдiгi» ММ</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 shalkar.akto.kz akimat_shalkar@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2-14-352-14-36</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ның әкiмдiгi» ММ </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 akimataktobe.kz ak_aktobe@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2 1-04-41 1-16-69</w:t>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99"/>
        <w:gridCol w:w="2631"/>
        <w:gridCol w:w="3661"/>
        <w:gridCol w:w="1265"/>
        <w:gridCol w:w="1865"/>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8 aksu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22-11-36</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онаев көшесi, 74 alakol-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75 2-15-52 2-10-0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 bakanas.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6-5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w:t>
            </w:r>
          </w:p>
          <w:p>
            <w:pPr>
              <w:pStyle w:val="Style15"/>
              <w:spacing w:before="0" w:after="0"/>
              <w:rPr>
                <w:rFonts w:ascii="Courier" w:hAnsi="Courier" w:cs="Zan Courier New"/>
                <w:sz w:val="20"/>
                <w:szCs w:val="20"/>
              </w:rPr>
            </w:pPr>
            <w:r>
              <w:rPr>
                <w:rFonts w:cs="Zan Courier New" w:ascii="Courier" w:hAnsi="Courier"/>
                <w:sz w:val="20"/>
                <w:szCs w:val="20"/>
              </w:rPr>
              <w:t>Жамбыл даңғылы, 21 enbekshi.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07-88 4-20-0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 eskeldy-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3-27</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 uzunagash.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4-35 2-15-25 2-16-3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 Батталханов көшесi,8 ile-tan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21-4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 karatal-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2-57 2-15-37</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3 karas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27-6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w:t>
            </w:r>
          </w:p>
          <w:p>
            <w:pPr>
              <w:pStyle w:val="Style15"/>
              <w:spacing w:before="0" w:after="0"/>
              <w:rPr>
                <w:rFonts w:ascii="Courier" w:hAnsi="Courier" w:cs="Zan Courier New"/>
                <w:sz w:val="20"/>
                <w:szCs w:val="20"/>
              </w:rPr>
            </w:pPr>
            <w:r>
              <w:rPr>
                <w:rFonts w:cs="Zan Courier New" w:ascii="Courier" w:hAnsi="Courier"/>
                <w:sz w:val="20"/>
                <w:szCs w:val="20"/>
              </w:rPr>
              <w:t>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 Момышұлы көшесi, 10 kerbulak.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7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40 koksu-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68</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Н. Головацкий көшесi, 129 panfil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3-6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 Момышұлы көшесi, 9. raimbek.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0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Сарқан қаласы, Тәуелсiздiк көшесi, 111 sarkand.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2-14-3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даңғылы, 65 talgar-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52-7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 uigur-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4-3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 kapshagay-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21-9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 akimat-taldykorgan.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20-67 7-05-35 7-07-2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өшесi, 34 ekeli.forever.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2-4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қалалық және аудандық әкiмдiктерi</w:t>
      </w:r>
    </w:p>
    <w:tbl>
      <w:tblPr>
        <w:tblW w:w="5000" w:type="pct"/>
        <w:jc w:val="center"/>
        <w:tblInd w:w="0" w:type="dxa"/>
        <w:tblLayout w:type="fixed"/>
        <w:tblCellMar>
          <w:top w:w="15" w:type="dxa"/>
          <w:left w:w="15" w:type="dxa"/>
          <w:bottom w:w="15" w:type="dxa"/>
          <w:right w:w="15" w:type="dxa"/>
        </w:tblCellMar>
      </w:tblPr>
      <w:tblGrid>
        <w:gridCol w:w="545"/>
        <w:gridCol w:w="2633"/>
        <w:gridCol w:w="3580"/>
        <w:gridCol w:w="1236"/>
        <w:gridCol w:w="1927"/>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дiгi»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 а akimat_atyrau@mail.online.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0-95 27-10-24</w:t>
            </w:r>
          </w:p>
        </w:tc>
        <w:tc>
          <w:tcPr>
            <w:tcW w:w="19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үзiлiссiз. сенбi 13-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әкiмдiгi»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Махамбет даңғылы, 26 admin@zhylyoi.kz, zhylyoi.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2-42 5-17-22</w:t>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әкiмдiгi» 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2 akimat.inder@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00-06 2-12-74</w:t>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әкiмдiгi» 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Егемендi Қазақстан көшесi, 12 isataiakimat.kz isatai_raiakimat@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73 2-15-08</w:t>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әкiмдiгi» 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Абай көшесi, 4 kizilkoga_akimat@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3-45 2-14-80</w:t>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әкiмдiгi» 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Көшекбаев көшесi, 25 org_otdel_akimat@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06-90 2-12-92</w:t>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әкiмдiгi» 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1 makatorg@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11-05</w:t>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әкiмдiгi» М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кентi, Абай көшесi, 16 kurmanbaevar@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3-80</w:t>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қалалық, аудандық әкiмдiктерi</w:t>
      </w:r>
    </w:p>
    <w:tbl>
      <w:tblPr>
        <w:tblW w:w="5000" w:type="pct"/>
        <w:jc w:val="center"/>
        <w:tblInd w:w="0" w:type="dxa"/>
        <w:tblLayout w:type="fixed"/>
        <w:tblCellMar>
          <w:top w:w="60" w:type="dxa"/>
          <w:left w:w="60" w:type="dxa"/>
          <w:bottom w:w="60" w:type="dxa"/>
          <w:right w:w="60" w:type="dxa"/>
        </w:tblCellMar>
      </w:tblPr>
      <w:tblGrid>
        <w:gridCol w:w="465"/>
        <w:gridCol w:w="2659"/>
        <w:gridCol w:w="3655"/>
        <w:gridCol w:w="1280"/>
        <w:gridCol w:w="1862"/>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17 oskemen.kz ustkam@ukg.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35-44</w:t>
            </w:r>
          </w:p>
        </w:tc>
        <w:tc>
          <w:tcPr>
            <w:tcW w:w="18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 akimsemey.gov.kz chancellery@akimsemey. 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2-30-08</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9 ridder.vko.gov.kz Akimat@Ridder.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27-0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өшесi, 4 kurchatov.vko.gov.kz Chancellery@akim-kurchat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6-01</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Құнанбай көшесi, 5 abay.vko.gov.kz akim@abay.vko.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6-0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әкiмдiгi» 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гүлзары, 14 ayagos.vko.gov.kz akim.ayaguz@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33-13</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әкiмдiгi» 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Крупская көшесi, 69 boroduliha.vko.gov.kz akimatboroduliha@yandex.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3-31</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ольшая Владимировка ауылы, Сейфуллин көшесi, 144 beskaragay.vko.gov.kzkancelyariyarayakimat@rambler.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4-0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Глубокое кентi, Попович көшесi, 11 а glubokoe.gov.kz kancil@akimglubokoe.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08</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Георгиевка ауылы, Ленин көшесi, 105 garma.vko.gov.kz Zharma_akimat@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55</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54 zaysan.vko.gov.kz zsnakim@mail.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1-0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тер көшесi, 20 akimzyrian.gov.kz akimat_zyr@mail.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8-18</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ауылы, Ибежанов көшесi, 23 kurchum.vko.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4-0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Ш. Фахрутдинов көшесi, 44 а kokpekti.vko.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8-3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әкiмдiгi» 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Большенарымское ауылы, Абылай хан көшесi, 102 katon-karagay.vko.gov.kz gukatonrayakimat@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1-41</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3 tarbagatay.vko.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9-25</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әкiмдiгi» 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1 ulan.vko.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0-33</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 хан көшесi, 122 urzhar.vko.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8-48</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әкiмдiгi»ММ</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тер көшесi, 59 shemonaiha.vko.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1</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98"/>
        <w:gridCol w:w="2614"/>
        <w:gridCol w:w="3695"/>
        <w:gridCol w:w="1249"/>
        <w:gridCol w:w="1865"/>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7 baizak_akimat@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1-52 2-11-80</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zhambyl_aca_akim@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1-38 2-14-36</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 Момышұлы ауылы, Жамбыл көшесi, 12 juali_akim@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73 2-13-6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6 akimat_k@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13-40 2-13-08</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Исмаилов көшесi, 169 merkekense@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1-66 2-12-6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7 moinkum_akimat@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9-71 2-41-67</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 kulan2008@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30-00 2-16-3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Бейбiтшiлiк көшесi, 1 sarysu.kz</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9-41 6-29-27</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Достық алаңы, 1 talas.kz</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20-67 6-33-93</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74 shu_apparat@mail.ru</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7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әкiмдiгi» ММ</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үлейманов көшесi, 3 gorakim.kz</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27-37 3-27-31 5-48-1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әкiмдiктерi</w:t>
      </w:r>
    </w:p>
    <w:tbl>
      <w:tblPr>
        <w:tblW w:w="5000" w:type="pct"/>
        <w:jc w:val="center"/>
        <w:tblInd w:w="0" w:type="dxa"/>
        <w:tblLayout w:type="fixed"/>
        <w:tblCellMar>
          <w:top w:w="60" w:type="dxa"/>
          <w:left w:w="60" w:type="dxa"/>
          <w:bottom w:w="60" w:type="dxa"/>
          <w:right w:w="60" w:type="dxa"/>
        </w:tblCellMar>
      </w:tblPr>
      <w:tblGrid>
        <w:gridCol w:w="466"/>
        <w:gridCol w:w="2664"/>
        <w:gridCol w:w="3661"/>
        <w:gridCol w:w="1265"/>
        <w:gridCol w:w="186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0 ZHUBAN 90 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0-93</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2-30 бастап 14-3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Т. Жароков көшесi, 31 bokeyorda.westkaz.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0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тер көшесi, 9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8-0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zhangala.westkaz.kz akimjangala@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45 2-18-37</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 ауылы, Шарафутдинов көшесi, 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4-58 3-13-7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 Құрманғалиев көшесi, 19 karatobe.westkaz.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5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2-60 3-11-63 3-12-7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0-01 2-13-7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6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8-89 2-14-5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Л.Қылышев көшесi, 95 Chingirlau.westkz.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4-4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33 2-28-7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18 terekta@rambler.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2-98 2-13-3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82/1 uralsk-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4-63</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қалалық және аудандық әкiмдiктерi</w:t>
      </w:r>
    </w:p>
    <w:tbl>
      <w:tblPr>
        <w:tblW w:w="5000" w:type="pct"/>
        <w:jc w:val="center"/>
        <w:tblInd w:w="0" w:type="dxa"/>
        <w:tblLayout w:type="fixed"/>
        <w:tblCellMar>
          <w:top w:w="75" w:type="dxa"/>
          <w:left w:w="75" w:type="dxa"/>
          <w:bottom w:w="75" w:type="dxa"/>
          <w:right w:w="75" w:type="dxa"/>
        </w:tblCellMar>
      </w:tblPr>
      <w:tblGrid>
        <w:gridCol w:w="440"/>
        <w:gridCol w:w="2674"/>
        <w:gridCol w:w="3692"/>
        <w:gridCol w:w="1253"/>
        <w:gridCol w:w="1862"/>
      </w:tblGrid>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Балқаш қаласы, Уәлиханов көшесi, 5 balkhash.kz orgkadrwork@mail.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6-48 4-85-11</w:t>
            </w:r>
          </w:p>
        </w:tc>
        <w:tc>
          <w:tcPr>
            <w:tcW w:w="18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w:t>
            </w:r>
          </w:p>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алаңы, 1 jezkazgan.kz rukzhezap@rambler.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3-65-94 3-61-35</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ағанды қаласы, Бұхар жырау даңғылы, 16 karaganda-akimat.kz аkimat07@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02-20 1-94-7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 karajal_akimat@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0-10 2-64-74</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 priozerck.kz prio_org@krg.gov.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9-20 5-40-3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 saran.kz sar_apparat@krg.gov.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52-08</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 satpaev.kz satpaevakim@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 3-45-54</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гүлзары, 12 akimat-temirtau.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2-26-03 2-46-8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 shahtinsk.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4-08-44 4-27-67</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Жеңiс даңғылы, 3 abay-akimat-karaganda.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8-00 4-42-26</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Бөкейхан даңғылы, 4 ergan_77@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2-33 2-14-74</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ауылы, Абылай хан көшесi, 39 bukhar-zhirau.kz bukharfarkhad@topmail.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4-60 2-11-18</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Тәуелсiздiк көшесi, 5 zhanaarka-akimat.kz zhanaarka_akimat@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61-01 2-76-51</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қаласы, Т.Әубәкiров көшесi, 23 karkaraly.kz karkar_orgotdel@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3-66 3-13-68</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Мыңбаев көшесi, 44 nurinsk.kz nura_org@krg.gov.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31 2-17-21</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Новая көшесi, 33 osak_акимат.kz оsak_izbirkom@mail.kz</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8-42</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 u1utau.kz u1utau-akimat@mai1.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40</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 shet-audany.kz akimshet@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4-17</w:t>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66"/>
        <w:gridCol w:w="2664"/>
        <w:gridCol w:w="3661"/>
        <w:gridCol w:w="1265"/>
        <w:gridCol w:w="186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ynsarin.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20</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 amangeldy.kostan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1-0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4 мамыр көшесi, 44 akimat-auliekol.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ка ауылы, Калинин көшесi, 5 denisovka@kostanai.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4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ауылы,Ы. Алтынсарин көшесi, 4 jangeldy.kostan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3-0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6-шағын аудан, 65 zhitikara.kostanai.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16</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 kamysti.kostan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5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31 karabalyk.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3-3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45 бастап 14-15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Ысқақов көшесi, 73 karasu.kostan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20-14</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5 kostregion.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3-48</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 naurzum.kostan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2-68</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 mendikara.kostan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3-00 бастап 14-3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 sarukol.kostanai.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1-38</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30 бастап 14-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 taran.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1-44</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түскi үзiлiс сағат 13-00 бастап 14-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 uzunkol.kostana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55 2-15-3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алинин көшесi, 53 fedorovka.kostanay. 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4-43 2-10-4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 arklyk-kostanai.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42 7-02-0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20-00 дейiн, үзiлiссiз, сенбi 9-00 бастап 14-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 kostanay-ci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7-01</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Бейбiтшiлiк көшесi, 31 lsk.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8-9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95 rydn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 4-58-0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66"/>
        <w:gridCol w:w="2664"/>
        <w:gridCol w:w="3661"/>
        <w:gridCol w:w="1265"/>
        <w:gridCol w:w="186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 aralkalasy@mail.ru aral_akimat@mail.ru aralakimat.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1-62 2-13-80 2-25-41</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5 aralgorakimat@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26-76 2-40-8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 kazaly_akimat@mail.ru kazal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6-25 2-11-1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нi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римов көшесi, 5 kent_aitecebi@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1-53 2-21-5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Қорқыт ата көшесi, 1 karmakchi@mail.ru e-karmaksh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1-3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кентiнi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Абай көшесi, 9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2-87 2-13-87 2-18-4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 galkorda@tonmail.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4-5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нi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2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5-8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 syrdarya_akimat@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1-68 2-29-27</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нi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мангелдi көшесi, 53 aigul_kent@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4-6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6 akimat_shieli@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8-0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әкiмдiгi»</w:t>
            </w:r>
          </w:p>
          <w:p>
            <w:pPr>
              <w:pStyle w:val="Style15"/>
              <w:spacing w:before="0" w:after="0"/>
              <w:rPr>
                <w:rFonts w:ascii="Courier" w:hAnsi="Courier" w:cs="Zan Courier New"/>
                <w:sz w:val="20"/>
                <w:szCs w:val="20"/>
              </w:rPr>
            </w:pPr>
            <w:r>
              <w:rPr>
                <w:rFonts w:cs="Zan Courier New" w:ascii="Courier" w:hAnsi="Courier"/>
                <w:sz w:val="20"/>
                <w:szCs w:val="20"/>
              </w:rPr>
              <w:t>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М.Көкенов көшесi, 37 org_acim@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2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Бөкей хан көшесi, н/з gorakimat_kz@lisr.ru kyzylorda-ci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3-67-00 3-84-66</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99"/>
        <w:gridCol w:w="2631"/>
        <w:gridCol w:w="3661"/>
        <w:gridCol w:w="1265"/>
        <w:gridCol w:w="1865"/>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шағын аудан, 72 aktau-info.kz aktau_apparat@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3 3-65-04</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2-3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әтпаев көшесi, 1 akimat-uzen@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15-6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осан Тәжиев көшесi, 1 burin_n@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1-4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аудан әкiмдiгiнiң ғимараты akimat-munail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2-3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осан Тәжiұлы көшесi, 13 amirmukan@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6-3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алаң, 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1-0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66"/>
        <w:gridCol w:w="2664"/>
        <w:gridCol w:w="3661"/>
        <w:gridCol w:w="1265"/>
        <w:gridCol w:w="186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 kense.ap@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31-34</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3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Бейбiтшiлiк көшесi, 52 kense.aa@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75-03-53</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45 kense.ae@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 34-02-2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 kense.aakr@pavlodar.gov. 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12-11-9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Ак. Сәтпаев көшесi, 45 kense.abr@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09-11-08</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Әуезов көшесi, 19 kense.azhr@pavlodar.gov. 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12-21-23</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 kense.aer@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22-13-43</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Елгин көшесi, 172 kense.akr@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32-13-65</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 kense.alr@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92-13-76</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Иванов көшесi, 92 kense.amr@pavlodar.gov. 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89-13-56</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йырбаев көшесi, 32 kense.apr@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20-89</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Успенка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 Успенка ауылы, Ленин көшесi, 71 kense.aur@pavlodar.gov.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49-14-44</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тер көшесi, 51 kense.ashr@pavlodar.gov. 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62-16-5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06"/>
        <w:gridCol w:w="2497"/>
        <w:gridCol w:w="3796"/>
        <w:gridCol w:w="1283"/>
        <w:gridCol w:w="1839"/>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4 airtau.ministers.kz airtau-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32-13-34</w:t>
            </w:r>
          </w:p>
        </w:tc>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 azh-sko.kz akzhar-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 62-11-24</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Халықтар көшесi, 50 ak.sko.kz akkain-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22-12-77</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 esl.sko.kz esil-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 32-15-01</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10 zhb-sko.kz zhambil-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 42-28-88</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әкiмiнiң аппараты»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ауылы, Юбилейная көшесi, 56 mzh.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12-15-57</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 kzh-sko.kz kyzylzhar-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82-17-46</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ауылы, С. Мұқанов көшесi, 11 maml.sko.kz maml-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 12-17-88</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Абылай хан көшесi, 28 gm.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52-13-07</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197 tsh.cko.kz tainsha-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62-16-65</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 tm.sko.kz timiryazevo-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72-00-03</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 ual-sko.kz ualihan-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 22-16-95</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 shn.sko.kz shalakyn-akimat@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 42-12-41</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 М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 petropavl.sko.kz petropavlovsk@sko.kz</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9-01-37</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71"/>
        <w:gridCol w:w="2526"/>
        <w:gridCol w:w="3757"/>
        <w:gridCol w:w="1280"/>
        <w:gridCol w:w="1887"/>
      </w:tblGrid>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iнiң аппараты» 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 shymkent.gov</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00-06</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 orgotdel-arys@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 02-15-05</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даңғылы, 87 kentauadmin.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63-55-65</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 хан алаңы, 3 turakimat.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34-10-05</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әйдiбек Қарашаұлы көшесi, 49 baidibek.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 82-18-58</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Қонаев көшесi, 95 kazigurt.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92-19-71</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М. Әуезов көшесi, 20 maktaaral.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46-34-46</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Рысқұлов көшесi,14 Ordabasi.gov.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02-13-00 2-14-52</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 otraraimak.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 42-10-42</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Ұлы Жiбек жолы даңғылы, 95 sairam-adm@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12-03-55 2-03-32</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 s-agash-akimat.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з sozakelu.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20-77 4-14-89</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Әйтеке би көшесi, 28 Tolebi_ishki_Saiasat_1@mailru</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 76-21-35 6-23-70</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 Рысқұлов көшесi, 201 tulkybas.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85-29-88</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ММ</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н/з shardara.kz</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52-16-77 2-12-32</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07"/>
        <w:gridCol w:w="2506"/>
        <w:gridCol w:w="3725"/>
        <w:gridCol w:w="1286"/>
        <w:gridCol w:w="1897"/>
      </w:tblGrid>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 ММ</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 astana.kz</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5-64-02</w:t>
            </w:r>
          </w:p>
        </w:tc>
        <w:tc>
          <w:tcPr>
            <w:tcW w:w="18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әкiмiнiң аппараты» ММ</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көшесi, 1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5-64-91 55-72-80</w:t>
            </w:r>
          </w:p>
        </w:tc>
        <w:tc>
          <w:tcPr>
            <w:tcW w:w="18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әкiмiнiң аппараты» ММ</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Тәуелсiздiк көшесi, 7 almaty.astana.kz ovp_almaty@mail.ru</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34-33-476-27-01</w:t>
            </w:r>
          </w:p>
        </w:tc>
        <w:tc>
          <w:tcPr>
            <w:tcW w:w="18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 әкiмiнiң аппараты» ММ</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79-55-55 79-55-43</w:t>
            </w:r>
          </w:p>
        </w:tc>
        <w:tc>
          <w:tcPr>
            <w:tcW w:w="18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99"/>
        <w:gridCol w:w="2631"/>
        <w:gridCol w:w="3661"/>
        <w:gridCol w:w="1265"/>
        <w:gridCol w:w="1865"/>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әкiмдiгi»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қожа батыр көшесi, 26 alatau.alma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4-23</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 Сенбi сағат 15-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 almaly.alma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2-59-88</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 auezov.alma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8-28-0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өшесi, 191 bostandyk.alma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4-83-08</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ұлагер шағын ауданы, Серiков көшесi, 2 а zhetysu.alma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84-27-6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 medeu.alma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60-72</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әкiмдiгi»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9 turksib.almaty.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3 5-70-07</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0:00Z</dcterms:created>
  <dc:creator>ERusakov</dc:creator>
  <dc:description/>
  <cp:keywords/>
  <dc:language>en-US</dc:language>
  <cp:lastModifiedBy>ERusakov</cp:lastModifiedBy>
  <dcterms:modified xsi:type="dcterms:W3CDTF">2011-10-07T10:37:00Z</dcterms:modified>
  <cp:revision>3</cp:revision>
  <dc:subject/>
  <dc:title>Ќазаќстан Республикасы </dc:title>
</cp:coreProperties>
</file>