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Үйд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қит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әрбиеленет</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үгеде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лалард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териалд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тамасыз</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ет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ш</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ұжаттард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рес</w:t>
      </w:r>
      <w:r>
        <w:rPr>
          <w:rFonts w:cs="Zan Courier New" w:ascii="Courier" w:hAnsi="Courier"/>
          <w:b/>
          <w:bCs/>
          <w:color w:val="000080"/>
          <w:sz w:val="20"/>
          <w:szCs w:val="20"/>
          <w:lang w:val="en-US"/>
        </w:rPr>
        <w:t>i</w:t>
      </w:r>
      <w:r>
        <w:rPr>
          <w:rFonts w:cs="Zan Courier New" w:ascii="Courier" w:hAnsi="Courier"/>
          <w:b/>
          <w:bCs/>
          <w:color w:val="000080"/>
          <w:sz w:val="20"/>
          <w:szCs w:val="20"/>
        </w:rPr>
        <w:t>мде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тiзбесi, мекенжайы осы «Үйде оқитын және тәрбиеленетiн мүгедек балаларды материалдық қамтамасыз ету үшiн құжаттарды ресiмде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Кемтар балаларды әлеуметтiк және медициналық-педагогикалық түзеу арқылы қолдау туралы» 2002 жылғы 11 шiлдедегi Қазақстан Республикасы Заңының 16-бабы 4) тармақшасының, республикалық маңызы бар қалалардың, астананың, аудандардың, (облыстық маңызы бар қалалардың) жергiлiктi өкiлеттi органдарының шешiмдерi бойынша мұқтаж азаматтардың жекелеген санаттарына әлеуметтiк көмек көрсету тәртiбi туралы жергiлiктi атқарушы органдардың қаулыларының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және қажеттi құжаттар туралы толық ақпарат Қазақстан Республикасы Еңбек және халықты әлеуметтiк қорғау министрлiгiнiң Интернет-ресурсында http:/www.enbek.gov.kz, уәкiлеттi органдардың стендiлерiнде, ресми ақпарат көздерiнде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өтiнiш берушiге үйде оқып және тәрбиеленiп жатқан мүгедек балаларды материалдық қамсыздандыру үшiн құжаттарын ресiмдеу туралы хабарлама, не қағаз жеткiзгiште бас тарту туралы уәжделген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Қазақстан Республикасының азаматтарына, Қазақстан Республикасының аумағында тұрақты тұратын шетелдiктер мен азаматтығы жоқ адамдарға – үйде оқып және тәрбиеленiп жатқан мүгедек балалардың ата-аналарына және өзге де заңды өкiлдерiне (бұдан әрi – тұтынушыла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pPr>
      <w:r>
        <w:rPr>
          <w:rFonts w:cs="Zan Courier New" w:ascii="Courier" w:hAnsi="Courier"/>
          <w:sz w:val="20"/>
          <w:szCs w:val="20"/>
        </w:rPr>
        <w:t>1) мемлекеттiк қызмет көрсету мерзiмдерi тұтынушы осы стандарттың 11-тармағында белгiленген қажеттi құжаттарды тапсырған сәттен бастап - он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рұқсат берiлген ең көп уақыты бiр тұтынушыға қызмет көрсетуге 15 минуттан есептегенде кезектегi адамдардың санына байланысты бола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қызмет көрсетудiң рұқсат берiлген ең көп уақыты 15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 демалыс (сенбi, жексенбi) және мереке күндерiн қоспағанда, 13.00-ден 14.00-ге дейiнгi түскi үзiлiспен күн сайын 9.00-ден бастап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қызметтi жедел ресiмдеусiз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жерi бойынша уәкiлеттi органның орынжайында көрсетiледi. Уәкiлеттi органның орынжайлары қажеттi құжаттарды дайындау үшiн үстелдермен (отырғыштармен), орындықтармен жабдықталған, ақпараттық стендiлермен жарақтандырылған, сондай-ақ орынжайларда мүмкiндiктерi шектеулi тұтынушыларға қызмет көрсету үшiн жағдайлар көзделге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орынжайлары санитарлық-эпидемиологиялық нормаларға, ғимараттардың қауiпсiздiк, оның iшiнде өртке қарсы қауiпсiздiк талаптарына сай, күзет және өртке қарсы сигнализациямен жарақтандырылған.</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Тұтынушы мемлекеттiк қызмет алу үшiн мынадай құжаттарды:</w:t>
      </w:r>
    </w:p>
    <w:p>
      <w:pPr>
        <w:pStyle w:val="Style15"/>
        <w:spacing w:before="0" w:after="0"/>
        <w:jc w:val="both"/>
        <w:rPr>
          <w:rFonts w:ascii="Courier" w:hAnsi="Courier" w:cs="Zan Courier New"/>
          <w:sz w:val="20"/>
          <w:szCs w:val="20"/>
        </w:rPr>
      </w:pPr>
      <w:r>
        <w:rPr>
          <w:rFonts w:cs="Zan Courier New" w:ascii="Courier" w:hAnsi="Courier"/>
          <w:sz w:val="20"/>
          <w:szCs w:val="20"/>
        </w:rPr>
        <w:t>1) жеке басын куәландыратын құжаттың реквизиттерiн, әлеуметтiк жеке кодының нөмiрiн (болса жеке сәйкестендiру нөмiрiн) көрсете отырып белгiленген үлгiдегi өтiнiшт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ның жеке басын куәландыратын құжа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3) мүгедек балалар үшiн – баланың туу туралы куәлiгiнi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4) тұрғылықты жерi бойынша тiркелгенiн растайтын құжаттың көшiрмесiн (азаматтарды тiркеу кiтапшасының көшiрмесi, не мекенжай бюросының анықтамасы, не Селолық округ әкiмiнiң анықтамасы);</w:t>
      </w:r>
    </w:p>
    <w:p>
      <w:pPr>
        <w:pStyle w:val="Style15"/>
        <w:spacing w:before="0" w:after="0"/>
        <w:jc w:val="both"/>
        <w:rPr>
          <w:rFonts w:ascii="Courier" w:hAnsi="Courier" w:cs="Zan Courier New"/>
          <w:sz w:val="20"/>
          <w:szCs w:val="20"/>
        </w:rPr>
      </w:pPr>
      <w:r>
        <w:rPr>
          <w:rFonts w:cs="Zan Courier New" w:ascii="Courier" w:hAnsi="Courier"/>
          <w:sz w:val="20"/>
          <w:szCs w:val="20"/>
        </w:rPr>
        <w:t>5) психологиялық-медициналық-педагогикалық консультацияның қорытындысы;</w:t>
      </w:r>
    </w:p>
    <w:p>
      <w:pPr>
        <w:pStyle w:val="Style15"/>
        <w:spacing w:before="0" w:after="0"/>
        <w:jc w:val="both"/>
        <w:rPr>
          <w:rFonts w:ascii="Courier" w:hAnsi="Courier" w:cs="Zan Courier New"/>
          <w:sz w:val="20"/>
          <w:szCs w:val="20"/>
        </w:rPr>
      </w:pPr>
      <w:r>
        <w:rPr>
          <w:rFonts w:cs="Zan Courier New" w:ascii="Courier" w:hAnsi="Courier"/>
          <w:sz w:val="20"/>
          <w:szCs w:val="20"/>
        </w:rPr>
        <w:t>6) мүгедектiгi туралы анықтаман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7) банктегi шо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8) салық төлеушiнi тiркеу нөмiрi мен әлеуметтiк жеке кодын ұсынад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ң көшiрмелерi мен салыстырып тексеру үшiн түпнұсқалары берiледi, кейiн құжаттардың түпнұсқалары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өтiнiш нысандары күту залындағы арнайы тағанда орналастырылады, не құжаттарды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 көрсетуге қажеттi өтiнiштiң толтырылған нысаны мен басқа да құжаттар осы стандартқа 1-қосымшада көрсетiлген мекенжайлар бойынша тұрғылықты жерi бойынша уәкiлеттi органның жауапты тұлғасына тапсырылады. Жауапты тұлғалардың кабинет нөмiрлерi туралы мәлiметтер мемлекеттiк қызмет көрсету жөнiнде ақпарат орналастырылған уәкiлеттi органның стендiсiнде жайғ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14. тұтынушы барлық қажеттi құжаттарды уәкiлеттi органға тапсырғаннан кейiн тұтынушының мемлекеттiк қызметке тiркелген және алатын күнi, құжаттарды қабылдап ал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Үйде оқитын және тәрбиеленетiн мүгедек балаларды материалдық қамтамасыз ету үшiн құжаттарды ресiмдеу (ресiмдеуден бас тарту) туралы хабарламаны беру және жеткiзу тұрғылықты жерi бойынша уәкiлеттi органға тұтынушының өзiнiң келуi арқылы, сондай-ақ почталық хабарлама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ен мынадай:</w:t>
      </w:r>
    </w:p>
    <w:p>
      <w:pPr>
        <w:pStyle w:val="Style15"/>
        <w:spacing w:before="0" w:after="0"/>
        <w:jc w:val="both"/>
        <w:rPr>
          <w:rFonts w:ascii="Courier" w:hAnsi="Courier" w:cs="Zan Courier New"/>
          <w:sz w:val="20"/>
          <w:szCs w:val="20"/>
        </w:rPr>
      </w:pPr>
      <w:r>
        <w:rPr>
          <w:rFonts w:cs="Zan Courier New" w:ascii="Courier" w:hAnsi="Courier"/>
          <w:sz w:val="20"/>
          <w:szCs w:val="20"/>
        </w:rPr>
        <w:t>1) аталған мемлекеттiк қызмет көрсетуге қажет құжаттардың бiреуi болмағанда, құжаттарды ресiмдеуде қателiктер табылған кезде;</w:t>
      </w:r>
    </w:p>
    <w:p>
      <w:pPr>
        <w:pStyle w:val="Style15"/>
        <w:spacing w:before="0" w:after="0"/>
        <w:jc w:val="both"/>
        <w:rPr>
          <w:rFonts w:ascii="Courier" w:hAnsi="Courier" w:cs="Zan Courier New"/>
          <w:sz w:val="20"/>
          <w:szCs w:val="20"/>
        </w:rPr>
      </w:pPr>
      <w:r>
        <w:rPr>
          <w:rFonts w:cs="Zan Courier New" w:ascii="Courier" w:hAnsi="Courier"/>
          <w:sz w:val="20"/>
          <w:szCs w:val="20"/>
        </w:rPr>
        <w:t>2) ұсынылған мәлiметтер мен құжаттардың жалғандығы негiздемелерi бойынша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жоқ.</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лауазымды адамдарының қызметi Мемлекеттiк қызметшiлердiң ар-намыс кодексiне сәйкес Қазақстан Республикасының Конституциясында, заңдарында көзделген адамның конституциялық құқықтарының сақталуына негiзделедi және заңдылық, сыпайылық, толыққанды ақпараттың берiлуiн, оның сақталуын, қорғалуын және құпиялылығын қамтамасыз ету, қызмет мiндетiне адал қарамауға жауапты болу қағидаттарында жүзеге асырылад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 нәтижесi осы стандартқа 2-қосымшаға сәйкес сапа мен қол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ұмысы солар бойынша бағаланатын, мемлекеттiк қызметтердiң сапа және қолжетiмдiлiк көрсеткiштерiнiң нысаналы мәндерi Қазақстан Республикасы Еңбек және халықты әлеуметтiк қорғау министрiнiң тиiстi бұйрығымен жыл сайын бекiтiлед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 шағымданудың тәртiбiн түсiндiретiн және шағымды дайындауға жәрдем көрсететiн мемлекеттiк органның атауы, оның заңды мекенжайы, электрондық поштасының мекенжайы, телефон нөмiрi осы стандартқа 1, 3-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қызметтiң нәтижесiмен келiспеген жағдайларда шағым осы мемлекеттiк қызметтi көрсетудiң ұйымдастырылуына жауапты мемлекеттiк орган басшысының атына берiледi, олардың атауы, жұмыс кестесi және электрондық мекенжайы осы стандартқа 3-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стендiсiнде көрсетiлген, жұмыс кестесi мен электронды поштасының мекенжайы, телефондары осы стандарттың 1-қосымшасында көрсетiлген уәкiлеттi органның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қызмет нәтижелерiмен келiспеген жағдайлар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тұтынушының қолы қойылған болуға тиiс. Шағым берiлгенде қызметiне шағым жасалатын органның атауы немесе лауазымды адамның лауазымы, өтiнiш беру және талап ету себептер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берiлген шағымға жауап алуға болатын күнi және уақыты,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үй, «Министрлiктер үйi» әкiмшiлiк ғимараты, интернет-ресурс: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йде оқитын және тәрбиеленет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 балаларды материалд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тамасыз ету үшiн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pPr>
      <w:r>
        <w:rPr>
          <w:rFonts w:cs="Zan Courier New" w:ascii="Courier" w:hAnsi="Courier"/>
          <w:b/>
          <w:bCs/>
          <w:color w:val="000080"/>
          <w:sz w:val="20"/>
          <w:szCs w:val="20"/>
        </w:rPr>
        <w:t>Уәк</w:t>
      </w:r>
      <w:r>
        <w:rPr>
          <w:rFonts w:cs="Zan Courier New" w:ascii="Courier" w:hAnsi="Courier"/>
          <w:b/>
          <w:bCs/>
          <w:color w:val="000080"/>
          <w:sz w:val="20"/>
          <w:szCs w:val="20"/>
          <w:lang w:val="en-US"/>
        </w:rPr>
        <w:t>i</w:t>
      </w:r>
      <w:r>
        <w:rPr>
          <w:rFonts w:cs="Zan Courier New" w:ascii="Courier" w:hAnsi="Courier"/>
          <w:b/>
          <w:bCs/>
          <w:color w:val="000080"/>
          <w:sz w:val="20"/>
          <w:szCs w:val="20"/>
        </w:rPr>
        <w:t>летт</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органд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w:t>
      </w:r>
      <w:r>
        <w:rPr>
          <w:rFonts w:cs="Zan Courier New" w:ascii="Courier" w:hAnsi="Courier"/>
          <w:b/>
          <w:bCs/>
          <w:color w:val="000080"/>
          <w:sz w:val="20"/>
          <w:szCs w:val="20"/>
          <w:lang w:val="en-US"/>
        </w:rPr>
        <w:t>i</w:t>
      </w:r>
      <w:r>
        <w:rPr>
          <w:rFonts w:cs="Zan Courier New" w:ascii="Courier" w:hAnsi="Courier"/>
          <w:b/>
          <w:bCs/>
          <w:color w:val="000080"/>
          <w:sz w:val="20"/>
          <w:szCs w:val="20"/>
        </w:rPr>
        <w:t>збес</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Ақмол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блыс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уданд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ұмысп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т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ғдарлама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өл</w:t>
      </w:r>
      <w:r>
        <w:rPr>
          <w:rFonts w:cs="Zan Courier New" w:ascii="Courier" w:hAnsi="Courier"/>
          <w:b/>
          <w:bCs/>
          <w:color w:val="000080"/>
          <w:sz w:val="20"/>
          <w:szCs w:val="20"/>
          <w:lang w:val="en-US"/>
        </w:rPr>
        <w:t>i</w:t>
      </w:r>
      <w:r>
        <w:rPr>
          <w:rFonts w:cs="Zan Courier New" w:ascii="Courier" w:hAnsi="Courier"/>
          <w:b/>
          <w:bCs/>
          <w:color w:val="000080"/>
          <w:sz w:val="20"/>
          <w:szCs w:val="20"/>
        </w:rPr>
        <w:t>мдер</w:t>
      </w:r>
      <w:r>
        <w:rPr>
          <w:rFonts w:cs="Zan Courier New" w:ascii="Courier" w:hAnsi="Courier"/>
          <w:b/>
          <w:bCs/>
          <w:color w:val="000080"/>
          <w:sz w:val="20"/>
          <w:szCs w:val="20"/>
          <w:lang w:val="en-US"/>
        </w:rPr>
        <w:t>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60" w:type="dxa"/>
          <w:left w:w="60" w:type="dxa"/>
          <w:bottom w:w="60" w:type="dxa"/>
          <w:right w:w="60" w:type="dxa"/>
        </w:tblCellMar>
      </w:tblPr>
      <w:tblGrid>
        <w:gridCol w:w="475"/>
        <w:gridCol w:w="2025"/>
        <w:gridCol w:w="4032"/>
        <w:gridCol w:w="1016"/>
        <w:gridCol w:w="2373"/>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 akkol_ozsp@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 82-10-48</w:t>
            </w:r>
          </w:p>
        </w:tc>
        <w:tc>
          <w:tcPr>
            <w:tcW w:w="23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ауылы, Тәшенов көшесi, 47 arshaly_rotz@kokshetau. online.k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 42-13-76</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 12-25-34</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 online.k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3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к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қсы ауданы, Жақсы ауылы, Достық көшесi, 3 soc_zahita_21@kokshetau.online.kz socasp@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оnline.k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4 sobes_zer_08@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3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 @kokshetau.online.k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Целиноград ауданы, Ақмол ауылы, Гагарин көшесi, 15 otdelakmol@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хан көшесi, 22 shortsobes@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оnline.k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5 6-26-33 6-20-30</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84"/>
        <w:gridCol w:w="2631"/>
        <w:gridCol w:w="3250"/>
        <w:gridCol w:w="1135"/>
        <w:gridCol w:w="2421"/>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4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кентi, Әбiлхайыр хан көшесi, 52 irgizsobez@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тсайы көшесi, 11 а kargala_zzsp@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Әбiлхайыр хан көшесi, 47 hobda6161@mail.ru hobda_sobes@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4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Көкжар көшесi, 69 s_nauyrizbaev@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Хромтау ауданы, Хромтау қаласы, Жеңiс даңғылы, 4 hromtay_s@mail.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13 shalkarsobes77@yandex.ru</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лматы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483"/>
        <w:gridCol w:w="2638"/>
        <w:gridCol w:w="3271"/>
        <w:gridCol w:w="1116"/>
        <w:gridCol w:w="2413"/>
      </w:tblGrid>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 қазақ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 zhambyl. rotzszn@mail. оnline.kz</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Титов көшесi, 3 а Ili-sobes@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хан көшесi, 215 krozisp@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 karatalsobes@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 көшесi, 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 panfil2005@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Райымбек ауданы, Кеген ауылы, Момышұлы көшесi, 7 Raimbek_sobes@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 sarkand_sobes@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 talrot@yandex.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104 ygyr_sobes@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наев көшесi, 2/3 KSobes@mail.ru</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1-04-91</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3-9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83"/>
        <w:gridCol w:w="2623"/>
        <w:gridCol w:w="3301"/>
        <w:gridCol w:w="1101"/>
        <w:gridCol w:w="2413"/>
      </w:tblGrid>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көшесi, 1 zhylyoizhumyskz@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Индер ауданы, Индербор кентi, Қонаев көшесi, 16 inderzan@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ұрманғазы ауданы, Ганюшкин ауылы, Болашақ көшесi, 15 otdzisp@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 tolkin_makat@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84"/>
        <w:gridCol w:w="2642"/>
        <w:gridCol w:w="3306"/>
        <w:gridCol w:w="1072"/>
        <w:gridCol w:w="2417"/>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көшесi, 157/2 ozisp_uka@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4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 асына бес күн сағат 9-00 бастап 18-00 дейiн, түскi үзiлiс сағат 13-00 бастап 14-00 дейiн</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ыбағаровкөшесi, 40 czn@mail.kz</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252 9-15-05</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Дүйсенов көшесi, 104 ayagoz.sobes@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w:t>
            </w:r>
          </w:p>
          <w:p>
            <w:pPr>
              <w:pStyle w:val="Style15"/>
              <w:spacing w:before="0" w:after="0"/>
              <w:rPr>
                <w:rFonts w:ascii="Courier" w:hAnsi="Courier" w:cs="Zan Courier New"/>
                <w:sz w:val="20"/>
                <w:szCs w:val="20"/>
              </w:rPr>
            </w:pPr>
            <w:r>
              <w:rPr>
                <w:rFonts w:cs="Zan Courier New" w:ascii="Courier" w:hAnsi="Courier"/>
                <w:sz w:val="20"/>
                <w:szCs w:val="20"/>
              </w:rPr>
              <w:t>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а zaisan_sobes@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4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ылай хан көшесi, 109 katon_c@mail.kz</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көшесi, 78 kur_c@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Жастар көшесi, 19 Shem_sob@mail.ru</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82"/>
        <w:gridCol w:w="2630"/>
        <w:gridCol w:w="3246"/>
        <w:gridCol w:w="1157"/>
        <w:gridCol w:w="2406"/>
      </w:tblGrid>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Абай көшесi, 123 mariah_1@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Мерке ауылы, Ысмайылов көшесi, 157 mozsp@mail.kz</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Балуан Шолақ көшесi, 189 shuozsp@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83"/>
        <w:gridCol w:w="2623"/>
        <w:gridCol w:w="3301"/>
        <w:gridCol w:w="1101"/>
        <w:gridCol w:w="2413"/>
      </w:tblGrid>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жайық ауданы, Чапаев ауылы, Қонаев көшесi, 35 ar_sobez@mail.ru; Svetlana_p@mail.kz</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Ақсай қаласы, 4-шағын аудан, 2uzsp2002@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syrym_rozisp@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jangala58@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8 zhanibek_sobes@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sobeskazt@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6"/>
        <w:gridCol w:w="2899"/>
        <w:gridCol w:w="3670"/>
        <w:gridCol w:w="1206"/>
        <w:gridCol w:w="1610"/>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3 0-01-69</w:t>
            </w:r>
          </w:p>
        </w:tc>
        <w:tc>
          <w:tcPr>
            <w:tcW w:w="16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sobes_balkhash@ 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14-11</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1-65-14</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хтинск қаласы, Калинин көшесi, 17 shahtinsk_ozan@krg.gov.kz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а zhez_cobes@krg.gov.kz</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6-56-70</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Тәуелсiздiк даңғылы, 5 janaarka_sobes_8@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Әубәкiров көшесi, 14 karkaraly_otszn@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 nura_sob@mail.kz</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өкейхан даңғылы, 7 aktrozcp@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ulutau_sobes@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75"/>
        <w:gridCol w:w="2963"/>
        <w:gridCol w:w="3557"/>
        <w:gridCol w:w="1245"/>
        <w:gridCol w:w="1681"/>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шiлiгiнi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1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дық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9-46</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djan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6-84</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04</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 көшесi, 51 jit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дық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0-65</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 ozisp1013@gcvp.kz</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 3-29-96 3-25-47 3-21-37</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8-11</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захская көшесi kostregion.kz ozisp1014@gcvp.kz</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62-50</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8-32</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дiгiнi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Калинин көшесi, 72 zagita@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дық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50</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останай қаласы, Қасымқанов көшесi, 36 gorsob@mail.ru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17-49 0-29-99</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дық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84"/>
        <w:gridCol w:w="2954"/>
        <w:gridCol w:w="3557"/>
        <w:gridCol w:w="1245"/>
        <w:gridCol w:w="1681"/>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Қазантаев көшесi, 43 gor_sobe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 6-24-89</w:t>
            </w:r>
          </w:p>
        </w:tc>
        <w:tc>
          <w:tcPr>
            <w:tcW w:w="1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 2-45-93</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дық жұмыспен қамту және әлеуметтiк бағдарламалар бөлiмiнiң Байқоңыр қаласы бойынша филиалы</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raisobe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 2-15-72</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0 shielisobes@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43-43 4-22-56</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Майлин көшесi jkorgan@mail.ru</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06"/>
        <w:gridCol w:w="2924"/>
        <w:gridCol w:w="3803"/>
        <w:gridCol w:w="1132"/>
        <w:gridCol w:w="1556"/>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ғимарат aktau_gotsp@mail.kz</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15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ғимараты bek.omir@mail.ru</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й ауданының жұмыспен қамту және әлеуметтiк бағдарламалар бөлiмi</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й ауданы, Форт-Шевченко қаласы, Мая ұлы көшесi, Жастар орталығы fortsobes@mail.ru</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81"/>
        <w:gridCol w:w="2692"/>
        <w:gridCol w:w="3424"/>
        <w:gridCol w:w="1379"/>
        <w:gridCol w:w="1945"/>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19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4-47-91</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118 Aktogai_sozprog@mail.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8-28</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Сәтпаев көшесi, 56 pavlzan@yandex.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5</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Квитков көшесi, 7 Gelez_oszn@mail.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61</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Бөгенбай көшесi, 97 Soc-irtyshsk@yandex.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1-19</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Қашыр ауылы, Елгин көшесi kachirrouz@mail.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2-70</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2-86</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9-15</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 ауылы, Кеңестер көшесi, 27 zanusp@mail.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рбақты ауданының жұмыспен қамту және әлеуметтiк бағдарламалар бөлiмi</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рбақты ауданы, Шарбақты ауылы, 1-май көшесi, 18 Sherb_zanet@mail.ru</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3-54</w:t>
            </w:r>
          </w:p>
        </w:tc>
        <w:tc>
          <w:tcPr>
            <w:tcW w:w="1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06"/>
        <w:gridCol w:w="2726"/>
        <w:gridCol w:w="3488"/>
        <w:gridCol w:w="1372"/>
        <w:gridCol w:w="1829"/>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18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й көшесi, 67 akk_soz@mail.ru</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mail.online.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Булаев қаласы, Кереев көшесi, 15 ro_gumab@mail.online.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celin@mail.online.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Центральный қиылысы, 2 ozsp-tsh.sko.kz ro_tajnsa@mail.online.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39-16 2-13-47</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87"/>
        <w:gridCol w:w="2752"/>
        <w:gridCol w:w="3492"/>
        <w:gridCol w:w="1326"/>
        <w:gridCol w:w="1864"/>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 Айманов көшесi, 1 nurgan_1986_18@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Әубәкiров көшесi, 2 ord_tszn@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10-90 2-22-99</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Төле би көшесi, 241 tol_tszn@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 tul_tszn@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 Жұмабаевкөшесi, н/ж ar_tszn@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 би көшесi, 55 adik_kent@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Мүсiрепов көшесi, 21 tur_szn@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Алдияров көшесi, 10 oz_sp@mail.ru</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center"/>
        <w:tblInd w:w="0" w:type="dxa"/>
        <w:tblLayout w:type="fixed"/>
        <w:tblCellMar>
          <w:top w:w="60" w:type="dxa"/>
          <w:left w:w="60" w:type="dxa"/>
          <w:bottom w:w="60" w:type="dxa"/>
          <w:right w:w="60" w:type="dxa"/>
        </w:tblCellMar>
      </w:tblPr>
      <w:tblGrid>
        <w:gridCol w:w="501"/>
        <w:gridCol w:w="2364"/>
        <w:gridCol w:w="3235"/>
        <w:gridCol w:w="1709"/>
        <w:gridCol w:w="2112"/>
      </w:tblGrid>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a.altynbek@uzsp. astana.kz</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62-22 1-09-41</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center"/>
        <w:tblInd w:w="0" w:type="dxa"/>
        <w:tblLayout w:type="fixed"/>
        <w:tblCellMar>
          <w:top w:w="60" w:type="dxa"/>
          <w:left w:w="60" w:type="dxa"/>
          <w:bottom w:w="60" w:type="dxa"/>
          <w:right w:w="60" w:type="dxa"/>
        </w:tblCellMar>
      </w:tblPr>
      <w:tblGrid>
        <w:gridCol w:w="499"/>
        <w:gridCol w:w="2347"/>
        <w:gridCol w:w="3479"/>
        <w:gridCol w:w="1548"/>
        <w:gridCol w:w="2048"/>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Алатау ауданы, Шаңырақ-2 шағын ауданы, Жанғожа батыр көшесi, 26 alatay_zan09@mail.ru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99-87-79</w:t>
            </w:r>
          </w:p>
        </w:tc>
        <w:tc>
          <w:tcPr>
            <w:tcW w:w="20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Алматы ауданы, Шевченко көшесi, 89 alm_soc@mail.ru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67-45-80</w:t>
            </w:r>
          </w:p>
        </w:tc>
        <w:tc>
          <w:tcPr>
            <w:tcW w:w="2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 а auezzan@mail.r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76-49-92</w:t>
            </w:r>
          </w:p>
        </w:tc>
        <w:tc>
          <w:tcPr>
            <w:tcW w:w="2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остандық ауданы, Жандосов көшесi, 2 bostan_zan@mail.ru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3 92-22-95</w:t>
            </w:r>
          </w:p>
        </w:tc>
        <w:tc>
          <w:tcPr>
            <w:tcW w:w="2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79-37-72</w:t>
            </w:r>
          </w:p>
        </w:tc>
        <w:tc>
          <w:tcPr>
            <w:tcW w:w="2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91-75-55</w:t>
            </w:r>
          </w:p>
        </w:tc>
        <w:tc>
          <w:tcPr>
            <w:tcW w:w="2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iб ауданының жұмыспен қамту және әлеуметтiк бағдарламалар бөлiмi</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 Рихард Зорге көшесi, 18 turk_zan@mail.r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 36-55-97</w:t>
            </w:r>
          </w:p>
        </w:tc>
        <w:tc>
          <w:tcPr>
            <w:tcW w:w="2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йде оқитын және тәрбиеленет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 балаларды материалд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тамасыз ету үшiн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center"/>
        <w:tblInd w:w="0" w:type="dxa"/>
        <w:tblLayout w:type="fixed"/>
        <w:tblCellMar>
          <w:top w:w="60" w:type="dxa"/>
          <w:left w:w="60" w:type="dxa"/>
          <w:bottom w:w="60" w:type="dxa"/>
          <w:right w:w="60" w:type="dxa"/>
        </w:tblCellMar>
      </w:tblPr>
      <w:tblGrid>
        <w:gridCol w:w="3426"/>
        <w:gridCol w:w="2066"/>
        <w:gridCol w:w="1893"/>
        <w:gridCol w:w="2536"/>
      </w:tblGrid>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йде оқитын және тәрбиеленет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 балаларды материалд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тамасыз ету үшiн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Облыстардың жұмыспен қамтуды үйлестiру және әлеуметтiк бағдарламалар басқармаларының, Астана мен Алматы қалаларының жұмыспен қамту және әлеуметтiк бағдарламалар басқармаларының тiзбесi</w:t>
      </w:r>
    </w:p>
    <w:tbl>
      <w:tblPr>
        <w:tblW w:w="5000" w:type="pct"/>
        <w:jc w:val="center"/>
        <w:tblInd w:w="0" w:type="dxa"/>
        <w:tblLayout w:type="fixed"/>
        <w:tblCellMar>
          <w:top w:w="60" w:type="dxa"/>
          <w:left w:w="60" w:type="dxa"/>
          <w:bottom w:w="60" w:type="dxa"/>
          <w:right w:w="60" w:type="dxa"/>
        </w:tblCellMar>
      </w:tblPr>
      <w:tblGrid>
        <w:gridCol w:w="494"/>
        <w:gridCol w:w="3472"/>
        <w:gridCol w:w="2007"/>
        <w:gridCol w:w="1940"/>
        <w:gridCol w:w="2008"/>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7 6-36-90 6-36-87 akmout@mail.online.kz</w:t>
            </w:r>
          </w:p>
        </w:tc>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9-00 ден 18-00-ге дейiн, түскi үзiлiс 13-00-ден 14-00-ге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5 4-57-14 6-84-69 aktobe@enbek.kz</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00-99 7-14-51 al-obltrud@mail. ru</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 а</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 2-22-28 2-48-13 atyrau@enbek.kz</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4 7-86-39 7-86-81 oblzhan@mail.ru</w:t>
            </w:r>
          </w:p>
        </w:tc>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9-00 ден 18-00-ге дейiн, түскi үзiлiс 13-00-ден 14-00-ге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5-37-67 taraz@enbek.kz</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5-830-05-85zko@enbek.kz, oblsobes@mail.kz</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3-20-82 8-72122 7-12-42 karagandatrud@mail.ru</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06-16 akim@kostanay.kz, kostanay.kz</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02-06 6-20-32 korda2004@mail.ru</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 шағын аудан, 7</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6 0-52-53 0-52-59 aktau@enbek.kz</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pt-BR"/>
              </w:rPr>
            </w:pPr>
            <w:r>
              <w:rPr>
                <w:rFonts w:cs="Zan Courier New" w:ascii="Courier" w:hAnsi="Courier"/>
                <w:sz w:val="20"/>
                <w:szCs w:val="20"/>
                <w:lang w:val="pt-BR"/>
              </w:rPr>
              <w:t>8-71823 2-59-63 2-56-76 kense.dsz@pavlodar. gov.kz</w:t>
            </w:r>
          </w:p>
        </w:tc>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Демалыс</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мереке</w:t>
            </w:r>
            <w:r>
              <w:rPr>
                <w:rFonts w:cs="Zan Courier New" w:ascii="Courier" w:hAnsi="Courier"/>
                <w:sz w:val="20"/>
                <w:szCs w:val="20"/>
                <w:lang w:val="pt-BR"/>
              </w:rPr>
              <w:t xml:space="preserve"> </w:t>
            </w:r>
            <w:r>
              <w:rPr>
                <w:rFonts w:cs="Zan Courier New" w:ascii="Courier" w:hAnsi="Courier"/>
                <w:sz w:val="20"/>
                <w:szCs w:val="20"/>
              </w:rPr>
              <w:t>күндер</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қоспағанда</w:t>
            </w:r>
            <w:r>
              <w:rPr>
                <w:rFonts w:cs="Zan Courier New" w:ascii="Courier" w:hAnsi="Courier"/>
                <w:sz w:val="20"/>
                <w:szCs w:val="20"/>
                <w:lang w:val="pt-BR"/>
              </w:rPr>
              <w:t>,</w:t>
            </w:r>
            <w:r>
              <w:rPr>
                <w:rFonts w:cs="Zan Courier New" w:ascii="Courier" w:hAnsi="Courier"/>
                <w:sz w:val="20"/>
                <w:szCs w:val="20"/>
              </w:rPr>
              <w:t>аптасына</w:t>
            </w:r>
            <w:r>
              <w:rPr>
                <w:rFonts w:cs="Zan Courier New" w:ascii="Courier" w:hAnsi="Courier"/>
                <w:sz w:val="20"/>
                <w:szCs w:val="20"/>
                <w:lang w:val="pt-BR"/>
              </w:rPr>
              <w:t xml:space="preserve"> </w:t>
            </w:r>
            <w:r>
              <w:rPr>
                <w:rFonts w:cs="Zan Courier New" w:ascii="Courier" w:hAnsi="Courier"/>
                <w:sz w:val="20"/>
                <w:szCs w:val="20"/>
              </w:rPr>
              <w:t>бес</w:t>
            </w:r>
            <w:r>
              <w:rPr>
                <w:rFonts w:cs="Zan Courier New" w:ascii="Courier" w:hAnsi="Courier"/>
                <w:sz w:val="20"/>
                <w:szCs w:val="20"/>
                <w:lang w:val="pt-BR"/>
              </w:rPr>
              <w:t xml:space="preserve"> </w:t>
            </w:r>
            <w:r>
              <w:rPr>
                <w:rFonts w:cs="Zan Courier New" w:ascii="Courier" w:hAnsi="Courier"/>
                <w:sz w:val="20"/>
                <w:szCs w:val="20"/>
              </w:rPr>
              <w:t>күн</w:t>
            </w:r>
            <w:r>
              <w:rPr>
                <w:rFonts w:cs="Zan Courier New" w:ascii="Courier" w:hAnsi="Courier"/>
                <w:sz w:val="20"/>
                <w:szCs w:val="20"/>
                <w:lang w:val="pt-BR"/>
              </w:rPr>
              <w:t xml:space="preserve"> 9-00 </w:t>
            </w:r>
            <w:r>
              <w:rPr>
                <w:rFonts w:cs="Zan Courier New" w:ascii="Courier" w:hAnsi="Courier"/>
                <w:sz w:val="20"/>
                <w:szCs w:val="20"/>
              </w:rPr>
              <w:t>ден</w:t>
            </w:r>
            <w:r>
              <w:rPr>
                <w:rFonts w:cs="Zan Courier New" w:ascii="Courier" w:hAnsi="Courier"/>
                <w:sz w:val="20"/>
                <w:szCs w:val="20"/>
                <w:lang w:val="pt-BR"/>
              </w:rPr>
              <w:t xml:space="preserve"> 18-00-</w:t>
            </w:r>
            <w:r>
              <w:rPr>
                <w:rFonts w:cs="Zan Courier New" w:ascii="Courier" w:hAnsi="Courier"/>
                <w:sz w:val="20"/>
                <w:szCs w:val="20"/>
              </w:rPr>
              <w:t>ге</w:t>
            </w:r>
            <w:r>
              <w:rPr>
                <w:rFonts w:cs="Zan Courier New" w:ascii="Courier" w:hAnsi="Courier"/>
                <w:sz w:val="20"/>
                <w:szCs w:val="20"/>
                <w:lang w:val="pt-BR"/>
              </w:rPr>
              <w:t xml:space="preserve"> </w:t>
            </w:r>
            <w:r>
              <w:rPr>
                <w:rFonts w:cs="Zan Courier New" w:ascii="Courier" w:hAnsi="Courier"/>
                <w:sz w:val="20"/>
                <w:szCs w:val="20"/>
              </w:rPr>
              <w:t>дей</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түск</w:t>
            </w:r>
            <w:r>
              <w:rPr>
                <w:rFonts w:cs="Zan Courier New" w:ascii="Courier" w:hAnsi="Courier"/>
                <w:sz w:val="20"/>
                <w:szCs w:val="20"/>
                <w:lang w:val="pt-BR"/>
              </w:rPr>
              <w:t xml:space="preserve">i </w:t>
            </w:r>
            <w:r>
              <w:rPr>
                <w:rFonts w:cs="Zan Courier New" w:ascii="Courier" w:hAnsi="Courier"/>
                <w:sz w:val="20"/>
                <w:szCs w:val="20"/>
              </w:rPr>
              <w:t>үз</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 xml:space="preserve"> 13-00-</w:t>
            </w:r>
            <w:r>
              <w:rPr>
                <w:rFonts w:cs="Zan Courier New" w:ascii="Courier" w:hAnsi="Courier"/>
                <w:sz w:val="20"/>
                <w:szCs w:val="20"/>
              </w:rPr>
              <w:t>ден</w:t>
            </w:r>
            <w:r>
              <w:rPr>
                <w:rFonts w:cs="Zan Courier New" w:ascii="Courier" w:hAnsi="Courier"/>
                <w:sz w:val="20"/>
                <w:szCs w:val="20"/>
                <w:lang w:val="pt-BR"/>
              </w:rPr>
              <w:t xml:space="preserve"> 14-00-</w:t>
            </w:r>
            <w:r>
              <w:rPr>
                <w:rFonts w:cs="Zan Courier New" w:ascii="Courier" w:hAnsi="Courier"/>
                <w:sz w:val="20"/>
                <w:szCs w:val="20"/>
              </w:rPr>
              <w:t>ге</w:t>
            </w:r>
            <w:r>
              <w:rPr>
                <w:rFonts w:cs="Zan Courier New" w:ascii="Courier" w:hAnsi="Courier"/>
                <w:sz w:val="20"/>
                <w:szCs w:val="20"/>
                <w:lang w:val="pt-BR"/>
              </w:rPr>
              <w:t xml:space="preserve"> </w:t>
            </w:r>
            <w:r>
              <w:rPr>
                <w:rFonts w:cs="Zan Courier New" w:ascii="Courier" w:hAnsi="Courier"/>
                <w:sz w:val="20"/>
                <w:szCs w:val="20"/>
              </w:rPr>
              <w:t>дей</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6-56-48 6-90-73 obl-dep@mail.online.kz, zsp@sko.kz</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3 0-10-40 0-10-39 dtiszn@mail.ru</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 көшесi, 16</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2 1-04-92 1-28-39 astana@enbek.kz</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6 1-67-78 1-52-02 depart_zan@mail.ru</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8:00Z</dcterms:created>
  <dc:creator>ERusakov</dc:creator>
  <dc:description/>
  <cp:keywords/>
  <dc:language>en-US</dc:language>
  <cp:lastModifiedBy>ERusakov</cp:lastModifiedBy>
  <dcterms:modified xsi:type="dcterms:W3CDTF">2011-10-07T10:37:00Z</dcterms:modified>
  <cp:revision>3</cp:revision>
  <dc:subject/>
  <dc:title>Ќазаќстан Республикасы </dc:title>
</cp:coreProperties>
</file>