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rFonts w:ascii="Courier" w:hAnsi="Courier" w:cs="Zan Courier New"/>
          <w:sz w:val="20"/>
          <w:szCs w:val="20"/>
        </w:rPr>
      </w:pPr>
      <w:r>
        <w:rPr>
          <w:rFonts w:cs="Zan Courier New" w:ascii="Courier" w:hAnsi="Courier"/>
          <w:sz w:val="20"/>
          <w:szCs w:val="20"/>
        </w:rPr>
        <w:t xml:space="preserve">Қазақстан Республикасы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Үкiметiнiң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2011 жылғы 7 cәуiрдегi </w:t>
      </w:r>
    </w:p>
    <w:p>
      <w:pPr>
        <w:pStyle w:val="Style15"/>
        <w:spacing w:before="0" w:after="0"/>
        <w:jc w:val="right"/>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 xml:space="preserve">384 қаулысыме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бекiтiлген </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rFonts w:ascii="Courier" w:hAnsi="Courier" w:cs="Zan Courier New"/>
          <w:sz w:val="20"/>
          <w:szCs w:val="20"/>
          <w:lang w:val="en-US"/>
        </w:rPr>
      </w:pPr>
      <w:r>
        <w:rPr>
          <w:rFonts w:cs="Zan Courier New" w:ascii="Courier" w:hAnsi="Courier"/>
          <w:b/>
          <w:bCs/>
          <w:color w:val="000080"/>
          <w:sz w:val="20"/>
          <w:szCs w:val="20"/>
          <w:lang w:val="en-US"/>
        </w:rPr>
        <w:t>«</w:t>
      </w:r>
      <w:r>
        <w:rPr>
          <w:rFonts w:cs="Zan Courier New" w:ascii="Courier" w:hAnsi="Courier"/>
          <w:b/>
          <w:bCs/>
          <w:color w:val="000080"/>
          <w:sz w:val="20"/>
          <w:szCs w:val="20"/>
        </w:rPr>
        <w:t>Ауылдық</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жерде</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тұратын</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әлеуметт</w:t>
      </w:r>
      <w:r>
        <w:rPr>
          <w:rFonts w:cs="Zan Courier New" w:ascii="Courier" w:hAnsi="Courier"/>
          <w:b/>
          <w:bCs/>
          <w:color w:val="000080"/>
          <w:sz w:val="20"/>
          <w:szCs w:val="20"/>
          <w:lang w:val="en-US"/>
        </w:rPr>
        <w:t>i</w:t>
      </w:r>
      <w:r>
        <w:rPr>
          <w:rFonts w:cs="Zan Courier New" w:ascii="Courier" w:hAnsi="Courier"/>
          <w:b/>
          <w:bCs/>
          <w:color w:val="000080"/>
          <w:sz w:val="20"/>
          <w:szCs w:val="20"/>
        </w:rPr>
        <w:t>к</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сала</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мамандарына</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отын</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сатып</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алу</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бойынша</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әлеуметт</w:t>
      </w:r>
      <w:r>
        <w:rPr>
          <w:rFonts w:cs="Zan Courier New" w:ascii="Courier" w:hAnsi="Courier"/>
          <w:b/>
          <w:bCs/>
          <w:color w:val="000080"/>
          <w:sz w:val="20"/>
          <w:szCs w:val="20"/>
          <w:lang w:val="en-US"/>
        </w:rPr>
        <w:t>i</w:t>
      </w:r>
      <w:r>
        <w:rPr>
          <w:rFonts w:cs="Zan Courier New" w:ascii="Courier" w:hAnsi="Courier"/>
          <w:b/>
          <w:bCs/>
          <w:color w:val="000080"/>
          <w:sz w:val="20"/>
          <w:szCs w:val="20"/>
        </w:rPr>
        <w:t>к</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көмек</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тағайындау</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мемлекетт</w:t>
      </w:r>
      <w:r>
        <w:rPr>
          <w:rFonts w:cs="Zan Courier New" w:ascii="Courier" w:hAnsi="Courier"/>
          <w:b/>
          <w:bCs/>
          <w:color w:val="000080"/>
          <w:sz w:val="20"/>
          <w:szCs w:val="20"/>
          <w:lang w:val="en-US"/>
        </w:rPr>
        <w:t>i</w:t>
      </w:r>
      <w:r>
        <w:rPr>
          <w:rFonts w:cs="Zan Courier New" w:ascii="Courier" w:hAnsi="Courier"/>
          <w:b/>
          <w:bCs/>
          <w:color w:val="000080"/>
          <w:sz w:val="20"/>
          <w:szCs w:val="20"/>
        </w:rPr>
        <w:t>к</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қызмет</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стандарты</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1. Жалпы ережелер</w:t>
      </w:r>
    </w:p>
    <w:p>
      <w:pPr>
        <w:pStyle w:val="Style15"/>
        <w:spacing w:before="0" w:after="0"/>
        <w:jc w:val="both"/>
        <w:rPr>
          <w:rFonts w:ascii="Courier" w:hAnsi="Courier" w:cs="Zan Courier New"/>
          <w:sz w:val="20"/>
          <w:szCs w:val="20"/>
        </w:rPr>
      </w:pPr>
      <w:r>
        <w:rPr>
          <w:rFonts w:cs="Zan Courier New" w:ascii="Courier" w:hAnsi="Courier"/>
          <w:sz w:val="20"/>
          <w:szCs w:val="20"/>
        </w:rPr>
        <w:t>1. «Ауылдық жерде тұратын әлеуметтiк сала мамандарына отын сатып алу бойынша әлеуметтiк көмек тағайындау» мемлекеттiк қызметi (бұдан әрi – мемлекеттiк қызмет) тұтынушының тұрғылықты жерi бойынша мекенжайлары «Ауылдық жерде тұратын әлеуметтiк сала мамандарына отын сатып алу бойынша әлеуметтiк көмек тағайындау» мемлекеттiк қызмет стандартына (бұдан әрi – стандарт) 1-қосымшада көрсетiлген аудандардың, облыстық маңызы бар қалалардың жұмыспен қамту және әлеуметтiк бағдарламалар бөлiмдерi (бұдан әрi – уәкiлеттi орган) арқылы көрсетiледi. Тұрғылықты жерi бойынша уәкiлеттi орган болмаған кезде тұтынушы мемлекеттiк қызмет алу үшiн кент, ауыл (село), ауылдық селолық) округтiң әкiмiне (бұдан әрi – селолық округтiң әкiмi) жүгiнедi.</w:t>
      </w:r>
    </w:p>
    <w:p>
      <w:pPr>
        <w:pStyle w:val="Style15"/>
        <w:spacing w:before="0" w:after="0"/>
        <w:jc w:val="both"/>
        <w:rPr>
          <w:rFonts w:ascii="Courier" w:hAnsi="Courier" w:cs="Zan Courier New"/>
          <w:sz w:val="20"/>
          <w:szCs w:val="20"/>
        </w:rPr>
      </w:pPr>
      <w:r>
        <w:rPr>
          <w:rFonts w:cs="Zan Courier New" w:ascii="Courier" w:hAnsi="Courier"/>
          <w:sz w:val="20"/>
          <w:szCs w:val="20"/>
        </w:rPr>
        <w:t>Сондай-ақ мемлекеттiк қызмет баламалы негiзде халыққа қызмет көрсету орталықтары (бұдан әрi – орталық) арқылы көрсетiледi. Орталықтардың мекенжайлары осы стандартқа 2-қосымшада көрсетiлген.</w:t>
      </w:r>
    </w:p>
    <w:p>
      <w:pPr>
        <w:pStyle w:val="Style15"/>
        <w:spacing w:before="0" w:after="0"/>
        <w:jc w:val="both"/>
        <w:rPr>
          <w:rFonts w:ascii="Courier" w:hAnsi="Courier" w:cs="Zan Courier New"/>
          <w:sz w:val="20"/>
          <w:szCs w:val="20"/>
        </w:rPr>
      </w:pPr>
      <w:r>
        <w:rPr>
          <w:rFonts w:cs="Zan Courier New" w:ascii="Courier" w:hAnsi="Courier"/>
          <w:sz w:val="20"/>
          <w:szCs w:val="20"/>
        </w:rPr>
        <w:t>2. Көрсетiлетiн мемлекеттiк қызмет нысаны: автоматтандырылмаған.</w:t>
      </w:r>
    </w:p>
    <w:p>
      <w:pPr>
        <w:pStyle w:val="Style15"/>
        <w:spacing w:before="0" w:after="0"/>
        <w:jc w:val="both"/>
        <w:rPr>
          <w:rFonts w:ascii="Courier" w:hAnsi="Courier" w:cs="Zan Courier New"/>
          <w:sz w:val="20"/>
          <w:szCs w:val="20"/>
        </w:rPr>
      </w:pPr>
      <w:r>
        <w:rPr>
          <w:rFonts w:cs="Zan Courier New" w:ascii="Courier" w:hAnsi="Courier"/>
          <w:sz w:val="20"/>
          <w:szCs w:val="20"/>
        </w:rPr>
        <w:t>3. Мемлекеттiк қызмет «Агроөнеркәсiптiк кешендi және ауылдық аумақтарды дамытуды мемлекеттiк реттеу туралы» Қазақстан Республикасының 2005 жылғы 8 шiлдедегi Заңының 18-бабының 5-тармағы және жергiлiктi өкiлдi органдардың (маслихаттардың) шешiмдерi негiзiнде ұсынылады.</w:t>
      </w:r>
    </w:p>
    <w:p>
      <w:pPr>
        <w:pStyle w:val="Style15"/>
        <w:spacing w:before="0" w:after="0"/>
        <w:jc w:val="both"/>
        <w:rPr>
          <w:rFonts w:ascii="Courier" w:hAnsi="Courier" w:cs="Zan Courier New"/>
          <w:sz w:val="20"/>
          <w:szCs w:val="20"/>
        </w:rPr>
      </w:pPr>
      <w:r>
        <w:rPr>
          <w:rFonts w:cs="Zan Courier New" w:ascii="Courier" w:hAnsi="Courier"/>
          <w:sz w:val="20"/>
          <w:szCs w:val="20"/>
        </w:rPr>
        <w:t>4. Мемлекеттiк қызмет көрсету тәртiбi және қажеттi құжаттар туралы толық ақпарат Қазақстан Республикасы Еңбек және халықты әлеуметтiк қорғау министрлiгiнiң интернет-ресурсында http:/www.enbek.gov.kz, уәкiлеттi органның, селолық округ әкiмiнiң, орталықтың стендiлерiнде, ресми ақпарат көздерiнде орналастырылады, сондай-ақ нөмiрлерi осы стандартқа 2-қосымшада көрсетiлген орталықтың ақпараттық-анықтамалық қызметiнiң телефоны арқылы алуға болады.</w:t>
      </w:r>
    </w:p>
    <w:p>
      <w:pPr>
        <w:pStyle w:val="Style15"/>
        <w:spacing w:before="0" w:after="0"/>
        <w:jc w:val="both"/>
        <w:rPr>
          <w:rFonts w:ascii="Courier" w:hAnsi="Courier" w:cs="Zan Courier New"/>
          <w:sz w:val="20"/>
          <w:szCs w:val="20"/>
        </w:rPr>
      </w:pPr>
      <w:r>
        <w:rPr>
          <w:rFonts w:cs="Zan Courier New" w:ascii="Courier" w:hAnsi="Courier"/>
          <w:sz w:val="20"/>
          <w:szCs w:val="20"/>
        </w:rPr>
        <w:t>5. Көрсетiлетiн мемлекеттiк қызметтiң нәтижесi өтiнiш берушiге әлеуметтiк көмектi тағайындау туралы хабарлама не мемлекеттiк қызмет көрсетуден бас тарту туралы қағаз жеткiзгiштегi дәлелдi жауап болып табылады.</w:t>
      </w:r>
    </w:p>
    <w:p>
      <w:pPr>
        <w:pStyle w:val="Style15"/>
        <w:spacing w:before="0" w:after="0"/>
        <w:jc w:val="both"/>
        <w:rPr>
          <w:rFonts w:ascii="Courier" w:hAnsi="Courier" w:cs="Zan Courier New"/>
          <w:sz w:val="20"/>
          <w:szCs w:val="20"/>
        </w:rPr>
      </w:pPr>
      <w:r>
        <w:rPr>
          <w:rFonts w:cs="Zan Courier New" w:ascii="Courier" w:hAnsi="Courier"/>
          <w:sz w:val="20"/>
          <w:szCs w:val="20"/>
        </w:rPr>
        <w:t>6. Мемлекеттiк қызмет жеке тұлғаларға: ауылдық елдi мекендерде тұратын және жұмыс iстейтiн мемлекеттiк денсаулық сақтау, әлеуметтiк қамсыздандыру, бiлiм беру, мәдениет және спорт ұйымдарының мамандарына (бұдан әрi – тұтынушылар)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7. Мемлекеттiк қызмет көрсетудiң мерзiмдерi:</w:t>
      </w:r>
    </w:p>
    <w:p>
      <w:pPr>
        <w:pStyle w:val="Style15"/>
        <w:spacing w:before="0" w:after="0"/>
        <w:jc w:val="both"/>
        <w:rPr>
          <w:rFonts w:ascii="Courier" w:hAnsi="Courier" w:cs="Zan Courier New"/>
          <w:sz w:val="20"/>
          <w:szCs w:val="20"/>
        </w:rPr>
      </w:pPr>
      <w:r>
        <w:rPr>
          <w:rFonts w:cs="Zan Courier New" w:ascii="Courier" w:hAnsi="Courier"/>
          <w:sz w:val="20"/>
          <w:szCs w:val="20"/>
        </w:rPr>
        <w:t>1) мемлекеттiк қызмет тұтынушы осы стандарттың 11-тармағында анықталған қажеттi құжаттарды тапсырған сәттен бастап:</w:t>
      </w:r>
    </w:p>
    <w:p>
      <w:pPr>
        <w:pStyle w:val="Style15"/>
        <w:spacing w:before="0" w:after="0"/>
        <w:jc w:val="both"/>
        <w:rPr>
          <w:rFonts w:ascii="Courier" w:hAnsi="Courier" w:cs="Zan Courier New"/>
          <w:sz w:val="20"/>
          <w:szCs w:val="20"/>
        </w:rPr>
      </w:pPr>
      <w:r>
        <w:rPr>
          <w:rFonts w:cs="Zan Courier New" w:ascii="Courier" w:hAnsi="Courier"/>
          <w:sz w:val="20"/>
          <w:szCs w:val="20"/>
        </w:rPr>
        <w:t>уәкiлеттi органда – он жұмыс күнi iшiнде;</w:t>
      </w:r>
    </w:p>
    <w:p>
      <w:pPr>
        <w:pStyle w:val="Style15"/>
        <w:spacing w:before="0" w:after="0"/>
        <w:jc w:val="both"/>
        <w:rPr>
          <w:rFonts w:ascii="Courier" w:hAnsi="Courier" w:cs="Zan Courier New"/>
          <w:sz w:val="20"/>
          <w:szCs w:val="20"/>
        </w:rPr>
      </w:pPr>
      <w:r>
        <w:rPr>
          <w:rFonts w:cs="Zan Courier New" w:ascii="Courier" w:hAnsi="Courier"/>
          <w:sz w:val="20"/>
          <w:szCs w:val="20"/>
        </w:rPr>
        <w:t>тұрғылықты жерi бойынша селолық округ әкiмiне – он бес жұмыс күнi iшiнде;</w:t>
      </w:r>
    </w:p>
    <w:p>
      <w:pPr>
        <w:pStyle w:val="Style15"/>
        <w:spacing w:before="0" w:after="0"/>
        <w:jc w:val="both"/>
        <w:rPr>
          <w:rFonts w:ascii="Courier" w:hAnsi="Courier" w:cs="Zan Courier New"/>
          <w:sz w:val="20"/>
          <w:szCs w:val="20"/>
        </w:rPr>
      </w:pPr>
      <w:r>
        <w:rPr>
          <w:rFonts w:cs="Zan Courier New" w:ascii="Courier" w:hAnsi="Courier"/>
          <w:sz w:val="20"/>
          <w:szCs w:val="20"/>
        </w:rPr>
        <w:t>орталықта – он жұмыс күнi iшiнде көрсетiледi (мемлекеттiк қызметке құжат (нәтиже) қабылдау және беру күнi мемлекеттiк қызмет көрсету мерзiмiне кiрмейдi);</w:t>
      </w:r>
    </w:p>
    <w:p>
      <w:pPr>
        <w:pStyle w:val="Style15"/>
        <w:spacing w:before="0" w:after="0"/>
        <w:jc w:val="both"/>
        <w:rPr>
          <w:rFonts w:ascii="Courier" w:hAnsi="Courier" w:cs="Zan Courier New"/>
          <w:sz w:val="20"/>
          <w:szCs w:val="20"/>
        </w:rPr>
      </w:pPr>
      <w:r>
        <w:rPr>
          <w:rFonts w:cs="Zan Courier New" w:ascii="Courier" w:hAnsi="Courier"/>
          <w:sz w:val="20"/>
          <w:szCs w:val="20"/>
        </w:rPr>
        <w:t>2) тұтынушы өтiнiш берген күнi сол жерде көрсетiлетiн мемлекеттiк қызметтi алуға дейiн күтудiң жол берiлетiн ең көп уақыты (талон алғанға дейiн) – 30 минуттан аспайды;</w:t>
      </w:r>
    </w:p>
    <w:p>
      <w:pPr>
        <w:pStyle w:val="Style15"/>
        <w:spacing w:before="0" w:after="0"/>
        <w:jc w:val="both"/>
        <w:rPr>
          <w:rFonts w:ascii="Courier" w:hAnsi="Courier" w:cs="Zan Courier New"/>
          <w:sz w:val="20"/>
          <w:szCs w:val="20"/>
        </w:rPr>
      </w:pPr>
      <w:r>
        <w:rPr>
          <w:rFonts w:cs="Zan Courier New" w:ascii="Courier" w:hAnsi="Courier"/>
          <w:sz w:val="20"/>
          <w:szCs w:val="20"/>
        </w:rPr>
        <w:t>3) тұтынушыға өтiнiш берген күнi сол жерде көрсетiлетiн мемлекеттiк қызметтi тұтынушыға қызмет көрсетудiң жол берiлетiн ең көп уақыты – 30 минут.</w:t>
      </w:r>
    </w:p>
    <w:p>
      <w:pPr>
        <w:pStyle w:val="Style15"/>
        <w:spacing w:before="0" w:after="0"/>
        <w:jc w:val="both"/>
        <w:rPr>
          <w:rFonts w:ascii="Courier" w:hAnsi="Courier" w:cs="Zan Courier New"/>
          <w:sz w:val="20"/>
          <w:szCs w:val="20"/>
        </w:rPr>
      </w:pPr>
      <w:r>
        <w:rPr>
          <w:rFonts w:cs="Zan Courier New" w:ascii="Courier" w:hAnsi="Courier"/>
          <w:sz w:val="20"/>
          <w:szCs w:val="20"/>
        </w:rPr>
        <w:t>8. Мемлекеттiк қызмет тегiн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9. Уәкiлеттi органның немесе селолық округ әкiмiнiң жұмыс кестесi: демалыс (сенбi, жексенбi) және мереке күндерiн қоспағанда, сағат 13.00-ден 14.00-ге дейiн түскi үзiлiспен күн сайын сағат 9.00-ден 18.00-ге дейiн. Қабылдау алдын ала жазылусыз және жедел қызмет көрсетусiз кезек тәртiбiнде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Орталықтың жұмыс кестесi: күн сайын сағат 9.00-ден 20.00-ге дейiн үзiлiссiз, орталықтың филиалдары мен өкiлдiктерiнде демалыс (сенбi, жексенбi) және мереке күндерiн қоспағанда, күн сайын сағат 13.00-ден 14.00-ге дейiн түскi үзiлiспен сағат 9.00-ден 19.00-ге дейiн. Қабылдау алдын ала жазылусыз және жедел қызмет көрсетусiз «электронды» кезек тәртiбiнде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10. Мемлекеттiк қызмет:</w:t>
      </w:r>
    </w:p>
    <w:p>
      <w:pPr>
        <w:pStyle w:val="Style15"/>
        <w:spacing w:before="0" w:after="0"/>
        <w:jc w:val="both"/>
        <w:rPr>
          <w:rFonts w:ascii="Courier" w:hAnsi="Courier" w:cs="Zan Courier New"/>
          <w:sz w:val="20"/>
          <w:szCs w:val="20"/>
        </w:rPr>
      </w:pPr>
      <w:r>
        <w:rPr>
          <w:rFonts w:cs="Zan Courier New" w:ascii="Courier" w:hAnsi="Courier"/>
          <w:sz w:val="20"/>
          <w:szCs w:val="20"/>
        </w:rPr>
        <w:t>тұтынушының тұрғылықты жерi бойынша орындықтар, үстелдер, толтырылған бланкiлердiң үлгiлерiмен ақпараттық стендiлер бар, мүмкiндiктерi шектеулi тұтынушыларға қызмет көрсету үшiн жағдайлар көзделген уәкiлеттi органның немесе селолық округ әкiмiнiң үй-жайында;</w:t>
      </w:r>
    </w:p>
    <w:p>
      <w:pPr>
        <w:pStyle w:val="Style15"/>
        <w:spacing w:before="0" w:after="0"/>
        <w:jc w:val="both"/>
        <w:rPr>
          <w:rFonts w:ascii="Courier" w:hAnsi="Courier" w:cs="Zan Courier New"/>
          <w:sz w:val="20"/>
          <w:szCs w:val="20"/>
        </w:rPr>
      </w:pPr>
      <w:r>
        <w:rPr>
          <w:rFonts w:cs="Zan Courier New" w:ascii="Courier" w:hAnsi="Courier"/>
          <w:sz w:val="20"/>
          <w:szCs w:val="20"/>
        </w:rPr>
        <w:t>залда анықтамалық бюро, кресло, толтырылған бланкiлердiң үлгiлерiмен ақпараттық стендiлер орналастырылған, мүмкiндiктерi шектеулi тұтынушыларға қызмет көрсету үшiн жағдайлар көзделген орталықтың үй-жайында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Уәкiлеттi органның, селолық округ әкiмiнiң және орталықтың үй-жайлары санитарлық-эпидемиологиялық нормаларға, ғимараттардың қауiпсiздiк, оның iшiнде өртке қарсы қауiпсiздiк талаптарына сай келедi, үй-жай режимi – еркiн.</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2. Мемлекеттiк қызмет көрсетудiң тәртiбi</w:t>
      </w:r>
    </w:p>
    <w:p>
      <w:pPr>
        <w:pStyle w:val="Style15"/>
        <w:spacing w:before="0" w:after="0"/>
        <w:jc w:val="both"/>
        <w:rPr>
          <w:rFonts w:ascii="Courier" w:hAnsi="Courier" w:cs="Zan Courier New"/>
          <w:sz w:val="20"/>
          <w:szCs w:val="20"/>
        </w:rPr>
      </w:pPr>
      <w:r>
        <w:rPr>
          <w:rFonts w:cs="Zan Courier New" w:ascii="Courier" w:hAnsi="Courier"/>
          <w:sz w:val="20"/>
          <w:szCs w:val="20"/>
        </w:rPr>
        <w:t>11. Тұтынушы мемлекеттiк қызмет алу үшiн мынадай құжаттарды тапсырады:</w:t>
      </w:r>
    </w:p>
    <w:p>
      <w:pPr>
        <w:pStyle w:val="Style15"/>
        <w:spacing w:before="0" w:after="0"/>
        <w:jc w:val="both"/>
        <w:rPr>
          <w:rFonts w:ascii="Courier" w:hAnsi="Courier" w:cs="Zan Courier New"/>
          <w:sz w:val="20"/>
          <w:szCs w:val="20"/>
        </w:rPr>
      </w:pPr>
      <w:r>
        <w:rPr>
          <w:rFonts w:cs="Zan Courier New" w:ascii="Courier" w:hAnsi="Courier"/>
          <w:sz w:val="20"/>
          <w:szCs w:val="20"/>
        </w:rPr>
        <w:t>1) өтiнiш;</w:t>
      </w:r>
    </w:p>
    <w:p>
      <w:pPr>
        <w:pStyle w:val="Style15"/>
        <w:spacing w:before="0" w:after="0"/>
        <w:jc w:val="both"/>
        <w:rPr>
          <w:rFonts w:ascii="Courier" w:hAnsi="Courier" w:cs="Zan Courier New"/>
          <w:sz w:val="20"/>
          <w:szCs w:val="20"/>
        </w:rPr>
      </w:pPr>
      <w:r>
        <w:rPr>
          <w:rFonts w:cs="Zan Courier New" w:ascii="Courier" w:hAnsi="Courier"/>
          <w:sz w:val="20"/>
          <w:szCs w:val="20"/>
        </w:rPr>
        <w:t>2) өтiнiш берушiнiң жеке басын куәландыратын құжаттың көшiрмесi;</w:t>
      </w:r>
    </w:p>
    <w:p>
      <w:pPr>
        <w:pStyle w:val="Style15"/>
        <w:spacing w:before="0" w:after="0"/>
        <w:jc w:val="both"/>
        <w:rPr>
          <w:rFonts w:ascii="Courier" w:hAnsi="Courier" w:cs="Zan Courier New"/>
          <w:sz w:val="20"/>
          <w:szCs w:val="20"/>
        </w:rPr>
      </w:pPr>
      <w:r>
        <w:rPr>
          <w:rFonts w:cs="Zan Courier New" w:ascii="Courier" w:hAnsi="Courier"/>
          <w:sz w:val="20"/>
          <w:szCs w:val="20"/>
        </w:rPr>
        <w:t>3) салық төлеушiнi тiркеу туралы куәлiктiң көшiрмесi;</w:t>
      </w:r>
    </w:p>
    <w:p>
      <w:pPr>
        <w:pStyle w:val="Style15"/>
        <w:spacing w:before="0" w:after="0"/>
        <w:jc w:val="both"/>
        <w:rPr>
          <w:rFonts w:ascii="Courier" w:hAnsi="Courier" w:cs="Zan Courier New"/>
          <w:sz w:val="20"/>
          <w:szCs w:val="20"/>
        </w:rPr>
      </w:pPr>
      <w:r>
        <w:rPr>
          <w:rFonts w:cs="Zan Courier New" w:ascii="Courier" w:hAnsi="Courier"/>
          <w:sz w:val="20"/>
          <w:szCs w:val="20"/>
        </w:rPr>
        <w:t>4) тұрғылықты жерiн растайтын құжат (азаматтарды тiркеу кiтапшасының көшiрмесi не мекенжай бюросының анықтамасы не ауыл (селолық) округ әкiмiнiң анықтамасы);</w:t>
      </w:r>
    </w:p>
    <w:p>
      <w:pPr>
        <w:pStyle w:val="Style15"/>
        <w:spacing w:before="0" w:after="0"/>
        <w:jc w:val="both"/>
        <w:rPr>
          <w:rFonts w:ascii="Courier" w:hAnsi="Courier" w:cs="Zan Courier New"/>
          <w:sz w:val="20"/>
          <w:szCs w:val="20"/>
        </w:rPr>
      </w:pPr>
      <w:r>
        <w:rPr>
          <w:rFonts w:cs="Zan Courier New" w:ascii="Courier" w:hAnsi="Courier"/>
          <w:sz w:val="20"/>
          <w:szCs w:val="20"/>
        </w:rPr>
        <w:t>5) жұмыс орнынан анықтама;</w:t>
      </w:r>
    </w:p>
    <w:p>
      <w:pPr>
        <w:pStyle w:val="Style15"/>
        <w:spacing w:before="0" w:after="0"/>
        <w:jc w:val="both"/>
        <w:rPr>
          <w:rFonts w:ascii="Courier" w:hAnsi="Courier" w:cs="Zan Courier New"/>
          <w:sz w:val="20"/>
          <w:szCs w:val="20"/>
        </w:rPr>
      </w:pPr>
      <w:r>
        <w:rPr>
          <w:rFonts w:cs="Zan Courier New" w:ascii="Courier" w:hAnsi="Courier"/>
          <w:sz w:val="20"/>
          <w:szCs w:val="20"/>
        </w:rPr>
        <w:t>6) екiншi деңгейдегi банкте немесе банк операцияларын жүзеге асыруға тиiстi лицензиясы бар ұйымдарда жеке шот бар екендiгiн растайтын құжат.</w:t>
      </w:r>
    </w:p>
    <w:p>
      <w:pPr>
        <w:pStyle w:val="Style15"/>
        <w:spacing w:before="0" w:after="0"/>
        <w:jc w:val="both"/>
        <w:rPr>
          <w:rFonts w:ascii="Courier" w:hAnsi="Courier" w:cs="Zan Courier New"/>
          <w:sz w:val="20"/>
          <w:szCs w:val="20"/>
        </w:rPr>
      </w:pPr>
      <w:r>
        <w:rPr>
          <w:rFonts w:cs="Zan Courier New" w:ascii="Courier" w:hAnsi="Courier"/>
          <w:sz w:val="20"/>
          <w:szCs w:val="20"/>
        </w:rPr>
        <w:t>12. Мемлекеттiк қызмет тұтынушыға қажеттi құжаттарды ұсына отырып еркiн нысанда жазылған жазбаша өтiнiшi бойынша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13. Мемлекеттiк қызметтi алуға қажеттi толтырылған өтiнiш пен басқа да құжаттар заңды мекенжайы, телефоны, электронды поштасының мекенжайы осы стандартқа 1-қосымшасында көрсетiлген уәкiлеттi органның жауапты адамына немесе тұрғылықты жерi бойынша селолық округтiң әкiмiне тапсырылады. Жауапты адамның кабинет нөмiрi туралы мәлiметтер мемлекеттiк қызмет көрсету жөнiнде ақпарат жазылған уәкiлеттi органның стендiсiнде орналастырылған.</w:t>
      </w:r>
    </w:p>
    <w:p>
      <w:pPr>
        <w:pStyle w:val="Style15"/>
        <w:spacing w:before="0" w:after="0"/>
        <w:jc w:val="both"/>
        <w:rPr>
          <w:rFonts w:ascii="Courier" w:hAnsi="Courier" w:cs="Zan Courier New"/>
          <w:sz w:val="20"/>
          <w:szCs w:val="20"/>
        </w:rPr>
      </w:pPr>
      <w:r>
        <w:rPr>
          <w:rFonts w:cs="Zan Courier New" w:ascii="Courier" w:hAnsi="Courier"/>
          <w:sz w:val="20"/>
          <w:szCs w:val="20"/>
        </w:rPr>
        <w:t>14. Барлық қажеттi құжаттарды тапсырғаннан кейiн тұтынушыға:</w:t>
      </w:r>
    </w:p>
    <w:p>
      <w:pPr>
        <w:pStyle w:val="Style15"/>
        <w:spacing w:before="0" w:after="0"/>
        <w:jc w:val="both"/>
        <w:rPr>
          <w:rFonts w:ascii="Courier" w:hAnsi="Courier" w:cs="Zan Courier New"/>
          <w:sz w:val="20"/>
          <w:szCs w:val="20"/>
        </w:rPr>
      </w:pPr>
      <w:r>
        <w:rPr>
          <w:rFonts w:cs="Zan Courier New" w:ascii="Courier" w:hAnsi="Courier"/>
          <w:sz w:val="20"/>
          <w:szCs w:val="20"/>
        </w:rPr>
        <w:t>уәкiлеттi органда немесе селолық округтiң әкiмiнде – тұтынушыны тiркеу және оның мемлекеттiк қызметтi алу күнi, құжаттарды қабылдаған жауапты адамның тегi мен аты-жөнi көрсетiлген талон;</w:t>
      </w:r>
    </w:p>
    <w:p>
      <w:pPr>
        <w:pStyle w:val="Style15"/>
        <w:spacing w:before="0" w:after="0"/>
        <w:jc w:val="both"/>
        <w:rPr>
          <w:rFonts w:ascii="Courier" w:hAnsi="Courier" w:cs="Zan Courier New"/>
          <w:sz w:val="20"/>
          <w:szCs w:val="20"/>
        </w:rPr>
      </w:pPr>
      <w:r>
        <w:rPr>
          <w:rFonts w:cs="Zan Courier New" w:ascii="Courier" w:hAnsi="Courier"/>
          <w:sz w:val="20"/>
          <w:szCs w:val="20"/>
        </w:rPr>
        <w:t>орталықта:</w:t>
      </w:r>
    </w:p>
    <w:p>
      <w:pPr>
        <w:pStyle w:val="Style15"/>
        <w:spacing w:before="0" w:after="0"/>
        <w:jc w:val="both"/>
        <w:rPr>
          <w:rFonts w:ascii="Courier" w:hAnsi="Courier" w:cs="Zan Courier New"/>
          <w:sz w:val="20"/>
          <w:szCs w:val="20"/>
        </w:rPr>
      </w:pPr>
      <w:r>
        <w:rPr>
          <w:rFonts w:cs="Zan Courier New" w:ascii="Courier" w:hAnsi="Courier"/>
          <w:sz w:val="20"/>
          <w:szCs w:val="20"/>
        </w:rPr>
        <w:t>өтiнiштiң нөмiрi мен қабылдаған күнi;</w:t>
      </w:r>
    </w:p>
    <w:p>
      <w:pPr>
        <w:pStyle w:val="Style15"/>
        <w:spacing w:before="0" w:after="0"/>
        <w:jc w:val="both"/>
        <w:rPr>
          <w:rFonts w:ascii="Courier" w:hAnsi="Courier" w:cs="Zan Courier New"/>
          <w:sz w:val="20"/>
          <w:szCs w:val="20"/>
        </w:rPr>
      </w:pPr>
      <w:r>
        <w:rPr>
          <w:rFonts w:cs="Zan Courier New" w:ascii="Courier" w:hAnsi="Courier"/>
          <w:sz w:val="20"/>
          <w:szCs w:val="20"/>
        </w:rPr>
        <w:t>сұралып отырған мемлекеттiк қызметтiң түрi;</w:t>
      </w:r>
    </w:p>
    <w:p>
      <w:pPr>
        <w:pStyle w:val="Style15"/>
        <w:spacing w:before="0" w:after="0"/>
        <w:jc w:val="both"/>
        <w:rPr>
          <w:rFonts w:ascii="Courier" w:hAnsi="Courier" w:cs="Zan Courier New"/>
          <w:sz w:val="20"/>
          <w:szCs w:val="20"/>
        </w:rPr>
      </w:pPr>
      <w:r>
        <w:rPr>
          <w:rFonts w:cs="Zan Courier New" w:ascii="Courier" w:hAnsi="Courier"/>
          <w:sz w:val="20"/>
          <w:szCs w:val="20"/>
        </w:rPr>
        <w:t>қоса берiлген құжаттардың саны мен атауы;</w:t>
      </w:r>
    </w:p>
    <w:p>
      <w:pPr>
        <w:pStyle w:val="Style15"/>
        <w:spacing w:before="0" w:after="0"/>
        <w:jc w:val="both"/>
        <w:rPr>
          <w:rFonts w:ascii="Courier" w:hAnsi="Courier" w:cs="Zan Courier New"/>
          <w:sz w:val="20"/>
          <w:szCs w:val="20"/>
        </w:rPr>
      </w:pPr>
      <w:r>
        <w:rPr>
          <w:rFonts w:cs="Zan Courier New" w:ascii="Courier" w:hAnsi="Courier"/>
          <w:sz w:val="20"/>
          <w:szCs w:val="20"/>
        </w:rPr>
        <w:t>орталықтың құжаттарды ресiмдеуге өтiнiштi қабылдаған жауапты инспекторының тегi, аты, әкесiнiң аты көрсетiлген тиiстi құжаттарды қабылдағаны туралы қолхат берiледi.</w:t>
      </w:r>
    </w:p>
    <w:p>
      <w:pPr>
        <w:pStyle w:val="Style15"/>
        <w:spacing w:before="0" w:after="0"/>
        <w:jc w:val="both"/>
        <w:rPr>
          <w:rFonts w:ascii="Courier" w:hAnsi="Courier" w:cs="Zan Courier New"/>
          <w:sz w:val="20"/>
          <w:szCs w:val="20"/>
        </w:rPr>
      </w:pPr>
      <w:r>
        <w:rPr>
          <w:rFonts w:cs="Zan Courier New" w:ascii="Courier" w:hAnsi="Courier"/>
          <w:sz w:val="20"/>
          <w:szCs w:val="20"/>
        </w:rPr>
        <w:t>15. Әлеуметтiк көмектi тағайындау (тағайындаудан бас тарту) туралы хабарлама беру:</w:t>
      </w:r>
    </w:p>
    <w:p>
      <w:pPr>
        <w:pStyle w:val="Style15"/>
        <w:spacing w:before="0" w:after="0"/>
        <w:jc w:val="both"/>
        <w:rPr>
          <w:rFonts w:ascii="Courier" w:hAnsi="Courier" w:cs="Zan Courier New"/>
          <w:sz w:val="20"/>
          <w:szCs w:val="20"/>
        </w:rPr>
      </w:pPr>
      <w:r>
        <w:rPr>
          <w:rFonts w:cs="Zan Courier New" w:ascii="Courier" w:hAnsi="Courier"/>
          <w:sz w:val="20"/>
          <w:szCs w:val="20"/>
        </w:rPr>
        <w:t>уәкiлеттi органға немесе селолық округтiң әкiмiне жеке өтiнiш не пошталық хабарлама арқылы;</w:t>
      </w:r>
    </w:p>
    <w:p>
      <w:pPr>
        <w:pStyle w:val="Style15"/>
        <w:spacing w:before="0" w:after="0"/>
        <w:jc w:val="both"/>
        <w:rPr>
          <w:rFonts w:ascii="Courier" w:hAnsi="Courier" w:cs="Zan Courier New"/>
          <w:sz w:val="20"/>
          <w:szCs w:val="20"/>
        </w:rPr>
      </w:pPr>
      <w:r>
        <w:rPr>
          <w:rFonts w:cs="Zan Courier New" w:ascii="Courier" w:hAnsi="Courier"/>
          <w:sz w:val="20"/>
          <w:szCs w:val="20"/>
        </w:rPr>
        <w:t>орталыққа өзi барған кезде қолхат негiзiнде онда көрсетiлген мерзiмде «терезелер» арқылы күн сайын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16. Тұтынушының құжаттарды тапсыру кезiнде толық емес және (немесе) жалған мәлiметтер ұсынуы мемлекеттiк қызмет көрсетуден бас тарту үшiн негiздеме болып табылады.</w:t>
      </w:r>
    </w:p>
    <w:p>
      <w:pPr>
        <w:pStyle w:val="Style15"/>
        <w:spacing w:before="0" w:after="0"/>
        <w:jc w:val="both"/>
        <w:rPr>
          <w:rFonts w:ascii="Courier" w:hAnsi="Courier" w:cs="Zan Courier New"/>
          <w:sz w:val="20"/>
          <w:szCs w:val="20"/>
        </w:rPr>
      </w:pPr>
      <w:r>
        <w:rPr>
          <w:rFonts w:cs="Zan Courier New" w:ascii="Courier" w:hAnsi="Courier"/>
          <w:sz w:val="20"/>
          <w:szCs w:val="20"/>
        </w:rPr>
        <w:t>Мемлекеттiк қызмет көрсетудi тоқтату және (немесе) тоқтата тұру үшiн:</w:t>
      </w:r>
    </w:p>
    <w:p>
      <w:pPr>
        <w:pStyle w:val="Style15"/>
        <w:spacing w:before="0" w:after="0"/>
        <w:jc w:val="both"/>
        <w:rPr>
          <w:rFonts w:ascii="Courier" w:hAnsi="Courier" w:cs="Zan Courier New"/>
          <w:sz w:val="20"/>
          <w:szCs w:val="20"/>
        </w:rPr>
      </w:pPr>
      <w:r>
        <w:rPr>
          <w:rFonts w:cs="Zan Courier New" w:ascii="Courier" w:hAnsi="Courier"/>
          <w:sz w:val="20"/>
          <w:szCs w:val="20"/>
        </w:rPr>
        <w:t>1) тұтынушының қайтыс болуы;</w:t>
      </w:r>
    </w:p>
    <w:p>
      <w:pPr>
        <w:pStyle w:val="Style15"/>
        <w:spacing w:before="0" w:after="0"/>
        <w:jc w:val="both"/>
        <w:rPr>
          <w:rFonts w:ascii="Courier" w:hAnsi="Courier" w:cs="Zan Courier New"/>
          <w:sz w:val="20"/>
          <w:szCs w:val="20"/>
        </w:rPr>
      </w:pPr>
      <w:r>
        <w:rPr>
          <w:rFonts w:cs="Zan Courier New" w:ascii="Courier" w:hAnsi="Courier"/>
          <w:sz w:val="20"/>
          <w:szCs w:val="20"/>
        </w:rPr>
        <w:t>2) тұтынушының ауылдық елдi мекеннен көшiп кетуi;</w:t>
      </w:r>
    </w:p>
    <w:p>
      <w:pPr>
        <w:pStyle w:val="Style15"/>
        <w:spacing w:before="0" w:after="0"/>
        <w:jc w:val="both"/>
        <w:rPr>
          <w:rFonts w:ascii="Courier" w:hAnsi="Courier" w:cs="Zan Courier New"/>
          <w:sz w:val="20"/>
          <w:szCs w:val="20"/>
        </w:rPr>
      </w:pPr>
      <w:r>
        <w:rPr>
          <w:rFonts w:cs="Zan Courier New" w:ascii="Courier" w:hAnsi="Courier"/>
          <w:sz w:val="20"/>
          <w:szCs w:val="20"/>
        </w:rPr>
        <w:t>3) тұтынушының мемлекеттiк денсаулық сақтау, әлеуметтiк қамсыздандыру, бiлiм беру, мәдениет және спорт ұйымдарынан жұмыстан шығуы негiздеме болып табылады.</w:t>
      </w:r>
    </w:p>
    <w:p>
      <w:pPr>
        <w:pStyle w:val="Style15"/>
        <w:spacing w:before="0" w:after="0"/>
        <w:jc w:val="both"/>
        <w:rPr>
          <w:rFonts w:ascii="Courier" w:hAnsi="Courier" w:cs="Zan Courier New"/>
          <w:sz w:val="20"/>
          <w:szCs w:val="20"/>
        </w:rPr>
      </w:pPr>
      <w:r>
        <w:rPr>
          <w:rFonts w:cs="Zan Courier New" w:ascii="Courier" w:hAnsi="Courier"/>
          <w:sz w:val="20"/>
          <w:szCs w:val="20"/>
        </w:rPr>
        <w:t>Уәкiлеттi орган мемлекеттiк қызметтен бас тарту, тоқтату (тоқтата тұру) үшiн негiздеме анықталған жағдайда құжаттар пакетiн алғаннан кейiн он жұмыс күнi iшiнде тұтынушыға бас тарту, тоқтату (тоқтата тұру) себептерiн көрсете отырып хабарлама бередi.</w:t>
      </w:r>
    </w:p>
    <w:p>
      <w:pPr>
        <w:pStyle w:val="Style15"/>
        <w:spacing w:before="0" w:after="0"/>
        <w:jc w:val="both"/>
        <w:rPr>
          <w:rFonts w:ascii="Courier" w:hAnsi="Courier" w:cs="Zan Courier New"/>
          <w:sz w:val="20"/>
          <w:szCs w:val="20"/>
        </w:rPr>
      </w:pPr>
      <w:r>
        <w:rPr>
          <w:rFonts w:cs="Zan Courier New" w:ascii="Courier" w:hAnsi="Courier"/>
          <w:sz w:val="20"/>
          <w:szCs w:val="20"/>
        </w:rPr>
        <w:t>Мемлекеттiк қызметтi орталық арқылы көрсеткен кезде уәкiлеттi орган мемлекеттiк қызметтен бас тарту, тоқтату (тоқтата тұру) үшiн негiздеме анықталған жағдайда құжаттар пакетiн алғаннан кейiн он жұмыс күнi iшiнде бас тарту, тоқтату (тоқтата тұру) себептерiн көрсете отырып, кейiннен тұтынушыға жiберу үшiн орталыққа хабарлама жiбередi.</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3. Жұмыс қағидаттары</w:t>
      </w:r>
    </w:p>
    <w:p>
      <w:pPr>
        <w:pStyle w:val="Style15"/>
        <w:spacing w:before="0" w:after="0"/>
        <w:jc w:val="both"/>
        <w:rPr>
          <w:rFonts w:ascii="Courier" w:hAnsi="Courier" w:cs="Zan Courier New"/>
          <w:sz w:val="20"/>
          <w:szCs w:val="20"/>
        </w:rPr>
      </w:pPr>
      <w:r>
        <w:rPr>
          <w:rFonts w:cs="Zan Courier New" w:ascii="Courier" w:hAnsi="Courier"/>
          <w:sz w:val="20"/>
          <w:szCs w:val="20"/>
        </w:rPr>
        <w:t>17. Уәкiлеттi органның, селолық округ әкiмiнiң және орталықтың қызметi адамның конституциялық құқықтарының, қызметтiк мiндетiн орындау барысында заңдылықтың сақталу қағидаттарына негiзделедi және ол сыпайылық, толыққанды ақпараттың берiлуiн, оның сақталуын, қорғалуын және құпиялылығын қамтамасыз ету қағидаттарымен жүзеге асырылады.</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4. Жұмыс нәтижесi</w:t>
      </w:r>
    </w:p>
    <w:p>
      <w:pPr>
        <w:pStyle w:val="Style15"/>
        <w:spacing w:before="0" w:after="0"/>
        <w:jc w:val="both"/>
        <w:rPr>
          <w:rFonts w:ascii="Courier" w:hAnsi="Courier" w:cs="Zan Courier New"/>
          <w:sz w:val="20"/>
          <w:szCs w:val="20"/>
        </w:rPr>
      </w:pPr>
      <w:r>
        <w:rPr>
          <w:rFonts w:cs="Zan Courier New" w:ascii="Courier" w:hAnsi="Courier"/>
          <w:sz w:val="20"/>
          <w:szCs w:val="20"/>
        </w:rPr>
        <w:t>18. Тұтынушыға мемлекеттiк қызмет көрсету нәтижесi осы стандартқа 3-қосымшаға сәйкес сапа мен тиiмдiлiк көрсеткiштерiмен өлшенедi.</w:t>
      </w:r>
    </w:p>
    <w:p>
      <w:pPr>
        <w:pStyle w:val="Style15"/>
        <w:spacing w:before="0" w:after="0"/>
        <w:jc w:val="both"/>
        <w:rPr>
          <w:rFonts w:ascii="Courier" w:hAnsi="Courier" w:cs="Zan Courier New"/>
          <w:sz w:val="20"/>
          <w:szCs w:val="20"/>
        </w:rPr>
      </w:pPr>
      <w:r>
        <w:rPr>
          <w:rFonts w:cs="Zan Courier New" w:ascii="Courier" w:hAnsi="Courier"/>
          <w:sz w:val="20"/>
          <w:szCs w:val="20"/>
        </w:rPr>
        <w:t>19. Уәкiлеттi органның, селолық округ әкiмiнiң және орталықтың жұмысы бағаланатын мемлекеттiк қызметтiң сапасы мен тиiмдiлiгi көрсеткiштерiнiң нысаналы мәндерi Қазақстан Республикасы Еңбек және халықты әлеуметтiк қорғау министрiнiң бұйрығымен жыл сайын бекiтiледi.</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5. Шағымдану тәртiбi</w:t>
      </w:r>
    </w:p>
    <w:p>
      <w:pPr>
        <w:pStyle w:val="Style15"/>
        <w:spacing w:before="0" w:after="0"/>
        <w:jc w:val="both"/>
        <w:rPr>
          <w:rFonts w:ascii="Courier" w:hAnsi="Courier" w:cs="Zan Courier New"/>
          <w:sz w:val="20"/>
          <w:szCs w:val="20"/>
        </w:rPr>
      </w:pPr>
      <w:r>
        <w:rPr>
          <w:rFonts w:cs="Zan Courier New" w:ascii="Courier" w:hAnsi="Courier"/>
          <w:sz w:val="20"/>
          <w:szCs w:val="20"/>
        </w:rPr>
        <w:t>20. Уәкiлеттiк берiлген лауазымды адамдардың әрекеттерiне (әрекетсiздiгiне) шағымдану тәртiбi және шағымды дайындауда жәрдем көрсетiлетiн мемлекеттiк органдардың атаулары, олардың заңды мекенжайлары, телефон нөмiрлерi осы стандартқа 1, 4, 5-қосымшаларда көрсетiлген.</w:t>
      </w:r>
    </w:p>
    <w:p>
      <w:pPr>
        <w:pStyle w:val="Style15"/>
        <w:spacing w:before="0" w:after="0"/>
        <w:jc w:val="both"/>
        <w:rPr>
          <w:rFonts w:ascii="Courier" w:hAnsi="Courier" w:cs="Zan Courier New"/>
          <w:sz w:val="20"/>
          <w:szCs w:val="20"/>
        </w:rPr>
      </w:pPr>
      <w:r>
        <w:rPr>
          <w:rFonts w:cs="Zan Courier New" w:ascii="Courier" w:hAnsi="Courier"/>
          <w:sz w:val="20"/>
          <w:szCs w:val="20"/>
        </w:rPr>
        <w:t>Орталық қызметкерiнiң әрекетiне (әрекетсiздiгiне) шағымдану тәртiбi осы стандартқа 2-қосымшада көрсетiлген орталықтардың ақпараттық-анықтамалық қызметтерiнiң телефондары бойынша түсiндiрiледi.</w:t>
      </w:r>
    </w:p>
    <w:p>
      <w:pPr>
        <w:pStyle w:val="Style15"/>
        <w:spacing w:before="0" w:after="0"/>
        <w:jc w:val="both"/>
        <w:rPr>
          <w:rFonts w:ascii="Courier" w:hAnsi="Courier" w:cs="Zan Courier New"/>
          <w:sz w:val="20"/>
          <w:szCs w:val="20"/>
        </w:rPr>
      </w:pPr>
      <w:r>
        <w:rPr>
          <w:rFonts w:cs="Zan Courier New" w:ascii="Courier" w:hAnsi="Courier"/>
          <w:sz w:val="20"/>
          <w:szCs w:val="20"/>
        </w:rPr>
        <w:t>21. Көрсетiлген мемлекеттiк қызметтiң нәтижелерiмен келiспеген жағдайларда шағым атауы, жұмыс кестесi, телефондары, электронды поштасының мекенжайы осы стандартқа 5-қосымшада көрсетiлген аталған мемлекеттiк қызмет көрсетудi ұйымдастыруға жауапты жоғары тұрған уәкiлеттi органның басшысының атына берiледi.</w:t>
      </w:r>
    </w:p>
    <w:p>
      <w:pPr>
        <w:pStyle w:val="Style15"/>
        <w:spacing w:before="0" w:after="0"/>
        <w:jc w:val="both"/>
        <w:rPr>
          <w:rFonts w:ascii="Courier" w:hAnsi="Courier" w:cs="Zan Courier New"/>
          <w:sz w:val="20"/>
          <w:szCs w:val="20"/>
        </w:rPr>
      </w:pPr>
      <w:r>
        <w:rPr>
          <w:rFonts w:cs="Zan Courier New" w:ascii="Courier" w:hAnsi="Courier"/>
          <w:sz w:val="20"/>
          <w:szCs w:val="20"/>
        </w:rPr>
        <w:t>22. Қызмет дөрекi көрсетiлген жағдайларда шағым кабинет нөмiрi уәкiлеттi органның, облыс әкiмi аппаратының, орталықтың ақпараттық стендiсiнде көрсетiлген уәкiлеттi органның, облыс әкiмi аппаратының, орталықтың басшысының атына немесе селолық округтiң әкiмiне берiледi. Уәкiлеттi органның жұмыс кестесi, заңды мекенжайы, телефоны, электронды поштасының мекенжайы, облыс әкiмi аппаратының және орталықтың телефоны мен мекенжайы осы стандартқа 1, 2, 6-қосымшаларда көрсетiлген.</w:t>
      </w:r>
    </w:p>
    <w:p>
      <w:pPr>
        <w:pStyle w:val="Style15"/>
        <w:spacing w:before="0" w:after="0"/>
        <w:jc w:val="both"/>
        <w:rPr>
          <w:rFonts w:ascii="Courier" w:hAnsi="Courier" w:cs="Zan Courier New"/>
          <w:sz w:val="20"/>
          <w:szCs w:val="20"/>
        </w:rPr>
      </w:pPr>
      <w:r>
        <w:rPr>
          <w:rFonts w:cs="Zan Courier New" w:ascii="Courier" w:hAnsi="Courier"/>
          <w:sz w:val="20"/>
          <w:szCs w:val="20"/>
        </w:rPr>
        <w:t>23. Көрсетiлген мемлекеттiк қызметтiң нәтижелерiмен келiспеген жағдайда тұтынушы заңнамада белгiленген тәртiппен сотқа жүгiнуге құқылы.</w:t>
      </w:r>
    </w:p>
    <w:p>
      <w:pPr>
        <w:pStyle w:val="Style15"/>
        <w:spacing w:before="0" w:after="0"/>
        <w:jc w:val="both"/>
        <w:rPr>
          <w:rFonts w:ascii="Courier" w:hAnsi="Courier" w:cs="Zan Courier New"/>
          <w:sz w:val="20"/>
          <w:szCs w:val="20"/>
        </w:rPr>
      </w:pPr>
      <w:r>
        <w:rPr>
          <w:rFonts w:cs="Zan Courier New" w:ascii="Courier" w:hAnsi="Courier"/>
          <w:sz w:val="20"/>
          <w:szCs w:val="20"/>
        </w:rPr>
        <w:t>24. Жеке тұлғаның шағымында оның тегi, аты, әкесiнiң аты, пошталық мекенжайы көрсетiледi. Шағымға өтiнiш берушi қол қоюға тиiс. Шағым бергенде әрекетiне шағым жасалатын субъектiнiң атауы немесе лауазымды адамның лауазымы, тегi және аты-жөнi, өтiнiш және талап беру себебi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25. Жазбаша шағым берген тұтынушыға жауап алу күнi, шағымды қарау барысы туралы бiлуге болатын лауазымды адамның байланыс деректерi көрсетiлген талон берiледi.</w:t>
      </w:r>
    </w:p>
    <w:p>
      <w:pPr>
        <w:pStyle w:val="Style15"/>
        <w:spacing w:before="0" w:after="0"/>
        <w:jc w:val="both"/>
        <w:rPr>
          <w:rFonts w:ascii="Courier" w:hAnsi="Courier" w:cs="Zan Courier New"/>
          <w:sz w:val="20"/>
          <w:szCs w:val="20"/>
        </w:rPr>
      </w:pPr>
      <w:r>
        <w:rPr>
          <w:rFonts w:cs="Zan Courier New" w:ascii="Courier" w:hAnsi="Courier"/>
          <w:sz w:val="20"/>
          <w:szCs w:val="20"/>
        </w:rPr>
        <w:t>26. Қазақстан Республикасы Еңбек және халықты әлеуметтiк қорғау министрлiгiнiң мекенжайы: 010000, Астана қаласы, Орынбор көшесi, 8, Министрлiктер үйi, 6-кiреберiс, интернет-ресурс: www.enbek.gov.kz.</w:t>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Ауылдық жерде тұратын әлеуметтiк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сала мамандарына отын сатып алу бойынш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әлеуметтiк көмек тағайында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1-қосымша </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Уәкiлеттi органдардың тiзбесi</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rPr>
        <w:t xml:space="preserve">Ақмола облысының аудандық, қалалық жұмыспен қамту және әлеуметтiк бағдарламалар бөлiмдерi </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tbl>
      <w:tblPr>
        <w:tblW w:w="5000" w:type="pct"/>
        <w:jc w:val="center"/>
        <w:tblInd w:w="0" w:type="dxa"/>
        <w:tblLayout w:type="fixed"/>
        <w:tblCellMar>
          <w:top w:w="0" w:type="dxa"/>
          <w:left w:w="60" w:type="dxa"/>
          <w:bottom w:w="0" w:type="dxa"/>
          <w:right w:w="60" w:type="dxa"/>
        </w:tblCellMar>
      </w:tblPr>
      <w:tblGrid>
        <w:gridCol w:w="522"/>
        <w:gridCol w:w="2565"/>
        <w:gridCol w:w="3071"/>
        <w:gridCol w:w="1535"/>
        <w:gridCol w:w="2228"/>
      </w:tblGrid>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ының жұмыспен қамту және әлеуметтiк бағдарламалар бөлiмi</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қкөл ауданы, Ақкөл қаласы, Нұрмағамбетов көшесi, 81 akkol_ozsp@mail.ru</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8 2-10-48</w:t>
            </w:r>
          </w:p>
        </w:tc>
        <w:tc>
          <w:tcPr>
            <w:tcW w:w="222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данының жұмыспен қамту және әлеуметтiк бағдарламалар бөлiмi</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даны, Аршалы ауылы, Тәшенов көшесi, 47 arshaly_rotz@kokshetau. online.kz</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4 2-13-76</w:t>
            </w:r>
          </w:p>
        </w:tc>
        <w:tc>
          <w:tcPr>
            <w:tcW w:w="22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ының жұмыспен қамту және әлеуметтiк бағдарламалар бөлiмi</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ы, Астрахан ауылы, Әл-Фараби көшесi, 50 astr_socz@kokshetau. online.kz</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1 2-25-34</w:t>
            </w:r>
          </w:p>
        </w:tc>
        <w:tc>
          <w:tcPr>
            <w:tcW w:w="22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ының жұмыспен қамту және әлеуметтiк бағдарламалар бөлiмi</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ы, Атбасар қаласы, Ағыбай батыр көшесi, 50 atb_rotziszn@kokshetau.online.kz</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3 2-45-69</w:t>
            </w:r>
          </w:p>
        </w:tc>
        <w:tc>
          <w:tcPr>
            <w:tcW w:w="22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ланды ауданының жұмыспен қамту және әлеуметтiк бағдарламалар бөлiмi</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ланды ауданы, Макинск қаласы, Некрасов көшесi, 19 bulandy_rozsp@mail.ru</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6 2-14-26</w:t>
            </w:r>
          </w:p>
        </w:tc>
        <w:tc>
          <w:tcPr>
            <w:tcW w:w="22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данының жұмыспен қамту және әлеуметтiк бағдарламалар бөлiмi</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даны, Егiндiкөл ауылы, Жеңiс көшесi, 6 egindykol_ozsp@mail.ru</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2 2-15-44</w:t>
            </w:r>
          </w:p>
        </w:tc>
        <w:tc>
          <w:tcPr>
            <w:tcW w:w="22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ының жұмыспен қамту және әлеуметтiк бағдарламалар бөлiмi</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ы, Степняк қаласы, Ленин көшесi, 64 oz_sp.enbek@bk.ru</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9 2-21-29</w:t>
            </w:r>
          </w:p>
        </w:tc>
        <w:tc>
          <w:tcPr>
            <w:tcW w:w="22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ауданының жұмыспен қамту және әлеуметтiк бағдарламалар бөлiмi</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ауданы, Ерейментау қаласы, Кенесары көшесi, 87 eremzsp@mail.ru</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3 2-37-44</w:t>
            </w:r>
          </w:p>
        </w:tc>
        <w:tc>
          <w:tcPr>
            <w:tcW w:w="22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ның жұмыспен қамту және әлеуметтiк бағдарламалар бөлiмi</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Есiл қаласы, Қонаев көшесi, 5 esil_sobes@mail.ru sobes@kokshetau.online. kz</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7 2-16-57</w:t>
            </w:r>
          </w:p>
        </w:tc>
        <w:tc>
          <w:tcPr>
            <w:tcW w:w="22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қсы ауданының жұмыспен қамту және әлеуметтiк бағдарламалар бөлiмi</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қсы ауданы, Жақсы ауылы,Достық көшесi, 3 soc_zahita_21@kokshetau.online.kz socasp@mail.ru</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5 2-13-00</w:t>
            </w:r>
          </w:p>
        </w:tc>
        <w:tc>
          <w:tcPr>
            <w:tcW w:w="22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қайың ауданының жұмыспен қамту және әлеуметтiк бағдарламалар бөлiмi</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қайың ауданы, Державин қаласы, Ленин көшесi, 32 rusz_irk@kokshetau. online.kz</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8 9-17-02</w:t>
            </w:r>
          </w:p>
        </w:tc>
        <w:tc>
          <w:tcPr>
            <w:tcW w:w="22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ының жұмыспен қамту және әлеуметтiк бағдарламалар бөлiмi</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ы, Зерендi ауылы,Бейбiтшiлiк көшесi, 64 sobes_zer_08@mail.ru</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2 2-11-68</w:t>
            </w:r>
          </w:p>
        </w:tc>
        <w:tc>
          <w:tcPr>
            <w:tcW w:w="22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ының жұмыспен қамту және әлеуметтiк бағдарламалар бөлiмi</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ы, Қорғалжын ауылы, Балғамбаев көшесi, 9 kszn@kokshetau.online.kz</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7 2-11-83</w:t>
            </w:r>
          </w:p>
        </w:tc>
        <w:tc>
          <w:tcPr>
            <w:tcW w:w="22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ндықтау ауданының жұмыспен қамту және әлеуметтiк бағдарламалар бөлiмi</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ндықтау ауданы, Балкашино ауылы, Ленин көшесi, 117 Sondyktau_OZSP@kokshetau.online.kz</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0 9-17-43</w:t>
            </w:r>
          </w:p>
        </w:tc>
        <w:tc>
          <w:tcPr>
            <w:tcW w:w="22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Целиноград ауданының жұмыспен қамту және әлеуметтiк бағдарламалар бөлiмi</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Целиноград ауданы, Ақмол ауылы, Гагарин көшесi, 15 otdelakmol@mail.ru</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51 3-11-10</w:t>
            </w:r>
          </w:p>
        </w:tc>
        <w:tc>
          <w:tcPr>
            <w:tcW w:w="22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16</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данының жұмыспен қамту және әлеуметтiк бағдарламалар бөлiмi</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даны, Шортанды кентi, Абылай хан көшесi, 22 shortsobes@mail.ru</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1 2-19-75</w:t>
            </w:r>
          </w:p>
        </w:tc>
        <w:tc>
          <w:tcPr>
            <w:tcW w:w="22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рабай ауданының жұмыспен қамту және әлеуметтiк бағдарламалар бөлiмi</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рабай ауданы, Щучинск қаласы,8 наурыз көшесi, 24 soczachita@ kokshetau. online.kz</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6 4-27-68</w:t>
            </w:r>
          </w:p>
        </w:tc>
        <w:tc>
          <w:tcPr>
            <w:tcW w:w="22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 қаласының жұмыспен қамту және әлеуметтiк бағдарламалар бөлiмi</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 қаласы, 4-шағын аудан soc_progr@mail.ru</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5 6-26-33 6-20-30</w:t>
            </w:r>
          </w:p>
        </w:tc>
        <w:tc>
          <w:tcPr>
            <w:tcW w:w="22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ның жұмыспен қамту және әлеуметтiк бағдарламалар бөлiмi</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Локомативная көшесi,9 а Sobes_kokshe@kokshetau.оnline.kz</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23 1-92-76 1-92-78</w:t>
            </w:r>
          </w:p>
        </w:tc>
        <w:tc>
          <w:tcPr>
            <w:tcW w:w="22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Ақтөбе облысының аудандық, қалалық жұмыспен қамту және әлеуметтiк бағдарламалар бөлiмдерi </w:t>
      </w:r>
    </w:p>
    <w:tbl>
      <w:tblPr>
        <w:tblW w:w="5000" w:type="pct"/>
        <w:jc w:val="center"/>
        <w:tblInd w:w="0" w:type="dxa"/>
        <w:tblLayout w:type="fixed"/>
        <w:tblCellMar>
          <w:top w:w="0" w:type="dxa"/>
          <w:left w:w="60" w:type="dxa"/>
          <w:bottom w:w="0" w:type="dxa"/>
          <w:right w:w="60" w:type="dxa"/>
        </w:tblCellMar>
      </w:tblPr>
      <w:tblGrid>
        <w:gridCol w:w="541"/>
        <w:gridCol w:w="2552"/>
        <w:gridCol w:w="3109"/>
        <w:gridCol w:w="1487"/>
        <w:gridCol w:w="2232"/>
      </w:tblGrid>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ауданының жұмыспен қамту және әлеуметтiк бағдарламалар бөлiмi</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ауданы, Комсомол ауылы, Балдырған көшесi, 10 aitekebi_ozisp@mail.ru</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9 2-12-18 2-14-69</w:t>
            </w:r>
          </w:p>
        </w:tc>
        <w:tc>
          <w:tcPr>
            <w:tcW w:w="22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ауданының жұмыспен қамту және әлеуметтiк бағдарламалар бөлiмi</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ауданы, Алға қаласы, Сейфуллин көшесi, 17 alga_zanytos@mail.ru</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7 3-11-52 3-14-07</w:t>
            </w:r>
          </w:p>
        </w:tc>
        <w:tc>
          <w:tcPr>
            <w:tcW w:w="22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данының жұмыспен қамту және әлеуметтiк бағдарламалар бөлiмi</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Байғанин ауданы, Байғанин кентi, Қонаев көшесi, 37 aset2306@mail.ru</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5 2-25-73 2-24-33</w:t>
            </w:r>
          </w:p>
        </w:tc>
        <w:tc>
          <w:tcPr>
            <w:tcW w:w="22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ауданының жұмыспен қамту және әлеуметтiк бағдарламалар бөлiмi</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ауданы, Ырғыз кентi, Әбiлхайыр хан көшесi, 52 irgizsobez@mail.ru</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3 2-14-81 2-16-50</w:t>
            </w:r>
          </w:p>
        </w:tc>
        <w:tc>
          <w:tcPr>
            <w:tcW w:w="22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данының жұмыспен қамту және әлеуметтiк бағдарламалар бөлiмi</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даны, Бадамша ауылы, Пацаев көшесi, 11 а kargala_zzsp@mail.ru</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2 2-22-98 2-27-31</w:t>
            </w:r>
          </w:p>
        </w:tc>
        <w:tc>
          <w:tcPr>
            <w:tcW w:w="22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ауданының жұмыспен қамту және әлеуметтiк бағдарламалар бөлiмi</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Қобда ауданы, Қобда кентi, Әбiлхайыр хан көшесi, 47 hobda6161@mail.ru hobda_sobes@mail.ru</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1 2-13-24 2-10-06</w:t>
            </w:r>
          </w:p>
        </w:tc>
        <w:tc>
          <w:tcPr>
            <w:tcW w:w="22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данының жұмыспен қамту және әлеуметтiк бағдарламалар бөлiмi</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даны, Мәртөк ауылы, Сейфуллин көшесi, 38 kazaevanatalja@mail.ru</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1 2-16-37 2-28-15</w:t>
            </w:r>
          </w:p>
        </w:tc>
        <w:tc>
          <w:tcPr>
            <w:tcW w:w="22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ғалжар ауданының жұмыспен қамту және әлеуметтiк бағдарламалар бөлiмi</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ғалжар ауданы, Қандыағаш қаласы, Шынтасов көшесi, 2 zhamald@mail.ru</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3 3-62-02 3-68-62</w:t>
            </w:r>
          </w:p>
        </w:tc>
        <w:tc>
          <w:tcPr>
            <w:tcW w:w="22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 ауданының жұмыспен қамту және әлеуметтiк бағдарламалар бөлiмi</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мiр ауданы, Шұбарқұдық кентi, Байғанин көшесi 13 temir-sobes@mail.ru</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6 2-30-93 2-22-95</w:t>
            </w:r>
          </w:p>
        </w:tc>
        <w:tc>
          <w:tcPr>
            <w:tcW w:w="22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данының жұмыспен қамту және әлеуметтiк бағдарламалар бөлiмi</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даны, Ойыл ауылы, Көкжар көшесi, 69 s_nauyrizbaev@mail. ru</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2 2-19-42 2-19-45</w:t>
            </w:r>
          </w:p>
        </w:tc>
        <w:tc>
          <w:tcPr>
            <w:tcW w:w="22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ауданының жұмыспен қамту және әлеуметтiк бағдарламалар бөлiмi</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ауданы, Хромтау қаласы, Жеңiс даңғылы, 4 hromtay_s@mail.ru</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6 2-16-57 2-18-63</w:t>
            </w:r>
          </w:p>
        </w:tc>
        <w:tc>
          <w:tcPr>
            <w:tcW w:w="22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ауданының жұмыспен қамту және әлеуметтiк бағдарламалар бөлiмi</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Шалқар ауданы, Шалқар қаласы, Үргенiшбаев көшесi, 13 shalkarsobes77@yandex.ru</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5 2-30-11 2-15-77</w:t>
            </w:r>
          </w:p>
        </w:tc>
        <w:tc>
          <w:tcPr>
            <w:tcW w:w="22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лматы облысының аудандық, қалалық жұмыспен қамту және әлеуметтiк бағдарламалар бөлiмдерi</w:t>
      </w:r>
    </w:p>
    <w:tbl>
      <w:tblPr>
        <w:tblW w:w="5000" w:type="pct"/>
        <w:jc w:val="center"/>
        <w:tblInd w:w="0" w:type="dxa"/>
        <w:tblLayout w:type="fixed"/>
        <w:tblCellMar>
          <w:top w:w="0" w:type="dxa"/>
          <w:left w:w="60" w:type="dxa"/>
          <w:bottom w:w="0" w:type="dxa"/>
          <w:right w:w="60" w:type="dxa"/>
        </w:tblCellMar>
      </w:tblPr>
      <w:tblGrid>
        <w:gridCol w:w="501"/>
        <w:gridCol w:w="2564"/>
        <w:gridCol w:w="3151"/>
        <w:gridCol w:w="1475"/>
        <w:gridCol w:w="2230"/>
      </w:tblGrid>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ының жұмыспен қамту және әлеуметтiк бағдарламалар бөлiмi</w:t>
            </w:r>
          </w:p>
        </w:tc>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ы, Жансүгiров кентi, Желтоқсан көшесi, 5 korgan-53@mail.ru</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2 2-11-43</w:t>
            </w:r>
          </w:p>
        </w:tc>
        <w:tc>
          <w:tcPr>
            <w:tcW w:w="22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көл ауданының жұмыспен қамту және әлеуметтiк бағдарламалар бөлiмi</w:t>
            </w:r>
          </w:p>
        </w:tc>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көл ауданы, Үшарал қаласы, Жеңiс көшесi, 148 alaksob@mail.ru</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3 2-15-36</w:t>
            </w:r>
          </w:p>
        </w:tc>
        <w:tc>
          <w:tcPr>
            <w:tcW w:w="22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ның жұмыспен қамту және әлеуметтiк бағдарламалар бөлiмi</w:t>
            </w:r>
          </w:p>
        </w:tc>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 Бақанас ауылы, Қонаев көшесi, 66 balhash_sobez@bk.ru</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3 9-14-25</w:t>
            </w:r>
          </w:p>
        </w:tc>
        <w:tc>
          <w:tcPr>
            <w:tcW w:w="22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қазақ ауданының жұмыспен қамту және әлеуметтiк бағдарламалар бөлiмi</w:t>
            </w:r>
          </w:p>
        </w:tc>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қазақ ауданы, Есiк қаласы, Алматы көшесi, 112 sobesesik@mail.ru</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5 4-24-36</w:t>
            </w:r>
          </w:p>
        </w:tc>
        <w:tc>
          <w:tcPr>
            <w:tcW w:w="22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келдi ауданының жұмыспен қамту және әлеуметтiк бағдарламалар бөлiмi</w:t>
            </w:r>
          </w:p>
        </w:tc>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келдi ауданы, Қарабұлақ кентi, Сәтпаев көшесi, 65 eskeldy_sobes@mail. ru</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6 3-00-62</w:t>
            </w:r>
          </w:p>
        </w:tc>
        <w:tc>
          <w:tcPr>
            <w:tcW w:w="22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жұмыспен қамту және әлеуметтiк бағдарламалар бөлiмi</w:t>
            </w:r>
          </w:p>
        </w:tc>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Ұзынағаш ауылы, Қарасай батыр көшесi, 261zhambyl.rotzszn@mail. оnline.kz</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0 2-22-60</w:t>
            </w:r>
          </w:p>
        </w:tc>
        <w:tc>
          <w:tcPr>
            <w:tcW w:w="22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ле ауданының жұмыспен қамту және әлеуметтiк бағдарламалар бөлiмi</w:t>
            </w:r>
          </w:p>
        </w:tc>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ле ауданы, Өтеген батыр кентi, Титов көшесi, 3 аIli-sobes@mail.ru</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5 22-47-51</w:t>
            </w:r>
          </w:p>
        </w:tc>
        <w:tc>
          <w:tcPr>
            <w:tcW w:w="22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ай ауданының жұмыспен қамту және әлеуметтiк бағдарламалар бөлiмi</w:t>
            </w:r>
          </w:p>
        </w:tc>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ай ауданы, Қаскелең қаласы, Абылай хан көшесi, 215krozisp@mail.ru</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1 2-17-71</w:t>
            </w:r>
          </w:p>
        </w:tc>
        <w:tc>
          <w:tcPr>
            <w:tcW w:w="22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л ауданының жұмыспен қамту және әлеуметтiк бағдарламалар бөлiмi</w:t>
            </w:r>
          </w:p>
        </w:tc>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л ауданы, Үштөбе қаласы, Құсмолданов көшесi, 3karatalsobes@mail.ru</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4 2-24-30</w:t>
            </w:r>
          </w:p>
        </w:tc>
        <w:tc>
          <w:tcPr>
            <w:tcW w:w="22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жұмыспен қамту және әлеуметтiк бағдарламалар бөлiмi</w:t>
            </w:r>
          </w:p>
        </w:tc>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Ұзынағаш ауылы, Қарасай батыр көшесi, 26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0 2-22-60</w:t>
            </w:r>
          </w:p>
        </w:tc>
        <w:tc>
          <w:tcPr>
            <w:tcW w:w="22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ның жұмыспен қамту және әлеуметтiк бағдарламалар бөлiмi</w:t>
            </w:r>
          </w:p>
        </w:tc>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 Сарыөзек кентi, Мәметова көшесi, 3</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40 3-16-04</w:t>
            </w:r>
          </w:p>
        </w:tc>
        <w:tc>
          <w:tcPr>
            <w:tcW w:w="22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ның жұмыспен қамту және әлеуметтiк бағдарламалар бөлiмi</w:t>
            </w:r>
          </w:p>
        </w:tc>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 Балпық би кентi, Мырзабеков көшесi, 3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8 2-03-71</w:t>
            </w:r>
          </w:p>
        </w:tc>
        <w:tc>
          <w:tcPr>
            <w:tcW w:w="22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нфилов ауданының жұмыспен қамту және әлеуметтiк бағдарламалар бөлiмi</w:t>
            </w:r>
          </w:p>
        </w:tc>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нфилов ауданы, Жаркент қаласы, Масанчи көшесi, 23panfil2005@mail.ru</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1 5-10-48</w:t>
            </w:r>
          </w:p>
        </w:tc>
        <w:tc>
          <w:tcPr>
            <w:tcW w:w="22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айымбек ауданының жұмыспен қамту және әлеуметтiк бағдарламалар бөлiмi</w:t>
            </w:r>
          </w:p>
        </w:tc>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айымбек ауданы, Кеген ауылы, Момышұлы көшесi, 7Raimbek_sobes@mail. ru</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7 2-11-34</w:t>
            </w:r>
          </w:p>
        </w:tc>
        <w:tc>
          <w:tcPr>
            <w:tcW w:w="22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т ауданының жұмыспен қамту және әлеуметтiк бағдарламалар бөлiмi</w:t>
            </w:r>
          </w:p>
        </w:tc>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т ауданы, Сарқант қаласы, Тәуелсiздiк көшесi, 117sarkand_sobes@mail. ru</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2839 2-14-91</w:t>
            </w:r>
          </w:p>
        </w:tc>
        <w:tc>
          <w:tcPr>
            <w:tcW w:w="22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ауданының жұмыспен қамту және әлеуметтiк бағдарламалар бөлiмi</w:t>
            </w:r>
          </w:p>
        </w:tc>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ауданы, Талғар қаласы, Гагарин көшесi, 76talrot@yandex.ru</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4 2-17-17</w:t>
            </w:r>
          </w:p>
        </w:tc>
        <w:tc>
          <w:tcPr>
            <w:tcW w:w="22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ның жұмыспен қамту және әлеуметтiк бағдарламалар бөлiмi</w:t>
            </w:r>
          </w:p>
        </w:tc>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 Шонжы ауылы, Нысанбаев көшесi, 104ygyr_sobes@mail.ru</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8 2-12-70</w:t>
            </w:r>
          </w:p>
        </w:tc>
        <w:tc>
          <w:tcPr>
            <w:tcW w:w="22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ның жұмыспен қамту және әлеуметтiк бағдарламалар бөлiмi</w:t>
            </w:r>
          </w:p>
        </w:tc>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 Қонаев көшесi, 2/3 KSobes@mail.ru</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2 4-15-74</w:t>
            </w:r>
          </w:p>
        </w:tc>
        <w:tc>
          <w:tcPr>
            <w:tcW w:w="22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ның жұмыспен қамту және әлеуметтiк бағдарламалар бөлiмi</w:t>
            </w:r>
          </w:p>
        </w:tc>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Тәуелсiздiк көшесi, 35</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2 210491</w:t>
            </w:r>
          </w:p>
        </w:tc>
        <w:tc>
          <w:tcPr>
            <w:tcW w:w="22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0</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ның жұмыспен қамту және әлеуметтiк бағдарламалар бөлiмi</w:t>
            </w:r>
          </w:p>
        </w:tc>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 Тәуелсiздiк көшесi, 24</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 54-23-95</w:t>
            </w:r>
          </w:p>
        </w:tc>
        <w:tc>
          <w:tcPr>
            <w:tcW w:w="22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тырау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533"/>
        <w:gridCol w:w="2546"/>
        <w:gridCol w:w="3197"/>
        <w:gridCol w:w="1414"/>
        <w:gridCol w:w="2231"/>
      </w:tblGrid>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ның жұмыспен қамту және әлеуметтiк бағдарламалар бөлiмi</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Шәрiпов көшесi, 4 zanayt@mail.ru</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24 5-02-00 5-04-67 5-04-68</w:t>
            </w:r>
          </w:p>
        </w:tc>
        <w:tc>
          <w:tcPr>
            <w:tcW w:w="223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лыой ауданының жұмыспен қамту және әлеуметтiк бағдарламалар бөлiмi</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лыой ауданы, Құлсары қаласы, Әбдiрахманов көшесi, 1 zhylyoi-zhumyskz@mail.ru</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7 4-86-95 4-84-07</w:t>
            </w:r>
          </w:p>
        </w:tc>
        <w:tc>
          <w:tcPr>
            <w:tcW w:w="22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 ауданының жұмыспен қамту және әлеуметтiк бағдарламалар бөлiмi</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 ауданы, Индербор кентi, Қонаев көшесi, 16 inderzan@mail.ru</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4 2-14-60 2-04-76</w:t>
            </w:r>
          </w:p>
        </w:tc>
        <w:tc>
          <w:tcPr>
            <w:tcW w:w="22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сатай ауданының жұмыспен қамту және әлеуметтiк бағдарламалар бөлiмi</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сатай ауданы, Аққыстау кентi, Ынтымақ көшесi, 23 isatai_raisobes@mail.kz</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231 2-06-42 2-05-65</w:t>
            </w:r>
          </w:p>
        </w:tc>
        <w:tc>
          <w:tcPr>
            <w:tcW w:w="22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қоға ауданының жұмыспен қамту және әлеуметтiк бағдарламалар бөлiмi</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қоға ауданы, Миялы ауылы, Мәмедов көшесi, 1 gulfaruz@mail.ru</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8 2-15-43 2-19-81 2-12-29</w:t>
            </w:r>
          </w:p>
        </w:tc>
        <w:tc>
          <w:tcPr>
            <w:tcW w:w="22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манғазы ауданының жұмыспен қамту және әлеуметтiк бағдарламалар бөлiмi</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манғазы ауданы, Ганюшкин ауылы, Болашақ көшесi, 15 otdzisp@mail.ru</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3 2-51-45 2-53-87</w:t>
            </w:r>
          </w:p>
        </w:tc>
        <w:tc>
          <w:tcPr>
            <w:tcW w:w="22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ауданының жұмыспен қамту және әлеуметтiк бағдарламалар бөлiмi</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ауданы, Мақат кентi, Орталық алаң, 2 tolkin_makat@mail.ru</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239 3-02-98 3-20-99 3-01-46</w:t>
            </w:r>
          </w:p>
        </w:tc>
        <w:tc>
          <w:tcPr>
            <w:tcW w:w="22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ауданының жұмыспен қамту және әлеуметтiк бағдарламалар бөлiмi</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ауданы, Махамбет ауылы, Жеңiстiң 50 жылдығы көшесi, 18 Mahambet_Zan@mail.ru</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6 2-12-98 2-19-93 2-18-25</w:t>
            </w:r>
          </w:p>
        </w:tc>
        <w:tc>
          <w:tcPr>
            <w:tcW w:w="22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Шығыс Қазақстан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534"/>
        <w:gridCol w:w="2568"/>
        <w:gridCol w:w="3117"/>
        <w:gridCol w:w="1417"/>
        <w:gridCol w:w="2285"/>
      </w:tblGrid>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ның жұмыспен қамту және әлеуметтiк бағдарламалар бөлiмi</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Ворошилов көшесi, 157/2 ozisp_uka@mail.ru</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7 7-03-33</w:t>
            </w:r>
          </w:p>
        </w:tc>
        <w:tc>
          <w:tcPr>
            <w:tcW w:w="22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ның жұмыспен қамту және әлеуметтiк бағдарламалар бөлiмi</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 Қозбағаров көшесi, 40 czn@mail.kz</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25 6-17-88</w:t>
            </w:r>
          </w:p>
        </w:tc>
        <w:tc>
          <w:tcPr>
            <w:tcW w:w="22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rHeight w:val="315" w:hRule="atLeast"/>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Риддер қаласының жұмыспен қамту және әлеуметтiк бағдарламалар бөлiмi </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иддер қаласы, Гагарин көшесi, 6 loszn@yandex.ru</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2336 4-54-47</w:t>
            </w:r>
          </w:p>
        </w:tc>
        <w:tc>
          <w:tcPr>
            <w:tcW w:w="22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rHeight w:val="315" w:hRule="atLeast"/>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урчатов қаласының жұмыспен қамту және әлеуметтiк бағдарламалар бөлiмi</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урчатов қаласы, Курчатов көшесi, 3 Kurchatov_CC@mail.kz</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51 2-38-30</w:t>
            </w:r>
          </w:p>
        </w:tc>
        <w:tc>
          <w:tcPr>
            <w:tcW w:w="22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rHeight w:val="375" w:hRule="atLeast"/>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ның жұмыспен қамту және әлеуметтiк бағдарламалар бөлiмi</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Қарауыл ауылы, Құнанбай көшесi, 14 abai_c@mail.ru</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52 9-15-05</w:t>
            </w:r>
          </w:p>
        </w:tc>
        <w:tc>
          <w:tcPr>
            <w:tcW w:w="22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rHeight w:val="255" w:hRule="atLeast"/>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ауданының жұмыспен қамту және әлеуметтiк бағдарламалар бөлiмi</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ауданы, Аягөз қаласы, Дүйсенов көшесi, 104 ayagoz.sobes@mail.ru</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7 3-27-56</w:t>
            </w:r>
          </w:p>
        </w:tc>
        <w:tc>
          <w:tcPr>
            <w:tcW w:w="22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rHeight w:val="270" w:hRule="atLeast"/>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ның жұмыспен қамту және әлеуметтiк бағдарламалар бөлiмi</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 Пушкин көшесi, 2 а beskar_c@mail.ru</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6 9-11-82</w:t>
            </w:r>
          </w:p>
        </w:tc>
        <w:tc>
          <w:tcPr>
            <w:tcW w:w="22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rHeight w:val="345" w:hRule="atLeast"/>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ның жұмыспен қамту және әлеуметтiк бағдарламалар бөлiмi</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 Жастар көшесi, 25 bor_c@mail.ru</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51 2-22-74</w:t>
            </w:r>
          </w:p>
        </w:tc>
        <w:tc>
          <w:tcPr>
            <w:tcW w:w="22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rHeight w:val="360" w:hRule="atLeast"/>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в ауданының жұмыспен қамту және әлеуметтiк бағдарламалар бөлiмi</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в ауданы, Попович көшесi, 13 glubokoe-ozsp@mail. ru</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1 2-11-15</w:t>
            </w:r>
          </w:p>
        </w:tc>
        <w:tc>
          <w:tcPr>
            <w:tcW w:w="22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rHeight w:val="270" w:hRule="atLeast"/>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ма ауданының жұмыспен қамту және әлеуметтiк бағдарламалар бөлiмi</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ма ауданы, Қалбатау ауылы, Мұсылманқұлов көшесi, 70 Zharma_c@mail.ru</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7 6-56-70</w:t>
            </w:r>
          </w:p>
        </w:tc>
        <w:tc>
          <w:tcPr>
            <w:tcW w:w="22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rHeight w:val="375" w:hRule="atLeast"/>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ауданының жұмыспен қамту және әлеуметтiк бағдарламалар бөлiмi</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ауданы, Зайсан қаласы, Манапов көшесi, 21 а zaisan_sobes@mail.ru</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0 2-18-66</w:t>
            </w:r>
          </w:p>
        </w:tc>
        <w:tc>
          <w:tcPr>
            <w:tcW w:w="22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rHeight w:val="300" w:hRule="atLeast"/>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ауданының жұмыспен қамту және әлеуметтiк бағдарламалар бөлiмi</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ауданы, Зырян қаласы, Бiрiншi май көшесi, 23 zir_sob@mail.ru</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5 6-22-57</w:t>
            </w:r>
          </w:p>
        </w:tc>
        <w:tc>
          <w:tcPr>
            <w:tcW w:w="22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rHeight w:val="300" w:hRule="atLeast"/>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тон-Қарағай ауданының жұмыспен қамту және әлеуметтiк бағдарламалар бөлiмi</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Қатон-Қарағай ауданы, Үлкен Нарын ауылы, Абылай хан көшесi, 109 katon_c@mail.kz</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1 2-14-53</w:t>
            </w:r>
          </w:p>
        </w:tc>
        <w:tc>
          <w:tcPr>
            <w:tcW w:w="22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rHeight w:val="300" w:hRule="atLeast"/>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данының жұмыспен қамту және әлеуметтiк бағдарламалар бөлiмi</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даны, Барақ батыр көшесi, 78 kur_c@mail.ru</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9 2-13-30</w:t>
            </w:r>
          </w:p>
        </w:tc>
        <w:tc>
          <w:tcPr>
            <w:tcW w:w="22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rHeight w:val="330" w:hRule="atLeast"/>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данының жұмыспен қамту және әлеуметтiк бағдарламалар бөлiмi</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даны, Шериаздан көшесi, 61 kokpekti_ozsp@mail. ru</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8 2-17-34</w:t>
            </w:r>
          </w:p>
        </w:tc>
        <w:tc>
          <w:tcPr>
            <w:tcW w:w="22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rHeight w:val="360" w:hRule="atLeast"/>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бағатай ауданының жұмыспен қамту және әлеуметтiк бағдарламалар бөлiмi</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бағатай ауданы, Ақсуат ауылы, Абылай хан көшесi, 16 tarbag_c@mail.ru</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6 2-18-19</w:t>
            </w:r>
          </w:p>
        </w:tc>
        <w:tc>
          <w:tcPr>
            <w:tcW w:w="22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rHeight w:val="345" w:hRule="atLeast"/>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ан ауданының жұмыспен қамту және әлеуметтiк бағдарламалар бөлiмi</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ан ауданы, Молодежный кентi, 5 ulanka_z@mail.ru</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8 2-74-80</w:t>
            </w:r>
          </w:p>
        </w:tc>
        <w:tc>
          <w:tcPr>
            <w:tcW w:w="22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rHeight w:val="345" w:hRule="atLeast"/>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ның жұмыспен қамту және әлеуметтiк бағдарламалар бөлiмi</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 Абылай хан даңғылы, 120 urdjar@mail.ru</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0 3-45-01</w:t>
            </w:r>
          </w:p>
        </w:tc>
        <w:tc>
          <w:tcPr>
            <w:tcW w:w="22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rHeight w:val="345" w:hRule="atLeast"/>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ның жұмыспен қамту және әлеуметтiк бағдарламалар бөлiмi</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 Жастар көшесi, 19 Shem_sob@mail.ru</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2 3-06-22</w:t>
            </w:r>
          </w:p>
        </w:tc>
        <w:tc>
          <w:tcPr>
            <w:tcW w:w="22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Жамбыл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533"/>
        <w:gridCol w:w="2563"/>
        <w:gridCol w:w="3163"/>
        <w:gridCol w:w="1347"/>
        <w:gridCol w:w="2315"/>
      </w:tblGrid>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ының жұмыспен қамту және әлеуметтiк бағдарламалар бөлiмi</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ы, Сарыкемер ауылы, Байзақ батыр көшесi, 112 ozsp_baizak@mail.ru</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7 2-19-71</w:t>
            </w:r>
          </w:p>
        </w:tc>
        <w:tc>
          <w:tcPr>
            <w:tcW w:w="23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жұмыспен қамту және әлеуметтiк бағдарламалар бөлiмi</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Аса ауылы, Абай көшесi, 123 mariah_1@mail.ru</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3 2-17-56</w:t>
            </w:r>
          </w:p>
        </w:tc>
        <w:tc>
          <w:tcPr>
            <w:tcW w:w="23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ның жұмыспен қамту және әлеуметтiк бағдарламалар бөлiмi</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 Б. Момышұлы ауылы, Жамбыл көшесi, 1 juali_sobes@mail.ru</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5 2-03-28</w:t>
            </w:r>
          </w:p>
        </w:tc>
        <w:tc>
          <w:tcPr>
            <w:tcW w:w="23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ның жұмыспен қамту және әлеуметтiк бағдарламалар бөлiмi</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 Қордай ауылы, Белашов көшесi, 3 utzsnkorday@mail.ru</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6 4-28-57</w:t>
            </w:r>
          </w:p>
        </w:tc>
        <w:tc>
          <w:tcPr>
            <w:tcW w:w="23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ысқұлов ауданының жұмыспен қамту және әлеуметтiк бағдарламалар бөлiмi</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ысқұлов ауданы, Құлан ауылы, Жiбек жолы көшесi, 61 kulan_sobes@mail.ru</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3 2-12-81</w:t>
            </w:r>
          </w:p>
        </w:tc>
        <w:tc>
          <w:tcPr>
            <w:tcW w:w="23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i ауданының жұмыспен қамту және әлеуметтiк бағдарламалар бөлiмi</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i ауданы, Меркi ауылы, Ысмайылов</w:t>
            </w:r>
          </w:p>
          <w:p>
            <w:pPr>
              <w:pStyle w:val="Style15"/>
              <w:spacing w:before="0" w:after="0"/>
              <w:rPr>
                <w:rFonts w:ascii="Courier" w:hAnsi="Courier" w:cs="Zan Courier New"/>
                <w:sz w:val="20"/>
                <w:szCs w:val="20"/>
              </w:rPr>
            </w:pPr>
            <w:r>
              <w:rPr>
                <w:rFonts w:cs="Zan Courier New" w:ascii="Courier" w:hAnsi="Courier"/>
                <w:sz w:val="20"/>
                <w:szCs w:val="20"/>
              </w:rPr>
              <w:t>көшесi, 157 mozsp@mail.kz</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2 2-25-51</w:t>
            </w:r>
          </w:p>
        </w:tc>
        <w:tc>
          <w:tcPr>
            <w:tcW w:w="23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ының жұмыспен қамту және әлеуметтiк бағдарламалар бөлiмi</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ы, Мойынқұм ауылы, Көшенов көшесi, 10 moinkumsobes@mail.ru</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42 2-47-21</w:t>
            </w:r>
          </w:p>
        </w:tc>
        <w:tc>
          <w:tcPr>
            <w:tcW w:w="23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ның жұмыспен қамту және әлеуметтiк бағдарламалар бөлiмi</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алас ауданы, Қаратау қаласы, Қонаев көшесi, 26 otzsp_karatau@mail. ru</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44 6-13-06</w:t>
            </w:r>
          </w:p>
        </w:tc>
        <w:tc>
          <w:tcPr>
            <w:tcW w:w="23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ның жұмыспен қамту және әлеуметтiк бағдарламалар бөлiмi</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 Жаңатас қаласы, 4-шағын аудан, 17 otdelzan@mail.ru</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4 6-16-80</w:t>
            </w:r>
          </w:p>
        </w:tc>
        <w:tc>
          <w:tcPr>
            <w:tcW w:w="23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ның жұмыспен қамту және әлеуметтiк бағдарламалар бөлiмi</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 Төле би ауылы, Балуан Шолақ көшесi, 189 shuozsp@mail.ru</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8 3-10-96</w:t>
            </w:r>
          </w:p>
        </w:tc>
        <w:tc>
          <w:tcPr>
            <w:tcW w:w="23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ның жұмыспен қамту және әлеуметтiк бағдарламалар бөлiмi</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Достоевский көшесi, 14, sobes-taraz@mail.ru</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23 4-51-24</w:t>
            </w:r>
          </w:p>
        </w:tc>
        <w:tc>
          <w:tcPr>
            <w:tcW w:w="23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Батыс Қазақстан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537"/>
        <w:gridCol w:w="2564"/>
        <w:gridCol w:w="3150"/>
        <w:gridCol w:w="1391"/>
        <w:gridCol w:w="2279"/>
      </w:tblGrid>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ның жұмыспен қамту және әлеуметтiк бағдарламалар бөлiмi</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 Чапаев ауылы, Қонаев көшесi, 35 ar_sobez@mail.ru; Svetlana_p@mail.kz</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6 9-12-06</w:t>
            </w:r>
          </w:p>
        </w:tc>
        <w:tc>
          <w:tcPr>
            <w:tcW w:w="227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лi ауданының жұмыспен қамту және әлеуметтiк бағдарламалар бөлiмi</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лi ауданы, Ақсай қаласы, 4-шағын аудан, 2 burinozsp.kz uzsp2002@mail.ru</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3 2-01-52</w:t>
            </w:r>
          </w:p>
        </w:tc>
        <w:tc>
          <w:tcPr>
            <w:tcW w:w="22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ның жұмыспен қамту және әлеуметтiк бағдарламалар бөлiмi</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 Жымпиты ауылы, Қазақстан көшесi, 11/1 syrym_rozisp@mail.ru</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4 3-13-47</w:t>
            </w:r>
          </w:p>
        </w:tc>
        <w:tc>
          <w:tcPr>
            <w:tcW w:w="22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ның жұмыспен қамту және әлеуметтiк бағдарламалар бөлiмi</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Жаңақала ауданы, Жаңақала ауылы, Халықтар Достығы көшесi, 44 jangala58@mail.ru</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1 2-19-31</w:t>
            </w:r>
          </w:p>
        </w:tc>
        <w:tc>
          <w:tcPr>
            <w:tcW w:w="22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ының жұмыспен қамту және әлеуметтiк бағдарламалар бөлiмi</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ы, Жәнiбек ауылы, Ғ. Қараш көшесi, 8 zhanibek_sobes@mail.ru</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5 2-19-87</w:t>
            </w:r>
          </w:p>
        </w:tc>
        <w:tc>
          <w:tcPr>
            <w:tcW w:w="22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ның жұмыспен қамту және әлеуметтiк бағдарламалар бөлiмi</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 Переметное ауылы, Гагарин көшесi, 82 zelrozisp@mail.ru</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0 2-20-70</w:t>
            </w:r>
          </w:p>
        </w:tc>
        <w:tc>
          <w:tcPr>
            <w:tcW w:w="22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талов ауданының жұмыспен қамту және әлеуметтiк бағдарламалар бөлiмi</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талов ауданы, Қазталовка ауылы, Ихсанов көшесi, 4 sobeskazt@mail.ru</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144 3-16-64</w:t>
            </w:r>
          </w:p>
        </w:tc>
        <w:tc>
          <w:tcPr>
            <w:tcW w:w="22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ның жұмыспен қамту және әлеуметтiк бағдарламалар бөлiмi</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 Тасқала ауылы, Жақсығұлов көшесi, 5 taskala_sobes@mail. kz</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9 2-17-18</w:t>
            </w:r>
          </w:p>
        </w:tc>
        <w:tc>
          <w:tcPr>
            <w:tcW w:w="22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ның жұмыспен қамту және әлеуметтiк бағдарламалар бөлiмi</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 Қаратөбе ауылы, Құрманғазы көшесi, 14 karatuba_sobez@mail.ru</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5 3-12-25</w:t>
            </w:r>
          </w:p>
        </w:tc>
        <w:tc>
          <w:tcPr>
            <w:tcW w:w="22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ның жұмыспен қамту және әлеуметтiк бағдарламалар бөлiмi</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 Федоровка ауылы, Юбилейный көшесi, 16 asp_terekta@mail.ru</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2 2-32-56</w:t>
            </w:r>
          </w:p>
        </w:tc>
        <w:tc>
          <w:tcPr>
            <w:tcW w:w="22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орда ауданының жұмыспен қамту және әлеуметтiк бағдарламалар бөлiмi</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орда ауданы, Сайқын ауылы, Бөкейханұлы көшесi, 1 bokeiorda@mail.kz</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0 2-12-61</w:t>
            </w:r>
          </w:p>
        </w:tc>
        <w:tc>
          <w:tcPr>
            <w:tcW w:w="22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ның жұмыспен қамту және әлеуметтiк бағдарламалар бөлiмi</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 Шыңғырлау ауылы, Қылышев көшесi, 91 chingirlau@mail.ru</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7 3-33-52</w:t>
            </w:r>
          </w:p>
        </w:tc>
        <w:tc>
          <w:tcPr>
            <w:tcW w:w="22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ның жұмыспен қамту және әлеуметтiк бағдарламалар бөлiмi</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Привокзальная көшесi, 85 gorzan@mail.ru</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25 4-64-57</w:t>
            </w:r>
          </w:p>
        </w:tc>
        <w:tc>
          <w:tcPr>
            <w:tcW w:w="22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Қарағанды облысының аудандық, қалалық жұмыспен қамту және әлеуметтiк бағдарламалар бөлiмдерi </w:t>
      </w:r>
    </w:p>
    <w:tbl>
      <w:tblPr>
        <w:tblW w:w="5000" w:type="pct"/>
        <w:jc w:val="center"/>
        <w:tblInd w:w="0" w:type="dxa"/>
        <w:tblLayout w:type="fixed"/>
        <w:tblCellMar>
          <w:top w:w="60" w:type="dxa"/>
          <w:left w:w="60" w:type="dxa"/>
          <w:bottom w:w="60" w:type="dxa"/>
          <w:right w:w="60" w:type="dxa"/>
        </w:tblCellMar>
      </w:tblPr>
      <w:tblGrid>
        <w:gridCol w:w="520"/>
        <w:gridCol w:w="2500"/>
        <w:gridCol w:w="3378"/>
        <w:gridCol w:w="1298"/>
        <w:gridCol w:w="2225"/>
      </w:tblGrid>
      <w:tr>
        <w:trPr/>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ның жұмыспен қамту және әлеуметтiк бағдарламалар бөлiмi</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Поспелов көшесi, 16 krggorsobes@mail.ru</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3 0-01-69</w:t>
            </w:r>
          </w:p>
        </w:tc>
        <w:tc>
          <w:tcPr>
            <w:tcW w:w="22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қаласының жұмыспен қамту және әлеуметтiк бағдарламалар бөлiмi</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қаласы, Уәлиханов көшесi, 5 sobes_balkhash@ mail.ru</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6 4-14-11</w:t>
            </w:r>
          </w:p>
        </w:tc>
        <w:tc>
          <w:tcPr>
            <w:tcW w:w="22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ның жұмыспен қамту және әлеуметтiк бағдарламалар бөлiмi</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Қаражал қаласы Сары-тоқ көшесi, 1 sobes-karajal@ mail.ru</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2 2-62-84</w:t>
            </w:r>
          </w:p>
        </w:tc>
        <w:tc>
          <w:tcPr>
            <w:tcW w:w="22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ның жұмыспен қамту және әлеуметтiк бағдарламалар бөлiмi</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 Балқаш көшесi, 5 prio1@mail.kz</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9 5-24-06</w:t>
            </w:r>
          </w:p>
        </w:tc>
        <w:tc>
          <w:tcPr>
            <w:tcW w:w="22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ның жұмыспен қамту және әлеуметтiк бағдарламалар бөлiмi</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 Жеңiс көшесi, 45 sar_ozsp@krg.gov.kz</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7 2-62-08</w:t>
            </w:r>
          </w:p>
        </w:tc>
        <w:tc>
          <w:tcPr>
            <w:tcW w:w="22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ның жұмыспен қамту және әлеуметтiк бағдарламалар бөлiмi</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 Чайковский көшесi, 22 sobes_temirtay@mail.ru</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9 1-65-14</w:t>
            </w:r>
          </w:p>
        </w:tc>
        <w:tc>
          <w:tcPr>
            <w:tcW w:w="22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ның жұмыспен қамту және әлеуметтiк бағдарламалар бөлiмi</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 Калинин көшесi, 17 Shahtinsk_ozan@krg.gov.kz</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56 5-25-78 4-28-93</w:t>
            </w:r>
          </w:p>
        </w:tc>
        <w:tc>
          <w:tcPr>
            <w:tcW w:w="22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ның жұмыспен қамту және әлеуметтiк бағдарламалар бөлiмi</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Жезқазған қаласы, С. Сейфуллин көшесi,39 а zhez_cobes@krg.gov. kz</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27 6-56-70</w:t>
            </w:r>
          </w:p>
        </w:tc>
        <w:tc>
          <w:tcPr>
            <w:tcW w:w="22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паев қаласының жұмыспен қамту және әлеуметтiк бағдарламалар бөлiмi</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паев қаласы, Қ. Сәтпаев даңғылы, 111 otdelzan81@mail.ru</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63 3-51-58 3-49-86</w:t>
            </w:r>
          </w:p>
        </w:tc>
        <w:tc>
          <w:tcPr>
            <w:tcW w:w="22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ның жұмыспен қамту және әлеуметтiк бағдарламалар бөлiмi</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М. Әуезов көшесi, 30 osznabay@mail.ru</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1 4-46-12</w:t>
            </w:r>
          </w:p>
        </w:tc>
        <w:tc>
          <w:tcPr>
            <w:tcW w:w="22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ның жұмыспен қамту және әлеуметтiк бағдарламалар бөлiмi</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 Атасу кентi, Тәуелсiздiк даңғылы, 5 janaarka_sobes_8@mail.ru</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0 2-71-80</w:t>
            </w:r>
          </w:p>
        </w:tc>
        <w:tc>
          <w:tcPr>
            <w:tcW w:w="22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ауданының жұмыспен қамту және әлеуметтiк бағдарламалар бөлiмi</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қаласы, Т. Әубәкiров көшесi, 14 karkaraly_otszn@mail.ru</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6 3-28-99</w:t>
            </w:r>
          </w:p>
        </w:tc>
        <w:tc>
          <w:tcPr>
            <w:tcW w:w="22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ның жұмыспен қамту және әлеуметтiк бағдарламалар бөлiмi</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Нұра ауданы, Киевка кентi, Абай көшесi, 56 nura_sob@mail.kz</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4 2-26-60</w:t>
            </w:r>
          </w:p>
        </w:tc>
        <w:tc>
          <w:tcPr>
            <w:tcW w:w="22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 ауданының жұмыспен қамту және әлеуметтiк бағдарламалар бөлiмi</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 ауданы, Осакаровка кентi, Мостовая көшесi, 48 osznosak@mail.kz</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9 4-13-74</w:t>
            </w:r>
          </w:p>
        </w:tc>
        <w:tc>
          <w:tcPr>
            <w:tcW w:w="22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ның жұмыспен қамту және әлеуметтiк бағдарламалар бөлiмi</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Ақтоғай ауылы, Ә. Бөкейхан даңғылы, 7 aktrozcp@mail.ru</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7 2-10-42</w:t>
            </w:r>
          </w:p>
        </w:tc>
        <w:tc>
          <w:tcPr>
            <w:tcW w:w="22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ның жұмыспен қамту және әлеуметтiк бағдарламалар бөлiмi</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 Ақсу-Аюлы ауылы, Шортанбай жырау көшесi, 71 shetsk_sobes@mail.ru</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031 2-13-38</w:t>
            </w:r>
          </w:p>
        </w:tc>
        <w:tc>
          <w:tcPr>
            <w:tcW w:w="22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ның жұмыспен қамту және әлеуметтiк бағдарламалар бөлiмi</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 Ұлытау ауылы, Абай көшесi, 23 ulutau_sobes@mail.ru</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5 2-12-07</w:t>
            </w:r>
          </w:p>
        </w:tc>
        <w:tc>
          <w:tcPr>
            <w:tcW w:w="22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хар жырау ауданының жұмыспен қамту және әлеуметтiк бағдарламалар бөлiмi</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хар жырау ауданы, Ботақара кентi, Бұхар жырау көшесi, 75 bgirau_sobes@ mail.ru</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54 2-10-38</w:t>
            </w:r>
          </w:p>
        </w:tc>
        <w:tc>
          <w:tcPr>
            <w:tcW w:w="22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Қостанай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476"/>
        <w:gridCol w:w="2439"/>
        <w:gridCol w:w="4388"/>
        <w:gridCol w:w="1070"/>
        <w:gridCol w:w="1548"/>
      </w:tblGrid>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 әкiмдiгiнiң жұмыспен қамту және әлеуметтiк бағдарламалар бөлiмi</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 Обаған ауылы, Ленин көшесi, 4 altsots@mail.ru</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445 3-41-20</w:t>
            </w:r>
          </w:p>
        </w:tc>
        <w:tc>
          <w:tcPr>
            <w:tcW w:w="15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данының жұмыспен қамту және әлеуметтiк бағдарламалар бөлiмi</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мангелдi ауданы, Амангелдi ауылы, Б. Майлин ауылы, 18 amansots@mail.ru </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0 2-15-92</w:t>
            </w:r>
          </w:p>
        </w:tc>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данының жұмыспен қамту және әлеуметтiк бағдарламалар бөлiмi</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даны, Әулиекөл ауылы, Октябрь көшесi, 26 aulsots@mail.ru</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3 2-10-76</w:t>
            </w:r>
          </w:p>
        </w:tc>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ин ауданының жұмыспен қамту және әлеуметтiк бағдарламалар бөлiмi</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ин ауданы, Торғай кентi, Амангелдi көшесi, 38 jangeldy.kostanay.kzdjansots@mail.ru</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9 2-15-60</w:t>
            </w:r>
          </w:p>
        </w:tc>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ның жұмыспен қамту және әлеуметтiк бағдарламалар бөлiмi</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Денисов ауданы, Денисов ауылы, Калинин көшесi, 6 densots@mail.ru</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4 9-13-44</w:t>
            </w:r>
          </w:p>
        </w:tc>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ауданының жұмыспен қамту және әлеуметтiк бағдарламалар бөлiмi</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ауданы, Жiтiқара қаласы, Асанбаева көшесi, 51 jitsots@mail.ru</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5 2-33-70</w:t>
            </w:r>
          </w:p>
        </w:tc>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ының жұмыспен қамту және әлеуметтiк бағдарламалар бөлiмi</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ы, Қамысты кентi, Ленин көшесi, 22 kamysti.kostanay.kzkamsots@mail.ru</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7 2-18-49</w:t>
            </w:r>
          </w:p>
        </w:tc>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данының жұмыспен қамту және әлеуметтiк бағдарламалар бөлiмi</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Қарабалық ауданы, Қарабалық кентi, Космонавтар көшесi, 16 ozisp1013@gcvp.kz</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1 3-29-48</w:t>
            </w:r>
          </w:p>
        </w:tc>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ның жұмыспен қамту және әлеуметтiк бағдарламалар бөлiмi</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 Қарасу ауылы, А. Исақов көшесi, 68 karusots@mail.ru</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2 2-10-59</w:t>
            </w:r>
          </w:p>
        </w:tc>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ның жұмыспен қамту және әлеуметтiк бағдарламалар бөлiмi</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 Затобол кентi, Қазақ көшесi ozisp1014@gcvp.kz</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5 2-12-95</w:t>
            </w:r>
          </w:p>
        </w:tc>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 әкiмдiгiнiң жұмыспен қамту және әлеуметтiк бағдарламалар бөлiмi</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 Боровской ауылы, Летунов көшесi, 7 mendsots@mail.ru</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3 2-23-02</w:t>
            </w:r>
          </w:p>
        </w:tc>
        <w:tc>
          <w:tcPr>
            <w:tcW w:w="15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рызым ауданының жұмыспен қамту және әлеуметтiк бағдарламалар бөлiмi</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рызым ауданы, Қарамеңдi ауылы, Абай көшесi, 14 Ozisp1016@gcvp.kz</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4 2-17-87</w:t>
            </w:r>
          </w:p>
        </w:tc>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rHeight w:val="1005" w:hRule="atLeast"/>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ның жұмыспен қамту және әлеуметтiк бағдарламалар бөлiмi</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 Сарыкөл кентi, Партизан көшесi, 35 sarykol.kostanay.kz</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1 2-19-48</w:t>
            </w:r>
          </w:p>
        </w:tc>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ның жұмыспен қамту және әлеуметтiк бағдарламалар бөлiмi</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 Таран ауылы, Калинин көшесi, 72 zagita@mail.ru</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6 3-67-08</w:t>
            </w:r>
          </w:p>
        </w:tc>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ның жұмыспен қамту және әлеуметтiк бағдарламалар бөлiмi</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 Ұзынкөл ауылы, Абылай хан көшесi, 53 uzunsots@mail.ru</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4 2-16-33</w:t>
            </w:r>
          </w:p>
        </w:tc>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ының жұмыспен қамту және әлеуметтiк бағдарламалар бөлiмi</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Федоров ауданы, Федоровка ауылы, Красноармейский көшесi, 53 fedsots@mail.ru</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2 2-19-96</w:t>
            </w:r>
          </w:p>
        </w:tc>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ауданының жұмыспен қамту және әлеуметтiк бағдарламалар бөлiмi</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қаласы,бай даңғылы, 62 asp_ark@mail.ru</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0 7-09-12</w:t>
            </w:r>
          </w:p>
        </w:tc>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әкiмдiгiнiң жұмыспен қамту және әлеуметтiк бағдарламалар бөлiмi</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Қостанай қаласы, Қасымқанов көшесi, 36 kostanay-city.kz gorsob@mail.ru </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25 0-08-26</w:t>
            </w:r>
          </w:p>
        </w:tc>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 қаласының жұмыспен қамту және әлеуметтiк бағдарламалар бөлiмi</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 қаласы, 4-шағын аудан, 37 а lissoc@mail.ru</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3 3-21-71</w:t>
            </w:r>
          </w:p>
        </w:tc>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0</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ауданының жұмыспен қамту және әлеуметтiк бағдарламалар бөлiмi</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қаласы, Пионерская көшесi, 21 rudny.kz rudsots@mail.ru</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1 4-40-75</w:t>
            </w:r>
          </w:p>
        </w:tc>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Қызылорда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519"/>
        <w:gridCol w:w="3047"/>
        <w:gridCol w:w="3275"/>
        <w:gridCol w:w="1264"/>
        <w:gridCol w:w="1816"/>
      </w:tblGrid>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ның жұмыспен қамту және әлеуметтiк бағдарламалар бөлiмi</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К. Қазантаев көшесi, 43 gor_sobes@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22 7-42-79 7-02-59</w:t>
            </w:r>
          </w:p>
        </w:tc>
        <w:tc>
          <w:tcPr>
            <w:tcW w:w="18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ның жұмыспен қамту және әлеуметтiк бағдарламалар бөлiмi</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 Бақтыбай батыр көшесi, 58 aral-sobes@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3 2-41-07 2-21-73</w:t>
            </w:r>
          </w:p>
        </w:tc>
        <w:tc>
          <w:tcPr>
            <w:tcW w:w="18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ның жұмыспен қамту және халықты әлеуметтiк қорғау бөлiмi</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 Әйтеке би кентi, Жанғожа батыр көшесi, 11 kazali_sobes@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8 21-2-50 22-2-63</w:t>
            </w:r>
          </w:p>
        </w:tc>
        <w:tc>
          <w:tcPr>
            <w:tcW w:w="18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ның жұмыспен қамту және әлеуметтiк бағдарламалар бөлiмi</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 Жосалы кентi, Амангелдi көшесi, 33 karmakchi_sobes1@mail. 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7 2-28-59 2-17-74</w:t>
            </w:r>
          </w:p>
        </w:tc>
        <w:tc>
          <w:tcPr>
            <w:tcW w:w="18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ұмыспен қамту және әлеуметтiк бағдарламалар бөлiмiнiң Қармақшы ауданындағы Байқоңыр филиалы</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 Байқоңыр қаласы, Гагарин көшесi, 13</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33622 5-62-20 5-62-21</w:t>
            </w:r>
          </w:p>
        </w:tc>
        <w:tc>
          <w:tcPr>
            <w:tcW w:w="18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ның жұмыспен қамту және әлеуметтiк бағдарламалар бөлiмi</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 Жалағаш кентi, Желтоқсан көшесi, 1 raisobes@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243 1 3-13-93 3-16-00</w:t>
            </w:r>
          </w:p>
        </w:tc>
        <w:tc>
          <w:tcPr>
            <w:tcW w:w="18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ның жұмыспен қамту және әлеуметтiк бағдарламалар бөлiмi</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 Тереңөзек кентi, Әлиакпаров көшесi, 18 sobes_81@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6 2-15-83 2-20-12</w:t>
            </w:r>
          </w:p>
        </w:tc>
        <w:tc>
          <w:tcPr>
            <w:tcW w:w="18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ның жұмыспен қамту және әлеуметтiк бағдарламалар бөлiмi</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 Шиелi кентi, Рысқұлов көшесi, 40 shielisobes@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2 4-40-58 4-22-56</w:t>
            </w:r>
          </w:p>
        </w:tc>
        <w:tc>
          <w:tcPr>
            <w:tcW w:w="18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ның жұмыспен қамту және әлеуметтiк бағдарламалар бөлiмi</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 Жаңақорған кентi, Б. Майлин көшесi, н/ж jkorgan@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2435 2-32-70 2-33-76</w:t>
            </w:r>
          </w:p>
        </w:tc>
        <w:tc>
          <w:tcPr>
            <w:tcW w:w="18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Маңғыстау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540"/>
        <w:gridCol w:w="2969"/>
        <w:gridCol w:w="3594"/>
        <w:gridCol w:w="1299"/>
        <w:gridCol w:w="1519"/>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Телефон нөмiрi</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ның жұмыспен қамту және әлеуметтiк бағдарламалар бөлiмi</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12-шағын аудан, 17 aktau_gotsp@mail.kz</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4 3-26-70</w:t>
            </w:r>
          </w:p>
        </w:tc>
        <w:tc>
          <w:tcPr>
            <w:tcW w:w="15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ның жұмыспен қамту және әлеуметтiк бағдарламалар бөлiмi</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 3а шағын аудан, Достар ғимараты ozen_sobes@mail.ru</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4 3-19-86</w:t>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ның жұмыспен қамту және әлеуметтiк бағдарламалар бөлiмi</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 Бейнеу ауылы, М. Бегенов көшесi, 26 б bek.omir@mail.ru</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2 2-12-75</w:t>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ның жұмыспен қамту және әлеуметтiк бағдарламалар бөлiмi</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 Құрық ауылы, Досан батыр көшесi, 4 karakia_enbek@mail. kz</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2937 2-15-61</w:t>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ның жұмыспен қамту және әлеуметтiк бағдарламалар бөлiмi</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 Шетпе ауылы, аудандық әкiмдiктiң ғимараты enbek_shetpe.78@mail.ru</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1 2-12-43</w:t>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ның жұмыспен қамту және әлеуметтiк бағдарламалар бөлiмi</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 Маңғыстау ауылы munail_aktau@mail.ru</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4 6-64-45</w:t>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н ауданының жұмыспен қамту және әлеуметтiк бағдарламалар бөлiмi</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н ауданы, Форт-Шевченко қаласы, Маяұлы көшесi, Жастар орталығы fortsobes@mail.ru</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2938 2-28-48</w:t>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Павлодар облысының аудандық, қалалық жұмыспен қамту және әлеуметтiк бағдарламалар бөлiмдерi </w:t>
      </w:r>
    </w:p>
    <w:tbl>
      <w:tblPr>
        <w:tblW w:w="5000" w:type="pct"/>
        <w:jc w:val="center"/>
        <w:tblInd w:w="0" w:type="dxa"/>
        <w:tblLayout w:type="fixed"/>
        <w:tblCellMar>
          <w:top w:w="60" w:type="dxa"/>
          <w:left w:w="60" w:type="dxa"/>
          <w:bottom w:w="60" w:type="dxa"/>
          <w:right w:w="60" w:type="dxa"/>
        </w:tblCellMar>
      </w:tblPr>
      <w:tblGrid>
        <w:gridCol w:w="539"/>
        <w:gridCol w:w="2993"/>
        <w:gridCol w:w="3565"/>
        <w:gridCol w:w="1328"/>
        <w:gridCol w:w="1496"/>
      </w:tblGrid>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ның жұмыспен қамту және әлеуметтiк бағдарламалар бөлiмi</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Кривенко көшесi, 25 uprzanpv@mail.ru</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3 2-00-95</w:t>
            </w:r>
          </w:p>
        </w:tc>
        <w:tc>
          <w:tcPr>
            <w:tcW w:w="14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ның жұмыспен қамту және әлеуметтiк бағдарламалар бөлiмi</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 Мәшһүр Жүсiп көшесi, 87 а an_ekibastuz@mail.ru</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77 7-07-56</w:t>
            </w:r>
          </w:p>
        </w:tc>
        <w:tc>
          <w:tcPr>
            <w:tcW w:w="14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қаласының жұмыспен қамту және әлеуметтiк бағдарламалар бөлiмi</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 Кеңестер көшесi, 10 zanak@yandex.ru</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7 4-47-91</w:t>
            </w:r>
          </w:p>
        </w:tc>
        <w:tc>
          <w:tcPr>
            <w:tcW w:w="14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ылының жұмыспен қамту және әлеуметтiк бағдарламалар бөлiмi</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ылы, Абай көшесi, 118 Aktogai_sozprog@mail.ru</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41 2-18-28</w:t>
            </w:r>
          </w:p>
        </w:tc>
        <w:tc>
          <w:tcPr>
            <w:tcW w:w="14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ылының жұмыспен қамту және әлеуметтiк бағдарламалар бөлiмi</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ылы, Сәтпаев көшесi, 56 pavlzan@yandex.ru</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40 9-14-85</w:t>
            </w:r>
          </w:p>
        </w:tc>
        <w:tc>
          <w:tcPr>
            <w:tcW w:w="14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ка ауылының жұмыспен қамту және әлеуметтiк бағдарламалар бөлiмi</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ка ауылы, Квитков көшесi 7 Gelez_oszn@mail.ru</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1 2-21-61</w:t>
            </w:r>
          </w:p>
        </w:tc>
        <w:tc>
          <w:tcPr>
            <w:tcW w:w="14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ылының жұмыспен қамту және әлеуметтiк бағдарламалар бөлiмi</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ылы, Бөгембай көшесi, 97 Soc-irtyshsk@yandex.ru</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2 2-11-19</w:t>
            </w:r>
          </w:p>
        </w:tc>
        <w:tc>
          <w:tcPr>
            <w:tcW w:w="14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ылының жұмыспен қамту және әлеуметтiк бағдарламалар бөлiмi</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Қашыр ауылы, Елгин көшесi kachirrouz@mail.ru</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3 2-12-70</w:t>
            </w:r>
          </w:p>
        </w:tc>
        <w:tc>
          <w:tcPr>
            <w:tcW w:w="14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ның жұмыспен қамту және әлеуметтiк бағдарламалар бөлiмi</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 Аққу ауылы, Бейбiтшiлiк</w:t>
            </w:r>
          </w:p>
          <w:p>
            <w:pPr>
              <w:pStyle w:val="Style15"/>
              <w:spacing w:before="0" w:after="0"/>
              <w:rPr>
                <w:rFonts w:ascii="Courier" w:hAnsi="Courier" w:cs="Zan Courier New"/>
                <w:sz w:val="20"/>
                <w:szCs w:val="20"/>
              </w:rPr>
            </w:pPr>
            <w:r>
              <w:rPr>
                <w:rFonts w:cs="Zan Courier New" w:ascii="Courier" w:hAnsi="Courier"/>
                <w:sz w:val="20"/>
                <w:szCs w:val="20"/>
              </w:rPr>
              <w:t>көшесi, 7 AKKU@yandex.ru</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9 2-12-86</w:t>
            </w:r>
          </w:p>
        </w:tc>
        <w:tc>
          <w:tcPr>
            <w:tcW w:w="14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ның жұмыспен қамту және әлеуметтiк бағдарламалар бөлiмi</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 Көктөбе ауылы, Уәлиханов көшесi, 34 Center5556@rambler. ru</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8 9-14-34</w:t>
            </w:r>
          </w:p>
        </w:tc>
        <w:tc>
          <w:tcPr>
            <w:tcW w:w="14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ауданының жұмыспен қамту және әлеуметтiк бағдарламалар бөлiмi</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Толстой көшесi, 22 Defence6@mail.ru</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3 2-49-15</w:t>
            </w:r>
          </w:p>
        </w:tc>
        <w:tc>
          <w:tcPr>
            <w:tcW w:w="14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спен ауданының жұмыспен қамту және әлеуметтiк бағдарламалар бөлiмi</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Успен ауданы, Успен ауылы, Кеңестер көшесi, 27 zanusp@mail.ru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4 9-14-00</w:t>
            </w:r>
          </w:p>
        </w:tc>
        <w:tc>
          <w:tcPr>
            <w:tcW w:w="14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ылының жұмыспен қамту және әлеуметтiк бағдарламалар бөлiмi</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ылы, 1 мамыр көшесi, 18 herb_zanet@mail.ru</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836 2-13-54</w:t>
            </w:r>
          </w:p>
        </w:tc>
        <w:tc>
          <w:tcPr>
            <w:tcW w:w="14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Солтүстiк Қазақстан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536"/>
        <w:gridCol w:w="2882"/>
        <w:gridCol w:w="3353"/>
        <w:gridCol w:w="1357"/>
        <w:gridCol w:w="1793"/>
      </w:tblGrid>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ның жұмыспен қамту және әлеуметтiк бағдарламалар бөлiмi</w:t>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 Саумалкөл ауылы, Ш. Уәлиханов көшесi, 42 ro_ajyrta@mail.online.kz</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3 2-13-62 2-14-88</w:t>
            </w:r>
          </w:p>
        </w:tc>
        <w:tc>
          <w:tcPr>
            <w:tcW w:w="17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ның жұмыспен қамту және әлеуметтiк бағдарламалар бөлiмi</w:t>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 Талшық ауылы, Целинный көшесi, 13 akzhar-social@sko.kz ro_akgar@mail.online.kz</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6 2-14-49 2-19-04 2-13-86</w:t>
            </w:r>
          </w:p>
        </w:tc>
        <w:tc>
          <w:tcPr>
            <w:tcW w:w="17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rHeight w:val="1125"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ның жұмыспен қамту және әлеуметтiк бағдарламалар бөлiмi</w:t>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 Смирнов ауылы, 9-мамыр көшесi, 67 akk_soz@mail.ru</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2 2-12-65 2-13-65 2-23-42</w:t>
            </w:r>
          </w:p>
        </w:tc>
        <w:tc>
          <w:tcPr>
            <w:tcW w:w="17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ның жұмыспен қамту және әлеуметтiк бағдарламалар бөлiмi</w:t>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Явленка ауылы, Ленин көшесi, 20 ro_esil@mail.online.kz</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3 2-19-99 2-20-36 2-26-75</w:t>
            </w:r>
          </w:p>
        </w:tc>
        <w:tc>
          <w:tcPr>
            <w:tcW w:w="17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жұмыспен қамту және әлеуметтiк бағдарламалар бөлiмi</w:t>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Жамбыл ауданы, Пресновка ауылы, Достық көшесi, 6 guozsp_zhambyl@mail.ru</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4 2-13-38 2-12-35</w:t>
            </w:r>
          </w:p>
        </w:tc>
        <w:tc>
          <w:tcPr>
            <w:tcW w:w="17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ғжан Жұмабаев ауданының жұмыспен қамту және әлеуметтiк бағдарламалар бөлiмi</w:t>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ғжан Жұмабаев ауданы, Булаев қаласы, Кереев көшесi, 15 ro_gumab@mail.online.kz</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1 2-22-04 2-19-92 2-20-45</w:t>
            </w:r>
          </w:p>
        </w:tc>
        <w:tc>
          <w:tcPr>
            <w:tcW w:w="17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ның жұмыспен қамту және әлеуметтiк бағдарламалар бөлiмi</w:t>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Бескөл ауылы, Гагарин көшесi, 6 а ro_kyzil@mail.online.kz</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8 2-16-50 2-15-61 2-21-07</w:t>
            </w:r>
          </w:p>
        </w:tc>
        <w:tc>
          <w:tcPr>
            <w:tcW w:w="17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ның жұмыспен қамту және әлеуметтiк бағдарламалар бөлiмi</w:t>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 Мамлютка қаласы, Гуденко көшесi, 17 maml_ozsp@mail.ru</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1 2-13-75 2-21-43</w:t>
            </w:r>
          </w:p>
        </w:tc>
        <w:tc>
          <w:tcPr>
            <w:tcW w:w="17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абит Мүсiрепов атындағы ауданның жұмыспен қамту және әлеуметтiк бағдарламалар бөлiмi</w:t>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абит Мүсiрепов атындағы аудан, Новоишим ауылы, Школьная көшесi, 19 ro_celin@mail.online.kz</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535 2-10-60 2-30-09</w:t>
            </w:r>
          </w:p>
        </w:tc>
        <w:tc>
          <w:tcPr>
            <w:tcW w:w="17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ның жұмыспен қамту және әлеуметтiк бағдарламалар бөлiмi</w:t>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 Орталық қиылыс, 2 ro_tajnsa@mail.online.kz</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6 2-13-47 2-39-16</w:t>
            </w:r>
          </w:p>
        </w:tc>
        <w:tc>
          <w:tcPr>
            <w:tcW w:w="17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ның жұмыспен қамту және әлеуметтiк бағдарламалар бөлiмi</w:t>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 Уәлиханов көшесi, 1 ozisp1316@gcvp.kz</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7 2-14-94 2-00-28 2-00-11</w:t>
            </w:r>
          </w:p>
        </w:tc>
        <w:tc>
          <w:tcPr>
            <w:tcW w:w="17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ның жұмыспен қамту және әлеуметтiк бағдарламалар бөлiмi</w:t>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 Уәлиханов көшесi, 82 ro_ualih@mail.online.kz</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2 2-19-43 2-12-59 2-20-87</w:t>
            </w:r>
          </w:p>
        </w:tc>
        <w:tc>
          <w:tcPr>
            <w:tcW w:w="17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ның жұмыспен қамту және әлеуметтiк бағдарламалар бөлiмi</w:t>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 Сергеевка қаласы, Ыбыраев көшесi, 50 soczashita1@inbox.ru</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4 2-15-37 2-16-91</w:t>
            </w:r>
          </w:p>
        </w:tc>
        <w:tc>
          <w:tcPr>
            <w:tcW w:w="17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ның жұмыспен қамту және әлеуметтiк бағдарламалар бөлiмi</w:t>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Казахстанская правда көшесi, 35 gu_pavl@mail.online.kz</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23 4-47-18 4-08-01 4-43-89</w:t>
            </w:r>
          </w:p>
        </w:tc>
        <w:tc>
          <w:tcPr>
            <w:tcW w:w="17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Оңтүстiк Қазақстан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515"/>
        <w:gridCol w:w="3023"/>
        <w:gridCol w:w="3360"/>
        <w:gridCol w:w="1222"/>
        <w:gridCol w:w="1801"/>
      </w:tblGrid>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3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3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3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ының жұмыспен қамту және әлеуметтiк бағдарламалар бөлiмi</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Бәйдiбек ауданы, Т. Тасболатұлы көшесi, 1 gauharbaidibek@mail.ru</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8 2-16-35 2-11-86</w:t>
            </w:r>
          </w:p>
        </w:tc>
        <w:tc>
          <w:tcPr>
            <w:tcW w:w="18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3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ның жұмыспен қамту және әлеуметтiк бағдарламалар бөлiмi</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 Қонаев көшесi, 88 kzg_enbek@mail.ru</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9 2-16-70 2-12-18</w:t>
            </w:r>
          </w:p>
        </w:tc>
        <w:tc>
          <w:tcPr>
            <w:tcW w:w="18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3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ының жұмыспен қамту және әлеуметтiк бағдарламалар бөлiмi</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ы, Жетiсай қаласы, Ш. Айманов көшесi, 1 nurgan_1986_18@mail.ru</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4 6-32-73 6-11-59</w:t>
            </w:r>
          </w:p>
        </w:tc>
        <w:tc>
          <w:tcPr>
            <w:tcW w:w="18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3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ның жұмыспен қамту және әлеуметтiк бағдарламалар бөлiмi</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 Темiрлан ауылы, Т. Әубәкiров көшесi, 2 ord_tszn@mail.ru</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0 2-17-67 2-20-41</w:t>
            </w:r>
          </w:p>
        </w:tc>
        <w:tc>
          <w:tcPr>
            <w:tcW w:w="18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3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ның жұмыспен қамту және әлеуметтiк бағдарламалар бөлiмi</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 Шәуiлдiр ауылы, О. Бәймiшев көшесi, 12 amantai44@mail.ru</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4 2-13-88 2-10-03</w:t>
            </w:r>
          </w:p>
        </w:tc>
        <w:tc>
          <w:tcPr>
            <w:tcW w:w="18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3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ның жұмыспен қамту және әлеуметтiк бағдарламалар бөлiмi</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 Ақсукент ауылы, Абылай хан көшесi, 66 gulzara66@mail.ru</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1 2-10-90 2-22-99</w:t>
            </w:r>
          </w:p>
        </w:tc>
        <w:tc>
          <w:tcPr>
            <w:tcW w:w="18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3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ның жұмыспен қамту және әлеуметтiк бағдарламалар бөлiмi</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 Сарыағаш қаласы, С. Ысмайылов көшесi, н/ж saryagazhozn@mail.ru</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7 2-15-43 2-35-95</w:t>
            </w:r>
          </w:p>
        </w:tc>
        <w:tc>
          <w:tcPr>
            <w:tcW w:w="18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3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ның жұмыспен қамту және әлеуметтiк бағдарламалар бөлiмi</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 Шолаққорған ауылы, Әйтеке би көшесi, 39 coz-zan@mail.ru</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6 4-14-36 4-33-20</w:t>
            </w:r>
          </w:p>
        </w:tc>
        <w:tc>
          <w:tcPr>
            <w:tcW w:w="18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3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 би ауданының жұмыспен қамту және әлеуметтiк бағдарламалар бөлiмi</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 би ауданы, Леңгiр қаласы, Төле би көшесi, 241 tol_tszn@mail.ru</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7 6-29-90 6-28-85</w:t>
            </w:r>
          </w:p>
        </w:tc>
        <w:tc>
          <w:tcPr>
            <w:tcW w:w="18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3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ның жұмыспен қамту және әлеуметтiк бағдарламалар бөлiмi</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 Т.Рысқұлов ауылы, Т.Рысқұлов көшесi, 318 tul_tszn@mail.ru</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8 5-21-59 5-17-25</w:t>
            </w:r>
          </w:p>
        </w:tc>
        <w:tc>
          <w:tcPr>
            <w:tcW w:w="18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3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ның жұмыспен қамту және әлеуметтiк бағдарламалар бөлiмi</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 Шардара қаласы, Қазыбек би көшесi, н/ж shar_tszn@mail.ru</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5 2-27-61 2-15-31</w:t>
            </w:r>
          </w:p>
        </w:tc>
        <w:tc>
          <w:tcPr>
            <w:tcW w:w="18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3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ның жұмыспен қамту және әлеуметтiк бағдарламалар бөлiмi</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 М. Жұмабаев көшесi, н/ж ar_tszn@mail.ru</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0 2-01-98 2-01-99</w:t>
            </w:r>
          </w:p>
        </w:tc>
        <w:tc>
          <w:tcPr>
            <w:tcW w:w="18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3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ның жұмыспен қамту және әлеуметтiк бағдарламалар бөлiмi</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 Төле би көшесi, 55 adik_kent@mail.ru</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6 3-25-88 3-28-16</w:t>
            </w:r>
          </w:p>
        </w:tc>
        <w:tc>
          <w:tcPr>
            <w:tcW w:w="18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3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ның жұмыспен қамту және әлеуметтiк бағдарламалар бөлiмi</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 Ғ. Мүсiрепов көшесi, 21 tur_szn@mail.ru</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2533 3-24-51 3-11-62</w:t>
            </w:r>
          </w:p>
        </w:tc>
        <w:tc>
          <w:tcPr>
            <w:tcW w:w="18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3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ның жұмыспен қамту және әлеуметтiк бағдарламалар бөлiмi</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Ж. Алдияров көшесi, 10 oz_sp@mail.ru</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25 3-41-77 3-65-78</w:t>
            </w:r>
          </w:p>
        </w:tc>
        <w:tc>
          <w:tcPr>
            <w:tcW w:w="18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стана қаласының жұмыспен қамту және әлеуметтiк бағдарламалар басқармасы</w:t>
      </w:r>
    </w:p>
    <w:tbl>
      <w:tblPr>
        <w:tblW w:w="5000" w:type="pct"/>
        <w:jc w:val="center"/>
        <w:tblInd w:w="0" w:type="dxa"/>
        <w:tblLayout w:type="fixed"/>
        <w:tblCellMar>
          <w:top w:w="60" w:type="dxa"/>
          <w:left w:w="60" w:type="dxa"/>
          <w:bottom w:w="60" w:type="dxa"/>
          <w:right w:w="60" w:type="dxa"/>
        </w:tblCellMar>
      </w:tblPr>
      <w:tblGrid>
        <w:gridCol w:w="540"/>
        <w:gridCol w:w="3205"/>
        <w:gridCol w:w="2649"/>
        <w:gridCol w:w="1536"/>
        <w:gridCol w:w="1991"/>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rHeight w:val="1965"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ның жұмыспен қамту және әлеуметтiк бағдарламалар басқармасы</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Иманбаева көшесi, 16 a.altynbek@uzsp. astana.kz</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21-62-22 21-09-41</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лматы қаласының жұмыспен қамту және әлеуметтiк бағдарламалар бөлiмi</w:t>
      </w:r>
    </w:p>
    <w:tbl>
      <w:tblPr>
        <w:tblW w:w="5000" w:type="pct"/>
        <w:jc w:val="center"/>
        <w:tblInd w:w="0" w:type="dxa"/>
        <w:tblLayout w:type="fixed"/>
        <w:tblCellMar>
          <w:top w:w="60" w:type="dxa"/>
          <w:left w:w="60" w:type="dxa"/>
          <w:bottom w:w="60" w:type="dxa"/>
          <w:right w:w="60" w:type="dxa"/>
        </w:tblCellMar>
      </w:tblPr>
      <w:tblGrid>
        <w:gridCol w:w="541"/>
        <w:gridCol w:w="2649"/>
        <w:gridCol w:w="3694"/>
        <w:gridCol w:w="1350"/>
        <w:gridCol w:w="1687"/>
      </w:tblGrid>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тау ауданының бөлiмi</w:t>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латау ауданы, Шаңырақ-2 шағын ауданы, Жанғожа батыр көшесi, 26 alatay_zan09@mail.ru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99-87-79</w:t>
            </w:r>
          </w:p>
        </w:tc>
        <w:tc>
          <w:tcPr>
            <w:tcW w:w="16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лы ауданының бөлiмi</w:t>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лмалы ауданы, Шевченко көшесi, 89 alm_soc@mail.ru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67-45-80</w:t>
            </w:r>
          </w:p>
        </w:tc>
        <w:tc>
          <w:tcPr>
            <w:tcW w:w="16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езов ауданының бөлiмi</w:t>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езов ауданы, 3-шағын аудан, 41 а auezzan@mail.ru</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76-49-92</w:t>
            </w:r>
          </w:p>
        </w:tc>
        <w:tc>
          <w:tcPr>
            <w:tcW w:w="16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стандық ауданының бөлiмi</w:t>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Бостандық ауданы, Жандосов көшесi, 2 bostan_zan@mail.ru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 92-22-95</w:t>
            </w:r>
          </w:p>
        </w:tc>
        <w:tc>
          <w:tcPr>
            <w:tcW w:w="16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тiсу ауданының бөлiмi</w:t>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тiсу ауданы, Мақатаев көшесi, 142 jetzan@mail.ru</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79-37-72</w:t>
            </w:r>
          </w:p>
        </w:tc>
        <w:tc>
          <w:tcPr>
            <w:tcW w:w="16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деу ауданының бөлiмi</w:t>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деу ауданы, Төле би көшесi, 12 medeu_zan@mail.ru</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91-75-55</w:t>
            </w:r>
          </w:p>
        </w:tc>
        <w:tc>
          <w:tcPr>
            <w:tcW w:w="16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сiб ауданының бөлiмi</w:t>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үрксiб ауданы, Рихард Зорге көшесi, 18 turk_zan@mail.ru</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36-55-97</w:t>
            </w:r>
          </w:p>
        </w:tc>
        <w:tc>
          <w:tcPr>
            <w:tcW w:w="16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Ауылдық жерде тұратын әлеуметтiк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сала мамандарына отын сатып алу бойынш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әлеуметтiк көмек тағайында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2-қосымша </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pPr>
      <w:r>
        <w:rPr>
          <w:rFonts w:cs="Zan Courier New" w:ascii="Courier" w:hAnsi="Courier"/>
          <w:b/>
          <w:bCs/>
          <w:color w:val="000080"/>
          <w:sz w:val="20"/>
          <w:szCs w:val="20"/>
        </w:rPr>
        <w:t>Халыққа</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қызмет</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көрсету</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орталықтарының</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т</w:t>
      </w:r>
      <w:r>
        <w:rPr>
          <w:rFonts w:cs="Zan Courier New" w:ascii="Courier" w:hAnsi="Courier"/>
          <w:b/>
          <w:bCs/>
          <w:color w:val="000080"/>
          <w:sz w:val="20"/>
          <w:szCs w:val="20"/>
          <w:lang w:val="en-US"/>
        </w:rPr>
        <w:t>i</w:t>
      </w:r>
      <w:r>
        <w:rPr>
          <w:rFonts w:cs="Zan Courier New" w:ascii="Courier" w:hAnsi="Courier"/>
          <w:b/>
          <w:bCs/>
          <w:color w:val="000080"/>
          <w:sz w:val="20"/>
          <w:szCs w:val="20"/>
        </w:rPr>
        <w:t>збес</w:t>
      </w:r>
      <w:r>
        <w:rPr>
          <w:rFonts w:cs="Zan Courier New" w:ascii="Courier" w:hAnsi="Courier"/>
          <w:b/>
          <w:bCs/>
          <w:color w:val="000080"/>
          <w:sz w:val="20"/>
          <w:szCs w:val="20"/>
          <w:lang w:val="en-US"/>
        </w:rPr>
        <w:t>i</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tbl>
      <w:tblPr>
        <w:tblW w:w="5000" w:type="pct"/>
        <w:jc w:val="center"/>
        <w:tblInd w:w="0" w:type="dxa"/>
        <w:tblLayout w:type="fixed"/>
        <w:tblCellMar>
          <w:top w:w="60" w:type="dxa"/>
          <w:left w:w="60" w:type="dxa"/>
          <w:bottom w:w="60" w:type="dxa"/>
          <w:right w:w="60" w:type="dxa"/>
        </w:tblCellMar>
      </w:tblPr>
      <w:tblGrid>
        <w:gridCol w:w="538"/>
        <w:gridCol w:w="3256"/>
        <w:gridCol w:w="2450"/>
        <w:gridCol w:w="1612"/>
        <w:gridCol w:w="2065"/>
      </w:tblGrid>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талықтың атауы</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талықтың орналасқан мекенжайы</w:t>
            </w:r>
          </w:p>
          <w:p>
            <w:pPr>
              <w:pStyle w:val="Style15"/>
              <w:spacing w:before="0" w:after="0"/>
              <w:jc w:val="center"/>
              <w:rPr>
                <w:rFonts w:ascii="Courier" w:hAnsi="Courier" w:cs="Zan Courier New"/>
                <w:sz w:val="20"/>
                <w:szCs w:val="20"/>
              </w:rPr>
            </w:pPr>
            <w:r>
              <w:rPr>
                <w:rFonts w:cs="Zan Courier New" w:ascii="Courier" w:hAnsi="Courier"/>
                <w:sz w:val="20"/>
                <w:szCs w:val="20"/>
              </w:rPr>
              <w:t>(қала, аудан, көше, үйдiң (пәтердiң)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перациялық залдың телефон нөмiрi</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асшылардың телефон нөмiрi</w:t>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ның халыққа қызмет көрсету орталығы</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Әуезов көшесi, 189 а</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2 25-77-16</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0-10-63 қабылдау бөлмесi</w:t>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ның халыққа қызмет көрсету орталығы</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қтөбе қаласы, Тургенев көшесi, 109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2 56-24-53</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5-15-55 қабылдау бөлмесi</w:t>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ның халыққа қызмет көрсету орталығы</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Тәуелсiздiк көшесi,67 б</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282 24-31-10</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4-41-33 қабылдау бөлмесi</w:t>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ның халыққа қызмет көрсету орталығы</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Авангардская көшесi, 2-23 б</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2 28-31-14 28-40-06</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8-40-14 қабылдау бөлмесi</w:t>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ның № 1 халыққа қызмет көрсету орталығы</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Белинский көшесi, 37 а</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w:t>
            </w:r>
          </w:p>
          <w:p>
            <w:pPr>
              <w:pStyle w:val="Style15"/>
              <w:spacing w:before="0" w:after="0"/>
              <w:jc w:val="center"/>
              <w:rPr>
                <w:rFonts w:ascii="Courier" w:hAnsi="Courier" w:cs="Zan Courier New"/>
                <w:sz w:val="20"/>
                <w:szCs w:val="20"/>
              </w:rPr>
            </w:pPr>
            <w:r>
              <w:rPr>
                <w:rFonts w:cs="Zan Courier New" w:ascii="Courier" w:hAnsi="Courier"/>
                <w:sz w:val="20"/>
                <w:szCs w:val="20"/>
              </w:rPr>
              <w:t>22-48-03</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8-94-67 қабылдау бөлмесi</w:t>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ның № 2 халыққа қызмет көрсету орталығы</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 408-орам, 21</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 33-55-77</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3-55-93 қабылдау бөлмесi</w:t>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Жамбыл облысының халыққа қызмет көрсету орталығы </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Қойгелдi көшесi, 158 а</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2 51-44-79</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3-84-14 қабылдау бөлмесi</w:t>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ның халыққа қызмет көрсету орталығы</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Жамбыл көшесi, 81</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2 28-13-12</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3-68-81 қабылдау бөлмесi</w:t>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ның халыққа қызмет көрсету орталығы</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Чкалов көшесi, 7</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 41-63-03</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1-63-10 қабылдау бөлмесi</w:t>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ның халыққа қызмет көрсету орталығы</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Таран көшесi, 114</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2 53-26-00 21-13-11</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4-10-20 қабылдау бөлмесi</w:t>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ның халыққа қызмет көрсету орталығы</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Мұратбаев көшесi, н/з</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2 23-07-51</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3-07-16 қабылдау бөлмесi</w:t>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ның халыққа қызмет көрсету орталығы</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15-шағын аудан, 67 б</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 42-23-19</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2-23-12 қабылдау бөлмесi</w:t>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ның халыққа қызмет көрсету орталығы</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Павлов көшесi, 48</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 33-47-54 33-47-48</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3-47-35 қабылдау бөлмесi</w:t>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ның халыққа қызмет көрсету орталығы</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Әуезов көшесi, 157</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2 42-69-50</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3-31-03 қабылдау бөлмесi</w:t>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ның халыққа қызмет көрсету орталығы</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Мәделi қожа көшесi, н/з</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2 21-48-96</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0-06-79 қабылдау бөлмесi</w:t>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малы ауданының халыққа қызмет көрсету орталығы</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Бөгенбай батыр көшесi, 221</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 78-09-10</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8-09-09 қабылдау бөлмесi</w:t>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атау ауданының халыққа қызмет көрсету орталығы</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Жанқожа батыр көшесi, 24</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 77-19-80</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7-19-80 қабылдау бөлмесi</w:t>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лматы қаласы Әуезов аудандының халыққа қызмет көрсету орталығы </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Бөкеев көшесi, 128</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 17-82-29</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6-08-69 қабылдау бөлмесi</w:t>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Бостандық ауданының халыққа қызмет көрсету орталығы</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магүл шағын ауданы, 9 а</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93-41-14</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8-17-77 қабылдау бөлмесi</w:t>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0</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Жетiсу ауданының халыққа қызмет көрсету орталығы</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Төле би көшесi, 155</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 78-46-72</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0-18-07 қабылдау бөлмесi</w:t>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1</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Медеу ауданының халыққа қызмет көрсету орталығы</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Марков көшесi, 44</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272 39-65-53 39-65-47</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9-65-52 қабылдау бөлмесi</w:t>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2</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Түркiсiб ауданының халыққа қызмет көрсету орталығы</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Рихард Зорге көшесi, 9</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w:t>
            </w:r>
          </w:p>
          <w:p>
            <w:pPr>
              <w:pStyle w:val="Style15"/>
              <w:spacing w:before="0" w:after="0"/>
              <w:jc w:val="center"/>
              <w:rPr>
                <w:rFonts w:ascii="Courier" w:hAnsi="Courier" w:cs="Zan Courier New"/>
                <w:sz w:val="20"/>
                <w:szCs w:val="20"/>
              </w:rPr>
            </w:pPr>
            <w:r>
              <w:rPr>
                <w:rFonts w:cs="Zan Courier New" w:ascii="Courier" w:hAnsi="Courier"/>
                <w:sz w:val="20"/>
                <w:szCs w:val="20"/>
              </w:rPr>
              <w:t>34-09-27</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4-09-35 қабылдау бөлмесi</w:t>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3</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Алматы ауданының № 1 халыққа қызмет көрсету орталығы</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Мирзоян көшесi, 25</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61-84-03</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1-84-04 қабылдау бөлмесi</w:t>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4</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Алматы ауданының № 2 халыққа қызмет көрсету орталығы</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стана қаласы, Күйшi Дина көшесi, 31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40-65-62</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0-65-62 қабылдау бөлмесi</w:t>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5</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рыарқа ауданының № 1 халыққа қызмет көрсету орталығы</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Республика даңғылы, 47</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32-42-79</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2-40-95 қабылдау бөлмесi</w:t>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6</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рыарқа ауданының № 2 халыққа қызмет көрсету орталығы</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үйiнбай ақын көшесi, 85</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37-74-34</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7-74-34 қабылдау бөлмесi</w:t>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7</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Есiл ауданының халыққа қызмет көрсету орталығы</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уран көшесi, 7</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50-13-69</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0-13-72 қабылдау бөлмесi</w:t>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Ауылдық жерде тұратын әлеуметтiк сал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амандарына отын сатып алу бойынш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әлеуметтiк көмек тағайында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3-қосымша </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rPr>
        <w:t>Кесте. Сапа мен тиiмдiлiк көрсеткiштерiнiң мәнi</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tbl>
      <w:tblPr>
        <w:tblW w:w="5000" w:type="pct"/>
        <w:jc w:val="center"/>
        <w:tblInd w:w="0" w:type="dxa"/>
        <w:tblLayout w:type="fixed"/>
        <w:tblCellMar>
          <w:top w:w="60" w:type="dxa"/>
          <w:left w:w="60" w:type="dxa"/>
          <w:bottom w:w="60" w:type="dxa"/>
          <w:right w:w="60" w:type="dxa"/>
        </w:tblCellMar>
      </w:tblPr>
      <w:tblGrid>
        <w:gridCol w:w="3987"/>
        <w:gridCol w:w="1744"/>
        <w:gridCol w:w="1793"/>
        <w:gridCol w:w="2397"/>
      </w:tblGrid>
      <w:tr>
        <w:trPr/>
        <w:tc>
          <w:tcPr>
            <w:tcW w:w="3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Сапа және тиiмдiлiк көрсеткiштерi</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нормативтiк мәнi</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келесi жылдағы нысаналы мәнi</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есептi жылдағы ағымдағы мәнi</w:t>
            </w:r>
          </w:p>
        </w:tc>
      </w:tr>
      <w:tr>
        <w:trPr/>
        <w:tc>
          <w:tcPr>
            <w:tcW w:w="3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 Уақтылылығы</w:t>
            </w:r>
          </w:p>
        </w:tc>
      </w:tr>
      <w:tr>
        <w:trPr/>
        <w:tc>
          <w:tcPr>
            <w:tcW w:w="3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 Құжаттарды тапсырған сәттен бастап белгiленген мерзiмде қызметтi ұсыну жағдайларының %-ы (үлесi)</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 Сапасы</w:t>
            </w:r>
          </w:p>
        </w:tc>
      </w:tr>
      <w:tr>
        <w:trPr/>
        <w:tc>
          <w:tcPr>
            <w:tcW w:w="3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1. Қызметтi ұсыну үдерiсiнiң сапасына қанағаттанатын тұтынушылардың %-ы (үлесi)</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3. Қолжетiмдiлiк </w:t>
            </w:r>
          </w:p>
        </w:tc>
      </w:tr>
      <w:tr>
        <w:trPr/>
        <w:tc>
          <w:tcPr>
            <w:tcW w:w="3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1. Қызметтi ұсыну сапасына және оны ұсыну тәртiбi туралы ақпаратқа қанағаттанатын тұтынушылардың %-ы (үлесi)</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3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2. Ақпаратқа электрондық форматта қол жеткiзуге болатын қызметтердiң %-ы (үлесi)</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 Шағымдану үдерiсi</w:t>
            </w:r>
          </w:p>
        </w:tc>
      </w:tr>
      <w:tr>
        <w:trPr/>
        <w:tc>
          <w:tcPr>
            <w:tcW w:w="3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1. Шағымданудың қолданыстағы тәртiбiне қанағаттанатын тұтынушылардың %-ы (үлесi)</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 Сыпайылық</w:t>
            </w:r>
          </w:p>
        </w:tc>
      </w:tr>
      <w:tr>
        <w:trPr/>
        <w:tc>
          <w:tcPr>
            <w:tcW w:w="3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1. Персоналдың сыпайылығына қанағаттанатын тұтынушылардың %-ы (үлесi)</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Ауылдық жерде тұратын әлеуметтiк сал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амандарына отын сатып алу бойынш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әлеуметтiк көмек тағайында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4-қосымша </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pPr>
      <w:r>
        <w:rPr>
          <w:rFonts w:cs="Zan Courier New" w:ascii="Courier" w:hAnsi="Courier"/>
          <w:b/>
          <w:bCs/>
          <w:color w:val="000080"/>
          <w:sz w:val="20"/>
          <w:szCs w:val="20"/>
        </w:rPr>
        <w:t>Облыстардың</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жұмыспен</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қамтуды</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үйлест</w:t>
      </w:r>
      <w:r>
        <w:rPr>
          <w:rFonts w:cs="Zan Courier New" w:ascii="Courier" w:hAnsi="Courier"/>
          <w:b/>
          <w:bCs/>
          <w:color w:val="000080"/>
          <w:sz w:val="20"/>
          <w:szCs w:val="20"/>
          <w:lang w:val="en-US"/>
        </w:rPr>
        <w:t>i</w:t>
      </w:r>
      <w:r>
        <w:rPr>
          <w:rFonts w:cs="Zan Courier New" w:ascii="Courier" w:hAnsi="Courier"/>
          <w:b/>
          <w:bCs/>
          <w:color w:val="000080"/>
          <w:sz w:val="20"/>
          <w:szCs w:val="20"/>
        </w:rPr>
        <w:t>ру</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және</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әлеуметт</w:t>
      </w:r>
      <w:r>
        <w:rPr>
          <w:rFonts w:cs="Zan Courier New" w:ascii="Courier" w:hAnsi="Courier"/>
          <w:b/>
          <w:bCs/>
          <w:color w:val="000080"/>
          <w:sz w:val="20"/>
          <w:szCs w:val="20"/>
          <w:lang w:val="en-US"/>
        </w:rPr>
        <w:t>i</w:t>
      </w:r>
      <w:r>
        <w:rPr>
          <w:rFonts w:cs="Zan Courier New" w:ascii="Courier" w:hAnsi="Courier"/>
          <w:b/>
          <w:bCs/>
          <w:color w:val="000080"/>
          <w:sz w:val="20"/>
          <w:szCs w:val="20"/>
        </w:rPr>
        <w:t>к</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бағдарламалар</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басқармаларының</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және</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Астана</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мен</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Алматы</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қалаларының</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жұмыспен</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қамту</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және</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әлеуметт</w:t>
      </w:r>
      <w:r>
        <w:rPr>
          <w:rFonts w:cs="Zan Courier New" w:ascii="Courier" w:hAnsi="Courier"/>
          <w:b/>
          <w:bCs/>
          <w:color w:val="000080"/>
          <w:sz w:val="20"/>
          <w:szCs w:val="20"/>
          <w:lang w:val="en-US"/>
        </w:rPr>
        <w:t>i</w:t>
      </w:r>
      <w:r>
        <w:rPr>
          <w:rFonts w:cs="Zan Courier New" w:ascii="Courier" w:hAnsi="Courier"/>
          <w:b/>
          <w:bCs/>
          <w:color w:val="000080"/>
          <w:sz w:val="20"/>
          <w:szCs w:val="20"/>
        </w:rPr>
        <w:t>к</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бағдарламалар</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басқармаларының</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т</w:t>
      </w:r>
      <w:r>
        <w:rPr>
          <w:rFonts w:cs="Zan Courier New" w:ascii="Courier" w:hAnsi="Courier"/>
          <w:b/>
          <w:bCs/>
          <w:color w:val="000080"/>
          <w:sz w:val="20"/>
          <w:szCs w:val="20"/>
          <w:lang w:val="en-US"/>
        </w:rPr>
        <w:t>i</w:t>
      </w:r>
      <w:r>
        <w:rPr>
          <w:rFonts w:cs="Zan Courier New" w:ascii="Courier" w:hAnsi="Courier"/>
          <w:b/>
          <w:bCs/>
          <w:color w:val="000080"/>
          <w:sz w:val="20"/>
          <w:szCs w:val="20"/>
        </w:rPr>
        <w:t>збес</w:t>
      </w:r>
      <w:r>
        <w:rPr>
          <w:rFonts w:cs="Zan Courier New" w:ascii="Courier" w:hAnsi="Courier"/>
          <w:b/>
          <w:bCs/>
          <w:color w:val="000080"/>
          <w:sz w:val="20"/>
          <w:szCs w:val="20"/>
          <w:lang w:val="en-US"/>
        </w:rPr>
        <w:t>i</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tbl>
      <w:tblPr>
        <w:tblW w:w="5000" w:type="pct"/>
        <w:jc w:val="center"/>
        <w:tblInd w:w="0" w:type="dxa"/>
        <w:tblLayout w:type="fixed"/>
        <w:tblCellMar>
          <w:top w:w="0" w:type="dxa"/>
          <w:left w:w="60" w:type="dxa"/>
          <w:bottom w:w="0" w:type="dxa"/>
          <w:right w:w="60" w:type="dxa"/>
        </w:tblCellMar>
      </w:tblPr>
      <w:tblGrid>
        <w:gridCol w:w="499"/>
        <w:gridCol w:w="2934"/>
        <w:gridCol w:w="1605"/>
        <w:gridCol w:w="2709"/>
        <w:gridCol w:w="2174"/>
      </w:tblGrid>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наласқан мекенжайы</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факс нөмiрлерi, электронды мекенжайлары</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ның жұмыспен қамтуды үйлестiру және әлеуметтiк бағдарламалар басқармасы</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Пушкин көшесi, 23</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Тел: 8-7162-763-690 Факс: 8-7162-763-687 Еmail: akmout@mail.online.kz</w:t>
            </w:r>
          </w:p>
        </w:tc>
        <w:tc>
          <w:tcPr>
            <w:tcW w:w="21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Демалыс және мереке күндерiн қоспағанда, аптасына бес күн 9-00 ден 18-00-ге дейiн, түскi үзiлiс 13-00-ден 14-00-ге дейiн </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ның жұмыспен қамтуды үйлестiру және әлеуметтiк бағдарламалар басқармасы</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Маресьев көшесi,101</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 8-7132-545-714, факс: 8-7132-568-469 Email: aktobe@enbek.kz</w:t>
            </w:r>
          </w:p>
        </w:tc>
        <w:tc>
          <w:tcPr>
            <w:tcW w:w="21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ның жұмыспен қамтуды үйлестiру және әлеуметтiк бағдарламалар басқармасы</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Қабанбай батыр көшесi, 26</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Тел: 8-7282-27-00-99, Факс: 8-7282-27-14-51 Email: al-obltrud@mail.ru</w:t>
            </w:r>
          </w:p>
        </w:tc>
        <w:tc>
          <w:tcPr>
            <w:tcW w:w="21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ның жұмыспен қамтуды үйлестiру және әлеуметтiк бағдарламалар басқармасы</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тырау қаласы, Азаттық даңғылы,31а </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 8-7122-32-22-28, Факс: 8-7122-32-48-13 Email: atyrau@enbek.kz</w:t>
            </w:r>
          </w:p>
        </w:tc>
        <w:tc>
          <w:tcPr>
            <w:tcW w:w="21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ның жұмыспен қамтуды үйлестiру және әлеуметтiк бағдарламалар басқармасы</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Киевская көшесi, 1</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 8-7232-47-86-39, Факс: 8-7232-47-86-81</w:t>
            </w:r>
          </w:p>
          <w:p>
            <w:pPr>
              <w:pStyle w:val="Style15"/>
              <w:spacing w:before="0" w:after="0"/>
              <w:jc w:val="center"/>
              <w:rPr>
                <w:rFonts w:ascii="Courier" w:hAnsi="Courier" w:cs="Zan Courier New"/>
                <w:sz w:val="20"/>
                <w:szCs w:val="20"/>
              </w:rPr>
            </w:pPr>
            <w:r>
              <w:rPr>
                <w:rFonts w:cs="Zan Courier New" w:ascii="Courier" w:hAnsi="Courier"/>
                <w:sz w:val="20"/>
                <w:szCs w:val="20"/>
              </w:rPr>
              <w:t>Email: oblzhan@mail.ru</w:t>
            </w:r>
          </w:p>
        </w:tc>
        <w:tc>
          <w:tcPr>
            <w:tcW w:w="21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ның жұмыспен қамтуды үйлестiру және әлеуметтiк бағдарламалар басқармасы</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Қарахан көшесi, 1</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 8-7262-45-37-67, Факс: 8-7262-50-05-85 Еmail: taraz@enbek.kz</w:t>
            </w:r>
          </w:p>
        </w:tc>
        <w:tc>
          <w:tcPr>
            <w:tcW w:w="21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ның жұмыспен қамтуды үйлестiру және әлеуметтiк бағдарламалар басқармасы</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Сарайшық көшесi, 44/2</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Тел: 8-7262-51-25-83Еmail zko@enbek.kz, oblsobes@mail.kz</w:t>
            </w:r>
          </w:p>
        </w:tc>
        <w:tc>
          <w:tcPr>
            <w:tcW w:w="21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ның жұмыспен қамтуды үйлестiру және әлеуметтiк бағдарламалар басқармасы</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Ержанов көшесi, 47/3</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 8-7212-43-20-82 телетайп: 8-7212-27-12-42 Email:karagandatrud@mail.ru</w:t>
            </w:r>
          </w:p>
        </w:tc>
        <w:tc>
          <w:tcPr>
            <w:tcW w:w="21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ның жұмыспен қамтуды үйлестiру және әлеуметтiк бағдарламалар басқармасы</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Қасымханов көшесi, 34</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 8-7142-50-06-16 Email:akim@kostanay.kz,www.kostanay.kz</w:t>
            </w:r>
          </w:p>
        </w:tc>
        <w:tc>
          <w:tcPr>
            <w:tcW w:w="21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ның жұмыспен қамтуды үйлестiру және әлеуметтiк бағдарламалар басқармасы</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Жақаев көшесi, 47</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 8-7242-27-02-06 Факс: 8-7242-26-20-32 Еmail: korda2004@mail.ru</w:t>
            </w:r>
          </w:p>
        </w:tc>
        <w:tc>
          <w:tcPr>
            <w:tcW w:w="21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ның жұмыспен қамтуды үйлестiру және әлеуметтiк бағдарламалар басқармасы</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24-шағын аудан, 7</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 8-7292-60-52-53 Факс: 8-7292-60-52-59 Email:aktau@enbek. kz</w:t>
            </w:r>
          </w:p>
        </w:tc>
        <w:tc>
          <w:tcPr>
            <w:tcW w:w="21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ның жұмыспен қамтуды үйлестiру және әлеуметтiк бағдарламалар басқармасы</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Қайырбаев көшесi, 32</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 8-7182-32-59-63 Факс: 8-7182-32-56-76 Email:kense.dsz@pavlodar.gov.kz</w:t>
            </w:r>
          </w:p>
        </w:tc>
        <w:tc>
          <w:tcPr>
            <w:tcW w:w="21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ның жұмыспен қамтуды үйлестiру және әлеуметтiк бағдарламалар басқармасы</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Абай көшесi, 64</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Тел: 8-7152-46-56-48, Факс: 8-7152-46-90-73 Еmail:obl-dep@mail.online.kz,zsp@sko. kz </w:t>
            </w:r>
          </w:p>
        </w:tc>
        <w:tc>
          <w:tcPr>
            <w:tcW w:w="21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ның жұмыспен қамтуды үйлестiру және әлеуметтiк бағдарламалар басқармасы</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Желтоқсан көшесi, 20</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 8-7252-30-10-40 Факс: 8-7252-30-10-39 Email:dtiszn@mail. ru</w:t>
            </w:r>
          </w:p>
        </w:tc>
        <w:tc>
          <w:tcPr>
            <w:tcW w:w="21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ның жұмыспен қамтуды үйлестiру және әлеуметтiк бағдарламалар басқармасы</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Иманбаева көшесi, 16</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 8-7172-21-04-92Тел/факс: 8-7172- 21-28-39 Email:astana@enbek.kz</w:t>
            </w:r>
          </w:p>
        </w:tc>
        <w:tc>
          <w:tcPr>
            <w:tcW w:w="21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ның жұмыспен қамтуды үйлестiру және әлеуметтiк бағдарламалар басқармасы</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Қонаев көшесi, 122</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Тел: 8-7272-61-67-78 Факс: 8-7272- 61-52-02 Email:depart_zan@mail.ru</w:t>
            </w:r>
          </w:p>
        </w:tc>
        <w:tc>
          <w:tcPr>
            <w:tcW w:w="21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Ауылдық жерде тұратын әлеуметтiк сал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амандарына отын сатып алу бойынша әлеуметтiк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көмек тағайындау» мемлекеттiк қызмет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стандартына 5-қосымша </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pPr>
      <w:r>
        <w:rPr>
          <w:rFonts w:cs="Zan Courier New" w:ascii="Courier" w:hAnsi="Courier"/>
          <w:b/>
          <w:bCs/>
          <w:color w:val="000080"/>
          <w:sz w:val="20"/>
          <w:szCs w:val="20"/>
        </w:rPr>
        <w:t>Аудандардың</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облыстық</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маңызы</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бар</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қалалар</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әк</w:t>
      </w:r>
      <w:r>
        <w:rPr>
          <w:rFonts w:cs="Zan Courier New" w:ascii="Courier" w:hAnsi="Courier"/>
          <w:b/>
          <w:bCs/>
          <w:color w:val="000080"/>
          <w:sz w:val="20"/>
          <w:szCs w:val="20"/>
          <w:lang w:val="en-US"/>
        </w:rPr>
        <w:t>i</w:t>
      </w:r>
      <w:r>
        <w:rPr>
          <w:rFonts w:cs="Zan Courier New" w:ascii="Courier" w:hAnsi="Courier"/>
          <w:b/>
          <w:bCs/>
          <w:color w:val="000080"/>
          <w:sz w:val="20"/>
          <w:szCs w:val="20"/>
        </w:rPr>
        <w:t>мд</w:t>
      </w:r>
      <w:r>
        <w:rPr>
          <w:rFonts w:cs="Zan Courier New" w:ascii="Courier" w:hAnsi="Courier"/>
          <w:b/>
          <w:bCs/>
          <w:color w:val="000080"/>
          <w:sz w:val="20"/>
          <w:szCs w:val="20"/>
          <w:lang w:val="en-US"/>
        </w:rPr>
        <w:t>i</w:t>
      </w:r>
      <w:r>
        <w:rPr>
          <w:rFonts w:cs="Zan Courier New" w:ascii="Courier" w:hAnsi="Courier"/>
          <w:b/>
          <w:bCs/>
          <w:color w:val="000080"/>
          <w:sz w:val="20"/>
          <w:szCs w:val="20"/>
        </w:rPr>
        <w:t>ктер</w:t>
      </w:r>
      <w:r>
        <w:rPr>
          <w:rFonts w:cs="Zan Courier New" w:ascii="Courier" w:hAnsi="Courier"/>
          <w:b/>
          <w:bCs/>
          <w:color w:val="000080"/>
          <w:sz w:val="20"/>
          <w:szCs w:val="20"/>
          <w:lang w:val="en-US"/>
        </w:rPr>
        <w:t>i</w:t>
      </w:r>
      <w:r>
        <w:rPr>
          <w:rFonts w:cs="Zan Courier New" w:ascii="Courier" w:hAnsi="Courier"/>
          <w:b/>
          <w:bCs/>
          <w:color w:val="000080"/>
          <w:sz w:val="20"/>
          <w:szCs w:val="20"/>
        </w:rPr>
        <w:t>н</w:t>
      </w:r>
      <w:r>
        <w:rPr>
          <w:rFonts w:cs="Zan Courier New" w:ascii="Courier" w:hAnsi="Courier"/>
          <w:b/>
          <w:bCs/>
          <w:color w:val="000080"/>
          <w:sz w:val="20"/>
          <w:szCs w:val="20"/>
          <w:lang w:val="en-US"/>
        </w:rPr>
        <w:t>i</w:t>
      </w:r>
      <w:r>
        <w:rPr>
          <w:rFonts w:cs="Zan Courier New" w:ascii="Courier" w:hAnsi="Courier"/>
          <w:b/>
          <w:bCs/>
          <w:color w:val="000080"/>
          <w:sz w:val="20"/>
          <w:szCs w:val="20"/>
        </w:rPr>
        <w:t>ң</w:t>
      </w:r>
      <w:r>
        <w:rPr>
          <w:rFonts w:cs="Zan Courier New" w:ascii="Courier" w:hAnsi="Courier"/>
          <w:b/>
          <w:bCs/>
          <w:sz w:val="20"/>
          <w:szCs w:val="20"/>
          <w:lang w:val="en-US"/>
        </w:rPr>
        <w:t> </w:t>
      </w:r>
      <w:r>
        <w:rPr>
          <w:rFonts w:cs="Zan Courier New" w:ascii="Courier" w:hAnsi="Courier"/>
          <w:b/>
          <w:bCs/>
          <w:color w:val="000080"/>
          <w:sz w:val="20"/>
          <w:szCs w:val="20"/>
        </w:rPr>
        <w:t>т</w:t>
      </w:r>
      <w:r>
        <w:rPr>
          <w:rFonts w:cs="Zan Courier New" w:ascii="Courier" w:hAnsi="Courier"/>
          <w:b/>
          <w:bCs/>
          <w:color w:val="000080"/>
          <w:sz w:val="20"/>
          <w:szCs w:val="20"/>
          <w:lang w:val="en-US"/>
        </w:rPr>
        <w:t>i</w:t>
      </w:r>
      <w:r>
        <w:rPr>
          <w:rFonts w:cs="Zan Courier New" w:ascii="Courier" w:hAnsi="Courier"/>
          <w:b/>
          <w:bCs/>
          <w:color w:val="000080"/>
          <w:sz w:val="20"/>
          <w:szCs w:val="20"/>
        </w:rPr>
        <w:t>збес</w:t>
      </w:r>
      <w:r>
        <w:rPr>
          <w:rFonts w:cs="Zan Courier New" w:ascii="Courier" w:hAnsi="Courier"/>
          <w:b/>
          <w:bCs/>
          <w:color w:val="000080"/>
          <w:sz w:val="20"/>
          <w:szCs w:val="20"/>
          <w:lang w:val="en-US"/>
        </w:rPr>
        <w:t>i</w:t>
      </w:r>
      <w:r>
        <w:rPr>
          <w:rFonts w:cs="Zan Courier New" w:ascii="Courier" w:hAnsi="Courier"/>
          <w:b/>
          <w:bCs/>
          <w:sz w:val="20"/>
          <w:szCs w:val="20"/>
          <w:lang w:val="en-US"/>
        </w:rPr>
        <w:t> </w:t>
      </w:r>
      <w:r>
        <w:rPr>
          <w:rFonts w:cs="Zan Courier New" w:ascii="Courier" w:hAnsi="Courier"/>
          <w:b/>
          <w:bCs/>
          <w:color w:val="000080"/>
          <w:sz w:val="20"/>
          <w:szCs w:val="20"/>
        </w:rPr>
        <w:t>Ақмола</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облысының</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қалалық</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және</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аудандық</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әк</w:t>
      </w:r>
      <w:r>
        <w:rPr>
          <w:rFonts w:cs="Zan Courier New" w:ascii="Courier" w:hAnsi="Courier"/>
          <w:b/>
          <w:bCs/>
          <w:color w:val="000080"/>
          <w:sz w:val="20"/>
          <w:szCs w:val="20"/>
          <w:lang w:val="en-US"/>
        </w:rPr>
        <w:t>i</w:t>
      </w:r>
      <w:r>
        <w:rPr>
          <w:rFonts w:cs="Zan Courier New" w:ascii="Courier" w:hAnsi="Courier"/>
          <w:b/>
          <w:bCs/>
          <w:color w:val="000080"/>
          <w:sz w:val="20"/>
          <w:szCs w:val="20"/>
        </w:rPr>
        <w:t>мд</w:t>
      </w:r>
      <w:r>
        <w:rPr>
          <w:rFonts w:cs="Zan Courier New" w:ascii="Courier" w:hAnsi="Courier"/>
          <w:b/>
          <w:bCs/>
          <w:color w:val="000080"/>
          <w:sz w:val="20"/>
          <w:szCs w:val="20"/>
          <w:lang w:val="en-US"/>
        </w:rPr>
        <w:t>i</w:t>
      </w:r>
      <w:r>
        <w:rPr>
          <w:rFonts w:cs="Zan Courier New" w:ascii="Courier" w:hAnsi="Courier"/>
          <w:b/>
          <w:bCs/>
          <w:color w:val="000080"/>
          <w:sz w:val="20"/>
          <w:szCs w:val="20"/>
        </w:rPr>
        <w:t>ктер</w:t>
      </w:r>
      <w:r>
        <w:rPr>
          <w:rFonts w:cs="Zan Courier New" w:ascii="Courier" w:hAnsi="Courier"/>
          <w:b/>
          <w:bCs/>
          <w:color w:val="000080"/>
          <w:sz w:val="20"/>
          <w:szCs w:val="20"/>
          <w:lang w:val="en-US"/>
        </w:rPr>
        <w:t>i</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tbl>
      <w:tblPr>
        <w:tblW w:w="5000" w:type="pct"/>
        <w:jc w:val="center"/>
        <w:tblInd w:w="0" w:type="dxa"/>
        <w:tblLayout w:type="fixed"/>
        <w:tblCellMar>
          <w:top w:w="60" w:type="dxa"/>
          <w:left w:w="60" w:type="dxa"/>
          <w:bottom w:w="60" w:type="dxa"/>
          <w:right w:w="60" w:type="dxa"/>
        </w:tblCellMar>
      </w:tblPr>
      <w:tblGrid>
        <w:gridCol w:w="528"/>
        <w:gridCol w:w="2641"/>
        <w:gridCol w:w="3698"/>
        <w:gridCol w:w="1205"/>
        <w:gridCol w:w="1849"/>
      </w:tblGrid>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Әкiмдiк орналасқан заңды мекенжай (қала, аудан, көше, үйдiң (пәтердiң) №), электронды поштаның мекенжайы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ы әкiмiнiң аппараты» ММ</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ы, Ақкөл қаласы, Нұрмағамбетов көшесi, 94akkol_orgotdel@mail. ru</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82-06-31</w:t>
            </w:r>
          </w:p>
        </w:tc>
        <w:tc>
          <w:tcPr>
            <w:tcW w:w="18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даны әкiмiнiң аппараты» ММ</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даны, Аршалы кентi, Тәшенов көшесi, 47 arshaly_org83@mail.ru</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42-10-36</w:t>
            </w:r>
          </w:p>
        </w:tc>
        <w:tc>
          <w:tcPr>
            <w:tcW w:w="18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ы әкiмiнiң аппараты» ММ</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ы, Астраханка ауылы, Әл-Фараби көшесi, 50otdel.DO.ast@mail.ru</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12-30-87</w:t>
            </w:r>
          </w:p>
        </w:tc>
        <w:tc>
          <w:tcPr>
            <w:tcW w:w="18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ы әкiмiнiң аппараты» ММ</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ы, Атбасар қаласы,Ш. Уәлиханов көшесi, 9Atbasar_OORA@mail.ru</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32-43-04</w:t>
            </w:r>
          </w:p>
        </w:tc>
        <w:tc>
          <w:tcPr>
            <w:tcW w:w="18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Бұланды ауданы әкiмiнiң аппараты» ММ </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ланды ауданы, Макинка қаласы, Некрасов көшесi, 19Bulakimat@mail.ru</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62-21-32</w:t>
            </w:r>
          </w:p>
        </w:tc>
        <w:tc>
          <w:tcPr>
            <w:tcW w:w="18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рабай ауданы әкiмiнiң аппараты» ММ</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рабай ауданы, Щучье қаласы, Абылай хан көшесi, 32 lieve@kokshetau.online.kz</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64-55-44</w:t>
            </w:r>
          </w:p>
        </w:tc>
        <w:tc>
          <w:tcPr>
            <w:tcW w:w="18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p>
            <w:pPr>
              <w:pStyle w:val="Style15"/>
              <w:spacing w:before="0" w:after="0"/>
              <w:rPr>
                <w:rFonts w:ascii="Courier" w:hAnsi="Courier" w:cs="Zan Courier New"/>
                <w:sz w:val="20"/>
                <w:szCs w:val="20"/>
              </w:rPr>
            </w:pPr>
            <w:r>
              <w:rPr>
                <w:rFonts w:cs="Zan Courier New" w:ascii="Courier" w:hAnsi="Courier"/>
                <w:sz w:val="20"/>
                <w:szCs w:val="20"/>
              </w:rPr>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даны әкiмiнiң аппараты» ММ</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Егiндiкөл ауданы, Егiндiкөл ауылы, Жеңiс көшесi, 6 egin_akm@mail.ru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22-13-42</w:t>
            </w:r>
          </w:p>
        </w:tc>
        <w:tc>
          <w:tcPr>
            <w:tcW w:w="18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ы әкiмiнiң аппараты» ММ</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ы, Степняк қаласы, Бiржан сал көшесi, 23enbek21@rambler.ru</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92-14-41</w:t>
            </w:r>
          </w:p>
        </w:tc>
        <w:tc>
          <w:tcPr>
            <w:tcW w:w="18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Ерейментау ауданы әкiмiнiң аппараты» ММ </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ауданы, Ерейментау қаласы, Құнанбаев көшесi, 121orqotd_erem@mail.ru</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6332-37-22</w:t>
            </w:r>
          </w:p>
        </w:tc>
        <w:tc>
          <w:tcPr>
            <w:tcW w:w="18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әкiмiнiң аппараты» ММ</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Есiл қаласы, Қонаев көшесi, 6 esilirina@mail.ru</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72-10-41</w:t>
            </w:r>
          </w:p>
        </w:tc>
        <w:tc>
          <w:tcPr>
            <w:tcW w:w="18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қсы ауданы әкiмiнiң аппараты» ММ</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ксы ауданы, Жақсы ауылы, Достық көшесi, 3 jaksakimat@mail.ru</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52-21-01</w:t>
            </w:r>
          </w:p>
        </w:tc>
        <w:tc>
          <w:tcPr>
            <w:tcW w:w="18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қайың ауданы әкiмiнiң аппараты» ММ</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ржавинск қаласы, Ленин көшесi, 34akm-jarkain@bk.ru</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89-14-47</w:t>
            </w:r>
          </w:p>
        </w:tc>
        <w:tc>
          <w:tcPr>
            <w:tcW w:w="18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ы әкiмiнiң аппараты» ММ</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ы, Зерендi ауылы, Бейбiтшiлiк</w:t>
            </w:r>
          </w:p>
          <w:p>
            <w:pPr>
              <w:pStyle w:val="Style15"/>
              <w:spacing w:before="0" w:after="0"/>
              <w:rPr>
                <w:rFonts w:ascii="Courier" w:hAnsi="Courier" w:cs="Zan Courier New"/>
                <w:sz w:val="20"/>
                <w:szCs w:val="20"/>
              </w:rPr>
            </w:pPr>
            <w:r>
              <w:rPr>
                <w:rFonts w:cs="Zan Courier New" w:ascii="Courier" w:hAnsi="Courier"/>
                <w:sz w:val="20"/>
                <w:szCs w:val="20"/>
              </w:rPr>
              <w:t>көшесi, 67 akim_zer@kokshetau.online. kz</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22-12-70</w:t>
            </w:r>
          </w:p>
        </w:tc>
        <w:tc>
          <w:tcPr>
            <w:tcW w:w="18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ы әкiмдiгiнiң аппараты» ММ</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ы, Қорғалжын ауылы, Х. Болғанбаев</w:t>
            </w:r>
          </w:p>
          <w:p>
            <w:pPr>
              <w:pStyle w:val="Style15"/>
              <w:spacing w:before="0" w:after="0"/>
              <w:rPr>
                <w:rFonts w:ascii="Courier" w:hAnsi="Courier" w:cs="Zan Courier New"/>
                <w:sz w:val="20"/>
                <w:szCs w:val="20"/>
              </w:rPr>
            </w:pPr>
            <w:r>
              <w:rPr>
                <w:rFonts w:cs="Zan Courier New" w:ascii="Courier" w:hAnsi="Courier"/>
                <w:sz w:val="20"/>
                <w:szCs w:val="20"/>
              </w:rPr>
              <w:t>көшесi, 9Akimat.kоrg@mail.ru</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72-19-33</w:t>
            </w:r>
          </w:p>
        </w:tc>
        <w:tc>
          <w:tcPr>
            <w:tcW w:w="18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ндықтау ауданы әкiмдiгiнiң аппараты» ММ</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ндықтау ауданы, Балкашино ауылы, Абылай хан көшесi, 117sandakimat@mail.ru</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6409-17-36</w:t>
            </w:r>
          </w:p>
        </w:tc>
        <w:tc>
          <w:tcPr>
            <w:tcW w:w="18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Целиноград ауданы әкiмдiгiнiң аппараты» ММ</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Целиноград ауданы, Ақмол ауылы, Гагарин көшесi, 14 apparat-07@mail.ru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513-11-06</w:t>
            </w:r>
          </w:p>
        </w:tc>
        <w:tc>
          <w:tcPr>
            <w:tcW w:w="18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даны әкiмiнiнiң аппараты» ММ</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 xml:space="preserve">Шортанды ауданы, Шортанды кентi, Абылай хан көшесi, 20 shortakim@mail.ru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12-12-13</w:t>
            </w:r>
          </w:p>
        </w:tc>
        <w:tc>
          <w:tcPr>
            <w:tcW w:w="18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әкiмiнiң аппараты» ММ</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Әуезов көшесi, 141Akimat_kоkshеtау@mail.ru</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225-28-45</w:t>
            </w:r>
          </w:p>
        </w:tc>
        <w:tc>
          <w:tcPr>
            <w:tcW w:w="18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ск қаласы әкiмiнiң аппараты» ММ</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 қаласы, 4-шағын аудан, 1 step.akmol.kz</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56-23-23</w:t>
            </w:r>
          </w:p>
        </w:tc>
        <w:tc>
          <w:tcPr>
            <w:tcW w:w="18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Ақтөбе облысының қалалық және аудандық әкiмдiктерi </w:t>
      </w:r>
    </w:p>
    <w:tbl>
      <w:tblPr>
        <w:tblW w:w="5000" w:type="pct"/>
        <w:jc w:val="center"/>
        <w:tblInd w:w="0" w:type="dxa"/>
        <w:tblLayout w:type="fixed"/>
        <w:tblCellMar>
          <w:top w:w="60" w:type="dxa"/>
          <w:left w:w="60" w:type="dxa"/>
          <w:bottom w:w="60" w:type="dxa"/>
          <w:right w:w="60" w:type="dxa"/>
        </w:tblCellMar>
      </w:tblPr>
      <w:tblGrid>
        <w:gridCol w:w="475"/>
        <w:gridCol w:w="1952"/>
        <w:gridCol w:w="4862"/>
        <w:gridCol w:w="1061"/>
        <w:gridCol w:w="1571"/>
      </w:tblGrid>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4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Әкiмдiк орналасқан заңды мекенжай (қала, аудан, көше, үйдiң (пәтердiң) №), электронды поштаның мекенжайы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4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ауданының әкiмдiгi» ММ</w:t>
            </w:r>
          </w:p>
        </w:tc>
        <w:tc>
          <w:tcPr>
            <w:tcW w:w="4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ауданы, Алға қаласы, 5-шағын аудан, 4alga_aparat@mail.ru</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73-21-003-23-00</w:t>
            </w:r>
          </w:p>
        </w:tc>
        <w:tc>
          <w:tcPr>
            <w:tcW w:w="157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Әйтеке би ауданының әкiмдiгi» ММ </w:t>
            </w:r>
          </w:p>
        </w:tc>
        <w:tc>
          <w:tcPr>
            <w:tcW w:w="4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ауданы, Комсомол ауылы, Жүргенов көшесi, 62 aitekebi-akimat@mail.ru</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92-12-162-15-28</w:t>
            </w:r>
          </w:p>
        </w:tc>
        <w:tc>
          <w:tcPr>
            <w:tcW w:w="15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данының әкiмдiгi» ММ</w:t>
            </w:r>
          </w:p>
        </w:tc>
        <w:tc>
          <w:tcPr>
            <w:tcW w:w="4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даны, Байғанин кентi, Қонаев көшесi, 36 baiganin.akto.kz baiganin_aparat@mail.ru</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52-22-312-22-30</w:t>
            </w:r>
          </w:p>
        </w:tc>
        <w:tc>
          <w:tcPr>
            <w:tcW w:w="15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Ырғыз ауданының әкiмдiгi» ММ </w:t>
            </w:r>
          </w:p>
        </w:tc>
        <w:tc>
          <w:tcPr>
            <w:tcW w:w="4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ауданы, Ырғыз ауылы, Ы. Алтынсарин көшесi, 7 irgizakimat@mail.ru</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32-15-742-18-652-12-25</w:t>
            </w:r>
          </w:p>
        </w:tc>
        <w:tc>
          <w:tcPr>
            <w:tcW w:w="15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данының әкiмдiгi» ММ</w:t>
            </w:r>
          </w:p>
        </w:tc>
        <w:tc>
          <w:tcPr>
            <w:tcW w:w="4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даны, Бадамша ауылы, Әйтеке би көшесi, 32 kargala.akto.kz kargala@mail.ru</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3422-27-922-31-512-26-56</w:t>
            </w:r>
          </w:p>
        </w:tc>
        <w:tc>
          <w:tcPr>
            <w:tcW w:w="15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данының әкiмдiгi» ММ</w:t>
            </w:r>
          </w:p>
        </w:tc>
        <w:tc>
          <w:tcPr>
            <w:tcW w:w="4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даны, Мәртөк кентi,Сейфуллин көшесi, 36martuk.akto.kzmartuk_ra@mail.ru</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12-18-772-15-66</w:t>
            </w:r>
          </w:p>
        </w:tc>
        <w:tc>
          <w:tcPr>
            <w:tcW w:w="15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ғалжар ауданының әкiмдiгi» ММ</w:t>
            </w:r>
          </w:p>
        </w:tc>
        <w:tc>
          <w:tcPr>
            <w:tcW w:w="4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Мұғалжар ауданы, Қандыағаш қаласы, Гагарин көшесi, 6mugalgar.akto.kzraiakimat.60@mai9l.ru</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33-64-143-65-73</w:t>
            </w:r>
          </w:p>
        </w:tc>
        <w:tc>
          <w:tcPr>
            <w:tcW w:w="15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Темiр ауданының әкiмдiгi» ММ </w:t>
            </w:r>
          </w:p>
        </w:tc>
        <w:tc>
          <w:tcPr>
            <w:tcW w:w="4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 ауданы, Шұбарқұдық кентi, Желтоқсан көшесi, 8 temirakim@mail.ru</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62-24-952-25-31</w:t>
            </w:r>
          </w:p>
        </w:tc>
        <w:tc>
          <w:tcPr>
            <w:tcW w:w="15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Ойыл ауданының әкiмдiгi» ММ </w:t>
            </w:r>
          </w:p>
        </w:tc>
        <w:tc>
          <w:tcPr>
            <w:tcW w:w="4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Ойыл ауданы,Ойыл ауылы,Құрманғазин көшесi, 43ilakimat.kzuil.akimat@mail.ru</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22-19-322-10-21</w:t>
            </w:r>
          </w:p>
        </w:tc>
        <w:tc>
          <w:tcPr>
            <w:tcW w:w="15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Қобда ауданының әкiмдiгi» ММ </w:t>
            </w:r>
          </w:p>
        </w:tc>
        <w:tc>
          <w:tcPr>
            <w:tcW w:w="4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ауданы,Қобда кентi,Астана көшесi, 48kobda.kzkobdaakimatrambler.ru</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12-15-822-14-45</w:t>
            </w:r>
          </w:p>
        </w:tc>
        <w:tc>
          <w:tcPr>
            <w:tcW w:w="15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Хромтау ауданының әкiмдiгi» ММ </w:t>
            </w:r>
          </w:p>
        </w:tc>
        <w:tc>
          <w:tcPr>
            <w:tcW w:w="4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ауданы, Хромтау қаласы,Жеңiс даңғылы, 4hromtau.akto.kzhromtau_akimatrambler.ru</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62-11-412-18-42</w:t>
            </w:r>
          </w:p>
        </w:tc>
        <w:tc>
          <w:tcPr>
            <w:tcW w:w="15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ауданының әкiмдiгi» ММ</w:t>
            </w:r>
          </w:p>
        </w:tc>
        <w:tc>
          <w:tcPr>
            <w:tcW w:w="4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ауданы, Шалқар қаласы, Есет Көтiбарұлы көшесi, 33shalkar.akto.kzakimat_shalkar@mail. ru</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52-14-352-14-36</w:t>
            </w:r>
          </w:p>
        </w:tc>
        <w:tc>
          <w:tcPr>
            <w:tcW w:w="15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қтөбе қаласының әкiмдiгi» ММ </w:t>
            </w:r>
          </w:p>
        </w:tc>
        <w:tc>
          <w:tcPr>
            <w:tcW w:w="4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Ахтанов көшесi, 50akimataktobe.kzak_aktobe@mail.ru</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221-04-411-16-69</w:t>
            </w:r>
          </w:p>
        </w:tc>
        <w:tc>
          <w:tcPr>
            <w:tcW w:w="15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лматы облысының қалалық және аудандық әкiмдiктерi</w:t>
      </w:r>
    </w:p>
    <w:tbl>
      <w:tblPr>
        <w:tblW w:w="5000" w:type="pct"/>
        <w:jc w:val="center"/>
        <w:tblInd w:w="0" w:type="dxa"/>
        <w:tblLayout w:type="fixed"/>
        <w:tblCellMar>
          <w:top w:w="60" w:type="dxa"/>
          <w:left w:w="60" w:type="dxa"/>
          <w:bottom w:w="60" w:type="dxa"/>
          <w:right w:w="60" w:type="dxa"/>
        </w:tblCellMar>
      </w:tblPr>
      <w:tblGrid>
        <w:gridCol w:w="531"/>
        <w:gridCol w:w="2621"/>
        <w:gridCol w:w="3650"/>
        <w:gridCol w:w="1261"/>
        <w:gridCol w:w="1858"/>
      </w:tblGrid>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Әкiмдiк орналасқан заңды мекенжай (қала, аудан, көше, үйдiң (пәтердiң) №), электронды поштаның мекенжайы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ының әкiмдiгi»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ы, Жансүгiров кентi, Желтоқсан көшесi, 58 aksuakimat.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2 2-11-36</w:t>
            </w:r>
          </w:p>
        </w:tc>
        <w:tc>
          <w:tcPr>
            <w:tcW w:w="18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көл аудан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көл ауданы, Үшарал қаласы, Қонаев көшесi, 74 alakol-akimat.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3 2-15-75 2-15-52 2-10-01</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 Бақанас ауылы, Қонаев көшесi, 68 bakanas.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3 9-16-50</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қазақ ауданының әкiмдiгi»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қазақ ауданы, Есiк қаласы,Жамбыл даңғылы, 21 enbekshi.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5 4-07-88 4-20-04</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келдi ауданының әкiмдiгi»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Ескелдi ауданы, Қарабұлақ кентi, Оразбеков көшесi, 67eskeldy-akimat.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6 3-03-27</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әкiмдiгi»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Ұзынағаш ауылы, Абай көшесi, 56 uzunagash.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0 2-14-35 2-15-25 2-16-35</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ле ауданының әкiмдiгi»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ле ауданы, Өтеген батыр кентi, З. Батталханов көшесi, 8</w:t>
            </w:r>
          </w:p>
          <w:p>
            <w:pPr>
              <w:pStyle w:val="Style15"/>
              <w:spacing w:before="0" w:after="0"/>
              <w:rPr/>
            </w:pPr>
            <w:r>
              <w:rPr>
                <w:rFonts w:cs="Zan Courier New" w:ascii="Courier" w:hAnsi="Courier"/>
                <w:sz w:val="20"/>
                <w:szCs w:val="20"/>
              </w:rPr>
              <w:t>ile-tany.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52 2-21-44</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л ауданының әкiмдiгi»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л ауданы, Үштөбе қаласы, Қонаев даңғылы, 9 karatal-akimat.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4 2-12-57 2-15-37</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ай аудан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ай ауданы, Қаскелең қаласы, Абылай хан көшесi, 213 karasay.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2771 2-27-65</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ның әкiмдiгi»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 Сарыөзек кентi, Б. Момышұлы көшесi, 10 kerbulak.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40 3-16-74</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ның әкiмдiгi»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 Балпық би кентi, Мырзабеков көшесi, 40 koksu-akimat.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8 2-00-68</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нфилов ауданының әкiмдiгi»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нфилов ауданы, Жаркент қаласы, Н. Головацкий көшесi, 129 panfilov.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1 5-13-61</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айымбек ауданының әкiмдiгi»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айымбек ауданы, Кеген ауылы, Б. Момышұлы көшесi, 9. raimbek.gov.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7 2-14-04</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т ауданының әкiмдiгi»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т ауданы, Сарқант қаласы, Тәуелсiздiк көшесi, 111 sarkand.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9 2-14-31</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ауданының әкiмдiгi»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ауданы, Талғар қаласы, Қонаев даңғылы, 65 talgar-akimat.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4 2-52-70</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ның әкiмдiгi»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 Шонжы ауылы, Раджибаев көшесi, 73 uigur-akimat.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8 2-14-32</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ның әкiмдiгi»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 Жамбыл көшесi, 13 kapshagay-gov.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2 4-21-95</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ның әкiмдiгi»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алдықорған қаласы, Абай көшесi, 256 akimat-taldykorgan.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22 7-20-67 7-05-35 7-07-29</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 Абылай хан көшесi, 34 tekeli.forever.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5 4-22-41</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тырау облысының қалалық және аудандық әкiмдiктерi</w:t>
      </w:r>
    </w:p>
    <w:tbl>
      <w:tblPr>
        <w:tblW w:w="9951" w:type="dxa"/>
        <w:jc w:val="center"/>
        <w:tblInd w:w="0" w:type="dxa"/>
        <w:tblLayout w:type="fixed"/>
        <w:tblCellMar>
          <w:top w:w="15" w:type="dxa"/>
          <w:left w:w="15" w:type="dxa"/>
          <w:bottom w:w="15" w:type="dxa"/>
          <w:right w:w="15" w:type="dxa"/>
        </w:tblCellMar>
      </w:tblPr>
      <w:tblGrid>
        <w:gridCol w:w="459"/>
        <w:gridCol w:w="1998"/>
        <w:gridCol w:w="4711"/>
        <w:gridCol w:w="1194"/>
        <w:gridCol w:w="1589"/>
      </w:tblGrid>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47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Әкiмдiк орналасқан заңды мекенжай (қала, аудан, көше, үйдiң (пәтердiң) №), электронды поштаның мекенжайы </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47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ның әкiмдiгi»ММ</w:t>
            </w:r>
          </w:p>
        </w:tc>
        <w:tc>
          <w:tcPr>
            <w:tcW w:w="47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Әйтеке би көшесi, 77 а akimat_atyrau@mail.online.kz</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2 35-40-95 27-10-24</w:t>
            </w:r>
          </w:p>
        </w:tc>
        <w:tc>
          <w:tcPr>
            <w:tcW w:w="15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9-00 дейiн үзiлiссiз. сенбi 13-00 дейiн</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лыой ауданының әкiмдiгi»ММ</w:t>
            </w:r>
          </w:p>
        </w:tc>
        <w:tc>
          <w:tcPr>
            <w:tcW w:w="47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лсары қаласы, Махамбет даңғылы, 26 admin@zhylyoi.kz,zhylyoi.kz</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7 5-12-42 5-17-22</w:t>
            </w:r>
          </w:p>
        </w:tc>
        <w:tc>
          <w:tcPr>
            <w:tcW w:w="15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Индер ауданының әкiмдiгi»ММ </w:t>
            </w:r>
          </w:p>
        </w:tc>
        <w:tc>
          <w:tcPr>
            <w:tcW w:w="47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бор кентi, Қонаев көшесi, 12akimat.inder@mail.ru</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4 2-00-06 2-12-74</w:t>
            </w:r>
          </w:p>
        </w:tc>
        <w:tc>
          <w:tcPr>
            <w:tcW w:w="15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Исатай ауданының әкiмдiгi»ММ </w:t>
            </w:r>
          </w:p>
        </w:tc>
        <w:tc>
          <w:tcPr>
            <w:tcW w:w="47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ыстау кентi, Егемендi Қазақстан көшесi, 12 isataiakimat.kzisatai_raiakimat@mail.ru</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1 2-01-73 2-15-08</w:t>
            </w:r>
          </w:p>
        </w:tc>
        <w:tc>
          <w:tcPr>
            <w:tcW w:w="15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Қызылқоға ауданының әкiмдiгi»ММ </w:t>
            </w:r>
          </w:p>
        </w:tc>
        <w:tc>
          <w:tcPr>
            <w:tcW w:w="47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иялы ауылы, Абай көшесi, 4 kizilkoga_akimat@mail.ru</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8 2-13-45 2-14-80</w:t>
            </w:r>
          </w:p>
        </w:tc>
        <w:tc>
          <w:tcPr>
            <w:tcW w:w="15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Құрманғазы ауданының әкiмдiгi»ММ </w:t>
            </w:r>
          </w:p>
        </w:tc>
        <w:tc>
          <w:tcPr>
            <w:tcW w:w="47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анюшкин ауылы, Көшекбаев көшесi, 25org_otdel_akimat@mail.ru</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3 2-06-90 2-12-92</w:t>
            </w:r>
          </w:p>
        </w:tc>
        <w:tc>
          <w:tcPr>
            <w:tcW w:w="15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Мақат ауданының әкiмдiгi»ММ </w:t>
            </w:r>
          </w:p>
        </w:tc>
        <w:tc>
          <w:tcPr>
            <w:tcW w:w="47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кентi,Орталық алаң, 1makatorg@mail.ru</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9 3-11-05</w:t>
            </w:r>
          </w:p>
        </w:tc>
        <w:tc>
          <w:tcPr>
            <w:tcW w:w="15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Махамбет ауданының әкiмдiгi»ММ </w:t>
            </w:r>
          </w:p>
        </w:tc>
        <w:tc>
          <w:tcPr>
            <w:tcW w:w="47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кентi, Абай көшесi, 16 kurmanbaevar@mail.ru</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6 2-13-80</w:t>
            </w:r>
          </w:p>
        </w:tc>
        <w:tc>
          <w:tcPr>
            <w:tcW w:w="15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Шығыс Қазақстан облысының қалалық, аудандық әкiмдiктерi</w:t>
      </w:r>
    </w:p>
    <w:tbl>
      <w:tblPr>
        <w:tblW w:w="10041" w:type="dxa"/>
        <w:jc w:val="center"/>
        <w:tblInd w:w="0" w:type="dxa"/>
        <w:tblLayout w:type="fixed"/>
        <w:tblCellMar>
          <w:top w:w="60" w:type="dxa"/>
          <w:left w:w="60" w:type="dxa"/>
          <w:bottom w:w="60" w:type="dxa"/>
          <w:right w:w="60" w:type="dxa"/>
        </w:tblCellMar>
      </w:tblPr>
      <w:tblGrid>
        <w:gridCol w:w="444"/>
        <w:gridCol w:w="1300"/>
        <w:gridCol w:w="6126"/>
        <w:gridCol w:w="871"/>
        <w:gridCol w:w="1300"/>
      </w:tblGrid>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6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Әкiмдiк орналасқан заңды мекенжай (қала, аудан, көше, үйдiң (пәтердiң) №), электронды поштаның мекенжайы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6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ның әкiмдiгi» ММ</w:t>
            </w:r>
          </w:p>
        </w:tc>
        <w:tc>
          <w:tcPr>
            <w:tcW w:w="6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Пермитин көшесi, 17oskemen.kz ustkam@ukg.kz</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2 6-35-44</w:t>
            </w:r>
          </w:p>
        </w:tc>
        <w:tc>
          <w:tcPr>
            <w:tcW w:w="13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сағат 9-00 бастап 18-00 дейiн,түскi үзiлiс сағат 13-00 бастап 14-00 дейiн</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ның әкiмдiгi»ММ</w:t>
            </w:r>
          </w:p>
        </w:tc>
        <w:tc>
          <w:tcPr>
            <w:tcW w:w="6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 Интернациональная көшесi, 8akimsemey.gov.kz chancellery@akimsemey. gov.kz</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2225 2-30-08</w:t>
            </w:r>
          </w:p>
        </w:tc>
        <w:tc>
          <w:tcPr>
            <w:tcW w:w="1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иддер қаласының әкiмдiгi»ММ</w:t>
            </w:r>
          </w:p>
        </w:tc>
        <w:tc>
          <w:tcPr>
            <w:tcW w:w="6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иддер қаласы, Семенова көшесi, 19ridder.vko.gov.kz Akimat@Ridder.kz</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6 4-27-00</w:t>
            </w:r>
          </w:p>
        </w:tc>
        <w:tc>
          <w:tcPr>
            <w:tcW w:w="1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урчатов қаласының әкiмдiгi»ММ</w:t>
            </w:r>
          </w:p>
        </w:tc>
        <w:tc>
          <w:tcPr>
            <w:tcW w:w="6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урчатов қаласы, Ленин көшесi, 4kurchatov.vko.gov.kz Chancellery@akim-kurchatov.kz</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2251 2-36-01</w:t>
            </w:r>
          </w:p>
        </w:tc>
        <w:tc>
          <w:tcPr>
            <w:tcW w:w="1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ның әкiмдiгi»ММ</w:t>
            </w:r>
          </w:p>
        </w:tc>
        <w:tc>
          <w:tcPr>
            <w:tcW w:w="6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Қарауыл ауылы, Құнанбай көшесi, 5abay.vko.gov.kz akim@abay.vko.gov.kz</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52 9-16-00</w:t>
            </w:r>
          </w:p>
        </w:tc>
        <w:tc>
          <w:tcPr>
            <w:tcW w:w="1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ауданының әкiмдiгi»ММ</w:t>
            </w:r>
          </w:p>
        </w:tc>
        <w:tc>
          <w:tcPr>
            <w:tcW w:w="6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ауданы,Аягөз қаласы, Абай гүлзары, 14ayagos.vko.gov.kz akim.ayaguz@mail.ru</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2237 3-33-13</w:t>
            </w:r>
          </w:p>
        </w:tc>
        <w:tc>
          <w:tcPr>
            <w:tcW w:w="1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ның әкiмдiгi» ММ</w:t>
            </w:r>
          </w:p>
        </w:tc>
        <w:tc>
          <w:tcPr>
            <w:tcW w:w="6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 Бородулиха ауылы, Крупская көшесi, 69 boroduliha.vko.gov.kzakimatboroduliha@yandex.ru</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51 2-13-31</w:t>
            </w:r>
          </w:p>
        </w:tc>
        <w:tc>
          <w:tcPr>
            <w:tcW w:w="1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ның әкiмдiгi»ММ</w:t>
            </w:r>
          </w:p>
        </w:tc>
        <w:tc>
          <w:tcPr>
            <w:tcW w:w="6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 Большая Владимировка ауылы, Сейфуллин көшесi, 144beskaragay.vko.gov.kzkancelyariyarayakimat@rambler.ru</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6 9-14-00</w:t>
            </w:r>
          </w:p>
        </w:tc>
        <w:tc>
          <w:tcPr>
            <w:tcW w:w="1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в ауданының әкiмдiгi»ММ</w:t>
            </w:r>
          </w:p>
        </w:tc>
        <w:tc>
          <w:tcPr>
            <w:tcW w:w="6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в ауданы, Глубокое кентi, Попович көшесi, 11 аglubokoe.gov.kz kancil@akimglubokoe.</w:t>
            </w:r>
          </w:p>
          <w:p>
            <w:pPr>
              <w:pStyle w:val="Style15"/>
              <w:spacing w:before="0" w:after="0"/>
              <w:rPr>
                <w:rFonts w:ascii="Courier" w:hAnsi="Courier" w:cs="Zan Courier New"/>
                <w:sz w:val="20"/>
                <w:szCs w:val="20"/>
              </w:rPr>
            </w:pPr>
            <w:r>
              <w:rPr>
                <w:rFonts w:cs="Zan Courier New" w:ascii="Courier" w:hAnsi="Courier"/>
                <w:sz w:val="20"/>
                <w:szCs w:val="20"/>
              </w:rPr>
              <w:t>kz</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1 2-28-08</w:t>
            </w:r>
          </w:p>
        </w:tc>
        <w:tc>
          <w:tcPr>
            <w:tcW w:w="1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ма ауданының әкiмдiгi»ММ</w:t>
            </w:r>
          </w:p>
        </w:tc>
        <w:tc>
          <w:tcPr>
            <w:tcW w:w="6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ма ауданы, Георгиевка ауылы, Ленин көшесi, 105garma.vko.gov.kz Zharma_akimat@mail.ru</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7 6-58-55</w:t>
            </w:r>
          </w:p>
        </w:tc>
        <w:tc>
          <w:tcPr>
            <w:tcW w:w="1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ауданының әкiмдiгi»ММ</w:t>
            </w:r>
          </w:p>
        </w:tc>
        <w:tc>
          <w:tcPr>
            <w:tcW w:w="6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ауданы,Зайсан қаласы,Жангелдин көшесi, 54zaysan.vko.gov.kz zsnakim@mail.kz</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0 2-11-00</w:t>
            </w:r>
          </w:p>
        </w:tc>
        <w:tc>
          <w:tcPr>
            <w:tcW w:w="1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ауданының әкiмдiгi»ММ</w:t>
            </w:r>
          </w:p>
        </w:tc>
        <w:tc>
          <w:tcPr>
            <w:tcW w:w="6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ауданы, Зырян қаласы, Советтер көшесi, 20akimzyrian.gov.kz akimat_zyr@mail.kz</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5 6-18-18</w:t>
            </w:r>
          </w:p>
        </w:tc>
        <w:tc>
          <w:tcPr>
            <w:tcW w:w="1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данының әкiмдiгi»ММ</w:t>
            </w:r>
          </w:p>
        </w:tc>
        <w:tc>
          <w:tcPr>
            <w:tcW w:w="6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даны, Күршiм ауылы, Ибежанов көшесi, 23kurchum.vko.gov.kz</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9 2-14-00</w:t>
            </w:r>
          </w:p>
        </w:tc>
        <w:tc>
          <w:tcPr>
            <w:tcW w:w="1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данының әкiмдiгi»ММ</w:t>
            </w:r>
          </w:p>
        </w:tc>
        <w:tc>
          <w:tcPr>
            <w:tcW w:w="6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даны, Көкпектi ауылы, Ш. Фахрутдинов көшесi, 44 а kokpekti.vko.gov.kzKokpekty_akimat@mail.ru</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8 2-18-30</w:t>
            </w:r>
          </w:p>
        </w:tc>
        <w:tc>
          <w:tcPr>
            <w:tcW w:w="1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тон-Қарағай ауданының әкiмдiгi» ММ</w:t>
            </w:r>
          </w:p>
        </w:tc>
        <w:tc>
          <w:tcPr>
            <w:tcW w:w="6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Қатон-Қарағай ауданы, Большенарымское ауылы, Абылай хан көшесi, 102 katon-karagay.vko.gov.kz gukatonrayakimat@mail.ru</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1 2-11-41</w:t>
            </w:r>
          </w:p>
        </w:tc>
        <w:tc>
          <w:tcPr>
            <w:tcW w:w="1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бағатай ауданының әкiмдiгi» ММ</w:t>
            </w:r>
          </w:p>
        </w:tc>
        <w:tc>
          <w:tcPr>
            <w:tcW w:w="6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бағатай ауданы, Ақсуат ауылы, Абылай хан көшесi, 13tarbagatay.vko.gov.kztarb_ray_akimat@mail.ru</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6 2-19-25</w:t>
            </w:r>
          </w:p>
        </w:tc>
        <w:tc>
          <w:tcPr>
            <w:tcW w:w="1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ан ауданының әкiмдiгi» ММ</w:t>
            </w:r>
          </w:p>
        </w:tc>
        <w:tc>
          <w:tcPr>
            <w:tcW w:w="6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Ұлан ауданы, Молодежный кентi, 1 ulan.vko.gov.kz, administrator85_@mail.ru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8 2-70-33</w:t>
            </w:r>
          </w:p>
        </w:tc>
        <w:tc>
          <w:tcPr>
            <w:tcW w:w="1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ның әкiмдiгi» ММ</w:t>
            </w:r>
          </w:p>
        </w:tc>
        <w:tc>
          <w:tcPr>
            <w:tcW w:w="6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 Үржар ауылы, Абылай хан көшесi, 122urzhar.vko.gov.kz</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0 3-48-48</w:t>
            </w:r>
          </w:p>
        </w:tc>
        <w:tc>
          <w:tcPr>
            <w:tcW w:w="1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ның әкiмдiгi» ММ</w:t>
            </w:r>
          </w:p>
        </w:tc>
        <w:tc>
          <w:tcPr>
            <w:tcW w:w="6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 Шемонаиха қаласы, Советтер көшесi, 59shemonaiha.vko.gov.kz</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2 3-24-01</w:t>
            </w:r>
          </w:p>
        </w:tc>
        <w:tc>
          <w:tcPr>
            <w:tcW w:w="1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Жамбыл облысының қалалық және аудандық әкiмдiктерi</w:t>
      </w:r>
    </w:p>
    <w:tbl>
      <w:tblPr>
        <w:tblW w:w="5000" w:type="pct"/>
        <w:jc w:val="center"/>
        <w:tblInd w:w="0" w:type="dxa"/>
        <w:tblLayout w:type="fixed"/>
        <w:tblCellMar>
          <w:top w:w="60" w:type="dxa"/>
          <w:left w:w="60" w:type="dxa"/>
          <w:bottom w:w="60" w:type="dxa"/>
          <w:right w:w="60" w:type="dxa"/>
        </w:tblCellMar>
      </w:tblPr>
      <w:tblGrid>
        <w:gridCol w:w="540"/>
        <w:gridCol w:w="2122"/>
        <w:gridCol w:w="3873"/>
        <w:gridCol w:w="1499"/>
        <w:gridCol w:w="1887"/>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Әкiмдiк орналасқан заңды мекенжай (қала, аудан, көше, үйдiң (пәтердiң) №), электронды поштаның мекенжайы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ының әкiмдiгi»ММ</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ы, Сарыкемер ауылы, Байзақ батыр көшесi, 107baizak_akimat@mail.ru</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7 2-11-52 2-11-80</w:t>
            </w:r>
          </w:p>
        </w:tc>
        <w:tc>
          <w:tcPr>
            <w:tcW w:w="18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9-00 дейiн, түскi үзiлiс сағат 13-00 бастап 15-00 дейiн</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әкiмдiгi»ММ</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Аса ауылы, Абай көшесi, 123 zhambyl_aca_akim@mail.ru</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3 2-11-38 2-14-36</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ның әкiмдiгi»ММ</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 Б. Момышұлы ауылы, Жамбыл көшесi, 12 juali_akim@mail.ru</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5 2-15-73 2-13-65</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ның әкiмдiгi»ММ</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 Қордай ауылы, Төле би көшесi, 106 akimat_k@mail.ru</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6 2-13-40 2-13-08</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i ауданының әкiмдiгi»ММ</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i ауданы, Меркi ауылы, Исмаилов көшесi, 169 merkekense@mail.ru</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2 2-11-66 2-12-61</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ының әкiмдiгi»ММ</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ы, Мойынқұм ауылы, Амангелдi көшесi, 147 moinkum_akimat@mail.ru</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42 2-49-71 2-41-67</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 Рысқұлов ауданының әкiмдiгi»ММ</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 Рысқұлов ауданы, Құлан ауылы, Жiбек жолы көшесi, 75 kulan2008@mail.ru</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1 2-30-00 2-16-34</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ның әкiмдiгi»ММ</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 Жаңатас қаласы, Бейбiтшiлiк көшесi, 1sarysu.kz</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4 6-19-41 6-29-27</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ның әкiмдiгi»ММ</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 Қаратау қаласы, Достық алаңы, 1talas.kz</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44 6-20-67 6-33-93</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ның әкiмдiгi»ММ</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 Шу қаласы, Төле би көшесi, 274 shu_apparat@mail.ru</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8 3-10-75</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ның әкiмдiгi»ММ</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Сүлейманов көшесi, 3 gorakim.kz</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24 3-27-37 3-27-31 5-48-14</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Батыс Қазақстан облысының аудандық, қалалық әкiмдiктерi</w:t>
      </w:r>
    </w:p>
    <w:tbl>
      <w:tblPr>
        <w:tblW w:w="5000" w:type="pct"/>
        <w:jc w:val="center"/>
        <w:tblInd w:w="0" w:type="dxa"/>
        <w:tblLayout w:type="fixed"/>
        <w:tblCellMar>
          <w:top w:w="60" w:type="dxa"/>
          <w:left w:w="60" w:type="dxa"/>
          <w:bottom w:w="60" w:type="dxa"/>
          <w:right w:w="60" w:type="dxa"/>
        </w:tblCellMar>
      </w:tblPr>
      <w:tblGrid>
        <w:gridCol w:w="537"/>
        <w:gridCol w:w="2229"/>
        <w:gridCol w:w="3804"/>
        <w:gridCol w:w="1457"/>
        <w:gridCol w:w="1894"/>
      </w:tblGrid>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Әкiмдiк орналасқан заңды мекенжай (қала, аудан, көше, үйдiң (пәтердiң) №), электронды поштаның мекенжайы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ның әкiмдiгi» ММ</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 Чапаев ауылы, Қонаев көшесi, 70 ZHUBAN 90 KZ</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6 9-10-93</w:t>
            </w:r>
          </w:p>
        </w:tc>
        <w:tc>
          <w:tcPr>
            <w:tcW w:w="18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8-30 бастап 18-30 дейiн, түскi үзiлiс сағат 12-30 бастап 14-30 дейiн</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орда ауданы әкiмдiгi» ММ</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орда ауданы, Сайқын ауылы, Т. Жароков көшесi, 31bokeyorda.westkaz.kz</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0 2-11-00</w:t>
            </w:r>
          </w:p>
        </w:tc>
        <w:tc>
          <w:tcPr>
            <w:tcW w:w="18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лi ауданының әкiмдiгi» ММ</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лi ауданы, Ақсай қаласы, Советтер көшесi, 99</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3 2-08-09</w:t>
            </w:r>
          </w:p>
        </w:tc>
        <w:tc>
          <w:tcPr>
            <w:tcW w:w="18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ның әкiмдiгi» ММ</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 Жаңақала ауылы, Халықтар достығы көшесi, 44 zhangala.westkaz.kz</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1 2-19-45 2-18-37</w:t>
            </w:r>
          </w:p>
        </w:tc>
        <w:tc>
          <w:tcPr>
            <w:tcW w:w="18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азталов ауданының әкiмдiгi» ММ</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азталов ауданы, Казталов ауылы, Шарафутдинов көшесi, 1</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4 3-14-58 3-13-72</w:t>
            </w:r>
          </w:p>
        </w:tc>
        <w:tc>
          <w:tcPr>
            <w:tcW w:w="18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ның әкiмдiгi» ММ</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 Қаратөбе ауылы, Ғ. Құрманғалиев көшесi, 19karatobe.westkaz.kz</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5 3-11-55</w:t>
            </w:r>
          </w:p>
        </w:tc>
        <w:tc>
          <w:tcPr>
            <w:tcW w:w="18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ның әкiмдiгi» ММ</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 Жымпиты ауылы, Қазақстан көшесi, 8</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4 3-12-60 3-11-63 3-12-74</w:t>
            </w:r>
          </w:p>
        </w:tc>
        <w:tc>
          <w:tcPr>
            <w:tcW w:w="18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ның әкiмдiгi» ММ»</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 Тасқала ауылы, Абай көшесi, 23</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9 2-10-01 2-13-72</w:t>
            </w:r>
          </w:p>
        </w:tc>
        <w:tc>
          <w:tcPr>
            <w:tcW w:w="18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ының әкiмдiгi» ММ</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ы, Жәнiбек ауылы, Ғ. Қараш көшесi, 61</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5 2-18-89 2-14-59</w:t>
            </w:r>
          </w:p>
        </w:tc>
        <w:tc>
          <w:tcPr>
            <w:tcW w:w="18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ның әкiмдiгi» ММ</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 Л. Қылышев көшесi, 95 Chingirlau.westkz.kz</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7 3-34-45</w:t>
            </w:r>
          </w:p>
        </w:tc>
        <w:tc>
          <w:tcPr>
            <w:tcW w:w="18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ның әкiмдiгi» ММ</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 Переметное ауылы, Гагарин көшесi, 139</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0 2-23-33 2-28-75</w:t>
            </w:r>
          </w:p>
        </w:tc>
        <w:tc>
          <w:tcPr>
            <w:tcW w:w="18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ның әкiмдiгi» ММ</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 Федоровка ауылы, Юбилейная көшесi, 18 terekta@rambler.ru</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2 2-12-98 2-13-34</w:t>
            </w:r>
          </w:p>
        </w:tc>
        <w:tc>
          <w:tcPr>
            <w:tcW w:w="18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ның әкiмдiгi» ММ</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Достық-Дружба даңғылы, 182/1uralsk-akimat.kz</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25 1-24-63</w:t>
            </w:r>
          </w:p>
        </w:tc>
        <w:tc>
          <w:tcPr>
            <w:tcW w:w="18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Қарағанды облысының қалалық және аудандық әкiмдiктерi </w:t>
      </w:r>
    </w:p>
    <w:tbl>
      <w:tblPr>
        <w:tblW w:w="5000" w:type="pct"/>
        <w:jc w:val="center"/>
        <w:tblInd w:w="0" w:type="dxa"/>
        <w:tblLayout w:type="fixed"/>
        <w:tblCellMar>
          <w:top w:w="75" w:type="dxa"/>
          <w:left w:w="75" w:type="dxa"/>
          <w:bottom w:w="75" w:type="dxa"/>
          <w:right w:w="75" w:type="dxa"/>
        </w:tblCellMar>
      </w:tblPr>
      <w:tblGrid>
        <w:gridCol w:w="533"/>
        <w:gridCol w:w="2472"/>
        <w:gridCol w:w="4037"/>
        <w:gridCol w:w="1158"/>
        <w:gridCol w:w="1721"/>
      </w:tblGrid>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4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Әкiмдiк орналасқан заңды мекенжай (қала, аудан, көше, үйдiң (пәтердiң) №), электронды поштаның мекенжайы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4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қаласы әкiмiнiң аппараты» ММ</w:t>
            </w:r>
          </w:p>
        </w:tc>
        <w:tc>
          <w:tcPr>
            <w:tcW w:w="4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Балқаш қаласы, Уәлиханов көшесi, 5balkhash.kzorgkadrwork@mail.kz</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6 4-26-48 4-85-11</w:t>
            </w:r>
          </w:p>
        </w:tc>
        <w:tc>
          <w:tcPr>
            <w:tcW w:w="17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 әкiмiнiң аппараты» ММ</w:t>
            </w:r>
          </w:p>
        </w:tc>
        <w:tc>
          <w:tcPr>
            <w:tcW w:w="4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Жезқазған қаласы, Алаша алаңы, 1jezkazgan.kz</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27 3-65-94 3-61-35</w:t>
            </w:r>
          </w:p>
        </w:tc>
        <w:tc>
          <w:tcPr>
            <w:tcW w:w="17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әкiмiнiң аппараты» ММ</w:t>
            </w:r>
          </w:p>
        </w:tc>
        <w:tc>
          <w:tcPr>
            <w:tcW w:w="4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Қарағанды қаласы, Бұхар жырау даңғылы, 16karaganda-akimat.kz</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4 2-02-20 1-94-70</w:t>
            </w:r>
          </w:p>
        </w:tc>
        <w:tc>
          <w:tcPr>
            <w:tcW w:w="17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 әкiмiнiң аппараты» ММ</w:t>
            </w:r>
          </w:p>
        </w:tc>
        <w:tc>
          <w:tcPr>
            <w:tcW w:w="4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Қаражал қаласы, Абай көшесi, 9karajal_akimat@mail. ru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2 2-60-10 2-64-74</w:t>
            </w:r>
          </w:p>
        </w:tc>
        <w:tc>
          <w:tcPr>
            <w:tcW w:w="17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 әкiмiнiң аппараты» ММ</w:t>
            </w:r>
          </w:p>
        </w:tc>
        <w:tc>
          <w:tcPr>
            <w:tcW w:w="4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 Пушкин көшесi, 7priozerck.kz prio_org@krg.gov.kz</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9 5-29-20 5-40-30</w:t>
            </w:r>
          </w:p>
        </w:tc>
        <w:tc>
          <w:tcPr>
            <w:tcW w:w="17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 әкiмiнiң аппараты» ММ</w:t>
            </w:r>
          </w:p>
        </w:tc>
        <w:tc>
          <w:tcPr>
            <w:tcW w:w="4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 Жамбыл көшесi, 67saran.kz sar_apparat@krg.gov. kz</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7 2-52-08</w:t>
            </w:r>
          </w:p>
        </w:tc>
        <w:tc>
          <w:tcPr>
            <w:tcW w:w="17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паев қаласы әкiмiнiң аппараты» ММ</w:t>
            </w:r>
          </w:p>
        </w:tc>
        <w:tc>
          <w:tcPr>
            <w:tcW w:w="4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паев қаласы, Сәтпаев даңғылы, 108satpaev.kz satpaevakim@mail.ru</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63 3-36-36 3-45-54</w:t>
            </w:r>
          </w:p>
        </w:tc>
        <w:tc>
          <w:tcPr>
            <w:tcW w:w="17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 әкiмiнiң аппараты» ММ</w:t>
            </w:r>
          </w:p>
        </w:tc>
        <w:tc>
          <w:tcPr>
            <w:tcW w:w="4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Темiртау қаласы, Тәуелсiздiк гүлзары, 12akimat-temirtau.kz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9 2-26-03 2-46-80</w:t>
            </w:r>
          </w:p>
        </w:tc>
        <w:tc>
          <w:tcPr>
            <w:tcW w:w="17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 әкiмiнiң аппараты» ММ</w:t>
            </w:r>
          </w:p>
        </w:tc>
        <w:tc>
          <w:tcPr>
            <w:tcW w:w="4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 Абай даңғылы, 50 аshahtinsk.kz</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56 4-08-44 4-27-67</w:t>
            </w:r>
          </w:p>
        </w:tc>
        <w:tc>
          <w:tcPr>
            <w:tcW w:w="17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әкiмiнiң аппараты» ММ</w:t>
            </w:r>
          </w:p>
        </w:tc>
        <w:tc>
          <w:tcPr>
            <w:tcW w:w="4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Абай қаласы, Жеңiс даңғылы, 3abay-akimat-karaganda.kz</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1 4-48-00 4-42-26</w:t>
            </w:r>
          </w:p>
        </w:tc>
        <w:tc>
          <w:tcPr>
            <w:tcW w:w="17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әкiмiнiң аппараты» ММ</w:t>
            </w:r>
          </w:p>
        </w:tc>
        <w:tc>
          <w:tcPr>
            <w:tcW w:w="4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Ақтоғай ауылы, Бөкейхан даңғылы, 4ergan_77@mail.ru</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7 2-12-33 2-14-74</w:t>
            </w:r>
          </w:p>
        </w:tc>
        <w:tc>
          <w:tcPr>
            <w:tcW w:w="17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хар жырау ауданы әкiмiнiң аппараты» ММ</w:t>
            </w:r>
          </w:p>
        </w:tc>
        <w:tc>
          <w:tcPr>
            <w:tcW w:w="4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хар жырау ауданы, Ботақара ауылы, Абылай хан көшесi, 39bukhar-zhirau.kz bukharfarkhad@topmail.kz</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54 2-14-60 2-11-18</w:t>
            </w:r>
          </w:p>
        </w:tc>
        <w:tc>
          <w:tcPr>
            <w:tcW w:w="17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 әкiмiнiң аппараты» ММ</w:t>
            </w:r>
          </w:p>
        </w:tc>
        <w:tc>
          <w:tcPr>
            <w:tcW w:w="4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 Тәуелсiздiк көшесi, 5zhanaarka-akimat.kz zhanaarka_akimat@mail.ru</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0 2-61-01 2-76-51</w:t>
            </w:r>
          </w:p>
        </w:tc>
        <w:tc>
          <w:tcPr>
            <w:tcW w:w="17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ауданы әкiмiнiң аппараты» ММ</w:t>
            </w:r>
          </w:p>
        </w:tc>
        <w:tc>
          <w:tcPr>
            <w:tcW w:w="4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ауданы, Қарқаралы қаласы, Т. Әубәкiров көшесi, 23karkaraly.kz</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6 3-13-66 3-13-68</w:t>
            </w:r>
          </w:p>
        </w:tc>
        <w:tc>
          <w:tcPr>
            <w:tcW w:w="17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 әкiмiнiң аппараты» ММ</w:t>
            </w:r>
          </w:p>
        </w:tc>
        <w:tc>
          <w:tcPr>
            <w:tcW w:w="4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 Киевка ауылы, Мыңбаев көшесi, 44nurinsk.kz nura_org@krg.gov.kz</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4 2-26-31 2-17-21</w:t>
            </w:r>
          </w:p>
        </w:tc>
        <w:tc>
          <w:tcPr>
            <w:tcW w:w="17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 ауданы әкiмiнiң аппараты» ММ</w:t>
            </w:r>
          </w:p>
        </w:tc>
        <w:tc>
          <w:tcPr>
            <w:tcW w:w="4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ка ауылы, Новая көшесi, 33osak_акимат.kz оsak_izbirkom@mail.kz</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9 4-18-42</w:t>
            </w:r>
          </w:p>
        </w:tc>
        <w:tc>
          <w:tcPr>
            <w:tcW w:w="17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 әкiмiнiң аппараты» ММ</w:t>
            </w:r>
          </w:p>
        </w:tc>
        <w:tc>
          <w:tcPr>
            <w:tcW w:w="4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 Ұлытау ауылы, Абай көшесi, 27u1utau.kz u1utau-akimat@mai1.ru</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5 2-12-40</w:t>
            </w:r>
          </w:p>
        </w:tc>
        <w:tc>
          <w:tcPr>
            <w:tcW w:w="17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 әкiмiнiң аппараты» ММ</w:t>
            </w:r>
          </w:p>
        </w:tc>
        <w:tc>
          <w:tcPr>
            <w:tcW w:w="4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 Ақсу-Аюлы ауылы, Шортанбай жырау көшесi, 24shet-audany.kz akimshet@mail.ru</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1 2-14-17</w:t>
            </w:r>
          </w:p>
        </w:tc>
        <w:tc>
          <w:tcPr>
            <w:tcW w:w="17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Қостанай облысының қалалық және аудандық әкiмдiктерi</w:t>
      </w:r>
    </w:p>
    <w:tbl>
      <w:tblPr>
        <w:tblW w:w="5000" w:type="pct"/>
        <w:jc w:val="center"/>
        <w:tblInd w:w="0" w:type="dxa"/>
        <w:tblLayout w:type="fixed"/>
        <w:tblCellMar>
          <w:top w:w="60" w:type="dxa"/>
          <w:left w:w="60" w:type="dxa"/>
          <w:bottom w:w="60" w:type="dxa"/>
          <w:right w:w="60" w:type="dxa"/>
        </w:tblCellMar>
      </w:tblPr>
      <w:tblGrid>
        <w:gridCol w:w="491"/>
        <w:gridCol w:w="2449"/>
        <w:gridCol w:w="3367"/>
        <w:gridCol w:w="1163"/>
        <w:gridCol w:w="2451"/>
      </w:tblGrid>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Әкiмдiк орналасқан заңды мекенжай (қала, аудан, көше, үйдiң (пәтердiң) №), электронды поштаның мекенжайы </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 әкiмiнiң аппараты» ММ</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 Обаған ауылы, Ленин көшесi, 4 altynsarin.kz</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5 3-42-20</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даны әкiмiнiң аппараты» ММ</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даны, Амангелдi ауылы, Майлин көшесi, 14 amangeldy.kostanay.kz</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0 2-11-00</w:t>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даны әкiмiнiң аппараты» ММ</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даны, Әулиекөл ауылы, 4 мамыр көшесi, 44akimat-auliekol.kz</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3 2-10-00</w:t>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 әкiмiнiң аппараты» ММ</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 Денисовка ауылы, Калинин көшесi, 5denisovka@kostanai.kz</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4 2-14-42</w:t>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ин ауданы әкiмiнiң аппараты» ММ</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ин ауданы, Торғай ауылы, Ы. Алтынсарин көшесi, 4jangeldy.kostanay.kz</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9 2-13-01</w:t>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қаласы әкiмiнiң аппараты» ММ</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қаласы,6-шағын аудан, 65zhitikara.kostanai.kz</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5 2-33-16</w:t>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ы әкiмiнiң аппараты» ММ</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ы, Қамысты ауылы, Ержанов көшесi, 61kamysti.kostanay.kz</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7 2-16-52</w:t>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даны әкiмiнiң аппараты» ММ</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Қарабалық ауданы, Қарабалық кентi, Космонавтар көшесi, 31karabalyk.kz </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1 3-33-30</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8-30 бастап 18-00 дейiн, түскi үзiлiс сағат 12-45 бастап 14-15 дейiн</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 әкiмiнiң аппараты» ММ</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 Қарасу ауылы, Ысқақов көшесi, 73 karasu.kostanay.kz</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2 2-20-1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 әкiмiнiң аппараты» ММ</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 Затобол кентi, Калинин көшесi, 65kostregion.kz</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5 2-13-48</w:t>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рызым ауданы әкiмiнiң аппараты» ММ</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рызым ауданы,Қарамеңдi ауылы,Шақшақ Жәнiбек көшесi, 1naurzum.kostanay.kz</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4 2-12-68</w:t>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 әкiмдiгi» ММ</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Боровское ауылы,Королев көшесi, 5mendikara.kostanay.kz</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3 2-15-71</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8-30 бастап 18-30 дейiн,түскi үзiлiс сағат 13-00 бастап 14-30 дейiн</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 әкiмiнiң аппараты» ММ</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 Сарыкөл кентi, Ленин көшесi, 72sarukol.kostanai.kz</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1 2-11-38</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8-30 бастап 18-00 дейiн, түскi үзiлiс сағат 12-30 бастап 14-00 дейiн</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 әкiмiнiң аппараты» ММ</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 Таран ауылы, Калинин көшесi, 60taran.kz</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6 3-61-4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түскi үзiлiс сағат 13-00 бастап 14-00 дейiн</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 әкiмiнiң аппараты» ММ</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 Ұзынкөл ауылы, Мүсiрепов көшесi, 14 uzunkol.kostanay.kz</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4 2-15-55 2-15-30</w:t>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ы әкiмiнiң аппараты» ММ</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ы, Федоровка ауылы, Калинин көшесi, 53fedorovka.kostanay. kz</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2 2-14-43 2-10-45</w:t>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қаласының әкiмдiгi» ММ</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қаласы, Абай даңғылы, 29arklyk-kostanai.kz</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0 7-12-42 7-02-01</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w:t>
            </w:r>
          </w:p>
          <w:p>
            <w:pPr>
              <w:pStyle w:val="Style15"/>
              <w:spacing w:before="0" w:after="0"/>
              <w:rPr>
                <w:rFonts w:ascii="Courier" w:hAnsi="Courier" w:cs="Zan Courier New"/>
                <w:sz w:val="20"/>
                <w:szCs w:val="20"/>
              </w:rPr>
            </w:pPr>
            <w:r>
              <w:rPr>
                <w:rFonts w:cs="Zan Courier New" w:ascii="Courier" w:hAnsi="Courier"/>
                <w:sz w:val="20"/>
                <w:szCs w:val="20"/>
              </w:rPr>
              <w:t>және мереке күндерiн қоспағанда, аптасына бес күн, сағат 9-00 бастап 20-00 дейiн, үзiлiссiз, сенбi 9-00 бастап 14-00 дейiн</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ның әкiмдiгi» ММ</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Пушкин көшесi, 98 kostanay-city.kz</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25 7-57-01</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Лисаков қаласының әкiмдiгi» ММ </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 қаласы, Бейбiтшiлiк көшесi, 31 lsk.kz</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3 3-38-90</w:t>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0</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қаласының әкiмдiгi» ММ</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қаласы, 95rydny.kz</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1 4-55-20 4-58-09</w:t>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Қызылорда облысының қалалық және аудандық әкiмдiктерi</w:t>
      </w:r>
    </w:p>
    <w:tbl>
      <w:tblPr>
        <w:tblW w:w="5000" w:type="pct"/>
        <w:jc w:val="center"/>
        <w:tblInd w:w="0" w:type="dxa"/>
        <w:tblLayout w:type="fixed"/>
        <w:tblCellMar>
          <w:top w:w="60" w:type="dxa"/>
          <w:left w:w="60" w:type="dxa"/>
          <w:bottom w:w="60" w:type="dxa"/>
          <w:right w:w="60" w:type="dxa"/>
        </w:tblCellMar>
      </w:tblPr>
      <w:tblGrid>
        <w:gridCol w:w="494"/>
        <w:gridCol w:w="2464"/>
        <w:gridCol w:w="4067"/>
        <w:gridCol w:w="1170"/>
        <w:gridCol w:w="1726"/>
      </w:tblGrid>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4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Әкiмдiк орналасқан заңды мекенжай (қала, аудан, көше, үйдiң (пәтердiң) №), электронды поштаның мекенжайы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4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ның әкiмдiгi»ММ</w:t>
            </w:r>
          </w:p>
        </w:tc>
        <w:tc>
          <w:tcPr>
            <w:tcW w:w="4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 Арал қаласы, Школьная көшесi, 33</w:t>
            </w:r>
            <w:r>
              <w:rPr>
                <w:rFonts w:cs="Zan Courier New" w:ascii="Courier" w:hAnsi="Courier"/>
                <w:sz w:val="20"/>
                <w:szCs w:val="20"/>
                <w:u w:val="single"/>
              </w:rPr>
              <w:t>aralkalasy@mail.ru</w:t>
            </w:r>
            <w:r>
              <w:rPr>
                <w:rFonts w:cs="Zan Courier New" w:ascii="Courier" w:hAnsi="Courier"/>
                <w:sz w:val="20"/>
                <w:szCs w:val="20"/>
              </w:rPr>
              <w:t xml:space="preserve"> aral_akimat@mail.ru</w:t>
            </w:r>
            <w:r>
              <w:rPr>
                <w:rFonts w:cs="Zan Courier New" w:ascii="Courier" w:hAnsi="Courier"/>
                <w:sz w:val="20"/>
                <w:szCs w:val="20"/>
                <w:u w:val="single"/>
              </w:rPr>
              <w:t>aralakimat.kz</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3 2-11-62 2-13-80 2-25-41</w:t>
            </w:r>
          </w:p>
        </w:tc>
        <w:tc>
          <w:tcPr>
            <w:tcW w:w="17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9-00 дейiн, түскi үзiлiс сағат 13-00 бастап 15-00 дейiн</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қаласының әкiмдiгi» ММ</w:t>
            </w:r>
          </w:p>
        </w:tc>
        <w:tc>
          <w:tcPr>
            <w:tcW w:w="4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 Арал қаласы, Школьная көшесi, 35 aralgorakimat@mail.ru</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3 2-26-76 2-40-89</w:t>
            </w:r>
          </w:p>
        </w:tc>
        <w:tc>
          <w:tcPr>
            <w:tcW w:w="17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 ның әкiмдiгi» ММ</w:t>
            </w:r>
          </w:p>
        </w:tc>
        <w:tc>
          <w:tcPr>
            <w:tcW w:w="4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 Әйтеке би кентi, Әйтеке би көшесi, 60 kazaly_akimat@mail.rukazaly.kz</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8 2-26-25 2-11-14</w:t>
            </w:r>
          </w:p>
        </w:tc>
        <w:tc>
          <w:tcPr>
            <w:tcW w:w="17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кентiнiң әкiмдiгi» ММ</w:t>
            </w:r>
          </w:p>
        </w:tc>
        <w:tc>
          <w:tcPr>
            <w:tcW w:w="4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 Әйтеке би кентi, Примов көшесi, 5 kent_aitecebi@mail.ru</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8 2-21-53 2-21-52</w:t>
            </w:r>
          </w:p>
        </w:tc>
        <w:tc>
          <w:tcPr>
            <w:tcW w:w="17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ның әкiмдiгi» ММ</w:t>
            </w:r>
          </w:p>
        </w:tc>
        <w:tc>
          <w:tcPr>
            <w:tcW w:w="4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 Жусалы кентi, Қорқыт ата көшесi, 1 karmakchi@mail.ru e-karmakshy.kz</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7 2-11-31</w:t>
            </w:r>
          </w:p>
        </w:tc>
        <w:tc>
          <w:tcPr>
            <w:tcW w:w="17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кентiнiң әкiмдiгi» ММ</w:t>
            </w:r>
          </w:p>
        </w:tc>
        <w:tc>
          <w:tcPr>
            <w:tcW w:w="4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 Жусалы кентi, Абай көшесi, 9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7 2-22-87 2-13-87 2-18-49</w:t>
            </w:r>
          </w:p>
        </w:tc>
        <w:tc>
          <w:tcPr>
            <w:tcW w:w="17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ның әкiмдiгi» ММ</w:t>
            </w:r>
          </w:p>
        </w:tc>
        <w:tc>
          <w:tcPr>
            <w:tcW w:w="4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 Жалағаш кентi, Әйтеке би көшесi, 12 galkorda@tonmail.kz</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1 3-14-54</w:t>
            </w:r>
          </w:p>
        </w:tc>
        <w:tc>
          <w:tcPr>
            <w:tcW w:w="17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кентiнiң әкiмдiгi» ММ</w:t>
            </w:r>
          </w:p>
        </w:tc>
        <w:tc>
          <w:tcPr>
            <w:tcW w:w="4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 Жалағаш кентi, Әйтеке би көшесi, 2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1 3-15-81</w:t>
            </w:r>
          </w:p>
        </w:tc>
        <w:tc>
          <w:tcPr>
            <w:tcW w:w="17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ның әкiмдiгi» ММ</w:t>
            </w:r>
          </w:p>
        </w:tc>
        <w:tc>
          <w:tcPr>
            <w:tcW w:w="4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 Тереңөзек кентi, Абай көшесi, 17 syrdarya_akimat@mail.ru</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6 2-11-68 2-29-27</w:t>
            </w:r>
          </w:p>
        </w:tc>
        <w:tc>
          <w:tcPr>
            <w:tcW w:w="17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ңөзек кентiнiң әкiмдiгi»ММ</w:t>
            </w:r>
          </w:p>
        </w:tc>
        <w:tc>
          <w:tcPr>
            <w:tcW w:w="4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Сырдария ауданы, Тереңөзек кентi, Амангелдi көшесi, 53 </w:t>
            </w:r>
            <w:r>
              <w:rPr>
                <w:rFonts w:cs="Zan Courier New" w:ascii="Courier" w:hAnsi="Courier"/>
                <w:sz w:val="20"/>
                <w:szCs w:val="20"/>
                <w:u w:val="single"/>
              </w:rPr>
              <w:t>aigul_kent@mail.ru</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6 2-14-61</w:t>
            </w:r>
          </w:p>
        </w:tc>
        <w:tc>
          <w:tcPr>
            <w:tcW w:w="17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ның әкiмдiгi» ММ</w:t>
            </w:r>
          </w:p>
        </w:tc>
        <w:tc>
          <w:tcPr>
            <w:tcW w:w="4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 Шиелi кентi, Рысқұлов көшесi, 6 akimat_shieli@mail.ru</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2 4-28-00</w:t>
            </w:r>
          </w:p>
        </w:tc>
        <w:tc>
          <w:tcPr>
            <w:tcW w:w="17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ның әкiмдiгi» ММ</w:t>
            </w:r>
          </w:p>
        </w:tc>
        <w:tc>
          <w:tcPr>
            <w:tcW w:w="4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 М. Көкенов көшесi, 37 org_acim@mail.ru</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5 2-24-29</w:t>
            </w:r>
          </w:p>
        </w:tc>
        <w:tc>
          <w:tcPr>
            <w:tcW w:w="17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ның әкiмдiгi» ММ</w:t>
            </w:r>
          </w:p>
        </w:tc>
        <w:tc>
          <w:tcPr>
            <w:tcW w:w="4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Бөкей хан көшесi, н/з gorakimat_kz@lisr.ru kyzylorda-city.kz</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22 3-67-00 3-84-66</w:t>
            </w:r>
          </w:p>
        </w:tc>
        <w:tc>
          <w:tcPr>
            <w:tcW w:w="17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Маңғыстау облысының қалалық және аудандық әкiмдiктерi</w:t>
      </w:r>
    </w:p>
    <w:tbl>
      <w:tblPr>
        <w:tblW w:w="5000" w:type="pct"/>
        <w:jc w:val="center"/>
        <w:tblInd w:w="0" w:type="dxa"/>
        <w:tblLayout w:type="fixed"/>
        <w:tblCellMar>
          <w:top w:w="60" w:type="dxa"/>
          <w:left w:w="60" w:type="dxa"/>
          <w:bottom w:w="60" w:type="dxa"/>
          <w:right w:w="60" w:type="dxa"/>
        </w:tblCellMar>
      </w:tblPr>
      <w:tblGrid>
        <w:gridCol w:w="531"/>
        <w:gridCol w:w="2621"/>
        <w:gridCol w:w="3650"/>
        <w:gridCol w:w="1261"/>
        <w:gridCol w:w="1858"/>
      </w:tblGrid>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Әкiмдiк орналасқан заңды мекенжай (қала, аудан, көше, үйдiң (пәтердiң)№), электронды поштаның мекенжайы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4-шағын аудан, 72 aktau-info.kz aktau_apparat@mail.ru</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3 3-65-04</w:t>
            </w:r>
          </w:p>
        </w:tc>
        <w:tc>
          <w:tcPr>
            <w:tcW w:w="18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30 дейiн, түскi үзiлiс сағат 12-30 бастап 14-00 дейiн</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 Сәтпаев көшесi, 1</w:t>
            </w:r>
            <w:r>
              <w:rPr>
                <w:rFonts w:cs="Zan Courier New" w:ascii="Courier" w:hAnsi="Courier"/>
                <w:sz w:val="20"/>
                <w:szCs w:val="20"/>
                <w:u w:val="single"/>
              </w:rPr>
              <w:t>akimat-uzen@mail.ru</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4 5-15-69</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 Бейнеу ауылы, Досан Тәжиев көшесi, 1</w:t>
            </w:r>
            <w:r>
              <w:rPr>
                <w:rFonts w:cs="Zan Courier New" w:ascii="Courier" w:hAnsi="Courier"/>
                <w:sz w:val="20"/>
                <w:szCs w:val="20"/>
                <w:u w:val="single"/>
              </w:rPr>
              <w:t>burin_n@mail.ru</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2 2-11-42</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 Маңғыстау ауылы, аудан әкiмдiгiнiң ғимараты</w:t>
            </w:r>
            <w:r>
              <w:rPr>
                <w:rFonts w:cs="Zan Courier New" w:ascii="Courier" w:hAnsi="Courier"/>
                <w:sz w:val="20"/>
                <w:szCs w:val="20"/>
                <w:u w:val="single"/>
              </w:rPr>
              <w:t>akimat-munaily.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4 6-62-31</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н аудан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н ауданы, Форт-Шевченко қаласы, Досан Тәжiұлы көшесi, 13</w:t>
            </w:r>
            <w:r>
              <w:rPr>
                <w:rFonts w:cs="Zan Courier New" w:ascii="Courier" w:hAnsi="Courier"/>
                <w:sz w:val="20"/>
                <w:szCs w:val="20"/>
                <w:u w:val="single"/>
              </w:rPr>
              <w:t>amirmukan@mail.ru</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8 2-26-31</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 Шетпе ауылы, Орталық алаң, 2</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1 2-11-04</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 Құрық ауылы, Досан Батыр көшесi, 8</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7 2-23-60</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Павлодар облысының қалалық және аудандық әкiмдiктерi</w:t>
      </w:r>
    </w:p>
    <w:tbl>
      <w:tblPr>
        <w:tblW w:w="5000" w:type="pct"/>
        <w:jc w:val="center"/>
        <w:tblInd w:w="0" w:type="dxa"/>
        <w:tblLayout w:type="fixed"/>
        <w:tblCellMar>
          <w:top w:w="60" w:type="dxa"/>
          <w:left w:w="60" w:type="dxa"/>
          <w:bottom w:w="60" w:type="dxa"/>
          <w:right w:w="60" w:type="dxa"/>
        </w:tblCellMar>
      </w:tblPr>
      <w:tblGrid>
        <w:gridCol w:w="518"/>
        <w:gridCol w:w="2594"/>
        <w:gridCol w:w="3761"/>
        <w:gridCol w:w="1232"/>
        <w:gridCol w:w="1816"/>
      </w:tblGrid>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Әкiмдiк орналасқан заңды мекенжай (қала, аудан, көше, үйдiң (пәтердiң) №), электронды поштаның мекенжайы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ның әкiмдiгi» ММ</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Қайырбаев көшесi, 32kense.ap@pavlodar.gov.kz</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3 2-31-34</w:t>
            </w:r>
          </w:p>
        </w:tc>
        <w:tc>
          <w:tcPr>
            <w:tcW w:w="18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30 дейiн</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ның әкiмдiгi» ММ</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 Бейбiтшiлiк көшесi, 52kense.aa@pavlodar.gov.kz</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7 5-03-53</w:t>
            </w:r>
          </w:p>
        </w:tc>
        <w:tc>
          <w:tcPr>
            <w:tcW w:w="18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ның әкiмдiгi» ММ</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 Мәшһүр Жүсiп көшесi, 45kense.ae@pavlodar.gov.kz</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73 4-02-20</w:t>
            </w:r>
          </w:p>
        </w:tc>
        <w:tc>
          <w:tcPr>
            <w:tcW w:w="18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ның әкiмдiгi» ММ</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Ақтоғай ауылы, Абай көшесi, 75kense.aakr@pavlodar.gov. kz</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41 2-11-91</w:t>
            </w:r>
          </w:p>
        </w:tc>
        <w:tc>
          <w:tcPr>
            <w:tcW w:w="18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данының әкiмдiгi» ММ</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даны, Баянауыл ауылы, Ак. Сәтпаев көшесi, 45 kense.abr@pavlodar.gov.kz</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40 9-11-08</w:t>
            </w:r>
          </w:p>
        </w:tc>
        <w:tc>
          <w:tcPr>
            <w:tcW w:w="18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ка ауданының әкiмдiгi» ММ</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ка ауданы, Железинка ауылы, Әуезов көшесi, 19kense.azhr@pavlodar.gov. kz</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1 2-21-23</w:t>
            </w:r>
          </w:p>
        </w:tc>
        <w:tc>
          <w:tcPr>
            <w:tcW w:w="18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данының әкiмдiгi» ММ</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даны, Ертiс ауылы, Қажымұқан көшесi, 118 kense.aer@pavlodar.gov.kz</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2 2-13-43</w:t>
            </w:r>
          </w:p>
        </w:tc>
        <w:tc>
          <w:tcPr>
            <w:tcW w:w="18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данының әкiмдiгi» ММ</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даны, Тереңкөл ауылы, Елгин көшесi, 172kense.akr@pavlodar.gov.kz</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3 2-13-65</w:t>
            </w:r>
          </w:p>
        </w:tc>
        <w:tc>
          <w:tcPr>
            <w:tcW w:w="18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ның әкiмдiгi» ММ</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 Аққу ауылы, Иванов көшесi, 92kense.alr@pavlodar.gov.kz</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9 2-13-76</w:t>
            </w:r>
          </w:p>
        </w:tc>
        <w:tc>
          <w:tcPr>
            <w:tcW w:w="18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ның әкiмдiгi» ММ</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 Көктөбе ауылы, Иванов көшесi, 92 kense.amr@pavlodar.gov. kz</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8 9-13-56</w:t>
            </w:r>
          </w:p>
        </w:tc>
        <w:tc>
          <w:tcPr>
            <w:tcW w:w="18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ауданының әкiмдiгi» ММ</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ауданы, Павлодар қаласы, Қайырбаев көшесi, 32kense.apr@pavlodar.gov.kz</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3 2-20-89</w:t>
            </w:r>
          </w:p>
        </w:tc>
        <w:tc>
          <w:tcPr>
            <w:tcW w:w="18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Успенка ауданының әкiмдiгi» ММ</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спенка ауданы, спенка ауылы, Ленин көшесi, 71 kense.aur@pavlodar.gov.kz</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4 9-14-44</w:t>
            </w:r>
          </w:p>
        </w:tc>
        <w:tc>
          <w:tcPr>
            <w:tcW w:w="18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данының әкiмдiгi» ММ</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даны, Шарбақты ауылы, Советтер көшесi, 51 kense.ashr@pavlodar.gov. kz</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6 2-16-50</w:t>
            </w:r>
          </w:p>
        </w:tc>
        <w:tc>
          <w:tcPr>
            <w:tcW w:w="18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Солтүстiк Қазақстан облысының қалалық және аудандық әкiмдiктерi </w:t>
      </w:r>
    </w:p>
    <w:tbl>
      <w:tblPr>
        <w:tblW w:w="5000" w:type="pct"/>
        <w:jc w:val="center"/>
        <w:tblInd w:w="0" w:type="dxa"/>
        <w:tblLayout w:type="fixed"/>
        <w:tblCellMar>
          <w:top w:w="60" w:type="dxa"/>
          <w:left w:w="60" w:type="dxa"/>
          <w:bottom w:w="60" w:type="dxa"/>
          <w:right w:w="60" w:type="dxa"/>
        </w:tblCellMar>
      </w:tblPr>
      <w:tblGrid>
        <w:gridCol w:w="531"/>
        <w:gridCol w:w="2621"/>
        <w:gridCol w:w="3650"/>
        <w:gridCol w:w="1261"/>
        <w:gridCol w:w="1858"/>
      </w:tblGrid>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Әкiмдiк орналасқан заңды мекенжай (қала, аудан, көше, үйдiң (пәтердiң) №), электронды поштаның мекенжайы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 әкiмiнiң аппараты»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Саумалкөл ауылы, Ш. Уәлиханов көшесi, 44 airtau.ministers.kzairtau-akimat@sko.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3 2-13-34</w:t>
            </w:r>
          </w:p>
        </w:tc>
        <w:tc>
          <w:tcPr>
            <w:tcW w:w="18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 әкiмiнiң аппараты»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 Талшық ауылы, Целинная көшесi, 15akzhar-akimat@sko.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6 2-11-24</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 әкiмiнiң аппараты»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 Смирнов ауылы, Халықтар көшесi, 50ak.sko.kz akkain-akimat@sko.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2 2-12-77</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әкiмiнiң аппараты»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Явленка ауылы, Ленин көшесi, 10esl.sko.kz esil-akimat@sko.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3 2-15-01</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әкiмiнiң аппараты»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Пресновка ауылы, Достық көшесi, 10zhb-sko.kz zhambil-akimat@sko.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4 2-28-88</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ғжан Жұмабаев ауданы әкiмiнiң аппараты»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ғжан Жұмабаев ауданы, Булаев ауылы, Юбилейная көшесi, 56 mzh.sko.kz, mzhumabaeva-akimat@sko.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1 2-15-57</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 әкiмiнiң аппараты»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 Бескөл ауылы, Гагарин көшесi, 11kzh-sko.kz kyzylzhar-akimat@sko.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8 2-17-46</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 әкiмiнiң аппараты»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 Мамлютка ауылы, С. Мұқанов көшесi, 11maml.sko.kz maml-akimat@sko.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1 2-17-88</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абит Мүсiрепов атындағы аудан әкiмiнiң аппараты»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абит Мүсiрепов атындағы аудан, Новоишим ауылы, Абылай хан көшесi, 28gm.sko.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5 2-13-07</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 әкiмiнiң аппараты»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 Тайынша қаласы, Қазақстан Конституциясы көшесi, 197 sh.cko.kz tainsha-akimat@sko.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6 2-16-65</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 әкiмiнiң аппараты»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 Тимирязев ауылы, Уәлиханов көшесi, 1tm.sko.kz timiryazevo-akimat@sko.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7 2-00-03</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 әкiмiнiң аппараты»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 Кiшкенекөл ауылы, Уәлиханов көшесi, 85ualihan-akimat@sko.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2 2-16-95</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 әкiмiнiң аппараты»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 Сергеевка қаласы, Победа көшесi, 35 shn.sko.kz shalakyn-akimat@sko.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4 2-12-41</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әкiмiнiң аппараты»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Қазақстан Конституциясы көшесi, 23petropavl.sko.kz petropavlovsk@sko.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24 9-01-37</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Оңтүстiк Қазақстан облысының қалалық және аудандық әкiмдiктерi</w:t>
      </w:r>
    </w:p>
    <w:tbl>
      <w:tblPr>
        <w:tblW w:w="5000" w:type="pct"/>
        <w:jc w:val="center"/>
        <w:tblInd w:w="0" w:type="dxa"/>
        <w:tblLayout w:type="fixed"/>
        <w:tblCellMar>
          <w:top w:w="60" w:type="dxa"/>
          <w:left w:w="60" w:type="dxa"/>
          <w:bottom w:w="60" w:type="dxa"/>
          <w:right w:w="60" w:type="dxa"/>
        </w:tblCellMar>
      </w:tblPr>
      <w:tblGrid>
        <w:gridCol w:w="494"/>
        <w:gridCol w:w="2464"/>
        <w:gridCol w:w="4067"/>
        <w:gridCol w:w="1170"/>
        <w:gridCol w:w="1726"/>
      </w:tblGrid>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4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Әкiмдiк орналасқан заңды мекенжай (қала, аудан, көше, үйдiң (пәтердiң) №), электронды поштаның мекенжайы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4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әкiмiнiң аппараты» ММ</w:t>
            </w:r>
          </w:p>
        </w:tc>
        <w:tc>
          <w:tcPr>
            <w:tcW w:w="4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Тыныбаев көшесi, 49 shymkent.gov</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25 3-00-06</w:t>
            </w:r>
          </w:p>
        </w:tc>
        <w:tc>
          <w:tcPr>
            <w:tcW w:w="17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9-00 дейiн, түскi үзiлiс сағат 13-00 бастап 15-00 дейiн</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 әкiмiнiң аппараты» ММ</w:t>
            </w:r>
          </w:p>
        </w:tc>
        <w:tc>
          <w:tcPr>
            <w:tcW w:w="4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 Әл-Фараби көшесi, 3orgotdel-arys@mail.ru</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0 2-15-05</w:t>
            </w:r>
          </w:p>
        </w:tc>
        <w:tc>
          <w:tcPr>
            <w:tcW w:w="17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 әкiмiнiң аппараты» ММ</w:t>
            </w:r>
          </w:p>
        </w:tc>
        <w:tc>
          <w:tcPr>
            <w:tcW w:w="4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Яссауи даңғылы, 87kentauadmin.kz</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6 3-55-65</w:t>
            </w:r>
          </w:p>
        </w:tc>
        <w:tc>
          <w:tcPr>
            <w:tcW w:w="17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 әкiмiнiң аппараты» ММ</w:t>
            </w:r>
          </w:p>
        </w:tc>
        <w:tc>
          <w:tcPr>
            <w:tcW w:w="4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Есiм хан алаңы, 3turakimat.kz</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3 4-10-05</w:t>
            </w:r>
          </w:p>
        </w:tc>
        <w:tc>
          <w:tcPr>
            <w:tcW w:w="17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ы әкiмiнiң аппараты» ММ</w:t>
            </w:r>
          </w:p>
        </w:tc>
        <w:tc>
          <w:tcPr>
            <w:tcW w:w="4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ы,Шаян ауылы,Бәйдiбек Қарашаұлы көшесi, 49 baidibek.kz</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8 2-18-58</w:t>
            </w:r>
          </w:p>
        </w:tc>
        <w:tc>
          <w:tcPr>
            <w:tcW w:w="17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 әкiмiнiң аппараты» ММ</w:t>
            </w:r>
          </w:p>
        </w:tc>
        <w:tc>
          <w:tcPr>
            <w:tcW w:w="4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 Қазығұрт ауылы,Қонаев көшесi, 95 kazigurt.kz</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9 2-19-71</w:t>
            </w:r>
          </w:p>
        </w:tc>
        <w:tc>
          <w:tcPr>
            <w:tcW w:w="17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ы әкiмiнiң аппараты» ММ</w:t>
            </w:r>
          </w:p>
        </w:tc>
        <w:tc>
          <w:tcPr>
            <w:tcW w:w="4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ы, Жетiсай қаласы, М. Әуезов көшесi, 20maktaaral.kz</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4 6-34-46</w:t>
            </w:r>
          </w:p>
        </w:tc>
        <w:tc>
          <w:tcPr>
            <w:tcW w:w="17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 әкiмiнiң аппараты» ММ</w:t>
            </w:r>
          </w:p>
        </w:tc>
        <w:tc>
          <w:tcPr>
            <w:tcW w:w="4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 Темiрлан ауылы, Т. Рысқұлов көшесi, 14Ordabasi.gov.kz</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0 2-13-00 2-14-52</w:t>
            </w:r>
          </w:p>
        </w:tc>
        <w:tc>
          <w:tcPr>
            <w:tcW w:w="17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 әкiмiнiң аппараты» ММ</w:t>
            </w:r>
          </w:p>
        </w:tc>
        <w:tc>
          <w:tcPr>
            <w:tcW w:w="4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Шәуiлдiр ауылы,Жiбек жолы көшесi, 25otraraimak.kz</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4 2-10-42</w:t>
            </w:r>
          </w:p>
        </w:tc>
        <w:tc>
          <w:tcPr>
            <w:tcW w:w="17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 әкiмiнiң аппараты» ММ</w:t>
            </w:r>
          </w:p>
        </w:tc>
        <w:tc>
          <w:tcPr>
            <w:tcW w:w="4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 Ақсукент ауылы, Ұлы Жiбек жолы даңғылы, 95sairam-adm@mail.ru</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1 2-03-55 2-03-32</w:t>
            </w:r>
          </w:p>
        </w:tc>
        <w:tc>
          <w:tcPr>
            <w:tcW w:w="17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 әкiмiнiң аппараты» ММ</w:t>
            </w:r>
          </w:p>
        </w:tc>
        <w:tc>
          <w:tcPr>
            <w:tcW w:w="4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 Сарыағаш қаласы, Исмаилов көшесi, 37 s-agash-akimat.kz</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7</w:t>
            </w:r>
          </w:p>
        </w:tc>
        <w:tc>
          <w:tcPr>
            <w:tcW w:w="17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 әкiмiнiң аппараты» ММ</w:t>
            </w:r>
          </w:p>
        </w:tc>
        <w:tc>
          <w:tcPr>
            <w:tcW w:w="4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 Шолаққорған ауылы, Жiбек жолы көшесi, н/зsozakelu.kz</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6 4-20-77 4-14-89</w:t>
            </w:r>
          </w:p>
        </w:tc>
        <w:tc>
          <w:tcPr>
            <w:tcW w:w="17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 би ауданы әкiмiнiң аппараты» ММ</w:t>
            </w:r>
          </w:p>
        </w:tc>
        <w:tc>
          <w:tcPr>
            <w:tcW w:w="4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 би ауданы, Леңгiр қаласы, Әйтеке би көшесi, 28Tolebi_ishki_Saiasat_1@mail.ru</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7 6-21-35 6-23-70</w:t>
            </w:r>
          </w:p>
        </w:tc>
        <w:tc>
          <w:tcPr>
            <w:tcW w:w="17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 әкiмiнiң аппараты» ММ</w:t>
            </w:r>
          </w:p>
        </w:tc>
        <w:tc>
          <w:tcPr>
            <w:tcW w:w="4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 Т. Рысқұлов ауылы, Т. Рысқұлов көшесi, 201tulkybas.kz</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8 5-29-88</w:t>
            </w:r>
          </w:p>
        </w:tc>
        <w:tc>
          <w:tcPr>
            <w:tcW w:w="17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 әкiмiнiң аппараты» ММ</w:t>
            </w:r>
          </w:p>
        </w:tc>
        <w:tc>
          <w:tcPr>
            <w:tcW w:w="4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 Шардара қаласы, Төлеби көшесi, н/зshardara.kz</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5 2-16-77 2-12-32</w:t>
            </w:r>
          </w:p>
        </w:tc>
        <w:tc>
          <w:tcPr>
            <w:tcW w:w="17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стана қаласының қалалық және аудандық әкiмдiктерi</w:t>
      </w:r>
    </w:p>
    <w:tbl>
      <w:tblPr>
        <w:tblW w:w="5000" w:type="pct"/>
        <w:jc w:val="center"/>
        <w:tblInd w:w="0" w:type="dxa"/>
        <w:tblLayout w:type="fixed"/>
        <w:tblCellMar>
          <w:top w:w="0" w:type="dxa"/>
          <w:left w:w="60" w:type="dxa"/>
          <w:bottom w:w="0" w:type="dxa"/>
          <w:right w:w="60" w:type="dxa"/>
        </w:tblCellMar>
      </w:tblPr>
      <w:tblGrid>
        <w:gridCol w:w="499"/>
        <w:gridCol w:w="2631"/>
        <w:gridCol w:w="3661"/>
        <w:gridCol w:w="1265"/>
        <w:gridCol w:w="1865"/>
      </w:tblGrid>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Әкiмдiк орналасқан заңды мекенжай (қала, аудан, көше, үйдiң (пәтердiң) №), электронды поштаның мекенжайы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әкiмiнiң аппараты»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Бейбiтшiлiк көшесi, 11 astana.kz</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5 5-64-02</w:t>
            </w:r>
          </w:p>
        </w:tc>
        <w:tc>
          <w:tcPr>
            <w:tcW w:w="18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рыарқа» ауданы әкiмiнiң аппараты»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Бейбiтшiлiк көшесi, 11</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5 5-64-91 5-72-80</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Алматы» ауданы әкiмiнiң аппараты»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Тәуелсiздiк көшесi, 7almaty.astana.kz ovp_almaty@mail.ru</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3 4-33-47 6-27-01</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Есiл» ауданы әкiмiнiң аппараты»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уран көшесi, 1</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7 9-55-55 9-55-43</w:t>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лматы қаласының қалалық және аудандық әкiмдiктерi</w:t>
      </w:r>
    </w:p>
    <w:tbl>
      <w:tblPr>
        <w:tblW w:w="5000" w:type="pct"/>
        <w:jc w:val="center"/>
        <w:tblInd w:w="0" w:type="dxa"/>
        <w:tblLayout w:type="fixed"/>
        <w:tblCellMar>
          <w:top w:w="60" w:type="dxa"/>
          <w:left w:w="60" w:type="dxa"/>
          <w:bottom w:w="60" w:type="dxa"/>
          <w:right w:w="60" w:type="dxa"/>
        </w:tblCellMar>
      </w:tblPr>
      <w:tblGrid>
        <w:gridCol w:w="531"/>
        <w:gridCol w:w="2621"/>
        <w:gridCol w:w="3650"/>
        <w:gridCol w:w="1261"/>
        <w:gridCol w:w="1858"/>
      </w:tblGrid>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Әкiмдiк орналасқан заңды мекенжай (қала, аудан, көше, үйдiң (пәтердiң) №), электронды поштаның мекенжайы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тау аудан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Шаңырақ-2 шағын ауданы, Жанқожа батыр көшесi, 26alatau.almaty.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9 9-84-23</w:t>
            </w:r>
          </w:p>
        </w:tc>
        <w:tc>
          <w:tcPr>
            <w:tcW w:w="18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 Сенбi сағат 15-00 дейiн</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аудан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былай хан даңғылы, 74</w:t>
            </w:r>
          </w:p>
          <w:p>
            <w:pPr>
              <w:pStyle w:val="Style15"/>
              <w:spacing w:before="0" w:after="0"/>
              <w:rPr>
                <w:rFonts w:ascii="Courier" w:hAnsi="Courier" w:cs="Zan Courier New"/>
                <w:sz w:val="20"/>
                <w:szCs w:val="20"/>
              </w:rPr>
            </w:pPr>
            <w:r>
              <w:rPr>
                <w:rFonts w:cs="Zan Courier New" w:ascii="Courier" w:hAnsi="Courier"/>
                <w:sz w:val="20"/>
                <w:szCs w:val="20"/>
              </w:rPr>
              <w:t>almaly.almaty.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7 2-59-88</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езов аудан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тынсарин даңғылы, 23auezov.almaty.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9 8-28-01</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стандық аудан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йманов көшесi, 191bostandyk.almaty.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7 4-83-08</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тiсу аудан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Құлагер шағын ауданы, Серiков көшесi, 2 аzhetysu.almaty.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8 4-27-60</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деу аудан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Пушкин көшесi, 72 medeu.almaty.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9 1-60-72</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сiб аудан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Шолохов көшесi, 9turksib.almaty.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3 5-70-07</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Ауылдық жерде тұратын әлеуметтiк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сала мамандарына отын сатып ал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бойынша әлеуметтiк көмек тағайында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2-қосымша </w:t>
      </w:r>
    </w:p>
    <w:p>
      <w:pPr>
        <w:pStyle w:val="Style15"/>
        <w:spacing w:before="0" w:after="0"/>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rPr>
        <w:t>Халыққа қызмет көрсету орталықтарының тiзбесi</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tbl>
      <w:tblPr>
        <w:tblW w:w="5000" w:type="pct"/>
        <w:jc w:val="center"/>
        <w:tblInd w:w="0" w:type="dxa"/>
        <w:tblLayout w:type="fixed"/>
        <w:tblCellMar>
          <w:top w:w="60" w:type="dxa"/>
          <w:left w:w="60" w:type="dxa"/>
          <w:bottom w:w="60" w:type="dxa"/>
          <w:right w:w="60" w:type="dxa"/>
        </w:tblCellMar>
      </w:tblPr>
      <w:tblGrid>
        <w:gridCol w:w="525"/>
        <w:gridCol w:w="2940"/>
        <w:gridCol w:w="3300"/>
        <w:gridCol w:w="1578"/>
        <w:gridCol w:w="1578"/>
      </w:tblGrid>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талықтың атауы</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талықтың орналасқан мекенжайы (қала, аудан, көше, үйдiң (пәтердiң)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перациялық залдың телефон нөмiрi</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асшылардың телефон нөмiрi</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қмола облысының халыққа қызмет көрсету</w:t>
            </w:r>
            <w:r>
              <w:rPr>
                <w:rFonts w:cs="Zan Courier New" w:ascii="Courier" w:hAnsi="Courier"/>
                <w:b/>
                <w:bCs/>
                <w:sz w:val="20"/>
                <w:szCs w:val="20"/>
              </w:rPr>
              <w:t> </w:t>
            </w:r>
            <w:r>
              <w:rPr>
                <w:rFonts w:cs="Zan Courier New" w:ascii="Courier" w:hAnsi="Courier"/>
                <w:sz w:val="20"/>
                <w:szCs w:val="20"/>
              </w:rPr>
              <w:t>орталығы</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Әуезов көшесi, 189 а</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2 25-77-16</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0-10-63 қабылдау бөлмесi</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қтөбе облысының халыққа қызмет көрсету орталығы </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қтөбе қаласы, Тургенев көшесi, 109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2 56-24-53</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5-15-55 қабылдау бөлмесi</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ның халыққа қызмет көрсету орталығы</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Тәуелсiздiк көшесi, 67 б</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2 24-31-10</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4-41-33 қабылдау бөлмесi</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ның халыққа қызмет көрсету орталығы</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Авангардская көшесi, 2-23 б</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2 28-31-14 28-40-06</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8-40-14 қабылдау бөлмесi</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ның 1 халыққа қызмет көрсету орталығы</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Белинский көшесi, 37 а</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 22-48-03</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8-94-67 қабылдау бөлмесi</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ның № 2 халыққа қызмет көрсету орталығы</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 408-орам, 21</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 33-55-77</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3-55-93 қабылдау бөлмесi</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Жамбыл облысының халыққа қызмет көрсету орталығы </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Қойгелдi көшесi, 158 а</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2 51-44-79</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3-84-14 қабылдау бөлмесi</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ның халыққа қызмет көрсету орталығы</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Жамбыл көшесi, 81</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2 28-13-12</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3-68-81 қабылдау бөлмесi</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ның халыққа қызмет көрсету орталығы</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Чкалов көшесi, 7</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 41-63-03</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1-63-10 қабылдау бөлмесi</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ның халыққа қызмет көрсету орталығы</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Таран көшесi, 114</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2 53-26-00 21-13-11</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4-10-20 қабылдау бөлмесi</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ның халыққа қызмет көрсету орталығы</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Мұратбаев көшесi, н/з</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2 23-07-51</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3-07-16 қабылдау бөлмесi</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Маңғыстау облысының халыққа қызмет көрсету орталығы </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15-шағын аудан, 67 б</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 42-23-19</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2-23-12 қабылдау бөлмесi</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ның халыққа қызмет көрсету орталығы</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Павлов көшесi, 48</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 33-47-54 33-47-48</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3-47-35 қабылдау бөлмесi</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ның халыққа қызмет көрсету орталығы</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Әуезов көшесi, 157</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2 42-69-50</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3-31-03 қабылдау бөлмесi</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ның халыққа қызмет көрсету орталығы</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Мәделi қожа көшесi, н/з</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2 21-48-96</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0-06-79 қабылдау бөлмесi</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малы ауданының халыққа қызмет көрсету орталығы</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Бөгенбай батыр көшесi, 221</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 78-09-10</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8-09-09 қабылдау бөлмесi</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атау ауданының халыққа қызмет көрсету орталығы</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Жанқожа батыр көшесi, 24</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 77-19-80</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7-19-80 қабылдау бөлмесi</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лматы қаласы Әуезов аудандының халыққа қызмет көрсету орталығы </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Бөкеев көшесi, 128</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 17-82-29</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6-08-69 қабылдау бөлмесi</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Бостандық ауданының халыққа қызмет көрсету орталығы</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магүл шағын ауданы, 9 а</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93-41-14</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8-17-77 қабылдау бөлмесi</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0</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Жетiсу ауданының халыққа қызмет көрсету орталығы</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Төле би көшесi, 155</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 78-46-72</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0-18-07 қабылдау бөлмесi</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1</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Медеу ауданының халыққа қызмет көрсету орталығы</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Марков көшесi, 44</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39-65-53 39-65-47</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9-65-52 қабылдау бөлмесi</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2</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Түркiсiб ауданының халыққа қызмет көрсету орталығы</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Рихард Зорге көшесi, 9</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34-09-27</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4-09-35 қабылдау бөлмесi</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3</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Алматы ауданының № 1 халыққа қызмет көрсету орталығы</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Мирзоян көшесi, 25</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61-84-03</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1-84-04 қабылдау бөлмесi</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4</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Алматы ауданының № 2 халыққа қызмет көрсету орталығы</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стана қаласы, Күйшi Дина көшесi, 31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40-65-62</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0-65-62 қабылдау бөлмесi</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5</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рыарқа ауданының № 1 халыққа қызмет көрсету орталығы</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Республика даңғылы, 47</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32-42-79</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2-40-95 қабылдау бөлмесi</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6</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рыарқа ауданының № 2 халыққа қызмет көрсету орталығы</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үйiнбай ақын көшесi, 85</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37-74-34</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7-74-34 қабылдау бөлмесi</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7</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Есiл ауданының халыққа қызмет көрсету орталығы</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уран көшесi, 7</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50-13-69</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0-13-72 қабылдау бөлмесi</w:t>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Ауылдық жерде тұратын әлеуметтiк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сала мамандарына отын сатып алу бойынш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әлеуметтiк көмек тағайында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2-қосымша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Халыққа қызмет көрсету орталықтарының тiзбесi</w:t>
      </w:r>
    </w:p>
    <w:tbl>
      <w:tblPr>
        <w:tblW w:w="5000" w:type="pct"/>
        <w:jc w:val="center"/>
        <w:tblInd w:w="0" w:type="dxa"/>
        <w:tblLayout w:type="fixed"/>
        <w:tblCellMar>
          <w:top w:w="60" w:type="dxa"/>
          <w:left w:w="60" w:type="dxa"/>
          <w:bottom w:w="60" w:type="dxa"/>
          <w:right w:w="60" w:type="dxa"/>
        </w:tblCellMar>
      </w:tblPr>
      <w:tblGrid>
        <w:gridCol w:w="544"/>
        <w:gridCol w:w="2938"/>
        <w:gridCol w:w="2379"/>
        <w:gridCol w:w="1919"/>
        <w:gridCol w:w="2141"/>
      </w:tblGrid>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талықтың атауы</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талықтың орналасқан мекенжайы (қала, аудан, көше, үйдiң (пәтердiң)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перациялық залдың телефон нөмiрi</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асшылардың телефон нөмiрi</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ның халыққа қызмет көрсету орталығы</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Әуезов көшесi, 189 а</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2 25-77-16</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0-10-63 қабылдау бөлмесi</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қтөбе облысының халыққа қызмет көрсету орталығы </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қтөбе қаласы,Тургенев көшесi, 109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2 56-24-53</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5-15-55 қабылдау бөлмесi</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ның халыққа қызмет көрсету орталығы</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Тәуелсiздiк көшесi, 67 б</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2 24-31-10</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4-41-33 қабылдау бөлмесi</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ның халыққа қызмет көрсету орталығы</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Авангардская көшесi, 2-23 б</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2 28-31-14 28-40-06</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8-40-14 қабылдау бөлмесi</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ның № 1 халыққа қызмет көрсету орталығы</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Белинский көшесi, 37 а</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 22-48-03</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8-94-67 қабылдау бөлмесi</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ның № 2 халыққа қызмет көрсету орталығы</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 408-орам, 21</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 33-55-77</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3-55-93 қабылдау бөлмесi</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Жамбыл облысының халыққа қызмет көрсету орталығы </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Қойгелдi көшесi, 158 а</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2 51-44-79</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3-84-14 қабылдау бөлмесi</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ның халыққа қызмет көрсету орталығы</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Жамбыл көшесi, 81</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228-13-12</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3-68-81 қабылдау бөлмесi</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ның халыққа қызмет көрсету орталығы</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Чкалов көшесi, 7</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 41-63-03</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1-63-10 қабылдау бөлмесi</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ның халыққа қызмет көрсету орталығы</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Таран көшесi, 114</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2 53-26-00 21-13-11</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4-10-20 қабылдау бөлмесi</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ның халыққа қызмет көрсету</w:t>
            </w:r>
          </w:p>
          <w:p>
            <w:pPr>
              <w:pStyle w:val="Style15"/>
              <w:spacing w:before="0" w:after="0"/>
              <w:rPr>
                <w:rFonts w:ascii="Courier" w:hAnsi="Courier" w:cs="Zan Courier New"/>
                <w:sz w:val="20"/>
                <w:szCs w:val="20"/>
              </w:rPr>
            </w:pPr>
            <w:r>
              <w:rPr>
                <w:rFonts w:cs="Zan Courier New" w:ascii="Courier" w:hAnsi="Courier"/>
                <w:sz w:val="20"/>
                <w:szCs w:val="20"/>
              </w:rPr>
              <w:t>орталығы</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Мұратбаев көшесi, н/з</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2 23-07-51</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3-07-16 қабылдау бөлмесi</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Маңғыстау облысының халыққа қызмет көрсету орталығы </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15-шағын аудан, 67 б</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 42-23-19</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2-23-12 қабылдау бөлмесi</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ның халыққа қызмет көрсету орталығы</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Павлов көшесi, 48</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 33-47-54 33-47-48</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3-47-35</w:t>
            </w:r>
          </w:p>
          <w:p>
            <w:pPr>
              <w:pStyle w:val="Style15"/>
              <w:spacing w:before="0" w:after="0"/>
              <w:jc w:val="center"/>
              <w:rPr>
                <w:rFonts w:ascii="Courier" w:hAnsi="Courier" w:cs="Zan Courier New"/>
                <w:sz w:val="20"/>
                <w:szCs w:val="20"/>
              </w:rPr>
            </w:pPr>
            <w:r>
              <w:rPr>
                <w:rFonts w:cs="Zan Courier New" w:ascii="Courier" w:hAnsi="Courier"/>
                <w:sz w:val="20"/>
                <w:szCs w:val="20"/>
              </w:rPr>
              <w:t>қабылдау бөлмесi</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ның халыққа қызмет көрсету орталығы</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Әуезов көшесi, 157</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2 42-69-50</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3-31-03 қабылдау бөлмесi</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ның халыққа қызмет көрсету орталығы</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Мәделi қожа көшесi, н/з</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2 21-48-96</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0-06-79</w:t>
            </w:r>
          </w:p>
          <w:p>
            <w:pPr>
              <w:pStyle w:val="Style15"/>
              <w:spacing w:before="0" w:after="0"/>
              <w:jc w:val="center"/>
              <w:rPr>
                <w:rFonts w:ascii="Courier" w:hAnsi="Courier" w:cs="Zan Courier New"/>
                <w:sz w:val="20"/>
                <w:szCs w:val="20"/>
              </w:rPr>
            </w:pPr>
            <w:r>
              <w:rPr>
                <w:rFonts w:cs="Zan Courier New" w:ascii="Courier" w:hAnsi="Courier"/>
                <w:sz w:val="20"/>
                <w:szCs w:val="20"/>
              </w:rPr>
              <w:t>қабылдау бөлмесi</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малы ауданының халыққа қызмет көрсету орталығы</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Бөгенбай батыр көшесi, 221</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 78-09-10</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8-09-09 қабылдау бөлмесi</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атау ауданының халыққа қызмет көрсету орталығы</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Жанқожа батыр көшесi, 24</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 77-19-80</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7-19-80 қабылдау бөлмесi</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лматы қаласы Әуезов аудандының халыққа қызмет көрсету орталығы </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Бөкеев көшесi, 128</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 17-82-29</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6-08-69 қабылдау бөлмесi</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Бостандық ауданының халыққа қызмет көрсету орталығы</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магүл шағын ауданы, 9 а</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93-41-14</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8-17-77 қабылдау бөлмесi</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0</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Жетiсу ауданының халыққа қызмет көрсету орталығы</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Төле би көшесi, 155</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 78-46-72</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0-18-07 қабылдау бөлмесi</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1</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Медеу ауданының халыққа қызмет көрсету орталығы</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Марков көшесi, 44</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39-65-53 39-65-47</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9-65-52 қабылдау бөлмесi</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2</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Түркiсiб ауданының халыққа қызмет көрсету орталығы</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Рихард Зорге көшесi, 9</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34-09-27</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4-09-35 қабылдау бөлмесi</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3</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Алматы ауданының № 1 халыққа қызмет көрсету орталығы</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Мирзоян көшесi, 25</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61-84-03</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1-84-04 қабылдау бөлмесi</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4</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Алматы ауданының № 2 халыққа қызмет көрсету орталығы</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стана қаласы, Күйшi Дина көшесi, 31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40-65-62</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0-65-62 қабылдау бөлмесi</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5</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рыарқа ауданының № 1 халыққа қызмет көрсету орталығы</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Республика даңғылы, 47</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32-42-79</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2-40-95 қабылдау бөлмесi</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6</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рыарқа ауданының № 2 халыққа қызмет көрсету орталығы</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үйiнбай ақын көшесi, 85</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37-74-34</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7-74-34 қабылдау бөлмесi</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7</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Есiл ауданының халыққа қызмет көрсету орталығы</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уран көшесi, 7</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50-13-69</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0-13-72 қабылдау бөлмесi</w:t>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Ауылдық жерде тұратын әлеуметтiк сал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амандарына отын сатып алу бойынш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әлеуметтiк көмек тағайында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3-қосымша </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rPr>
        <w:t>Кесте. Сапа мен тиiмдiлiк көрсеткiштерiнiң мәнi</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tbl>
      <w:tblPr>
        <w:tblW w:w="5000" w:type="pct"/>
        <w:jc w:val="center"/>
        <w:tblInd w:w="0" w:type="dxa"/>
        <w:tblLayout w:type="fixed"/>
        <w:tblCellMar>
          <w:top w:w="60" w:type="dxa"/>
          <w:left w:w="60" w:type="dxa"/>
          <w:bottom w:w="60" w:type="dxa"/>
          <w:right w:w="60" w:type="dxa"/>
        </w:tblCellMar>
      </w:tblPr>
      <w:tblGrid>
        <w:gridCol w:w="4204"/>
        <w:gridCol w:w="1997"/>
        <w:gridCol w:w="1809"/>
        <w:gridCol w:w="1911"/>
      </w:tblGrid>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Сапа және тиiмдiлiк көрсеткiштерi</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нормативтiк мәнi</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келесi жылдағы нысаналы мәнi</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есептi жылдағы ағымдағы мәнi</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 Уақтылылығы</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 Құжаттарды тапсырған сәттен бастап белгiленген мерзiмде қызметтi ұсыну жағдайларының %-ы (үлесi)</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 Сапасы</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1. Қызметтi ұсыну үдерiсiнiң сапасына қанағаттанатын тұтынушылардың %-ы (үлесi)</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3. Қолжетiмдiлiк </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1. Қызметтi ұсыну сапасына және оны ұсыну тәртiбi туралы ақпаратқа қанағаттанатын тұтынушылардың %-ы (үлесi)</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2. Ақпаратқа электрондық форматта қол жеткiзуге болатын қызметтердiң %-ы (үлесi)</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 Шағымдану үдерiсi</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1. Шағымданудың қолданыстағы тәртiбiне қанағаттанатын тұтынушылардың %-ы (үлесi)</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 Сыпайылық</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1. Персоналдың сыпайылығына қанағаттанатын тұтынушылардың %-ы (үлесi)</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Ауылдық жерде тұратын әлеуметтiк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сала мамандарына отын сатып алу бойынш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әлеуметтiк көмек тағайында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4-қосымша </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pPr>
      <w:r>
        <w:rPr>
          <w:rFonts w:cs="Zan Courier New" w:ascii="Courier" w:hAnsi="Courier"/>
          <w:b/>
          <w:bCs/>
          <w:color w:val="000080"/>
          <w:sz w:val="20"/>
          <w:szCs w:val="20"/>
        </w:rPr>
        <w:t>Облыстардың</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жұмыспен</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қамтуды</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үйлест</w:t>
      </w:r>
      <w:r>
        <w:rPr>
          <w:rFonts w:cs="Zan Courier New" w:ascii="Courier" w:hAnsi="Courier"/>
          <w:b/>
          <w:bCs/>
          <w:color w:val="000080"/>
          <w:sz w:val="20"/>
          <w:szCs w:val="20"/>
          <w:lang w:val="en-US"/>
        </w:rPr>
        <w:t>i</w:t>
      </w:r>
      <w:r>
        <w:rPr>
          <w:rFonts w:cs="Zan Courier New" w:ascii="Courier" w:hAnsi="Courier"/>
          <w:b/>
          <w:bCs/>
          <w:color w:val="000080"/>
          <w:sz w:val="20"/>
          <w:szCs w:val="20"/>
        </w:rPr>
        <w:t>ру</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және</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әлеуметт</w:t>
      </w:r>
      <w:r>
        <w:rPr>
          <w:rFonts w:cs="Zan Courier New" w:ascii="Courier" w:hAnsi="Courier"/>
          <w:b/>
          <w:bCs/>
          <w:color w:val="000080"/>
          <w:sz w:val="20"/>
          <w:szCs w:val="20"/>
          <w:lang w:val="en-US"/>
        </w:rPr>
        <w:t>i</w:t>
      </w:r>
      <w:r>
        <w:rPr>
          <w:rFonts w:cs="Zan Courier New" w:ascii="Courier" w:hAnsi="Courier"/>
          <w:b/>
          <w:bCs/>
          <w:color w:val="000080"/>
          <w:sz w:val="20"/>
          <w:szCs w:val="20"/>
        </w:rPr>
        <w:t>к</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бағдарламалар</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басқармаларының</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және</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Астана</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мен</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Алматы</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қалаларының</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жұмыспен</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қамту</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және</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әлеуметт</w:t>
      </w:r>
      <w:r>
        <w:rPr>
          <w:rFonts w:cs="Zan Courier New" w:ascii="Courier" w:hAnsi="Courier"/>
          <w:b/>
          <w:bCs/>
          <w:color w:val="000080"/>
          <w:sz w:val="20"/>
          <w:szCs w:val="20"/>
          <w:lang w:val="en-US"/>
        </w:rPr>
        <w:t>i</w:t>
      </w:r>
      <w:r>
        <w:rPr>
          <w:rFonts w:cs="Zan Courier New" w:ascii="Courier" w:hAnsi="Courier"/>
          <w:b/>
          <w:bCs/>
          <w:color w:val="000080"/>
          <w:sz w:val="20"/>
          <w:szCs w:val="20"/>
        </w:rPr>
        <w:t>к</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бағдарламалар</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басқармаларының</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т</w:t>
      </w:r>
      <w:r>
        <w:rPr>
          <w:rFonts w:cs="Zan Courier New" w:ascii="Courier" w:hAnsi="Courier"/>
          <w:b/>
          <w:bCs/>
          <w:color w:val="000080"/>
          <w:sz w:val="20"/>
          <w:szCs w:val="20"/>
          <w:lang w:val="en-US"/>
        </w:rPr>
        <w:t>i</w:t>
      </w:r>
      <w:r>
        <w:rPr>
          <w:rFonts w:cs="Zan Courier New" w:ascii="Courier" w:hAnsi="Courier"/>
          <w:b/>
          <w:bCs/>
          <w:color w:val="000080"/>
          <w:sz w:val="20"/>
          <w:szCs w:val="20"/>
        </w:rPr>
        <w:t>збес</w:t>
      </w:r>
      <w:r>
        <w:rPr>
          <w:rFonts w:cs="Zan Courier New" w:ascii="Courier" w:hAnsi="Courier"/>
          <w:b/>
          <w:bCs/>
          <w:color w:val="000080"/>
          <w:sz w:val="20"/>
          <w:szCs w:val="20"/>
          <w:lang w:val="en-US"/>
        </w:rPr>
        <w:t xml:space="preserve">i </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tbl>
      <w:tblPr>
        <w:tblW w:w="5000" w:type="pct"/>
        <w:jc w:val="left"/>
        <w:tblInd w:w="-90" w:type="dxa"/>
        <w:tblLayout w:type="fixed"/>
        <w:tblCellMar>
          <w:top w:w="0" w:type="dxa"/>
          <w:left w:w="60" w:type="dxa"/>
          <w:bottom w:w="0" w:type="dxa"/>
          <w:right w:w="60" w:type="dxa"/>
        </w:tblCellMar>
      </w:tblPr>
      <w:tblGrid>
        <w:gridCol w:w="495"/>
        <w:gridCol w:w="2902"/>
        <w:gridCol w:w="1606"/>
        <w:gridCol w:w="3039"/>
        <w:gridCol w:w="1879"/>
      </w:tblGrid>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наласқан мекенжайы</w:t>
            </w:r>
          </w:p>
        </w:tc>
        <w:tc>
          <w:tcPr>
            <w:tcW w:w="3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факс нөмiрлерi, электронды мекенжайлары</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3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ның жұмыспен қамтуды үйлестiру және әлеуметтiк бағдарламалар басқармасы</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Пушкин көшесi, 23</w:t>
            </w:r>
          </w:p>
        </w:tc>
        <w:tc>
          <w:tcPr>
            <w:tcW w:w="3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162-763-690 Факс: 8-7162-763-687 Еmail: akmout@mail.online.kz</w:t>
            </w:r>
          </w:p>
        </w:tc>
        <w:tc>
          <w:tcPr>
            <w:tcW w:w="187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Демалыс және мереке күндерiн қоспағанда, аптасына бес күн 9-00 ден 18-00-ге дейiн, түскi үзiлiс 13-00-ден 14-00-ге дейiн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ның жұмыспен қамтуды үйлестiру және әлеуметтiк бағдарламалар басқармасы</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Маресьев көшесi,101</w:t>
            </w:r>
          </w:p>
        </w:tc>
        <w:tc>
          <w:tcPr>
            <w:tcW w:w="3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132-545-714, факс: 8-7132-568-469 Email: aktobe@enbek.kz</w:t>
            </w:r>
          </w:p>
        </w:tc>
        <w:tc>
          <w:tcPr>
            <w:tcW w:w="18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ның жұмыспен қамтуды үйлестiру және әлеуметтiк бағдарламалар басқармасы</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Қабанбай батыр көшесi, 26</w:t>
            </w:r>
          </w:p>
        </w:tc>
        <w:tc>
          <w:tcPr>
            <w:tcW w:w="3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82-27-00-99, Факс: 8-7282-27-14-51 Email: al-obltrud@mail.ru</w:t>
            </w:r>
          </w:p>
        </w:tc>
        <w:tc>
          <w:tcPr>
            <w:tcW w:w="18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ның жұмыспен қамтуды үйлестiру және әлеуметтiк бағдарламалар басқармасы</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тырау қаласы, Азаттық даңғылы, 31 а </w:t>
            </w:r>
          </w:p>
        </w:tc>
        <w:tc>
          <w:tcPr>
            <w:tcW w:w="3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122- 32-22-28, Факс: 8-7122-32-48-13 Email: atyrau@enbek.kz</w:t>
            </w:r>
          </w:p>
        </w:tc>
        <w:tc>
          <w:tcPr>
            <w:tcW w:w="18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ның жұмыспен қамтуды үйлестiру және әлеуметтiк бағдар ламалар басқармасы</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Киевская көшесi, 1</w:t>
            </w:r>
          </w:p>
        </w:tc>
        <w:tc>
          <w:tcPr>
            <w:tcW w:w="3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32- 47-86-39, Факс: 8-7232-47-86-81 Email: oblzhan@mail.ru</w:t>
            </w:r>
          </w:p>
        </w:tc>
        <w:tc>
          <w:tcPr>
            <w:tcW w:w="18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ның жұмыспен қамтуды үйлестiру және әлеуметтiк бағдарламалар басқармасы</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Қарахан көшесi, 1</w:t>
            </w:r>
          </w:p>
        </w:tc>
        <w:tc>
          <w:tcPr>
            <w:tcW w:w="3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62- 45-37-67, Факс: 8-7262- 50-05-85 Еmail: taraz@enbek.kz</w:t>
            </w:r>
          </w:p>
        </w:tc>
        <w:tc>
          <w:tcPr>
            <w:tcW w:w="18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ның жұмыспен қамтуды үйлестiру және әлеуметтiк бағдарламалар басқармасы</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Сарайшық көшесi, 44/2</w:t>
            </w:r>
          </w:p>
        </w:tc>
        <w:tc>
          <w:tcPr>
            <w:tcW w:w="3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fr-FR"/>
              </w:rPr>
              <w:t>: 8-7262- 51-25-83 m</w:t>
            </w:r>
            <w:r>
              <w:rPr>
                <w:rFonts w:cs="Zan Courier New" w:ascii="Courier" w:hAnsi="Courier"/>
                <w:sz w:val="20"/>
                <w:szCs w:val="20"/>
              </w:rPr>
              <w:t>Е</w:t>
            </w:r>
            <w:r>
              <w:rPr>
                <w:rFonts w:cs="Zan Courier New" w:ascii="Courier" w:hAnsi="Courier"/>
                <w:sz w:val="20"/>
                <w:szCs w:val="20"/>
                <w:lang w:val="fr-FR"/>
              </w:rPr>
              <w:t>mail zko@enbek.kz, oblsobes@mail.kz</w:t>
            </w:r>
          </w:p>
        </w:tc>
        <w:tc>
          <w:tcPr>
            <w:tcW w:w="18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lang w:val="fr-FR"/>
              </w:rPr>
            </w:pPr>
            <w:r>
              <w:rPr>
                <w:rFonts w:cs="Zan Courier New" w:ascii="Courier" w:hAnsi="Courier"/>
                <w:sz w:val="20"/>
                <w:szCs w:val="20"/>
                <w:lang w:val="fr-FR"/>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ның жұмыспен қамтуды үйлестiру және әлеуметтiк бағдарламалар басқармасы</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Ержанов көшесi, 47/3</w:t>
            </w:r>
          </w:p>
        </w:tc>
        <w:tc>
          <w:tcPr>
            <w:tcW w:w="3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12- 43-20-82 телетайп: 8-7212- 27-12-42 Email:karagandatrud@mail.ru</w:t>
            </w:r>
          </w:p>
        </w:tc>
        <w:tc>
          <w:tcPr>
            <w:tcW w:w="18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ның жұмыспен қамтуды үйлестiру және әлеуметтiк бағдарламалар басқармасы</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Қасымханов көшесi, 34</w:t>
            </w:r>
          </w:p>
        </w:tc>
        <w:tc>
          <w:tcPr>
            <w:tcW w:w="3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142- 50-06-16 Email:akim@kostanay.kz, www.kostanay.kz</w:t>
            </w:r>
          </w:p>
        </w:tc>
        <w:tc>
          <w:tcPr>
            <w:tcW w:w="18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ның жұмыспен қамтуды үйлестiру және әлеуметтiк бағдарламалар басқармасы</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Жақаев көшесi, 47</w:t>
            </w:r>
          </w:p>
        </w:tc>
        <w:tc>
          <w:tcPr>
            <w:tcW w:w="3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42- 27-02-06 Факс: 8-7242- 26-20-32 Еmail: korda2004@mail.ru</w:t>
            </w:r>
          </w:p>
        </w:tc>
        <w:tc>
          <w:tcPr>
            <w:tcW w:w="18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ның жұмыспен қамтуды үйлестiру және әлеуметтiк бағдарламалар басқармасы</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24-шағын аудан, 7</w:t>
            </w:r>
          </w:p>
        </w:tc>
        <w:tc>
          <w:tcPr>
            <w:tcW w:w="3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92- 60-52-53 Факс: 8-7292-60-52-59 Email:aktau@enbek.kz</w:t>
            </w:r>
          </w:p>
        </w:tc>
        <w:tc>
          <w:tcPr>
            <w:tcW w:w="18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ның жұмыспен қамтуды үйлестiру және әлеуметтiк бағдарламалар басқармасы</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Қайырбаев көшесi, 32</w:t>
            </w:r>
          </w:p>
        </w:tc>
        <w:tc>
          <w:tcPr>
            <w:tcW w:w="3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182- 32-59-63 Факс: 8-7182-32-56-76 Email:kense.dsz@pavlodar.gov.kz</w:t>
            </w:r>
          </w:p>
        </w:tc>
        <w:tc>
          <w:tcPr>
            <w:tcW w:w="18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ның жұмыспен қамтуды үйлестiру және әлеуметтiк бағдарламалар басқармасы</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Абай көшесi, 64</w:t>
            </w:r>
          </w:p>
        </w:tc>
        <w:tc>
          <w:tcPr>
            <w:tcW w:w="3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Тел: 8-7152-46-56-48, Факс:8-7152-46-90-73 Еmail: obl-dep@mail.online.kz, zsp@sko.kz </w:t>
            </w:r>
          </w:p>
        </w:tc>
        <w:tc>
          <w:tcPr>
            <w:tcW w:w="18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ның жұмыспен қамтуды үйлестiру және әлеуметтiк бағдарламалар басқармасы</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Желтоқсан көшесi, 20</w:t>
            </w:r>
          </w:p>
        </w:tc>
        <w:tc>
          <w:tcPr>
            <w:tcW w:w="3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52-30-10-40 Факс: 8-7252-30-10-39 Email:dtiszn@mail.ru</w:t>
            </w:r>
          </w:p>
        </w:tc>
        <w:tc>
          <w:tcPr>
            <w:tcW w:w="18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ның жұмыспен қамтуды үйлестiру және әлеуметтiк бағдарламалар басқармасы</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Иманбаева көшесi, 16</w:t>
            </w:r>
          </w:p>
        </w:tc>
        <w:tc>
          <w:tcPr>
            <w:tcW w:w="3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172-21-04-92 Тел/факс: 8-7172- 21-28-39 Email: astana@enbek.kz</w:t>
            </w:r>
          </w:p>
        </w:tc>
        <w:tc>
          <w:tcPr>
            <w:tcW w:w="18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ның жұмыспен қамтуды үйлестiру және әлеуметтiк бағдарламалар басқармасы</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Қонаев көшесi, 122</w:t>
            </w:r>
          </w:p>
        </w:tc>
        <w:tc>
          <w:tcPr>
            <w:tcW w:w="3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72-61-67-78 Факс: 8-7272- 61-52-02 Email: depart_zan@mail.ru</w:t>
            </w:r>
          </w:p>
        </w:tc>
        <w:tc>
          <w:tcPr>
            <w:tcW w:w="18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Ауылдық жерде тұратын әлеуметтiк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сала мамандарына отын сатып алу бойынш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әлеуметтiк көмек тағайында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5-қосымша </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pPr>
      <w:r>
        <w:rPr>
          <w:rFonts w:cs="Zan Courier New" w:ascii="Courier" w:hAnsi="Courier"/>
          <w:b/>
          <w:bCs/>
          <w:color w:val="000080"/>
          <w:sz w:val="20"/>
          <w:szCs w:val="20"/>
        </w:rPr>
        <w:t>Аудандардың</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облыстық</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маңызы</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бар</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қалалар</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әк</w:t>
      </w:r>
      <w:r>
        <w:rPr>
          <w:rFonts w:cs="Zan Courier New" w:ascii="Courier" w:hAnsi="Courier"/>
          <w:b/>
          <w:bCs/>
          <w:color w:val="000080"/>
          <w:sz w:val="20"/>
          <w:szCs w:val="20"/>
          <w:lang w:val="en-US"/>
        </w:rPr>
        <w:t>i</w:t>
      </w:r>
      <w:r>
        <w:rPr>
          <w:rFonts w:cs="Zan Courier New" w:ascii="Courier" w:hAnsi="Courier"/>
          <w:b/>
          <w:bCs/>
          <w:color w:val="000080"/>
          <w:sz w:val="20"/>
          <w:szCs w:val="20"/>
        </w:rPr>
        <w:t>мд</w:t>
      </w:r>
      <w:r>
        <w:rPr>
          <w:rFonts w:cs="Zan Courier New" w:ascii="Courier" w:hAnsi="Courier"/>
          <w:b/>
          <w:bCs/>
          <w:color w:val="000080"/>
          <w:sz w:val="20"/>
          <w:szCs w:val="20"/>
          <w:lang w:val="en-US"/>
        </w:rPr>
        <w:t>i</w:t>
      </w:r>
      <w:r>
        <w:rPr>
          <w:rFonts w:cs="Zan Courier New" w:ascii="Courier" w:hAnsi="Courier"/>
          <w:b/>
          <w:bCs/>
          <w:color w:val="000080"/>
          <w:sz w:val="20"/>
          <w:szCs w:val="20"/>
        </w:rPr>
        <w:t>ктер</w:t>
      </w:r>
      <w:r>
        <w:rPr>
          <w:rFonts w:cs="Zan Courier New" w:ascii="Courier" w:hAnsi="Courier"/>
          <w:b/>
          <w:bCs/>
          <w:color w:val="000080"/>
          <w:sz w:val="20"/>
          <w:szCs w:val="20"/>
          <w:lang w:val="en-US"/>
        </w:rPr>
        <w:t>i</w:t>
      </w:r>
      <w:r>
        <w:rPr>
          <w:rFonts w:cs="Zan Courier New" w:ascii="Courier" w:hAnsi="Courier"/>
          <w:b/>
          <w:bCs/>
          <w:color w:val="000080"/>
          <w:sz w:val="20"/>
          <w:szCs w:val="20"/>
        </w:rPr>
        <w:t>н</w:t>
      </w:r>
      <w:r>
        <w:rPr>
          <w:rFonts w:cs="Zan Courier New" w:ascii="Courier" w:hAnsi="Courier"/>
          <w:b/>
          <w:bCs/>
          <w:color w:val="000080"/>
          <w:sz w:val="20"/>
          <w:szCs w:val="20"/>
          <w:lang w:val="en-US"/>
        </w:rPr>
        <w:t>i</w:t>
      </w:r>
      <w:r>
        <w:rPr>
          <w:rFonts w:cs="Zan Courier New" w:ascii="Courier" w:hAnsi="Courier"/>
          <w:b/>
          <w:bCs/>
          <w:color w:val="000080"/>
          <w:sz w:val="20"/>
          <w:szCs w:val="20"/>
        </w:rPr>
        <w:t>ң</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т</w:t>
      </w:r>
      <w:r>
        <w:rPr>
          <w:rFonts w:cs="Zan Courier New" w:ascii="Courier" w:hAnsi="Courier"/>
          <w:b/>
          <w:bCs/>
          <w:color w:val="000080"/>
          <w:sz w:val="20"/>
          <w:szCs w:val="20"/>
          <w:lang w:val="en-US"/>
        </w:rPr>
        <w:t>i</w:t>
      </w:r>
      <w:r>
        <w:rPr>
          <w:rFonts w:cs="Zan Courier New" w:ascii="Courier" w:hAnsi="Courier"/>
          <w:b/>
          <w:bCs/>
          <w:color w:val="000080"/>
          <w:sz w:val="20"/>
          <w:szCs w:val="20"/>
        </w:rPr>
        <w:t>збес</w:t>
      </w:r>
      <w:r>
        <w:rPr>
          <w:rFonts w:cs="Zan Courier New" w:ascii="Courier" w:hAnsi="Courier"/>
          <w:b/>
          <w:bCs/>
          <w:color w:val="000080"/>
          <w:sz w:val="20"/>
          <w:szCs w:val="20"/>
          <w:lang w:val="en-US"/>
        </w:rPr>
        <w:t xml:space="preserve">i </w:t>
      </w:r>
      <w:r>
        <w:rPr>
          <w:rFonts w:cs="Zan Courier New" w:ascii="Courier" w:hAnsi="Courier"/>
          <w:b/>
          <w:bCs/>
          <w:color w:val="000080"/>
          <w:sz w:val="20"/>
          <w:szCs w:val="20"/>
        </w:rPr>
        <w:t>Ақмола</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облысының</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қалалық</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және</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аудандық</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әк</w:t>
      </w:r>
      <w:r>
        <w:rPr>
          <w:rFonts w:cs="Zan Courier New" w:ascii="Courier" w:hAnsi="Courier"/>
          <w:b/>
          <w:bCs/>
          <w:color w:val="000080"/>
          <w:sz w:val="20"/>
          <w:szCs w:val="20"/>
          <w:lang w:val="en-US"/>
        </w:rPr>
        <w:t>i</w:t>
      </w:r>
      <w:r>
        <w:rPr>
          <w:rFonts w:cs="Zan Courier New" w:ascii="Courier" w:hAnsi="Courier"/>
          <w:b/>
          <w:bCs/>
          <w:color w:val="000080"/>
          <w:sz w:val="20"/>
          <w:szCs w:val="20"/>
        </w:rPr>
        <w:t>мд</w:t>
      </w:r>
      <w:r>
        <w:rPr>
          <w:rFonts w:cs="Zan Courier New" w:ascii="Courier" w:hAnsi="Courier"/>
          <w:b/>
          <w:bCs/>
          <w:color w:val="000080"/>
          <w:sz w:val="20"/>
          <w:szCs w:val="20"/>
          <w:lang w:val="en-US"/>
        </w:rPr>
        <w:t>i</w:t>
      </w:r>
      <w:r>
        <w:rPr>
          <w:rFonts w:cs="Zan Courier New" w:ascii="Courier" w:hAnsi="Courier"/>
          <w:b/>
          <w:bCs/>
          <w:color w:val="000080"/>
          <w:sz w:val="20"/>
          <w:szCs w:val="20"/>
        </w:rPr>
        <w:t>ктер</w:t>
      </w:r>
      <w:r>
        <w:rPr>
          <w:rFonts w:cs="Zan Courier New" w:ascii="Courier" w:hAnsi="Courier"/>
          <w:b/>
          <w:bCs/>
          <w:color w:val="000080"/>
          <w:sz w:val="20"/>
          <w:szCs w:val="20"/>
          <w:lang w:val="en-US"/>
        </w:rPr>
        <w:t xml:space="preserve">i </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tbl>
      <w:tblPr>
        <w:tblW w:w="5000" w:type="pct"/>
        <w:jc w:val="center"/>
        <w:tblInd w:w="0" w:type="dxa"/>
        <w:tblLayout w:type="fixed"/>
        <w:tblCellMar>
          <w:top w:w="60" w:type="dxa"/>
          <w:left w:w="60" w:type="dxa"/>
          <w:bottom w:w="60" w:type="dxa"/>
          <w:right w:w="60" w:type="dxa"/>
        </w:tblCellMar>
      </w:tblPr>
      <w:tblGrid>
        <w:gridCol w:w="518"/>
        <w:gridCol w:w="2594"/>
        <w:gridCol w:w="3761"/>
        <w:gridCol w:w="1232"/>
        <w:gridCol w:w="1816"/>
      </w:tblGrid>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Әкiмдiк орналасқан заңды мекенжай (қала, аудан, көше, үйдiң (пәтердiң) </w:t>
            </w:r>
          </w:p>
          <w:p>
            <w:pPr>
              <w:pStyle w:val="Style15"/>
              <w:spacing w:before="0" w:after="0"/>
              <w:jc w:val="center"/>
              <w:rPr>
                <w:rFonts w:ascii="Courier" w:hAnsi="Courier" w:cs="Zan Courier New"/>
                <w:sz w:val="20"/>
                <w:szCs w:val="20"/>
              </w:rPr>
            </w:pPr>
            <w:r>
              <w:rPr>
                <w:rFonts w:cs="Zan Courier New" w:ascii="Courier" w:hAnsi="Courier"/>
                <w:sz w:val="20"/>
                <w:szCs w:val="20"/>
              </w:rPr>
              <w:t>№</w:t>
            </w:r>
            <w:r>
              <w:rPr>
                <w:rFonts w:cs="Zan Courier New" w:ascii="Courier" w:hAnsi="Courier"/>
                <w:sz w:val="20"/>
                <w:szCs w:val="20"/>
              </w:rPr>
              <w:t xml:space="preserve">), электронды поштаның мекенжайы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ы әкiмiнiң аппараты» ММ</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ы, Ақкөл қаласы, Нұрмағамбетов көшесi, 94akkol_orgotdel@mail.ru</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8 2-06-31</w:t>
            </w:r>
          </w:p>
        </w:tc>
        <w:tc>
          <w:tcPr>
            <w:tcW w:w="18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даны әкiмiнiң аппараты» ММ</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даны, Аршалы кентi, Тәшенов көшесi, 47arshaly_org83@mail.ru</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4 2-10-36</w:t>
            </w:r>
          </w:p>
        </w:tc>
        <w:tc>
          <w:tcPr>
            <w:tcW w:w="18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ы әкiмiнiң аппараты» ММ</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ы, Астраханка ауылы, Әл-Фараби көшесi, 50</w:t>
            </w:r>
          </w:p>
          <w:p>
            <w:pPr>
              <w:pStyle w:val="Style15"/>
              <w:spacing w:before="0" w:after="0"/>
              <w:rPr>
                <w:rFonts w:ascii="Courier" w:hAnsi="Courier" w:cs="Zan Courier New"/>
                <w:sz w:val="20"/>
                <w:szCs w:val="20"/>
              </w:rPr>
            </w:pPr>
            <w:r>
              <w:rPr>
                <w:rFonts w:cs="Zan Courier New" w:ascii="Courier" w:hAnsi="Courier"/>
                <w:sz w:val="20"/>
                <w:szCs w:val="20"/>
              </w:rPr>
              <w:t>otdel.DO.ast@mail.ru</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1 2-30-87</w:t>
            </w:r>
          </w:p>
        </w:tc>
        <w:tc>
          <w:tcPr>
            <w:tcW w:w="18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ы әкiмiнiң аппараты» ММ</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ы, Атбасар қаласы, Ш. Уәлиханов көшесi, 9Atbasar_OORA@mail.ru</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3 2-43-04</w:t>
            </w:r>
          </w:p>
        </w:tc>
        <w:tc>
          <w:tcPr>
            <w:tcW w:w="18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Бұланды ауданы әкiмiнiң аппараты» ММ </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ланды ауданы, Макинка қаласы, Некрасов көшесi, 19Bulakimat@mail.ru</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6 2-21-32</w:t>
            </w:r>
          </w:p>
        </w:tc>
        <w:tc>
          <w:tcPr>
            <w:tcW w:w="18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рабай ауданы әкiмiнiң аппараты» ММ</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рабай ауданы, Щучье қаласы, Абылай хан көшесi, 32lieve@kokshetau.online.kz</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6 4-55-44</w:t>
            </w:r>
          </w:p>
        </w:tc>
        <w:tc>
          <w:tcPr>
            <w:tcW w:w="18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7 </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даны әкiмiнiң аппараты» ММ</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даны, Егiндiкөл ауылы, Жеңiс көшесi, 6 egin_akm@mail.ru</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2 2-13-42</w:t>
            </w:r>
          </w:p>
        </w:tc>
        <w:tc>
          <w:tcPr>
            <w:tcW w:w="18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ы әкiмiнiң аппараты» ММ</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ы, Степняк қаласы, Бiржан сал көшесi, 23enbek21@rambler.ru</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9 2-14-41</w:t>
            </w:r>
          </w:p>
        </w:tc>
        <w:tc>
          <w:tcPr>
            <w:tcW w:w="18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Ерейментау ауданы әкiмiнiң аппараты» ММ </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ауданы, Ерейментау қаласы, Құнанбаев көшесi, 121orqotd_erem@mail.ru</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3 2-37-22</w:t>
            </w:r>
          </w:p>
        </w:tc>
        <w:tc>
          <w:tcPr>
            <w:tcW w:w="18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әкiмiнiң аппараты» ММ</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Есiл қаласы, Қонаев көшесi, 6 esilirina@mail.ru</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7 2-10-41</w:t>
            </w:r>
          </w:p>
        </w:tc>
        <w:tc>
          <w:tcPr>
            <w:tcW w:w="18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қсы ауданы әкiмiнiң аппараты» ММ</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ксы ауданы, Жақсы ауылы, Достық көшесi, 3 jaksakimat@mail.ru</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5 2-21-01</w:t>
            </w:r>
          </w:p>
        </w:tc>
        <w:tc>
          <w:tcPr>
            <w:tcW w:w="18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қайың ауданы әкiмiнiң аппараты» ММ</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ржавинск қаласы, Ленин көшесi, 34 akm-jarkain@bk.ru</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8 9-14-47</w:t>
            </w:r>
          </w:p>
        </w:tc>
        <w:tc>
          <w:tcPr>
            <w:tcW w:w="18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ы әкiмiнiң аппараты» ММ</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ы, Зерендi ауылы, Бейбiтшiлiк көшесi, 67akim_zer@kokshetau.online. kz</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2 2-12-70</w:t>
            </w:r>
          </w:p>
        </w:tc>
        <w:tc>
          <w:tcPr>
            <w:tcW w:w="18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ы әкiмдiгiнiң аппараты» ММ</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ы, Қорғалжын ауылы, Х. Болғанбаев көшесi, 9Akimat.kоrg@mail.ru</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7 2-19-33</w:t>
            </w:r>
          </w:p>
        </w:tc>
        <w:tc>
          <w:tcPr>
            <w:tcW w:w="18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ндықтау ауданы әкiмдiгiнiң аппараты» ММ</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ндықтау ауданы, Балкашино ауылы, Абылай хан көшесi, 117_sandakimat@mail.ru</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0 9-17-36</w:t>
            </w:r>
          </w:p>
        </w:tc>
        <w:tc>
          <w:tcPr>
            <w:tcW w:w="18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Целиноград ауданы әкiмдiгiнiң аппараты» ММ</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Целиноград ауданы, Ақмол ауылы, Гагарин көшесi, 14apparat-07@mail.ru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51 3-11-06</w:t>
            </w:r>
          </w:p>
        </w:tc>
        <w:tc>
          <w:tcPr>
            <w:tcW w:w="18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даны әкiмiнiнiң аппараты» ММ</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даны, Шортанды кентi, Абылай хан көшесi, 20</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1 2-12-13</w:t>
            </w:r>
          </w:p>
        </w:tc>
        <w:tc>
          <w:tcPr>
            <w:tcW w:w="18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әкiмiнiң аппараты» ММ</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shortakim@mail.ru Көкшетау қаласы, Әуезов көшесi, 141 Akimat_kоkshеtау@mail.ru</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22 5-28-45</w:t>
            </w:r>
          </w:p>
        </w:tc>
        <w:tc>
          <w:tcPr>
            <w:tcW w:w="18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ск қаласы әкiмiнiң аппараты» ММ</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 қаласы, 4-шағын аудан, 1 step.akmol.kz</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5 6-23-23</w:t>
            </w:r>
          </w:p>
        </w:tc>
        <w:tc>
          <w:tcPr>
            <w:tcW w:w="18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қтөбе облысының қалалық және аудандық әкiмдiктерi</w:t>
      </w:r>
    </w:p>
    <w:tbl>
      <w:tblPr>
        <w:tblW w:w="5000" w:type="pct"/>
        <w:jc w:val="center"/>
        <w:tblInd w:w="0" w:type="dxa"/>
        <w:tblLayout w:type="fixed"/>
        <w:tblCellMar>
          <w:top w:w="60" w:type="dxa"/>
          <w:left w:w="60" w:type="dxa"/>
          <w:bottom w:w="60" w:type="dxa"/>
          <w:right w:w="60" w:type="dxa"/>
        </w:tblCellMar>
      </w:tblPr>
      <w:tblGrid>
        <w:gridCol w:w="475"/>
        <w:gridCol w:w="2021"/>
        <w:gridCol w:w="4744"/>
        <w:gridCol w:w="1081"/>
        <w:gridCol w:w="1600"/>
      </w:tblGrid>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4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Әкiмдiк орналасқан заңды мекенжай (қала, аудан, көше, үйдiң (пәтердiң) №), электронды поштаның мекенжайы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4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ауданының әкiмдiгi» ММ</w:t>
            </w:r>
          </w:p>
        </w:tc>
        <w:tc>
          <w:tcPr>
            <w:tcW w:w="4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ауданы, Алға қаласы, 5-шағын аудан, 4alga_aparat@mail.ru</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7 3-21-00 3-23-00</w:t>
            </w:r>
          </w:p>
        </w:tc>
        <w:tc>
          <w:tcPr>
            <w:tcW w:w="16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Әйтеке би ауданының әкiмдiгi» ММ </w:t>
            </w:r>
          </w:p>
        </w:tc>
        <w:tc>
          <w:tcPr>
            <w:tcW w:w="4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ауданы, Комсомол ауылы, Жүргенов көшесi, 62 itekebi-akimat@mail.ru</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9 2-12-16 2-15-28</w:t>
            </w:r>
          </w:p>
        </w:tc>
        <w:tc>
          <w:tcPr>
            <w:tcW w:w="1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данының әкiмдiгi» ММ</w:t>
            </w:r>
          </w:p>
        </w:tc>
        <w:tc>
          <w:tcPr>
            <w:tcW w:w="4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даны, Байғанин кентi, Қонаев көшесi, 36 baiganin.akto.kz baiganin_aparat@mail.ru</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5 2-22-31 2-22-30</w:t>
            </w:r>
          </w:p>
        </w:tc>
        <w:tc>
          <w:tcPr>
            <w:tcW w:w="1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Ырғыз ауданының әкiмдiгi» ММ </w:t>
            </w:r>
          </w:p>
        </w:tc>
        <w:tc>
          <w:tcPr>
            <w:tcW w:w="4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ауданы, Ырғыз ауылы, Ы. Алтынсарин көшесi, 7 irgizakimat@mail.ru</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3 2-15-74 2-18-65 2-12-25</w:t>
            </w:r>
          </w:p>
        </w:tc>
        <w:tc>
          <w:tcPr>
            <w:tcW w:w="1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данының әкiмдiгi» ММ</w:t>
            </w:r>
          </w:p>
        </w:tc>
        <w:tc>
          <w:tcPr>
            <w:tcW w:w="4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даны, Бадамша ауылы, Әйтеке би көшесi, 32 kargala.akto.kz kargala@mail.ru</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2 2-27-92 2-31-51 2-26-56</w:t>
            </w:r>
          </w:p>
        </w:tc>
        <w:tc>
          <w:tcPr>
            <w:tcW w:w="1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данының әкiмдiгi» ММ</w:t>
            </w:r>
          </w:p>
        </w:tc>
        <w:tc>
          <w:tcPr>
            <w:tcW w:w="4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даны, Мәртөк кентi, Сейфуллин көшесi, 36 martuk.akto.kz martuk_ra@mail.ru</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1 2-18-77 2-15-66</w:t>
            </w:r>
          </w:p>
        </w:tc>
        <w:tc>
          <w:tcPr>
            <w:tcW w:w="1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ғалжар ауданының әкiмдiгi» ММ</w:t>
            </w:r>
          </w:p>
        </w:tc>
        <w:tc>
          <w:tcPr>
            <w:tcW w:w="4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ғалжар ауданы, Қандыағаш қаласы, Гагарин көшесi, 6 mugalgar.akto.kz raiakimat.60@mai9l.ru</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3 3-64-14 3-65-73</w:t>
            </w:r>
          </w:p>
        </w:tc>
        <w:tc>
          <w:tcPr>
            <w:tcW w:w="1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 ауданының әкiмдiгi» ММ</w:t>
            </w:r>
          </w:p>
        </w:tc>
        <w:tc>
          <w:tcPr>
            <w:tcW w:w="4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 ауданы, Шұбарқұдық кентi, Желтоқсан көшесi, 8 temirakim@mail.ru</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6 2-24-95 2-25-31</w:t>
            </w:r>
          </w:p>
        </w:tc>
        <w:tc>
          <w:tcPr>
            <w:tcW w:w="1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данының әкiмдiгi» ММ</w:t>
            </w:r>
          </w:p>
        </w:tc>
        <w:tc>
          <w:tcPr>
            <w:tcW w:w="4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даны, Ойыл ауылы, Құрманғазин көшесi, 43 uilakimat.kz uil.akimat@mail.ru</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2 2-19-32 2-10-21</w:t>
            </w:r>
          </w:p>
        </w:tc>
        <w:tc>
          <w:tcPr>
            <w:tcW w:w="1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ауданының әкiмдiгi» ММ</w:t>
            </w:r>
          </w:p>
        </w:tc>
        <w:tc>
          <w:tcPr>
            <w:tcW w:w="4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ауданы, Қобда кентi, Астана көшесi, 48 kobda.kz kobdaakimatrambler.ru</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1 2-15-82 2-14-45</w:t>
            </w:r>
          </w:p>
        </w:tc>
        <w:tc>
          <w:tcPr>
            <w:tcW w:w="1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ауданының әкiмдiгi» ММ</w:t>
            </w:r>
          </w:p>
        </w:tc>
        <w:tc>
          <w:tcPr>
            <w:tcW w:w="4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ауданы, Хромтау қаласы, Жеңiс даңғылы, 4hromtau.akto.kz hromtau_akimatrambler.ru</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6 2-11-41 2-18-42</w:t>
            </w:r>
          </w:p>
        </w:tc>
        <w:tc>
          <w:tcPr>
            <w:tcW w:w="1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ауданының әкiмдiгi» ММ</w:t>
            </w:r>
          </w:p>
        </w:tc>
        <w:tc>
          <w:tcPr>
            <w:tcW w:w="4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ауданы, Шалқар қаласы, Есет Көтiбарұлы көшесi, 33shalkar.akto.kzakimat_shalkar@mail.ru</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5 2-14-35 2-14-36</w:t>
            </w:r>
          </w:p>
        </w:tc>
        <w:tc>
          <w:tcPr>
            <w:tcW w:w="1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ның әкiмдiгi» ММ</w:t>
            </w:r>
          </w:p>
        </w:tc>
        <w:tc>
          <w:tcPr>
            <w:tcW w:w="4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Ахтанов көшесi, 50 akimataktobe.kzak_aktobe@mail.ru</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22 1-04-41 1-16-69</w:t>
            </w:r>
          </w:p>
        </w:tc>
        <w:tc>
          <w:tcPr>
            <w:tcW w:w="1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лматы облысының қалалық және аудандық әкiмдiктерi</w:t>
      </w:r>
    </w:p>
    <w:tbl>
      <w:tblPr>
        <w:tblW w:w="5000" w:type="pct"/>
        <w:jc w:val="center"/>
        <w:tblInd w:w="0" w:type="dxa"/>
        <w:tblLayout w:type="fixed"/>
        <w:tblCellMar>
          <w:top w:w="60" w:type="dxa"/>
          <w:left w:w="60" w:type="dxa"/>
          <w:bottom w:w="60" w:type="dxa"/>
          <w:right w:w="60" w:type="dxa"/>
        </w:tblCellMar>
      </w:tblPr>
      <w:tblGrid>
        <w:gridCol w:w="531"/>
        <w:gridCol w:w="2621"/>
        <w:gridCol w:w="3650"/>
        <w:gridCol w:w="1261"/>
        <w:gridCol w:w="1858"/>
      </w:tblGrid>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Әкiмдiк орналасқан заңды мекенжай (қала, аудан, көше, үйдiң (пәтердiң) №), электронды поштаның мекенжайы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ы, Жансүгiров кентi, Желтоқсан көшесi, 58 aksuakimat.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2 2-11-36</w:t>
            </w:r>
          </w:p>
        </w:tc>
        <w:tc>
          <w:tcPr>
            <w:tcW w:w="18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көл аудан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көл ауданы, Үшарал қаласы, Қонаев көшесi, 74 alakol-akimat.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3 2-15-75 2-15-52 2-10-01</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Балқаш ауданы, Бақанас ауылы, Қонаев көшесi, 68 bakanas.kz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39-16-50</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қазақ аудан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қазақ ауданы, Есiк қаласы, Жамбыл даңғылы, 21 enbekshi.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5 4-07-88 4-20-04</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келдi аудан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келдi ауданы, Қарабұлақ кентi, Оразбеков көшесi, 67 eskeldy-akimat.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6 3-03-27</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Ұзынағаш ауылы, Абай көшесi, 56 uzunagash.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0 2-14-35 2-15-25 2-16-35</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ле аудан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ле ауданы, Өтеген батыр кентi, З.Батталханов көшесi, 8 ile-tany.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522-21-44</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л аудан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л ауданы, Үштөбе қаласы, Қонаев даңғылы, 9 karatal-akimat.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4 2-12-57 2-15-37</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ай аудан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ай ауданы, Қаскелең қаласы, Абылай хан көшесi, 213 karasay.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1 2-27-65</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 Сарыөзек кентi, Б. Момышұлы көшесi, 10 kerbulak.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40 3-16-74</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 Балпық би кентi, Мырзабеков көшесi, 40 koksu-akimat.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8 2-00-68</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нфилов аудан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нфилов ауданы, Жаркент қаласы, Н. Головацкий көшесi, 129 panfilov.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15-13-61</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айымбек аудан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айымбек ауданы, Кеген ауылы, Б. Момышұлы көшесi, 9. raimbek.gov.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7 2-14-04</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т аудан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т ауданы, Сарқант қаласы, Тәуелсiздiк көшесi, 111 sarkand.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9 2-14-31</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аудан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ауданы, Талғар қаласы, Қонаев даңғылы, 65 talgar-akimat.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4 2-52-70</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 Шонжы ауылы, Раджибаев көшесi, 73 uigur-akimat.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8 2-14-32</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 Жамбыл көшесi, 13 kapshagay-gov.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2 4-21-95</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Абай көшесi, 256 akimat-taldykorgan.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22 7-20-67 7-05-35 7-07-29</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 Абылай хан көшесi, 34 tekeli.forever.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5 4-22-41</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тырау облысының қалалық және аудандық әкiмдiктерi</w:t>
      </w:r>
    </w:p>
    <w:tbl>
      <w:tblPr>
        <w:tblW w:w="5000" w:type="pct"/>
        <w:jc w:val="center"/>
        <w:tblInd w:w="0" w:type="dxa"/>
        <w:tblLayout w:type="fixed"/>
        <w:tblCellMar>
          <w:top w:w="15" w:type="dxa"/>
          <w:left w:w="15" w:type="dxa"/>
          <w:bottom w:w="15" w:type="dxa"/>
          <w:right w:w="15" w:type="dxa"/>
        </w:tblCellMar>
      </w:tblPr>
      <w:tblGrid>
        <w:gridCol w:w="540"/>
        <w:gridCol w:w="2580"/>
        <w:gridCol w:w="3599"/>
        <w:gridCol w:w="1322"/>
        <w:gridCol w:w="1880"/>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Әкiмдiк орналасқан заңды мекенжай (қала, аудан, көше, үйдiң (пәтердiң) №), электронды поштаның мекенжайы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ның әкiмдiгi» ММ</w:t>
            </w:r>
          </w:p>
        </w:tc>
        <w:tc>
          <w:tcPr>
            <w:tcW w:w="3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Әйтеке би көшесi, 77 а kimat_atyrau@mail.onlie.kz</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23 5-40-95 7-10-24</w:t>
            </w:r>
          </w:p>
        </w:tc>
        <w:tc>
          <w:tcPr>
            <w:tcW w:w="18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9-00 дейiн үзiлiссiз. сенбi 13-00 дейiн</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лыой ауданының әкiмдiгi» ММ</w:t>
            </w:r>
          </w:p>
        </w:tc>
        <w:tc>
          <w:tcPr>
            <w:tcW w:w="3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лсары қаласы, Махамбет даңғылы, 26 admin@zhylyoi.kz, zhylyoi.kz</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7 5-12-42 5-17-22</w:t>
            </w:r>
          </w:p>
        </w:tc>
        <w:tc>
          <w:tcPr>
            <w:tcW w:w="18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 ауданының әкiмдiгi» ММ</w:t>
            </w:r>
          </w:p>
        </w:tc>
        <w:tc>
          <w:tcPr>
            <w:tcW w:w="3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бор кентi, Қонаев көшесi, 12 akimat.inder@mail.ru</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4 2-00-06 2-12-74</w:t>
            </w:r>
          </w:p>
        </w:tc>
        <w:tc>
          <w:tcPr>
            <w:tcW w:w="18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сатай ауданының әкiмдiгi» ММ</w:t>
            </w:r>
          </w:p>
        </w:tc>
        <w:tc>
          <w:tcPr>
            <w:tcW w:w="3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ыстау кентi, Егемендi Қазақстан көшесi, 12 isataiakimat.kz isatai_raiakimat@mail.ru</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1 2-01-73 2-15-08</w:t>
            </w:r>
          </w:p>
        </w:tc>
        <w:tc>
          <w:tcPr>
            <w:tcW w:w="18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қоға ауданының әкiмдiгi» ММ</w:t>
            </w:r>
          </w:p>
        </w:tc>
        <w:tc>
          <w:tcPr>
            <w:tcW w:w="3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иялы ауылы, Абай көшесi, 4 kizilkoga_akimat@mail.ru</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8 2-13-45 2-14-80</w:t>
            </w:r>
          </w:p>
        </w:tc>
        <w:tc>
          <w:tcPr>
            <w:tcW w:w="18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манғазы ауданының әкiмдiгi» ММ</w:t>
            </w:r>
          </w:p>
        </w:tc>
        <w:tc>
          <w:tcPr>
            <w:tcW w:w="3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анюшкин ауылы, Көшекбаев көшесi, 25 org_otdel_akimat@mail.ru</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3 2-06-90 2-12-92</w:t>
            </w:r>
          </w:p>
        </w:tc>
        <w:tc>
          <w:tcPr>
            <w:tcW w:w="18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ауданының әкiмдiгi» ММ</w:t>
            </w:r>
          </w:p>
        </w:tc>
        <w:tc>
          <w:tcPr>
            <w:tcW w:w="3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кентi, Орталық алаң, 1 makatorg@mail.ru</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9 3-11-05</w:t>
            </w:r>
          </w:p>
        </w:tc>
        <w:tc>
          <w:tcPr>
            <w:tcW w:w="18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ауданының әкiмдiгi» ММ</w:t>
            </w:r>
          </w:p>
        </w:tc>
        <w:tc>
          <w:tcPr>
            <w:tcW w:w="3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кентi, Абай көшесi, 16 kurmanbaevar@mail.ru</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6 2-13-80</w:t>
            </w:r>
          </w:p>
        </w:tc>
        <w:tc>
          <w:tcPr>
            <w:tcW w:w="18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Шығыс Қазақстан облысының қалалық, аудандық әкiмдiктерi</w:t>
      </w:r>
    </w:p>
    <w:tbl>
      <w:tblPr>
        <w:tblW w:w="5000" w:type="pct"/>
        <w:jc w:val="center"/>
        <w:tblInd w:w="0" w:type="dxa"/>
        <w:tblLayout w:type="fixed"/>
        <w:tblCellMar>
          <w:top w:w="60" w:type="dxa"/>
          <w:left w:w="60" w:type="dxa"/>
          <w:bottom w:w="60" w:type="dxa"/>
          <w:right w:w="60" w:type="dxa"/>
        </w:tblCellMar>
      </w:tblPr>
      <w:tblGrid>
        <w:gridCol w:w="494"/>
        <w:gridCol w:w="2460"/>
        <w:gridCol w:w="4061"/>
        <w:gridCol w:w="1183"/>
        <w:gridCol w:w="1723"/>
      </w:tblGrid>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Әкiмдiк орналасқан заңды мекенжай (қала, аудан, көше, үйдiң (пәтердiң) №), электронды поштаның мекенжайы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ның әкiмдiгi» ММ</w:t>
            </w:r>
          </w:p>
        </w:tc>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Пермитин көшесi, 17 oskemen.kz ustkam@ukg.kz</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2 6-35-44</w:t>
            </w:r>
          </w:p>
        </w:tc>
        <w:tc>
          <w:tcPr>
            <w:tcW w:w="17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ның әкiмдiгi» ММ</w:t>
            </w:r>
          </w:p>
        </w:tc>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 Интернациональная көшесi, 8 akimsemey.gov.kz chancellery@akimsemey. gov.kz</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25 2-30-08</w:t>
            </w:r>
          </w:p>
        </w:tc>
        <w:tc>
          <w:tcPr>
            <w:tcW w:w="17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иддер қаласының әкiмдiгi» ММ</w:t>
            </w:r>
          </w:p>
        </w:tc>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иддер қаласы, Семенова көшесi, 19 ridder.vko.gov.kz Akimat@Ridder.kz</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6 4-27-00</w:t>
            </w:r>
          </w:p>
        </w:tc>
        <w:tc>
          <w:tcPr>
            <w:tcW w:w="17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урчатов қаласының әкiмдiгi» ММ</w:t>
            </w:r>
          </w:p>
        </w:tc>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урчатов қаласы, Ленин көшесi, 4 kurchatov.vko.gov.kz Chancellery@akim-kurchatov.kz</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51 2-36-01</w:t>
            </w:r>
          </w:p>
        </w:tc>
        <w:tc>
          <w:tcPr>
            <w:tcW w:w="17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ның әкiмдiгi» ММ</w:t>
            </w:r>
          </w:p>
        </w:tc>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Қарауыл ауылы, Құнанбай көшесi, 5 abay.vko.gov.kz akim@abay.vko.gov.kz</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52 9-16-00</w:t>
            </w:r>
          </w:p>
        </w:tc>
        <w:tc>
          <w:tcPr>
            <w:tcW w:w="17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ауданының әкiмдiгi» ММ</w:t>
            </w:r>
          </w:p>
        </w:tc>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ауданы, Аягөз қаласы, Абай гүлзары, 14 ayagos.vko.gov.kz akim.ayaguz@mail.ru</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7 3-33-13</w:t>
            </w:r>
          </w:p>
        </w:tc>
        <w:tc>
          <w:tcPr>
            <w:tcW w:w="17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ның әкiмдiгi» ММ</w:t>
            </w:r>
          </w:p>
        </w:tc>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 Бородулиха ауылы, Крупская көшесi, 69 boroduliha.vko.gov.kz akimatboroduliha@yandex.ru</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51 2-13-31</w:t>
            </w:r>
          </w:p>
        </w:tc>
        <w:tc>
          <w:tcPr>
            <w:tcW w:w="17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ның әкiмдiгi» ММ</w:t>
            </w:r>
          </w:p>
        </w:tc>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 Большая Владимировка ауылы, Сейфуллин көшесi, 144 beskaragay.vko.gov.kz kancelyariyarayakimat@rambler.ru</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6 9-14-00</w:t>
            </w:r>
          </w:p>
        </w:tc>
        <w:tc>
          <w:tcPr>
            <w:tcW w:w="17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в ауданының әкiмдiгi» ММ</w:t>
            </w:r>
          </w:p>
        </w:tc>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в ауданы, Глубокое кентi, Попович көшесi, 11 а glubokoe.gov.kz kancil@akimglubokoe.kz</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1 2-28-08</w:t>
            </w:r>
          </w:p>
        </w:tc>
        <w:tc>
          <w:tcPr>
            <w:tcW w:w="17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ма ауданының әкiмдiгi» ММ</w:t>
            </w:r>
          </w:p>
        </w:tc>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ма ауданы, Георгиевка ауылы, Ленин көшесi, 105 garma.vko.gov.kz Zharma_akimat@mail.ru</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7 6-58-55</w:t>
            </w:r>
          </w:p>
        </w:tc>
        <w:tc>
          <w:tcPr>
            <w:tcW w:w="17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ауданының әкiмдiгi» ММ</w:t>
            </w:r>
          </w:p>
        </w:tc>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ауданы, Зайсан қаласы, Жангелдин көшесi, 54 zaysan.vko.gov.kz zsnakim@mail.kz</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0 2-11-00</w:t>
            </w:r>
          </w:p>
        </w:tc>
        <w:tc>
          <w:tcPr>
            <w:tcW w:w="17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ауданының әкiмдiгi» ММ</w:t>
            </w:r>
          </w:p>
        </w:tc>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ауданы, Зырян қаласы, Советтер көшесi, 20 akimzyrian.gov.kz akimat_zyr@mail.kz</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5 6-18-18</w:t>
            </w:r>
          </w:p>
        </w:tc>
        <w:tc>
          <w:tcPr>
            <w:tcW w:w="17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данының әкiмдiгi» ММ</w:t>
            </w:r>
          </w:p>
        </w:tc>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даны, Күршiм ауылы, Ибежанов көшесi, 23 kurchum.vko.gov.kz</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9 2-14-00</w:t>
            </w:r>
          </w:p>
        </w:tc>
        <w:tc>
          <w:tcPr>
            <w:tcW w:w="17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данының әкiмдiгi» ММ</w:t>
            </w:r>
          </w:p>
        </w:tc>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даны, Көкпектi ауылы, Ш. Фахрутдинов көшесi, 44 а kokpekti.vko.gov.kz Kokpekty_akimat@mail.ru</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8 2-18-30</w:t>
            </w:r>
          </w:p>
        </w:tc>
        <w:tc>
          <w:tcPr>
            <w:tcW w:w="17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тон-Қарағай ауданының әкiмдiгi» ММ</w:t>
            </w:r>
          </w:p>
        </w:tc>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тон-Қарағай ауданы, Большенарымское ауылы, Абылай хан көшесi, 102 katon-karagay.vko.gov.kz gukatonrayakimat@mail.ru</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1 2-11-41</w:t>
            </w:r>
          </w:p>
        </w:tc>
        <w:tc>
          <w:tcPr>
            <w:tcW w:w="17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бағатай ауданының әкiмдiгi» ММ</w:t>
            </w:r>
          </w:p>
        </w:tc>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бағатай ауданы, Ақсуат ауылы, Абылай хан көшесi, 13tarbagatay.vko.gov.kz tarb_ray_akimat@mail.ru</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 2-19-25</w:t>
            </w:r>
          </w:p>
        </w:tc>
        <w:tc>
          <w:tcPr>
            <w:tcW w:w="17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ан ауданының әкiмдiгi» ММ</w:t>
            </w:r>
          </w:p>
        </w:tc>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Ұлан ауданы, Молодежный кентi, 1 ulan.vko.gov.kz, administrator85_@mail.ru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8 2-70-33</w:t>
            </w:r>
          </w:p>
        </w:tc>
        <w:tc>
          <w:tcPr>
            <w:tcW w:w="17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ның әкiмдiгi» ММ</w:t>
            </w:r>
          </w:p>
        </w:tc>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 Үржар ауылы, Абылай хан көшесi, 122 urzhar.vko.gov.kz</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0 3-48-48</w:t>
            </w:r>
          </w:p>
        </w:tc>
        <w:tc>
          <w:tcPr>
            <w:tcW w:w="17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ның әкiмдiгi» ММ</w:t>
            </w:r>
          </w:p>
        </w:tc>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 Шемонаиха қаласы, Советтер көшесi, 59 shemonaiha.vko.gov.kz</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2 3-24-01</w:t>
            </w:r>
          </w:p>
        </w:tc>
        <w:tc>
          <w:tcPr>
            <w:tcW w:w="17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Жамбыл облысының қалалық және аудандық әкiмдiктерi</w:t>
      </w:r>
    </w:p>
    <w:tbl>
      <w:tblPr>
        <w:tblW w:w="5000" w:type="pct"/>
        <w:jc w:val="center"/>
        <w:tblInd w:w="0" w:type="dxa"/>
        <w:tblLayout w:type="fixed"/>
        <w:tblCellMar>
          <w:top w:w="60" w:type="dxa"/>
          <w:left w:w="60" w:type="dxa"/>
          <w:bottom w:w="60" w:type="dxa"/>
          <w:right w:w="60" w:type="dxa"/>
        </w:tblCellMar>
      </w:tblPr>
      <w:tblGrid>
        <w:gridCol w:w="547"/>
        <w:gridCol w:w="2607"/>
        <w:gridCol w:w="3562"/>
        <w:gridCol w:w="1312"/>
        <w:gridCol w:w="1893"/>
      </w:tblGrid>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Әкiмдiк орналасқан заңды мекенжай (қала, аудан, көше, үйдiң (пәтердiң) №), электронды поштаның мекенжайы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ының әкiмдiгi» ММ</w:t>
            </w:r>
          </w:p>
        </w:tc>
        <w:tc>
          <w:tcPr>
            <w:tcW w:w="3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ы, Сарыкемер ауылы, Байзақ батыр көшесi, 107 baizak_akimat@mail.ru</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7 2-11-52 2-11-80</w:t>
            </w:r>
          </w:p>
        </w:tc>
        <w:tc>
          <w:tcPr>
            <w:tcW w:w="18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9-00 дейiн, түскi үзiлiс сағат 13-00 бастап 15-00 дейiн</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әкiмдiгi» ММ</w:t>
            </w:r>
          </w:p>
        </w:tc>
        <w:tc>
          <w:tcPr>
            <w:tcW w:w="3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Аса ауылы, Абай көшесi, 123 zhambyl_aca_akim@mail.ru</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3 2-11-38 2-14-36</w:t>
            </w:r>
          </w:p>
        </w:tc>
        <w:tc>
          <w:tcPr>
            <w:tcW w:w="18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ның әкiмдiгi» ММ</w:t>
            </w:r>
          </w:p>
        </w:tc>
        <w:tc>
          <w:tcPr>
            <w:tcW w:w="3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 Б. Момышұлы ауылы, Жамбыл көшесi, 12 juali_akim@mail.ru</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5 2-15-73 2-13-65</w:t>
            </w:r>
          </w:p>
        </w:tc>
        <w:tc>
          <w:tcPr>
            <w:tcW w:w="18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ның әкiмдiгi» ММ</w:t>
            </w:r>
          </w:p>
        </w:tc>
        <w:tc>
          <w:tcPr>
            <w:tcW w:w="3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 Қордай ауылы, Төле би көшесi, 106 akimat_k@mail.ru</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6 2-13-40 2-13-08</w:t>
            </w:r>
          </w:p>
        </w:tc>
        <w:tc>
          <w:tcPr>
            <w:tcW w:w="18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i ауданының әкiмдiгi» ММ</w:t>
            </w:r>
          </w:p>
        </w:tc>
        <w:tc>
          <w:tcPr>
            <w:tcW w:w="3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i ауданы, Меркi ауылы, Исмаилов көшесi, 169 merkekense@mail.ru</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2 2-11-66 2-12-61</w:t>
            </w:r>
          </w:p>
        </w:tc>
        <w:tc>
          <w:tcPr>
            <w:tcW w:w="18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ының әкiмдiгi» ММ</w:t>
            </w:r>
          </w:p>
        </w:tc>
        <w:tc>
          <w:tcPr>
            <w:tcW w:w="3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ы, Мойынқұм ауылы, Амангелдi көшесi, 147 moinkum_akimat@mail.ru</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42 2-49-71 2-41-67</w:t>
            </w:r>
          </w:p>
        </w:tc>
        <w:tc>
          <w:tcPr>
            <w:tcW w:w="18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 Рысқұлов ауданының әкiмдiгi» ММ</w:t>
            </w:r>
          </w:p>
        </w:tc>
        <w:tc>
          <w:tcPr>
            <w:tcW w:w="3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 Рысқұлов ауданы, Құлан ауылы, Жiбек жолы көшесi, 75 kulan2008@mail.ru</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1 2-30-00 2-16-34</w:t>
            </w:r>
          </w:p>
        </w:tc>
        <w:tc>
          <w:tcPr>
            <w:tcW w:w="18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ның әкiмдiгi» ММ</w:t>
            </w:r>
          </w:p>
        </w:tc>
        <w:tc>
          <w:tcPr>
            <w:tcW w:w="3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 Жаңатас қаласы, Бейбiтшiлiк көшесi, 1 sarysu.kz</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4 6-19-41 6-29-27</w:t>
            </w:r>
          </w:p>
        </w:tc>
        <w:tc>
          <w:tcPr>
            <w:tcW w:w="18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ның әкiмдiгi» ММ</w:t>
            </w:r>
          </w:p>
        </w:tc>
        <w:tc>
          <w:tcPr>
            <w:tcW w:w="3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 Қаратау қаласы, Достық алаңы, 1 talas.kz</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44 6-20-67 6-33-93</w:t>
            </w:r>
          </w:p>
        </w:tc>
        <w:tc>
          <w:tcPr>
            <w:tcW w:w="18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ның әкiмдiгi» ММ</w:t>
            </w:r>
          </w:p>
        </w:tc>
        <w:tc>
          <w:tcPr>
            <w:tcW w:w="3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 Шу қаласы, Төле би көшесi, 274 shu_apparat@mail.ru</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8 3-10-75</w:t>
            </w:r>
          </w:p>
        </w:tc>
        <w:tc>
          <w:tcPr>
            <w:tcW w:w="18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ның әкiмдiгi» ММ</w:t>
            </w:r>
          </w:p>
        </w:tc>
        <w:tc>
          <w:tcPr>
            <w:tcW w:w="3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Сүлейманов көшесi, 3 gorakim.kz</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24 3-27-37 3-27-31 5-48-14</w:t>
            </w:r>
          </w:p>
        </w:tc>
        <w:tc>
          <w:tcPr>
            <w:tcW w:w="18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Батыс Қазақстан облысының аудандық, қалалық әкiмдiктерi </w:t>
      </w:r>
    </w:p>
    <w:tbl>
      <w:tblPr>
        <w:tblW w:w="5000" w:type="pct"/>
        <w:jc w:val="center"/>
        <w:tblInd w:w="0" w:type="dxa"/>
        <w:tblLayout w:type="fixed"/>
        <w:tblCellMar>
          <w:top w:w="60" w:type="dxa"/>
          <w:left w:w="60" w:type="dxa"/>
          <w:bottom w:w="60" w:type="dxa"/>
          <w:right w:w="60" w:type="dxa"/>
        </w:tblCellMar>
      </w:tblPr>
      <w:tblGrid>
        <w:gridCol w:w="530"/>
        <w:gridCol w:w="2645"/>
        <w:gridCol w:w="3637"/>
        <w:gridCol w:w="1257"/>
        <w:gridCol w:w="1852"/>
      </w:tblGrid>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Әкiмдiк орналасқан заңды мекенжай (қала, аудан, көше, үйдiң (пәтердiң) №), электронды поштаның мекенжайы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ның әкiмдiгi» ММ</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 Чапаев ауылы, Қонаев көшесi, 70 ZHUBAN 90 KZ</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6 9-10-93</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8-30 бастап 18-30 дейiн, түскi үзiлiс сағат 12-30 бастап 14-30 дейiн</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орда ауданы әкiмдiгi» ММ</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орда ауданы, Сайқын ауылы, Т. Жароков көшесi, 31 bokeyorda.westkaz.kz</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0 2-11-00</w:t>
            </w:r>
          </w:p>
        </w:tc>
        <w:tc>
          <w:tcPr>
            <w:tcW w:w="18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Демалыс және мереке күндерiн қоспағанда, аптасына бес күн, </w:t>
            </w:r>
          </w:p>
          <w:p>
            <w:pPr>
              <w:pStyle w:val="Style15"/>
              <w:spacing w:before="0" w:after="0"/>
              <w:rPr>
                <w:rFonts w:ascii="Courier" w:hAnsi="Courier" w:cs="Zan Courier New"/>
                <w:sz w:val="20"/>
                <w:szCs w:val="20"/>
              </w:rPr>
            </w:pPr>
            <w:r>
              <w:rPr>
                <w:rFonts w:cs="Zan Courier New" w:ascii="Courier" w:hAnsi="Courier"/>
                <w:sz w:val="20"/>
                <w:szCs w:val="20"/>
              </w:rPr>
              <w:t xml:space="preserve">сағат 9-00 бастап 18-30 дейiн, </w:t>
            </w:r>
          </w:p>
          <w:p>
            <w:pPr>
              <w:pStyle w:val="Style15"/>
              <w:spacing w:before="0" w:after="0"/>
              <w:rPr>
                <w:rFonts w:ascii="Courier" w:hAnsi="Courier" w:cs="Zan Courier New"/>
                <w:sz w:val="20"/>
                <w:szCs w:val="20"/>
              </w:rPr>
            </w:pPr>
            <w:r>
              <w:rPr>
                <w:rFonts w:cs="Zan Courier New" w:ascii="Courier" w:hAnsi="Courier"/>
                <w:sz w:val="20"/>
                <w:szCs w:val="20"/>
              </w:rPr>
              <w:t>түскi үзiлiс сағат 13-00 бастап 14-30 дейiн</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лi ауданының әкiмдiгi» ММ</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лi ауданы, Ақсай қаласы, Советтер көшесi, 99</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3 2-08-09</w:t>
            </w:r>
          </w:p>
        </w:tc>
        <w:tc>
          <w:tcPr>
            <w:tcW w:w="18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ның әкiмдiгi» ММ</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 Жаңақала ауылы, Халықтар достығы көшесi, 44 zhangala.westkaz.kz</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1 2-19-452-18-37</w:t>
            </w:r>
          </w:p>
        </w:tc>
        <w:tc>
          <w:tcPr>
            <w:tcW w:w="18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азталов ауданының әкiмдiгi» ММ</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азталов ауданы, Казталов ауылы, Шарафутдинов көшесi,1</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4 3-14-58 3-13-72</w:t>
            </w:r>
          </w:p>
        </w:tc>
        <w:tc>
          <w:tcPr>
            <w:tcW w:w="18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ның әкiмдiгi» ММ</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 Қаратөбе ауылы, Ғ. Құрманғалиев көшесi, 19 karatobe.westkaz.kz</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5 3-11-55</w:t>
            </w:r>
          </w:p>
        </w:tc>
        <w:tc>
          <w:tcPr>
            <w:tcW w:w="18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ның әкiмдiгi» ММ</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 Жымпиты ауылы, Қазақстан көшесi, 8</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4 3-12-60 3-11-63 3-12-74</w:t>
            </w:r>
          </w:p>
        </w:tc>
        <w:tc>
          <w:tcPr>
            <w:tcW w:w="18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ның әкiмдiгi» ММ»</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 Тасқала ауылы, Абай көшесi, 23</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9 2-10-01 2-13-72</w:t>
            </w:r>
          </w:p>
        </w:tc>
        <w:tc>
          <w:tcPr>
            <w:tcW w:w="18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ының әкiмдiгi» ММ</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ы, Жәнiбек ауылы, Ғ. Қараш көшесi, 61</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5 2-18-89 2-14-59</w:t>
            </w:r>
          </w:p>
        </w:tc>
        <w:tc>
          <w:tcPr>
            <w:tcW w:w="18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ның әкiмдiгi» ММ</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 Л. Қылышев көшесi, 95 Chingirlau.westkz.kz</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7 3-34-45</w:t>
            </w:r>
          </w:p>
        </w:tc>
        <w:tc>
          <w:tcPr>
            <w:tcW w:w="18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ның әкiмдiгi» ММ</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 Переметное ауылы, Гагарин көшесi, 139</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0 2-23-33 2-28-75</w:t>
            </w:r>
          </w:p>
        </w:tc>
        <w:tc>
          <w:tcPr>
            <w:tcW w:w="18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ның әкiмдiгi» ММ</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 Федоровка ауылы, Юбилейная көшесi, 18 terekta@rambler.ru</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2 2-12-98 2-13-34</w:t>
            </w:r>
          </w:p>
        </w:tc>
        <w:tc>
          <w:tcPr>
            <w:tcW w:w="18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ның әкiмдiгi» ММ</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Достық-Дружба даңғылы, 182/1 uralsk-akimat.kz</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25 1-24-63</w:t>
            </w:r>
          </w:p>
        </w:tc>
        <w:tc>
          <w:tcPr>
            <w:tcW w:w="18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Қарағанды облысының қалалық және аудандық әкiмдiктерi</w:t>
      </w:r>
    </w:p>
    <w:tbl>
      <w:tblPr>
        <w:tblW w:w="5000" w:type="pct"/>
        <w:jc w:val="center"/>
        <w:tblInd w:w="0" w:type="dxa"/>
        <w:tblLayout w:type="fixed"/>
        <w:tblCellMar>
          <w:top w:w="75" w:type="dxa"/>
          <w:left w:w="75" w:type="dxa"/>
          <w:bottom w:w="75" w:type="dxa"/>
          <w:right w:w="75" w:type="dxa"/>
        </w:tblCellMar>
      </w:tblPr>
      <w:tblGrid>
        <w:gridCol w:w="568"/>
        <w:gridCol w:w="2639"/>
        <w:gridCol w:w="3641"/>
        <w:gridCol w:w="1235"/>
        <w:gridCol w:w="1838"/>
      </w:tblGrid>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Әкiмдiк орналасқан заңды мекенжай (қала, аудан, көше, үйдiң (пәтердiң) №), электронды поштаның мекенжайы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қаласы әкiмiнiң аппараты» ММ</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Балқаш қаласы, Уәлиханов көшесi, 5 balkhash.kz orgkadrwork@mail.kz</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6 4-26-48 4-85-11</w:t>
            </w:r>
          </w:p>
        </w:tc>
        <w:tc>
          <w:tcPr>
            <w:tcW w:w="18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 әкiмiнiң аппараты» ММ</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Жезқазған қаласы, Алаша алаңы, 1 jezkazgan.kz</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27 3-65-94 3-61-35</w:t>
            </w:r>
          </w:p>
        </w:tc>
        <w:tc>
          <w:tcPr>
            <w:tcW w:w="18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әкiмiнiң аппараты» ММ</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Қарағанды қаласы, Бұхар жырау даңғылы, 16 karaganda-akimat.kz</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4 2-02-20 1-94-70</w:t>
            </w:r>
          </w:p>
        </w:tc>
        <w:tc>
          <w:tcPr>
            <w:tcW w:w="18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 әкiмiнiң аппараты» ММ</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 Абай көшесi, 9 karajal_akimat@mail.ru</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2 2-60-10 2-64-74</w:t>
            </w:r>
          </w:p>
        </w:tc>
        <w:tc>
          <w:tcPr>
            <w:tcW w:w="18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 әкiмiнiң аппараты» ММ</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 Пушкин көшесi, 7 priozerck.kz prio_org@krg.gov.kz</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9 5-29-20 5-40-30</w:t>
            </w:r>
          </w:p>
        </w:tc>
        <w:tc>
          <w:tcPr>
            <w:tcW w:w="18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 әкiмiнiң аппараты» ММ</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 Жамбыл көшесi, 67 saran.kz sar_apparat@krg.gov.kz</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7 2-52-08</w:t>
            </w:r>
          </w:p>
        </w:tc>
        <w:tc>
          <w:tcPr>
            <w:tcW w:w="18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паев қаласы әкiмiнiң аппараты» ММ</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паев қаласы, Сәтпаев даңғылы, 108 satpaev.kz satpaevakim@mail.ru</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63 3-36-36 3-45-54</w:t>
            </w:r>
          </w:p>
        </w:tc>
        <w:tc>
          <w:tcPr>
            <w:tcW w:w="18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 әкiмiнiң аппараты» ММ</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 Тәуелсiздiк гүлзары, 12 akimat-temirtau.kz</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9 2-26-03 2-46-80</w:t>
            </w:r>
          </w:p>
        </w:tc>
        <w:tc>
          <w:tcPr>
            <w:tcW w:w="18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 әкiмiнiң аппараты» ММ</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 Абай даңғылы, 50 а shahtinsk.kz</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56 4-08-44 4-27-67</w:t>
            </w:r>
          </w:p>
        </w:tc>
        <w:tc>
          <w:tcPr>
            <w:tcW w:w="18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әкiмiнiң аппараты» ММ</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Абай қаласы, Жеңiс даңғылы, 3 abay-akimat-karaganda.kz</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1 4-48-00 4-42-26</w:t>
            </w:r>
          </w:p>
        </w:tc>
        <w:tc>
          <w:tcPr>
            <w:tcW w:w="18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әкiмiнiң аппараты» ММ</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Ақтоғай ауылы, Бөкейхан даңғылы, 4 ergan_77@mail.ru</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7 2-12-33 2-14-74</w:t>
            </w:r>
          </w:p>
        </w:tc>
        <w:tc>
          <w:tcPr>
            <w:tcW w:w="18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хар жырау ауданы әкiмiнiң аппараты» ММ</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хар жырау ауданы, Ботақара ауылы, Абылай хан көшесi, 39 bukhar-zhirau.kz bukharfarkhad@topmail.kz</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54 2-14-60 2-11-18</w:t>
            </w:r>
          </w:p>
        </w:tc>
        <w:tc>
          <w:tcPr>
            <w:tcW w:w="18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 әкiмiнiң аппараты» ММ</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 Тәуелсiздiк көшесi, 5 zhanaarka-akimat.kz zhanaarka_akimat@mail.ru</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0 2-61-01 2-76-51</w:t>
            </w:r>
          </w:p>
        </w:tc>
        <w:tc>
          <w:tcPr>
            <w:tcW w:w="18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ауданы әкiмiнiң аппараты» ММ</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ауданы, Қарқаралы қаласы, Т. Әубәкiров көшесi, 23 karkaraly.kz</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6 3-13-66 3-13-68</w:t>
            </w:r>
          </w:p>
        </w:tc>
        <w:tc>
          <w:tcPr>
            <w:tcW w:w="18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 әкiмiнiң аппараты» ММ</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 Киевка ауылы, Мыңбаев көшесi, 44 nurinsk.kz nura_org@krg.gov.kz</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4 2-26-31 2-17-21</w:t>
            </w:r>
          </w:p>
        </w:tc>
        <w:tc>
          <w:tcPr>
            <w:tcW w:w="18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 ауданы әкiмiнiң аппараты» ММ</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ка ауылы, Новая көшесi, 33 osak_акимат.kz оsak_izbirkom@mail.kz</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9 4-18-42</w:t>
            </w:r>
          </w:p>
        </w:tc>
        <w:tc>
          <w:tcPr>
            <w:tcW w:w="18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 әкiмiнiң аппараты» ММ</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 Ұлытау ауылы, Абай көшесi, 27 u1utau.kz u1utau-akimat@mai1.ru</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5 2-12-40</w:t>
            </w:r>
          </w:p>
        </w:tc>
        <w:tc>
          <w:tcPr>
            <w:tcW w:w="18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 әкiмiнiң аппараты» ММ</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 Ақсу-Аюлы ауылы, Шортанбай жырау көшесi, 24 shet-audany.kz akimshet@mail.ru</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1 2-14-17</w:t>
            </w:r>
          </w:p>
        </w:tc>
        <w:tc>
          <w:tcPr>
            <w:tcW w:w="18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Қостанай облысының қалалық және аудандық әкiмдiктерi</w:t>
      </w:r>
    </w:p>
    <w:tbl>
      <w:tblPr>
        <w:tblW w:w="5000" w:type="pct"/>
        <w:jc w:val="center"/>
        <w:tblInd w:w="0" w:type="dxa"/>
        <w:tblLayout w:type="fixed"/>
        <w:tblCellMar>
          <w:top w:w="60" w:type="dxa"/>
          <w:left w:w="60" w:type="dxa"/>
          <w:bottom w:w="60" w:type="dxa"/>
          <w:right w:w="60" w:type="dxa"/>
        </w:tblCellMar>
      </w:tblPr>
      <w:tblGrid>
        <w:gridCol w:w="540"/>
        <w:gridCol w:w="2421"/>
        <w:gridCol w:w="3429"/>
        <w:gridCol w:w="1345"/>
        <w:gridCol w:w="2186"/>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Әкiмдiк орналасқан заңды мекенжай (қала, аудан, көше, үйдiң (пәтердiң) №), электронды поштаның мекенжайы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 әкiмiнiң аппараты» ММ</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 Обаған ауылы, Ленин көшесi, 4 ltynsarin.kz</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5 3-42-20</w:t>
            </w:r>
          </w:p>
        </w:tc>
        <w:tc>
          <w:tcPr>
            <w:tcW w:w="21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даны әкiмiнiң аппараты» ММ</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даны, Амангелдi ауылы, Майлин көшесi, 14 amangeldy.kostanay.kz</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0 2-11-00</w:t>
            </w:r>
          </w:p>
        </w:tc>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даны әкiмiнiң аппараты» ММ</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даны, Әулиекөл ауылы, 4 мамыр көшесi, 44 akimat-auliekol.kz</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3 2-10-00</w:t>
            </w:r>
          </w:p>
        </w:tc>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 әкiмiнiң аппараты» ММ</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 Денисовка ауылы, Калинин көшесi, 5 denisovka@kostanai.kz</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4 2-14-42</w:t>
            </w:r>
          </w:p>
        </w:tc>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ин ауданы әкiмiнiң аппараты» ММ</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ин ауданы, Торғай ауылы, Ы. Алтынсарин көшесi, 4 jangeldy.kostanay.kz</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9 2-13-01</w:t>
            </w:r>
          </w:p>
        </w:tc>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қаласы әкiмiнiң аппараты» ММ</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қаласы, 6-шағын аудан, 65 zhitikara.kostanai.kz</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5 2-33-16</w:t>
            </w:r>
          </w:p>
        </w:tc>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ы әкiмiнiң аппараты» ММ</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ы, Қамысты ауылы, Ержанов көшесi, 61 kamysti.kostanay.kz</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7 2-16-52</w:t>
            </w:r>
          </w:p>
        </w:tc>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даны әкiмiнiң аппараты» ММ</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Қарабалық ауданы, Қарабалық кентi, Космонавтар көшесi, 31 karabalyk.kz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1 3-33-30</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Демалыс және мереке күндерiн қоспағанда, аптасына бес күн, </w:t>
            </w:r>
          </w:p>
          <w:p>
            <w:pPr>
              <w:pStyle w:val="Style15"/>
              <w:spacing w:before="0" w:after="0"/>
              <w:rPr>
                <w:rFonts w:ascii="Courier" w:hAnsi="Courier" w:cs="Zan Courier New"/>
                <w:sz w:val="20"/>
                <w:szCs w:val="20"/>
              </w:rPr>
            </w:pPr>
            <w:r>
              <w:rPr>
                <w:rFonts w:cs="Zan Courier New" w:ascii="Courier" w:hAnsi="Courier"/>
                <w:sz w:val="20"/>
                <w:szCs w:val="20"/>
              </w:rPr>
              <w:t xml:space="preserve">сағат 8-30 бастап 18-00 дейiн, </w:t>
            </w:r>
          </w:p>
          <w:p>
            <w:pPr>
              <w:pStyle w:val="Style15"/>
              <w:spacing w:before="0" w:after="0"/>
              <w:rPr>
                <w:rFonts w:ascii="Courier" w:hAnsi="Courier" w:cs="Zan Courier New"/>
                <w:sz w:val="20"/>
                <w:szCs w:val="20"/>
              </w:rPr>
            </w:pPr>
            <w:r>
              <w:rPr>
                <w:rFonts w:cs="Zan Courier New" w:ascii="Courier" w:hAnsi="Courier"/>
                <w:sz w:val="20"/>
                <w:szCs w:val="20"/>
              </w:rPr>
              <w:t>түскi үзiлiс сағат 12-45 бастап 14-15 дейiн</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 әкiмiнiң аппараты» ММ</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 Қарасу ауылы, Ысқақов көшесi, 73 karasu.kostanay.kz</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2 2-20-14</w:t>
            </w:r>
          </w:p>
        </w:tc>
        <w:tc>
          <w:tcPr>
            <w:tcW w:w="21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 әкiмiнiң аппараты» ММ</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 Затобол кентi, Калинин көшесi, 65 kostregion.kz</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5 2-13-48</w:t>
            </w:r>
          </w:p>
        </w:tc>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рызым ауданы әкiмiнiң аппараты» ММ</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рызым ауданы, Қарамеңдi ауылы, Шақшақ Жәнiбек көшесi, 1 naurzum.kostanay.kz</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4 2-12-68</w:t>
            </w:r>
          </w:p>
        </w:tc>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 әкiмдiгi» ММ</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 Боровское ауылы, Королев көшесi, 5 mendikara.kostanay.kz</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3 2-15-71</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8-30 бастап 18-30 дейiн, түскi үзiлiс сағат 13-00 бастап 14-30 дейiн</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 әкiмiнiң аппараты» ММ</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 Сарыкөл кентi, Ленин көшесi, 72 sarukol.kostanai.kz</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1 2-11-38</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8-30 бастап 18-00 дейiн, түскi үзiлiс сағат 12-30 бастап 14-00 дейiн</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 әкiмiнiң аппараты» ММ</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 Таран ауылы, Калинин көшесi, 60 taran.kz</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6 3-61-44</w:t>
            </w:r>
          </w:p>
        </w:tc>
        <w:tc>
          <w:tcPr>
            <w:tcW w:w="21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 әкiмiнiң аппараты» ММ</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w:t>
            </w:r>
          </w:p>
          <w:p>
            <w:pPr>
              <w:pStyle w:val="Style15"/>
              <w:spacing w:before="0" w:after="0"/>
              <w:rPr>
                <w:rFonts w:ascii="Courier" w:hAnsi="Courier" w:cs="Zan Courier New"/>
                <w:sz w:val="20"/>
                <w:szCs w:val="20"/>
              </w:rPr>
            </w:pPr>
            <w:r>
              <w:rPr>
                <w:rFonts w:cs="Zan Courier New" w:ascii="Courier" w:hAnsi="Courier"/>
                <w:sz w:val="20"/>
                <w:szCs w:val="20"/>
              </w:rPr>
              <w:t>Ұзынкөл ауылы, Мүсiрепов көшесi, 14 uzunkol.kostanay.kz</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4 2-15-55 2-15-30</w:t>
            </w:r>
          </w:p>
        </w:tc>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ы әкiмiнiң аппараты» ММ</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ы, Федоровка ауылы, Калинин көшесi, 53 fedorovka.kostanay. kz</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2 2-14-43 2-10-45</w:t>
            </w:r>
          </w:p>
        </w:tc>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қаласының әкiмдiгi» ММ</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қаласы, Абай даңғылы, 29 arklyk-kostanai.kz</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0 7-12-42 7-02-01</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20-00 дейiн, үзiлiссiз, сенбi 9-00 бастап 14-00 дейiн</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ның әкiмдiгi» ММ</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Пушкин көшесi, 98 kostanay-city.kz</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25 7-57-01</w:t>
            </w:r>
          </w:p>
        </w:tc>
        <w:tc>
          <w:tcPr>
            <w:tcW w:w="21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Лисаков қаласының әкiмдiгi» ММ </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 қаласы, Бейбiтшiлiк көшесi, 31 lsk.kz</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3 3-38-90</w:t>
            </w:r>
          </w:p>
        </w:tc>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0</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қаласының әкiмдiгi» ММ</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қаласы, 95 rydny.kz</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1 4-55-20 4-58-09</w:t>
            </w:r>
          </w:p>
        </w:tc>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Қызылорда облысының қалалық және аудандық әкiмдiктерi</w:t>
      </w:r>
    </w:p>
    <w:tbl>
      <w:tblPr>
        <w:tblW w:w="5000" w:type="pct"/>
        <w:jc w:val="center"/>
        <w:tblInd w:w="0" w:type="dxa"/>
        <w:tblLayout w:type="fixed"/>
        <w:tblCellMar>
          <w:top w:w="60" w:type="dxa"/>
          <w:left w:w="60" w:type="dxa"/>
          <w:bottom w:w="60" w:type="dxa"/>
          <w:right w:w="60" w:type="dxa"/>
        </w:tblCellMar>
      </w:tblPr>
      <w:tblGrid>
        <w:gridCol w:w="530"/>
        <w:gridCol w:w="2645"/>
        <w:gridCol w:w="3637"/>
        <w:gridCol w:w="1257"/>
        <w:gridCol w:w="1852"/>
      </w:tblGrid>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Әкiмдiк орналасқан заңды мекенжай (қала, аудан, көше, үйдiң (пәтердiң) №), электронды поштаның мекенжайы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ның әкiмдiгi» ММ</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 Арал қаласы, Школьная көшесi, 33 aralkalasy@mail.ru aral_akimat@mail.ru aralakimat.kz</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3 2-11-62 2-13-80 2-25-41</w:t>
            </w:r>
          </w:p>
        </w:tc>
        <w:tc>
          <w:tcPr>
            <w:tcW w:w="18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9-00 дейiн, түскi үзiлiс сағат 13-00 бастап 15-00 дейiн</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қаласының әкiмдiгi» ММ</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 Арал қаласы, Школьная көшесi, 35 aralgorakimat@mail.ru</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3 2-26-76 2-40-89</w:t>
            </w:r>
          </w:p>
        </w:tc>
        <w:tc>
          <w:tcPr>
            <w:tcW w:w="18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 ның әкiмдiгi» ММ</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 Әйтеке би кентi, Әйтеке би көшесi, 60 kazaly_akimat@mail.ru kazaly.kz</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8 2-26-25 2-11-14</w:t>
            </w:r>
          </w:p>
        </w:tc>
        <w:tc>
          <w:tcPr>
            <w:tcW w:w="18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кентiнiң әкiмдiгi» ММ</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 Әйтеке би кентi, Примов көшесi, 5 kent_aitecebi@mail.ru</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8 2-21-53 2-21-52</w:t>
            </w:r>
          </w:p>
        </w:tc>
        <w:tc>
          <w:tcPr>
            <w:tcW w:w="18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ның әкiмдiгi» ММ</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 Жусалы кентi, Қорқыт ата көшесi, 1 karmakchi@mail.ru e-karmakshy.kz</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7 2-11-31</w:t>
            </w:r>
          </w:p>
        </w:tc>
        <w:tc>
          <w:tcPr>
            <w:tcW w:w="18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кентiнiң әкiмдiгi» ММ</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 Жусалы кентi, Абай көшесi, 95</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7 2-22-87 2-13-87 2-18-49</w:t>
            </w:r>
          </w:p>
        </w:tc>
        <w:tc>
          <w:tcPr>
            <w:tcW w:w="18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ның әкiмдiгi» ММ</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 Жалағаш кентi, Әйтеке би көшесi, 12 galkorda@tonmail.kz</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1 3-14-54</w:t>
            </w:r>
          </w:p>
        </w:tc>
        <w:tc>
          <w:tcPr>
            <w:tcW w:w="18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кентiнiң әкiмдiгi» ММ</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 Жалағаш кентi, Әйтеке би көшесi, 22</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1 3-15-81</w:t>
            </w:r>
          </w:p>
        </w:tc>
        <w:tc>
          <w:tcPr>
            <w:tcW w:w="18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ның әкiмдiгi» ММ</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 Тереңөзек кентi, Абай көшесi, 17 syrdarya_akimat@mail.ru</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6 2-11-68 2-29-27</w:t>
            </w:r>
          </w:p>
        </w:tc>
        <w:tc>
          <w:tcPr>
            <w:tcW w:w="18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ңөзек кентiнiң әкiмдiгi» ММ</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 Тереңөзек кентi, Амангелдi көшесi, 53 aigul_kent@mail.ru</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6 2-14-61</w:t>
            </w:r>
          </w:p>
        </w:tc>
        <w:tc>
          <w:tcPr>
            <w:tcW w:w="18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ның әкiмдiгi» ММ</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 Шиелi кентi, Рысқұлов көшесi, 6 akimat_shieli@mail.ru</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2 4-28-00</w:t>
            </w:r>
          </w:p>
        </w:tc>
        <w:tc>
          <w:tcPr>
            <w:tcW w:w="18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ның әкiмдiгi» ММ</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 М. Көкенов көшесi, 37 org_acim@mail.ru</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5 2-24-29</w:t>
            </w:r>
          </w:p>
        </w:tc>
        <w:tc>
          <w:tcPr>
            <w:tcW w:w="18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ның әкiмдiгi» ММ</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Бөкей хан көшесi, н/з gorakimat_kz@lisr.ru kyzylorda-city.kz</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22 3-67-00 3-84-66</w:t>
            </w:r>
          </w:p>
        </w:tc>
        <w:tc>
          <w:tcPr>
            <w:tcW w:w="18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Маңғыстау облысының қалалық және аудандық әкiмдiктерi</w:t>
      </w:r>
    </w:p>
    <w:tbl>
      <w:tblPr>
        <w:tblW w:w="5000" w:type="pct"/>
        <w:jc w:val="center"/>
        <w:tblInd w:w="0" w:type="dxa"/>
        <w:tblLayout w:type="fixed"/>
        <w:tblCellMar>
          <w:top w:w="60" w:type="dxa"/>
          <w:left w:w="60" w:type="dxa"/>
          <w:bottom w:w="60" w:type="dxa"/>
          <w:right w:w="60" w:type="dxa"/>
        </w:tblCellMar>
      </w:tblPr>
      <w:tblGrid>
        <w:gridCol w:w="531"/>
        <w:gridCol w:w="2621"/>
        <w:gridCol w:w="3650"/>
        <w:gridCol w:w="1261"/>
        <w:gridCol w:w="1858"/>
      </w:tblGrid>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Әкiмдiк орналасқан заңды мекенжай (қала, аудан, көше, үйдiң (пәтердiң) №), электронды поштаның мекенжайы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4-шағын аудан, 72 aktau-info.kz aktau_apparat@mail.ru</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3 3-65-04</w:t>
            </w:r>
          </w:p>
        </w:tc>
        <w:tc>
          <w:tcPr>
            <w:tcW w:w="18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30 дейiн, түскi үзiлiс сағат 12-30 бастап 14-00 дейiн</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 Сәтпаев көшесi, 1 akimat-uzen@mail.ru</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4 5-15-69</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 Бейнеу ауылы, Досан Тәжиев көшесi, 1 burin_n@mail.ru</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2 2-11-42</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 Маңғыстау ауылы, аудан әкiмдiгiнiң ғимараты akimat-munaily.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4 6-62-31</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н аудан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н ауданы, Форт-Шевченко қаласы, Досан Тәжiұлы көшесi, 13 amirmukan@mail.ru</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8 2-26-31</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 Шетпе ауылы, Орталық алаң, 2</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1 2-11-04</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 Құрық ауылы, Досан Батыр көшесi, 8</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7 2-23-60</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Павлодар облысының қалалық және аудандық әкiмдiктерi</w:t>
      </w:r>
    </w:p>
    <w:tbl>
      <w:tblPr>
        <w:tblW w:w="5000" w:type="pct"/>
        <w:jc w:val="center"/>
        <w:tblInd w:w="0" w:type="dxa"/>
        <w:tblLayout w:type="fixed"/>
        <w:tblCellMar>
          <w:top w:w="60" w:type="dxa"/>
          <w:left w:w="60" w:type="dxa"/>
          <w:bottom w:w="60" w:type="dxa"/>
          <w:right w:w="60" w:type="dxa"/>
        </w:tblCellMar>
      </w:tblPr>
      <w:tblGrid>
        <w:gridCol w:w="536"/>
        <w:gridCol w:w="2342"/>
        <w:gridCol w:w="3898"/>
        <w:gridCol w:w="1271"/>
        <w:gridCol w:w="1874"/>
      </w:tblGrid>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Әкiмдiк орналасқан заңды мекенжай (қала, аудан, көше, үйдiң (пәтердiң) №), электронды поштаның мекенжайы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ның әкiмдiгi» ММ</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Қайырбаев көшесi, 32 kense.ap@pavlodar.gov.kz</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3 2-31-34</w:t>
            </w:r>
          </w:p>
        </w:tc>
        <w:tc>
          <w:tcPr>
            <w:tcW w:w="1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30 дейiн</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ның әкiмдiгi» ММ</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 Бейбiтшiлiк көшесi, 52 kense.aa@pavlodar.gov.kz</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7 5-03-53</w:t>
            </w:r>
          </w:p>
        </w:tc>
        <w:tc>
          <w:tcPr>
            <w:tcW w:w="1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ның әкiмдiгi» ММ</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 Мәшһүр Жүсiп көшесi, 45 kense.ae@pavlodar.gov.kz</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73 4-02-20</w:t>
            </w:r>
          </w:p>
        </w:tc>
        <w:tc>
          <w:tcPr>
            <w:tcW w:w="1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ның әкiмдiгi» ММ</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Ақтоғай ауылы, Абай көшесi, 75 kense.aakr@pavlodar.gov. kz</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41 2-11-91</w:t>
            </w:r>
          </w:p>
        </w:tc>
        <w:tc>
          <w:tcPr>
            <w:tcW w:w="1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данының әкiмдiгi» ММ</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даны, Баянауыл ауылы, Ак. Сәтпаев көшесi, 45 kense.abr@pavlodar.gov.kz</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40 9-11-08</w:t>
            </w:r>
          </w:p>
        </w:tc>
        <w:tc>
          <w:tcPr>
            <w:tcW w:w="1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ка ауданының әкiмдiгi» ММ</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ка ауданы, Железинка ауылы, Әуезов көшесi, 19 kense.azhr@pavlodar.gov. kz</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1 2-21-23</w:t>
            </w:r>
          </w:p>
        </w:tc>
        <w:tc>
          <w:tcPr>
            <w:tcW w:w="1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данының әкiмдiгi» ММ</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даны, Ертiс ауылы, Қажымұқан көшесi, 118 kense.aer@pavlodar.gov.kz</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2 2-13-43</w:t>
            </w:r>
          </w:p>
        </w:tc>
        <w:tc>
          <w:tcPr>
            <w:tcW w:w="1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данының әкiмдiгi» ММ</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даны, Тереңкөл ауылы, Елгин көшесi, 172 kense.akr@pavlodar.gov.kz</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3 2-13-65</w:t>
            </w:r>
          </w:p>
        </w:tc>
        <w:tc>
          <w:tcPr>
            <w:tcW w:w="1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ның әкiмдiгi» ММ</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 Аққу ауылы, Иванов көшесi, 92 kense.alr@pavlodar.gov.kz</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9 2-13-76</w:t>
            </w:r>
          </w:p>
        </w:tc>
        <w:tc>
          <w:tcPr>
            <w:tcW w:w="1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ның әкiмдiгi» ММ</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 Көктөбе ауылы, Иванов көшесi, 92 ense.amr@pavlodar.gov. kz</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8 9-13-56</w:t>
            </w:r>
          </w:p>
        </w:tc>
        <w:tc>
          <w:tcPr>
            <w:tcW w:w="1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ауданының әкiмдiгi» ММ</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ауданы, Павлодар қаласы, Қайырбаев көшесi, 32 kense.apr@pavlodar.gov.kz</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3 2-20-89</w:t>
            </w:r>
          </w:p>
        </w:tc>
        <w:tc>
          <w:tcPr>
            <w:tcW w:w="1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Успенка ауданының әкiмдiгi» ММ</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спенка ауданы, Успенка ауылы, Ленин көшесi, 71 kense.aur@pavlodar.gov.kz</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4 9-14-44</w:t>
            </w:r>
          </w:p>
        </w:tc>
        <w:tc>
          <w:tcPr>
            <w:tcW w:w="1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данының әкiмдiгi» ММ</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даны, Шарбақты ауылы, Советтер көшесi, 51 kense.ashr@pavlodar.gov. kz</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6 2-16-50</w:t>
            </w:r>
          </w:p>
        </w:tc>
        <w:tc>
          <w:tcPr>
            <w:tcW w:w="1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Солтүстiк Қазақстан облысының қалалық және аудандық әкiмдiктерi</w:t>
      </w:r>
    </w:p>
    <w:tbl>
      <w:tblPr>
        <w:tblW w:w="5000" w:type="pct"/>
        <w:jc w:val="center"/>
        <w:tblInd w:w="0" w:type="dxa"/>
        <w:tblLayout w:type="fixed"/>
        <w:tblCellMar>
          <w:top w:w="60" w:type="dxa"/>
          <w:left w:w="60" w:type="dxa"/>
          <w:bottom w:w="60" w:type="dxa"/>
          <w:right w:w="60" w:type="dxa"/>
        </w:tblCellMar>
      </w:tblPr>
      <w:tblGrid>
        <w:gridCol w:w="537"/>
        <w:gridCol w:w="2648"/>
        <w:gridCol w:w="3552"/>
        <w:gridCol w:w="1307"/>
        <w:gridCol w:w="1877"/>
      </w:tblGrid>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Әкiмдiк орналасқан заңды мекенжай (қала, аудан, көше, үйдiң (пәтердiң) №), электронды поштаның мекенжайы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 әкiмiнiң аппараты» ММ</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 Саумалкөл ауылы, Ш. Уәлиханов көшесi, 44 airtau.ministers.kz airtau-akimat@sko.kz</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3 2-13-34</w:t>
            </w:r>
          </w:p>
        </w:tc>
        <w:tc>
          <w:tcPr>
            <w:tcW w:w="187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 әкiмiнiң аппараты» ММ</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 Талшық ауылы, Целинная көшесi, 15 akzhar-akimat@sko.kz</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6 2-11-24</w:t>
            </w:r>
          </w:p>
        </w:tc>
        <w:tc>
          <w:tcPr>
            <w:tcW w:w="18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 әкiмiнiң аппараты» ММ</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 Смирнов ауылы, Халықтар көшесi, 50 ak.sko.kz akkain-akimat@sko.kz</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2 2-12-77</w:t>
            </w:r>
          </w:p>
        </w:tc>
        <w:tc>
          <w:tcPr>
            <w:tcW w:w="18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әкiмiнiң аппараты» ММ</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Явленка ауылы, Ленин көшесi, 10 esl.sko.kz esil-akimat@sko.kz</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3 2-15-01</w:t>
            </w:r>
          </w:p>
        </w:tc>
        <w:tc>
          <w:tcPr>
            <w:tcW w:w="18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әкiмiнiң аппараты» ММ</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Пресновка ауылы, Достық көшесi, 10 zhb-sko.kz zhambil-akimat@sko.kz</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4 2-28-88</w:t>
            </w:r>
          </w:p>
        </w:tc>
        <w:tc>
          <w:tcPr>
            <w:tcW w:w="18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ғжан Жұмабаев ауданы әкiмiнiң аппараты» ММ</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ғжан Жұмабаев ауданы, Булаев ауылы, Юбилейная көшесi, 56 mzh.sko.kz, mzhumabaeva-akimat@sko.kz</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1 2-15-57</w:t>
            </w:r>
          </w:p>
        </w:tc>
        <w:tc>
          <w:tcPr>
            <w:tcW w:w="18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 әкiмiнiң аппараты» ММ</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 Бескөл ауылы, Гагарин көшесi, 11 kzh-sko.kz kyzylzhar-akimat@sko.kz</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8 2-17-46</w:t>
            </w:r>
          </w:p>
        </w:tc>
        <w:tc>
          <w:tcPr>
            <w:tcW w:w="18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 әкiмiнiң аппараты» ММ</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 Мамлютка ауылы, С. Мұқанов көшесi, 11 maml.sko.kz maml-akimat@sko.kz</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1 2-17-88</w:t>
            </w:r>
          </w:p>
        </w:tc>
        <w:tc>
          <w:tcPr>
            <w:tcW w:w="18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абит Мүсiрепов атындағы аудан әкiмiнiң аппараты» ММ</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абит Мүсiрепов атындағы аудан, Новоишим ауылы, Абылай хан көшесi, 28 gm.sko.kz</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5 2-13-07</w:t>
            </w:r>
          </w:p>
        </w:tc>
        <w:tc>
          <w:tcPr>
            <w:tcW w:w="18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 әкiмiнiң аппараты» ММ</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 Тайынша қаласы, Қазақстан Конституциясы көшесi, 197 tsh.cko.kz tainsha-akimat@sko.kz</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6 2-16-65</w:t>
            </w:r>
          </w:p>
        </w:tc>
        <w:tc>
          <w:tcPr>
            <w:tcW w:w="18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 әкiмiнiң аппараты» ММ</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 Тимирязев ауылы, Уәлиханов көшесi, 1 tm.sko.kz timiryazevo-akimat@sko.kz</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7 2-00-03</w:t>
            </w:r>
          </w:p>
        </w:tc>
        <w:tc>
          <w:tcPr>
            <w:tcW w:w="18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 әкiмiнiң аппараты» ММ</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 Кiшкенекөл ауылы, Уәлиханов көшесi, 85 ualihan-akimat@sko.kz</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2 2-16-95</w:t>
            </w:r>
          </w:p>
        </w:tc>
        <w:tc>
          <w:tcPr>
            <w:tcW w:w="18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 әкiмiнiң аппараты» ММ</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 Сергеевка қаласы, Победа көшесi, 35 shn.sko.kz shalakyn-akimat@sko.kz</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4 2-12-41</w:t>
            </w:r>
          </w:p>
        </w:tc>
        <w:tc>
          <w:tcPr>
            <w:tcW w:w="18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әкiмiнiң аппараты» ММ</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Қазақстан Конституциясы көшесi, 23 petropavl.sko.kz petropavlovsk@sko.kz</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24 9-01-37</w:t>
            </w:r>
          </w:p>
        </w:tc>
        <w:tc>
          <w:tcPr>
            <w:tcW w:w="18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Оңтүстiк Қазақстан облысының қалалық және аудандық әкiмдiктерi</w:t>
      </w:r>
    </w:p>
    <w:tbl>
      <w:tblPr>
        <w:tblW w:w="5000" w:type="pct"/>
        <w:jc w:val="center"/>
        <w:tblInd w:w="0" w:type="dxa"/>
        <w:tblLayout w:type="fixed"/>
        <w:tblCellMar>
          <w:top w:w="60" w:type="dxa"/>
          <w:left w:w="60" w:type="dxa"/>
          <w:bottom w:w="60" w:type="dxa"/>
          <w:right w:w="60" w:type="dxa"/>
        </w:tblCellMar>
      </w:tblPr>
      <w:tblGrid>
        <w:gridCol w:w="506"/>
        <w:gridCol w:w="2528"/>
        <w:gridCol w:w="3917"/>
        <w:gridCol w:w="1201"/>
        <w:gridCol w:w="1769"/>
      </w:tblGrid>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Әкiмдiк орналасқан заңды мекенжай (қала, аудан, көше, үйдiң (пәтердiң) №), электронды поштаның мекенжайы </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әкiмiнiң аппараты» ММ</w:t>
            </w:r>
          </w:p>
        </w:tc>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Тыныбаев көшесi, 49 shymkent.gov</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2 53-00-06</w:t>
            </w:r>
          </w:p>
        </w:tc>
        <w:tc>
          <w:tcPr>
            <w:tcW w:w="17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9-00 дейiн, түскi үзiлiс сағат 13-00 бастап 15-00 дейiн</w:t>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 әкiмiнiң аппараты» ММ</w:t>
            </w:r>
          </w:p>
        </w:tc>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 Әл-Фараби көшесi, 3 orgotdel-arys@mail.ru</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0 2-15-05</w:t>
            </w:r>
          </w:p>
        </w:tc>
        <w:tc>
          <w:tcPr>
            <w:tcW w:w="17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 әкiмiнiң аппараты» ММ</w:t>
            </w:r>
          </w:p>
        </w:tc>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 Яссауи даңғылы, 87 kentauadmin.kz</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 63-55-65</w:t>
            </w:r>
          </w:p>
        </w:tc>
        <w:tc>
          <w:tcPr>
            <w:tcW w:w="17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 әкiмiнiң аппараты» ММ</w:t>
            </w:r>
          </w:p>
        </w:tc>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 Есiм хан алаңы, 3 turakimat.kz</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 34-10-05</w:t>
            </w:r>
          </w:p>
        </w:tc>
        <w:tc>
          <w:tcPr>
            <w:tcW w:w="17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ы әкiмiнiң аппараты» ММ</w:t>
            </w:r>
          </w:p>
        </w:tc>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ы, Шаян ауылы, Бәйдiбек Қарашаұлы көшесi, 49 baidibek.kz</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 82-18-58</w:t>
            </w:r>
          </w:p>
        </w:tc>
        <w:tc>
          <w:tcPr>
            <w:tcW w:w="17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 әкiмiнiң аппараты» ММ</w:t>
            </w:r>
          </w:p>
        </w:tc>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 Қазығұрт ауылы, Қонаев көшесi, 95 kazigurt.kz</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 92-19-71</w:t>
            </w:r>
          </w:p>
        </w:tc>
        <w:tc>
          <w:tcPr>
            <w:tcW w:w="17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ы әкiмiнiң аппараты» ММ</w:t>
            </w:r>
          </w:p>
        </w:tc>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ы, Жетiсай қаласы, М. Әуезов көшесi, 20 maktaaral.kz</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 46-34-46</w:t>
            </w:r>
          </w:p>
        </w:tc>
        <w:tc>
          <w:tcPr>
            <w:tcW w:w="17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 әкiмiнiң аппараты» ММ</w:t>
            </w:r>
          </w:p>
        </w:tc>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 Темiрлан ауылы, Т. Рысқұлов көшесi, 14 Ordabasi.gov.kz</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0 2-13-00 2-14-52</w:t>
            </w:r>
          </w:p>
        </w:tc>
        <w:tc>
          <w:tcPr>
            <w:tcW w:w="17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 әкiмiнiң аппараты» ММ</w:t>
            </w:r>
          </w:p>
        </w:tc>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 Шәуiлдiр ауылы, Жiбек жолы көшесi, 25 otraraimak.kz</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4 2-10-42</w:t>
            </w:r>
          </w:p>
        </w:tc>
        <w:tc>
          <w:tcPr>
            <w:tcW w:w="17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 әкiмiнiң аппараты» ММ</w:t>
            </w:r>
          </w:p>
        </w:tc>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 Ақсукент ауылы, Ұлы Жiбек жолы даңғылы, 95 sairam-adm@mail.ru</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1 2-03-55 2-03-32</w:t>
            </w:r>
          </w:p>
        </w:tc>
        <w:tc>
          <w:tcPr>
            <w:tcW w:w="17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 әкiмiнiң аппараты» ММ</w:t>
            </w:r>
          </w:p>
        </w:tc>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 Сарыағаш қаласы, Исмаилов көшесi, 37 s-agash-akimat.kz</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7</w:t>
            </w:r>
          </w:p>
        </w:tc>
        <w:tc>
          <w:tcPr>
            <w:tcW w:w="17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 әкiмiнiң аппараты» ММ</w:t>
            </w:r>
          </w:p>
        </w:tc>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 Шолаққорған ауылы, Жiбек жолы көшесi, н/з sozakelu.kz</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6 4-20-77 4-14-89</w:t>
            </w:r>
          </w:p>
        </w:tc>
        <w:tc>
          <w:tcPr>
            <w:tcW w:w="17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 би ауданы әкiмiнiң аппараты» ММ</w:t>
            </w:r>
          </w:p>
        </w:tc>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 би ауданы, Леңгiр қаласы, Әйтеке би көшесi, 28 Tolebi_ishki_Saiasat_1@mail.ru</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7 6-21-35 6-23-70</w:t>
            </w:r>
          </w:p>
        </w:tc>
        <w:tc>
          <w:tcPr>
            <w:tcW w:w="17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 әкiмiнiң аппараты» ММ</w:t>
            </w:r>
          </w:p>
        </w:tc>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 Т. Рысқұлов ауылы, Т. Рысқұлов көшесi, 201 tulkybas.kz</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8 5-29-88</w:t>
            </w:r>
          </w:p>
        </w:tc>
        <w:tc>
          <w:tcPr>
            <w:tcW w:w="17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 әкiмiнiң аппараты» ММ</w:t>
            </w:r>
          </w:p>
        </w:tc>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 Шардара қаласы, Төлеби көшесi, н/з shardara.kz</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5 2-16-77 2-12-32</w:t>
            </w:r>
          </w:p>
        </w:tc>
        <w:tc>
          <w:tcPr>
            <w:tcW w:w="17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стана қаласының қалалық және аудандық әкiмдiктерi</w:t>
      </w:r>
    </w:p>
    <w:tbl>
      <w:tblPr>
        <w:tblW w:w="5000" w:type="pct"/>
        <w:jc w:val="center"/>
        <w:tblInd w:w="0" w:type="dxa"/>
        <w:tblLayout w:type="fixed"/>
        <w:tblCellMar>
          <w:top w:w="60" w:type="dxa"/>
          <w:left w:w="60" w:type="dxa"/>
          <w:bottom w:w="60" w:type="dxa"/>
          <w:right w:w="60" w:type="dxa"/>
        </w:tblCellMar>
      </w:tblPr>
      <w:tblGrid>
        <w:gridCol w:w="531"/>
        <w:gridCol w:w="2621"/>
        <w:gridCol w:w="3650"/>
        <w:gridCol w:w="1261"/>
        <w:gridCol w:w="1858"/>
      </w:tblGrid>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Әкiмдiк орналасқан заңды мекенжай (қала, аудан, көше, үйдiң (пәтердiң) №), электронды поштаның мекенжайы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әкiмiнiң аппараты»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Бейбiтшiлiк көшесi, 11 astana.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5 5-64-02</w:t>
            </w:r>
          </w:p>
        </w:tc>
        <w:tc>
          <w:tcPr>
            <w:tcW w:w="18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рыарқа» ауданы әкiмiнiң аппараты»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Бейбiтшiлiк көшесi, 1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5 5-64-91 5-72-80</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Алматы» ауданы әкiмiнiң аппараты»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Тәуелсiздiк көшесi, 7 almaty.astana.kz ovp_almaty@mail.ru</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3 4-33-47 6-27-01</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Есiл» ауданы әкiмiнiң аппараты»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уран көшесi, 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7 9-55-55 9-55-43</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лматы қаласының қалалық және аудандық әкiмдiктерi</w:t>
      </w:r>
    </w:p>
    <w:tbl>
      <w:tblPr>
        <w:tblW w:w="5000" w:type="pct"/>
        <w:jc w:val="center"/>
        <w:tblInd w:w="0" w:type="dxa"/>
        <w:tblLayout w:type="fixed"/>
        <w:tblCellMar>
          <w:top w:w="60" w:type="dxa"/>
          <w:left w:w="60" w:type="dxa"/>
          <w:bottom w:w="60" w:type="dxa"/>
          <w:right w:w="60" w:type="dxa"/>
        </w:tblCellMar>
      </w:tblPr>
      <w:tblGrid>
        <w:gridCol w:w="531"/>
        <w:gridCol w:w="2621"/>
        <w:gridCol w:w="3650"/>
        <w:gridCol w:w="1261"/>
        <w:gridCol w:w="1858"/>
      </w:tblGrid>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Әкiмдiк орналасқан заңды мекенжай (қала, аудан, көше, үйдiң (пәтердiң) №), электронды поштаның мекенжайы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тау аудан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Шаңырақ-2 шағын ауданы, Жанқожа батыр көшесi, 26 alatau.almaty.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99-84-23</w:t>
            </w:r>
          </w:p>
        </w:tc>
        <w:tc>
          <w:tcPr>
            <w:tcW w:w="18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 Сенбi сағат 15-00 дейiн</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аудан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былай хан даңғылы, 74 almaly.almaty.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72-59-88</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езов аудан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тынсарин даңғылы, 23 auezov.almaty.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98-28-01</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стандық аудан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йманов көшесi, 191 bostandyk.almaty.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74-83-08</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тiсу аудан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Құлагер шағын ауданы, Серiков көшесi, 2 а zhetysu.almaty.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 84-27-60</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деу аудан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Пушкин көшесi, 72 medeu.almaty.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91-60-72</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сiб аудан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Шолохов көшесi, 9 turksib.almaty.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 23 5-70-07</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Ауылдық жерде тұратын әлеуметтiк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сала мамандарына отын сатып алу бойынш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әлеуметтiк көмек тағайында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6-қосымша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Облыстардың, Астана және Алматы қалалары әкiмдерi аппараттарының тiзбесi</w:t>
      </w:r>
    </w:p>
    <w:tbl>
      <w:tblPr>
        <w:tblW w:w="5000" w:type="pct"/>
        <w:jc w:val="center"/>
        <w:tblInd w:w="0" w:type="dxa"/>
        <w:tblLayout w:type="fixed"/>
        <w:tblCellMar>
          <w:top w:w="60" w:type="dxa"/>
          <w:left w:w="60" w:type="dxa"/>
          <w:bottom w:w="60" w:type="dxa"/>
          <w:right w:w="60" w:type="dxa"/>
        </w:tblCellMar>
      </w:tblPr>
      <w:tblGrid>
        <w:gridCol w:w="532"/>
        <w:gridCol w:w="2226"/>
        <w:gridCol w:w="2692"/>
        <w:gridCol w:w="1463"/>
        <w:gridCol w:w="3008"/>
      </w:tblGrid>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Мемлекеттiк мекеменiң атауы</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ппаратта орталықтың қызметiн ұйымдастыруға жауапты құрылымдық бөлiмшенiң (бөлiмнiң) атауы</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ұрылымдық бөлiмшенiң (бөлiмнiң) телефон нөмiр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наласқан мекенжайы</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 әкiмiнiң аппараты</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 талдау бөлiмi</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2 26-74-26</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Абай көшесi, 83</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 әкiмiнiң аппараты</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ң сапасын сақтауды бақылау бөлiмi</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2 93-20-67</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Әбiлхайыр хан даңғылы, 40</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 әкiмiнiң аппараты</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құқықтық жұмыс, әкiмшiлiк және мемлекеттiк қызметтер сапасын бақылау бөлiмi</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2 27-16-41 27-37-22</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Тәуелсiздiк көшесi, 38</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 әкiмiнiң аппараты</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сапасын бақылау бөлiмi</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2 35-45-32</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Әйтеке би көшесi, 77</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әкiмiнiң аппараты</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параттық технология және мемлекеттiк қызметтердi мониторингiлеу бөлiмi</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 26-89-20</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М. Горький көшесi, 40</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 әкiмiнiң аппараты</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ң сапасын мониторингiлеудi дамыту бөлiмi</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2 43-34-54 43-36-95</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Абай даңғылы, 125</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 әкiмiнiң аппараты</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Экономикалық талдау, iшкi бақылау және мемлекеттiк қызметтердi мониторингiлеу бөлiмi</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2 50-88-49</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Достық- Дружба даңғылы, 179</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әкiмiнiң аппараты</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сапасын мониторингiлеу және ақпараттық технологияларды дамыту бөлiмi</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 42-10-90</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арағанды қаласы, Бейбiтшiлiк гүлзары, 39</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 әкiмiнiң аппараты</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ң сараптамасы және мемлекеттiк қызметтердi мониторингiлеу бөлiмi</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2 57-50-43</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Әл-Фараби даңғылы, 66</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 әкiмiнiң аппараты</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ң сапасын сақтауды бақылау бөлiмi</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2 26-19-28</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Ы. Жақаев көшесi, 76</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 әкiмiнiң аппараты</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ң сапасын бақылау бөлiмi</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 42-74-70</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14-шағын аудан, 1</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 әкiмiнiң аппараты</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шiлiк-қаржылық бөлiм</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 32-40-42</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Ак. Сәтпаев көшесi, 49</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 әкiмiнiң аппараты</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Электрондық мемлекеттiк қызметтер бөлiмi</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2 46-72-65</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Қазақстан Конституциясы көшесi, 58</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әкiмiнiң аппараты</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ң сапасын бақылау бөлiмi</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2 55-12-39</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Тәуке хан даңғылы, 6</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әкiмiнiң аппараты</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ң сапасын сақтауды бақылау бөлiмi</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72-24-02</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Республика алаңы, 4</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әкiмiнiң аппараты</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ң сапасын сақтауды бақылау бөлiмi</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55-64-41</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Бейбiтшiлiк көшесi, 11</w:t>
            </w:r>
          </w:p>
        </w:tc>
      </w:tr>
    </w:tbl>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06:00Z</dcterms:created>
  <dc:creator>ERusakov</dc:creator>
  <dc:description/>
  <cp:keywords/>
  <dc:language>en-US</dc:language>
  <cp:lastModifiedBy>ERusakov</cp:lastModifiedBy>
  <dcterms:modified xsi:type="dcterms:W3CDTF">2011-10-07T10:37:00Z</dcterms:modified>
  <cp:revision>3</cp:revision>
  <dc:subject/>
  <dc:title>Ќазаќстан Республикасы </dc:title>
</cp:coreProperties>
</file>