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ұмыссыз азаматтарға анықтама беру»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тiзбесi осы «Жұмыссыз азаматтарға анықтама беру» мемлекеттiк қызмет стандартына (бұдан әрi – стандарт) 1-қосымшада көрсетiлген тұтынушының тұрғылықты жерi бойынша облыстардың,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уәкiлеттi орган), сондай-ақ баламалы негiзде осы стандартқа 2-қосымшаға сәйкес тұрғылықты жерi бойынша халыққа қызмет көрсету орталығы (бұдан әрi – орталық) арқылы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тiң нысаны: iшiнара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Халықты жұмыспен қамту туралы» Қазақстан Республикасының 2001 жылғы 23 қаңтардағы Заңының 8-бабына сәйкес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дiң тәртiбi және қажеттi құжаттар туралы ақпарат, сондай-ақ оларды толтыру үлгiлерi, тiзбесi осы стандартқа 1 және 3-қосымшаларда көрсетiлген уәкiлеттi органдардың стендiлерiнде, ресми ақпарат көздерiнде, интернет-ресурстарында, сондай-ақ Қазақстан Республикасы Еңбек және халықты әлеуметтiк қорғау министрлiгiнiң http:/www.enbek.gov.kz интернет-ресурсынд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тұтынушыға жұмыссыз ретiнде тiркеу туралы анықтама беру, не қызмет көрсетуден бас тарту туралы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Қазақстан Республикасының азаматтарына, оралмандарға, Қазақстан Республикасында тұрақты тұратын шетелдiктерге, азаматтығы жоқ адамд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өтiнiш бiлдiрген жағдайда:</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көрсету мерзiмдерi 11-тармақта анықталған қажеттi құжаттарды тапсырған сәттен бастап 1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рұқсат берiлетiн ең көп уақыты (тiркеу, талон алу кезiнде, өтiнiш жасаған және электрондық сұрау берген сәттен бастап) 10 минут;</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мемлекеттiк қызметтi алушыға қызмет көрсетудiң рұқсат берiлген ең көп уақыты - 15 минут.</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барған кезде тұтынушы қажеттi құжаттарды тапсырған сәттен бастап: үш жұмыс күнi (құжаттарды қабылдау күнi мен беру күнi мемлекеттiк қызметтi көрсету мерзiмiне кiрмейдi):</w:t>
      </w:r>
    </w:p>
    <w:p>
      <w:pPr>
        <w:pStyle w:val="Style15"/>
        <w:spacing w:before="0" w:after="0"/>
        <w:jc w:val="both"/>
        <w:rPr>
          <w:rFonts w:ascii="Courier" w:hAnsi="Courier" w:cs="Zan Courier New"/>
          <w:sz w:val="20"/>
          <w:szCs w:val="20"/>
        </w:rPr>
      </w:pPr>
      <w:r>
        <w:rPr>
          <w:rFonts w:cs="Zan Courier New" w:ascii="Courier" w:hAnsi="Courier"/>
          <w:sz w:val="20"/>
          <w:szCs w:val="20"/>
        </w:rPr>
        <w:t>1) қажеттi құжаттарды тапсыру кезiнде кезек күтудiң рұқсат берiлетiн ең көп уақыты – 30 минут;</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рұқсат берiлген ең көп уақыты - 30 минут;</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мемлекеттiк қызметтi алушыға қызмет көрсетудiң рұқсат берiлген ең көп уақыты - 30 минут.</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жұмыс кестесi: демалыс (сенбi, жексенбi) және мереке күндерiн қоспағанда, сағат 13.00-ден сағат 14.00-ге дейiн түскi үзiлiспен күн сайын сағат 9.00-ден 18.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етiн мамандардың деректемелерi (Т.А.Ә, кабинет нөмiрлерi) уәкiлеттi органның ғимаратында көрнекi жерде орнал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алдын ала жазылусыз және жеделдетiп қызмет көрсетусiз, кезек күту тәртiбiме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ың жұмыс кестесi: сағат 9.00-ден бастап 20.00-ге дейiн үзiлiссiз, және орталықтың филиалдары мен өкiлдiктерiнде күн сайын сағат 9.00-ден бастап 19.00-ге дейiн, сағат 13.00-ден сағат 14.00-ге дейiнгi түскi үзiлiспен, демалыс (сенбi, жексенбi) және мереке күндерiн қоспағанда.</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май және жеделдетiп қызмет көрсетусiз, «электронды» кезек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тұрғылықты жерi бойынша уәкiлеттi органның үй-жайында көрсетiледi. Күту залында отыруға арналған орындар, мемлекеттiк қызмет көрсету үшiн қажеттi ақпарат орналасқан ақпараттық стендiлер, сондай-ақ өртке қарсы қауiпсiздiк құралдары бар. Мүмкiндiктерi шектеулi адамдар үшiн кiреберiсте пандус бар;</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тұрғылықты жерi бойынша орталықтың үй-жайында көрсетiледi. Залда анықтама бюросы, күту креслолары, толтырылған өтiнiш нысандарының үлгiлерi бар ақпарат стендiлерi болады, мүмкiндiктерi шектеулi тұтынушыларға қызмет көрсетуге жағдайлар көзделген, сондай-ақ өртке қарсы қауiпсiздiк құралдары бар.</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лар мынадай құжаттард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1) жеке басын куәландыратын құжаттар:</w:t>
      </w:r>
    </w:p>
    <w:p>
      <w:pPr>
        <w:pStyle w:val="Style15"/>
        <w:spacing w:before="0" w:after="0"/>
        <w:jc w:val="both"/>
        <w:rPr>
          <w:rFonts w:ascii="Courier" w:hAnsi="Courier" w:cs="Zan Courier New"/>
          <w:sz w:val="20"/>
          <w:szCs w:val="20"/>
        </w:rPr>
      </w:pPr>
      <w:r>
        <w:rPr>
          <w:rFonts w:cs="Zan Courier New" w:ascii="Courier" w:hAnsi="Courier"/>
          <w:sz w:val="20"/>
          <w:szCs w:val="20"/>
        </w:rPr>
        <w:t>Қазақстан азаматтары – жеке куәлiк (паспорт);</w:t>
      </w:r>
    </w:p>
    <w:p>
      <w:pPr>
        <w:pStyle w:val="Style15"/>
        <w:spacing w:before="0" w:after="0"/>
        <w:jc w:val="both"/>
        <w:rPr>
          <w:rFonts w:ascii="Courier" w:hAnsi="Courier" w:cs="Zan Courier New"/>
          <w:sz w:val="20"/>
          <w:szCs w:val="20"/>
        </w:rPr>
      </w:pPr>
      <w:r>
        <w:rPr>
          <w:rFonts w:cs="Zan Courier New" w:ascii="Courier" w:hAnsi="Courier"/>
          <w:sz w:val="20"/>
          <w:szCs w:val="20"/>
        </w:rPr>
        <w:t>шетелдiктер және азаматтығы жоқ адамдар – шетелдiктiң Қазақстан Республикасында тұруға ыхтиярхаты және азаматтығы жоқ адамның iшкi iстер органдарында тiркелгенi туралы белгiсi бар куәлiгi;</w:t>
      </w:r>
    </w:p>
    <w:p>
      <w:pPr>
        <w:pStyle w:val="Style15"/>
        <w:spacing w:before="0" w:after="0"/>
        <w:jc w:val="both"/>
        <w:rPr>
          <w:rFonts w:ascii="Courier" w:hAnsi="Courier" w:cs="Zan Courier New"/>
          <w:sz w:val="20"/>
          <w:szCs w:val="20"/>
        </w:rPr>
      </w:pPr>
      <w:r>
        <w:rPr>
          <w:rFonts w:cs="Zan Courier New" w:ascii="Courier" w:hAnsi="Courier"/>
          <w:sz w:val="20"/>
          <w:szCs w:val="20"/>
        </w:rPr>
        <w:t>оралмандар – оралман куәлiгi;</w:t>
      </w:r>
    </w:p>
    <w:p>
      <w:pPr>
        <w:pStyle w:val="Style15"/>
        <w:spacing w:before="0" w:after="0"/>
        <w:jc w:val="both"/>
        <w:rPr>
          <w:rFonts w:ascii="Courier" w:hAnsi="Courier" w:cs="Zan Courier New"/>
          <w:sz w:val="20"/>
          <w:szCs w:val="20"/>
        </w:rPr>
      </w:pPr>
      <w:r>
        <w:rPr>
          <w:rFonts w:cs="Zan Courier New" w:ascii="Courier" w:hAnsi="Courier"/>
          <w:sz w:val="20"/>
          <w:szCs w:val="20"/>
        </w:rPr>
        <w:t>2) мемлекеттiк қызмет алу үшiн барған орталық беретiн толтырылған өтiнiш нысаны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өтiнiш нысандары күту залындағы арнайы тағанд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ға өтiнiш берген кезде барлық қажеттi құжаттардың тiркеудi жүргiзетiн уәкiлеттi органның қызметкерiне тап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толтырылған өтiнiш нысандары осы стандартқа 2-қосымшада көрсетiлген мекенжайлар бойынша орталықтың инспекторына тап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орталық арқылы көрсетiлген кезде, құжаттардың қабылдануы «терезелердiң» арналуы және атқаратын функциялары туралы ақпарат орналастырылатын, сондай-ақ орталық инспекторының тегi, аты, әкесiнiң аты және лауазымы көрсетiлетiн «терезелер» арқылы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3. Өтiнiштi тапсырғаннан кейiн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да – жұмыссыз ретiнде тiркелгенi туралы анықтама;</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та:</w:t>
      </w:r>
    </w:p>
    <w:p>
      <w:pPr>
        <w:pStyle w:val="Style15"/>
        <w:spacing w:before="0" w:after="0"/>
        <w:jc w:val="both"/>
        <w:rPr>
          <w:rFonts w:ascii="Courier" w:hAnsi="Courier" w:cs="Zan Courier New"/>
          <w:sz w:val="20"/>
          <w:szCs w:val="20"/>
        </w:rPr>
      </w:pPr>
      <w:r>
        <w:rPr>
          <w:rFonts w:cs="Zan Courier New" w:ascii="Courier" w:hAnsi="Courier"/>
          <w:sz w:val="20"/>
          <w:szCs w:val="20"/>
        </w:rPr>
        <w:t>өтiнiштiң нөмiрi және қабылдаған күнi;</w:t>
      </w:r>
    </w:p>
    <w:p>
      <w:pPr>
        <w:pStyle w:val="Style15"/>
        <w:spacing w:before="0" w:after="0"/>
        <w:jc w:val="both"/>
        <w:rPr>
          <w:rFonts w:ascii="Courier" w:hAnsi="Courier" w:cs="Zan Courier New"/>
          <w:sz w:val="20"/>
          <w:szCs w:val="20"/>
        </w:rPr>
      </w:pPr>
      <w:r>
        <w:rPr>
          <w:rFonts w:cs="Zan Courier New" w:ascii="Courier" w:hAnsi="Courier"/>
          <w:sz w:val="20"/>
          <w:szCs w:val="20"/>
        </w:rPr>
        <w:t>сұралаты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сұралатын мемлекеттiк қызметтiң күнi (уақыты) және орны;</w:t>
      </w:r>
    </w:p>
    <w:p>
      <w:pPr>
        <w:pStyle w:val="Style15"/>
        <w:spacing w:before="0" w:after="0"/>
        <w:jc w:val="both"/>
        <w:rPr>
          <w:rFonts w:ascii="Courier" w:hAnsi="Courier" w:cs="Zan Courier New"/>
          <w:sz w:val="20"/>
          <w:szCs w:val="20"/>
        </w:rPr>
      </w:pPr>
      <w:r>
        <w:rPr>
          <w:rFonts w:cs="Zan Courier New" w:ascii="Courier" w:hAnsi="Courier"/>
          <w:sz w:val="20"/>
          <w:szCs w:val="20"/>
        </w:rPr>
        <w:t>өтiнiштi қабылдаған орталық инспекторының тегi, аты, әкесiнiң аты көрсетiлген өтiнiштi қабылдау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4. Анықтама беру тұтынушының жергiлiктi жерiндегi уәкiлеттi органға жеке өзiнiң баруы арқылы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дайын құжаттарды тұтынушыға берудi орталықтың инспекторы «терезе» арқылы күн сайын, қолхаттың негiзiнде онда көрсетiлген мерзiмде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15. Жұмыссыздарға анықтама беруден бас тарту тұтынушы уәкiлеттi органда жұмыссыз ретiнде тiркелмеген жағдайда жүргiзiледi.</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берудi тоқтата тұру үшiн негiздеме жоқ.</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 құжаттарды алу үшiн белгiленген мерзiмде келмеген жағдайда, орталық оларды бiр ай мерзiмде сақтауды қамтамасыз етедi, одан кейiн оларды уәкiлеттi органға тапсыр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6. Уәкiлеттi органның және орталықтың қызметi адамның конституциялық құқықтарының, қызметтiк борышын атқару кезiнде заңдылықтың сақталуына негiзделедi және сыпайылық, толық ақпарат беру, оның сақталуын, қорғалуын және құпиялылығын қамтамасыз ету қағидаттарында жүзеге ас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7. Тұтынушыларға мемлекеттiк қызметтi көрсету нәтижелерi осы стандартқа 4-қосымшағ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8. Уәкiлеттi органның және орталықтың жұмысы бағаланатын мемлекеттiк қызметтiң сапа және тиiмдiлiк көрсеткiштерiнiң нысаналы мәндерi жыл сайын Қазақстан Республикасы Еңбек және халықты әлеуметтiк қорғау министрлiг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лауазымды адамдардың әрекетiне (әрекетсiздiгiне) шағымданудың тәртiбiн түсiндiретiн және шағымды дайындауға көмек көрсететiн мемлекеттiк органдардың атауы, олардың заңды мекенжайлары, телефон нөмiрлерi, электронды почтасының мекенжайлары осы стандартқа 1 және 2-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0. Көрсетiлген мемлекеттiк қызмет нәтижелерiмен келiспеген жағдайларда шағым атауы, жұмыс кестесi, заңды мекенжайлары, телефоны, электронды почтасының мекенжайы осы стандартқа 3-қосымшада көрсетiлген осы мемлекеттiк қызметтi көрсетудi ұйымдастыруға жауапты жоғары тұрған уәкiлеттi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 жергiлiктi атқарушы органдар әкiмдерiнiң аппаратына жүгiнуiне болады, олардың мекенжайлары мен телефондары осы стандартқа 5-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1. Қызмет дөрекi көрсетiлген жағдайларда шағым кабинет нөмiрi уәкiлеттi органның ақпараттық стендiсiнде көрсетiлген уәкiлеттi орган басшысының атына берiледi. Уәкiлеттi орган жұмыс кестесi осы стандарттың 9-тармағында көзделген жұмыс кестесiне сәйкес анықталады, электрондық почтасының мекенжайы осы стандарттың 1-қосымшасын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2. Көрсетiлген мемлекеттiк қызмет нәтижелерiмен келiспеген жағдайларда тұтынушының заңнамада белгiленген тәртiппен сотқа жүгiнуге құқығы бар.</w:t>
      </w:r>
    </w:p>
    <w:p>
      <w:pPr>
        <w:pStyle w:val="Style15"/>
        <w:spacing w:before="0" w:after="0"/>
        <w:jc w:val="both"/>
        <w:rPr>
          <w:rFonts w:ascii="Courier" w:hAnsi="Courier" w:cs="Zan Courier New"/>
          <w:sz w:val="20"/>
          <w:szCs w:val="20"/>
        </w:rPr>
      </w:pPr>
      <w:r>
        <w:rPr>
          <w:rFonts w:cs="Zan Courier New" w:ascii="Courier" w:hAnsi="Courier"/>
          <w:sz w:val="20"/>
          <w:szCs w:val="20"/>
        </w:rPr>
        <w:t>23. Жеке тұлғаның шағымында тұтынушының тегi, аты, әкесiнiң аты, почта мекенжайы көрсетiледi. Шағымға тұтынушы қол қоюға тиiс. Шағым берген кезде әрекетiне шағымданатын орган атауы немесе лауазымды адам, өтiнiш себебi мен талаптар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4. Жазбаша шағыммен жүгiнген тұтынушыға жауап алатын күнi және уақыты, өтiнiштi қарау барысы туралы ақпарат алуға болатын адамдард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5. Қазақстан Республикасы Еңбек және халықты әлеуметтiк қорғау министрлiгiнiң мекенжайы: 010000, Астана қаласы, Орынбор көшесi, № 8 үй, «Министрлiктер үйi» әкiмшiлiк ғимараты, интернет-ресурс: http://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ұмыссыз азаматтарға анықтам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1-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мекенжайлары мен байланыс деректерi</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354"/>
        <w:gridCol w:w="2641"/>
        <w:gridCol w:w="3336"/>
        <w:gridCol w:w="1371"/>
        <w:gridCol w:w="2219"/>
      </w:tblGrid>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100, Ақкөл қаласы, Нұрмағамбетов көшесi, 81 akkol_ozsp@mail.ru</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38 2-10-48</w:t>
            </w:r>
          </w:p>
        </w:tc>
        <w:tc>
          <w:tcPr>
            <w:tcW w:w="22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0200, Аршалы ауылы, Тәшенов көшесi, 47 arshaly_rotz@kokshetau. online.kz</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300, Астрахан ауылы, Әл-Фараби көшесi, 50 astr_socz@kokshetau. online.kz</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400, Атбасар қаласы, Ағыбай батыр көшесi, 50 atb_rotziszn@kokshetau. online.kz</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0500, Макинск қаласы, Некрасов көшесi, 19 bulandy_rozsp@mail.ru</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600, Егiндiкөл ауылы, Жеңiс көшесi, 6 egindykol_ozsp@mail.ru</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ңбекшiлдер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700, Степняк қаласы, Ленин көшесi, 64 oz_sp.enbek@bk.ru</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800, Ерейментау қаласы, Кенесары көшесi, 87 eremzsp@mail.ru</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900, Есiл қаласы, Қонаев көшесi, 5 esil_sobes@mail.ru sobes@kokshetau.online.kz</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1000, Жақсы ауылы, Достық көшесi, 3 soc_zahita_21@kokshetau. online.kz socasp@mail.ru</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100, Державин қаласы, Ленин көшесi, 32 rusz_irk@kokshetau. online.kz</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200, Зерендi ауылы, Бейбiтшiлiк көшесi, 64 sobes_zer_08@mail.ru</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1300, Қорғалжын ауылы, Балғамбаев көшесi, 9 kszn@kokshetau.online.kz</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400, Балкашино ауылы, Ленин көшесi, 117 Sondyktau_OZSP@kokshetau. online.kz</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10021, Ақмол ауылы, Гагарин көшесi, 15 otdelakmol@mail.ru</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600, Шортанды кентi, Абылайхан көшесi, 22 shortsobes@mail.ru</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31 2-19-75</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700, Щучинск қаласы, 8 наурыз көшесi, 24 soczachita@kokshetau. online.kz</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500, Степногор қаласы, 4-шағын аудан soc_progr@mail.ru</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000, Көкшетау қаласы, Локомативная көшесi, 9 «а» Sobes_kokshe@kokshetau. online.kz</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2 31-92-76, 31-92-78</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0"/>
        <w:gridCol w:w="2395"/>
        <w:gridCol w:w="3375"/>
        <w:gridCol w:w="1333"/>
        <w:gridCol w:w="2278"/>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100, Комсомол ауылы, Балдырған көшесi, 10 aitekebi_ozisp@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200, Алға қаласы, Сейфуллин көшесi, 17 alga_zanyto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300, Байғанин кентi, Қонаев көшесi, 37 aset2306@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400, Ырғыз кентi, Әбiлхайыр хан көшесi, 52 irgizsobez@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500, Бадамша ауылы, Патсайы көшесi, 11 «а» kargala_zzsp@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1000, Қобда кентi, Әбiлхайыр хан көшесi, 47 hobda6161@mail.ru, hobda_sobe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600, Мәртөк ауылы, Сейфуллин көшесi, 38 kazaevanatalja@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700, Қандыағаш қаласы, Шынтасов көшесi, 2 zhamald@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800, Шұбарқұдық кентi, Байғанин көшесi, 13 temir-sobe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900, Ойыл ауылы, Көкжар көшесi, 69 s_nauyrizbaev@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32 2-19-42 2-19-4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1100, Хромтау қаласы, Жеңiс даңғылы, 4 hromtay_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1200, Шалқар қаласы, Үргенiшбай көшесi, 13 shalkarsobes77@yandex.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3"/>
        <w:gridCol w:w="2437"/>
        <w:gridCol w:w="3352"/>
        <w:gridCol w:w="1337"/>
        <w:gridCol w:w="2252"/>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40100, Жансүгiров кентi, Желтоқсан көшесi, 5 korgan-53@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200, Үшарал қаласы, Жеңiс көшесi, 148 alaksob@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300, Бақанас ауылы, Қонаев көшесi, 66 balhash_sobez@bk.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400, Есiк қаласы, Алматы көшесi, 112 sobesesik@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500, Қарабұлақ кентi, Сәтпаев көшесi, 65 eskeldy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600, Ұзынағаш ауылы, Қарасай батыр көшесi, 261 zhambyl.rotzszn@mail. 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700, Өтеген батыр кентi, Титов көшесi, 3 «а» Ili-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900, Қаскелең қаласы, Абылайхан көшесi, 215 krozisp@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000, Үштөбе қаласы, Құсмолданов көшесi, 3 karatal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600, Ұзынағаш ауылы, Қарасай батыр көшесi, 26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100, Сарыөзек кентi, Мәншүк Мәметова көшесi, 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41200, Балпық би кентi, Мырзабеков көшесi, 3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300, Жаркент қаласы, Масанчи көшесi, 23 panfil2005@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400, Кеген ауылы, Момышұлы көшесi, 7 Raimbek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500, Сарқант қаласы, Тәуелсiздiк көшесi, 117 sarkand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600, Талғар қаласы, Гагарин көшесi, 76 talrot@yandex.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 ygyr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100, Сарыөзек кентi, Мәншүк Мәметова көшесi, 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800, Қапшағай қаласы, Қонаев көшесi, 2/3 K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000, Талдықорған қаласы, Тәуелсiздiк көшесi, 3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700, Текелi қаласы, Тәуелсiздiк көшесi, 2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395</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4"/>
        <w:gridCol w:w="2425"/>
        <w:gridCol w:w="3340"/>
        <w:gridCol w:w="1374"/>
        <w:gridCol w:w="2238"/>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000, Атырау қаласы, Шәрiпов көшесi, 4 zanayt@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2 45-02-00 45-04-67 45-04-68</w:t>
            </w:r>
          </w:p>
        </w:tc>
        <w:tc>
          <w:tcPr>
            <w:tcW w:w="22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100, Құлсары қаласы, Әбдiрахманов көшесi, 1 www.zhylyoi.kz zhylyoi-zhumyskz@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200, Индербор кентi, Қонаев көшесi, 16 inderzan@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300, Аққыстау кентi, Ынтымақ көшесi, 23 isatai_raisobes@mail.kz</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60500, Миялы ауылы, Мәмедов көшесi, 1 gulfaruz@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400, Ганюшкин ауылы, Болашақ көшесi, 15 otdzisp@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600, Мақат кентi, Орталық алаң, 2 tolkin_makat@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60700, Махамбет ауылы, Жеңiстiң 50 жылдығы көшесi, 18 Mahambet_Zan@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7"/>
        <w:gridCol w:w="2921"/>
        <w:gridCol w:w="2955"/>
        <w:gridCol w:w="1326"/>
        <w:gridCol w:w="2182"/>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000, Өскемен қаласы, Ворошилов көшесi, 157/2 ozisp_uka@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77-03-33</w:t>
            </w:r>
          </w:p>
        </w:tc>
        <w:tc>
          <w:tcPr>
            <w:tcW w:w="21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400, Семей қаласы, Қозбағаров көшесi, 40 czn@mail.kz</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 56-17-88</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жұмыспен қамту және әлеуметтiк бағдарламалар</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300, Риддер қаласы, Гагарин көшесi, 6 loszn@yandex.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70100, Курчатов қаласы, Курчатов көшесi, 3 Kurchatov_CC@mail.kz</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100, Қарауыл ауылы, Құнанбай көшесi, 14 abai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200, Аягөз қаласы, Дүйсенов көшесi, 104 ayagoz.sobes@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331 2-11-15</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600, Қалбатау ауылы, Мұсылманқұлов көшесi, 70 Zharma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700, Зайсан қаласы, Манапов көшесi, 21 А zaisan_sobes@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800, Зырян қаласы, Бiрiншi май көшесi, 23 zir_sob@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900, Үлкен Нарын ауылы, Абылайхан көшесi, 109 katon_c@mail.kz</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200, Барақ батыр көшесi, 78 kur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000, Шериаздан көшесi, 61 kokpekti_ozsp@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500, Ақсуат ауылы, Абылайхан көшесi, 16 tarbag_c@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600, Молодежный кентi, 5 ulanka_z@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хан даңғылы, 120 urdjar@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 03-45-01</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Жастар көшесi, 19 Shem_sob@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 23-06-22</w:t>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5"/>
        <w:gridCol w:w="2569"/>
        <w:gridCol w:w="3216"/>
        <w:gridCol w:w="1361"/>
        <w:gridCol w:w="2230"/>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72-19-71</w:t>
            </w:r>
          </w:p>
        </w:tc>
        <w:tc>
          <w:tcPr>
            <w:tcW w:w="2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mariah_1@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32-17-56</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52-03-28</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ев көшесi, 3 utzsnkorday@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64-28-57</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32-12-8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еркi ауданы, Меркi ауылы, Ысмайылов көшесi, 157 mozsp@mail.kz</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22-25-5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 22-47-2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 46-13-06</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46-16-80</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раз қаласы, Достоевский көшесi, 14 sobes-taraz@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34-51-24</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0" w:type="dxa"/>
          <w:left w:w="60" w:type="dxa"/>
          <w:bottom w:w="0" w:type="dxa"/>
          <w:right w:w="60" w:type="dxa"/>
        </w:tblCellMar>
      </w:tblPr>
      <w:tblGrid>
        <w:gridCol w:w="545"/>
        <w:gridCol w:w="2565"/>
        <w:gridCol w:w="3227"/>
        <w:gridCol w:w="1342"/>
        <w:gridCol w:w="2242"/>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36 9-12-06</w:t>
            </w:r>
          </w:p>
        </w:tc>
        <w:tc>
          <w:tcPr>
            <w:tcW w:w="22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өрлi ауданы, Ақсай қаласы, 4-шағын аудан, 2 www.burinozsp.kz uzsp2002@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1/1 syrym_rozisp@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әнiбек ауданы, Жәнiбек ауылы, Ғ. Қараш көшесi, 8 zhanibek_sobe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ка ауылы, Ихсанов көшесi, 4 sobeskazt@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39 2-17-18</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1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4-64-57</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4"/>
        <w:gridCol w:w="2534"/>
        <w:gridCol w:w="3335"/>
        <w:gridCol w:w="1300"/>
        <w:gridCol w:w="2218"/>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30-01-69</w:t>
            </w:r>
          </w:p>
        </w:tc>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Cағат 9-00 бастап 18-00 дейiн, түскi үзiлiс сағат 13-00 бастап 14-00 дейiн</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bes_balkhash@ 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036 4-14-11</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2-84</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62-08</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65-14</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Калинин көшесi, 17 www.shahtinsk.kz ozsp@list.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 39 «а» zhez_cobes@krg.gov.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6-56-70</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janaarka_sobes_8@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 Әубәкiров көшесi, 14 karkaraly_otszn@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 nura_sob@mail.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8 osznosak@mail.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 Бөкейхан даңғылы, 7 aktrozcp@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www.social.bukhar-zhirau.kz, bgirau_sobes@ 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1"/>
        <w:gridCol w:w="2602"/>
        <w:gridCol w:w="3245"/>
        <w:gridCol w:w="1268"/>
        <w:gridCol w:w="2265"/>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көшесi, 18 ama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76</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 kostanay.kz, dja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13-44</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етiқара қаласы, Асанбаева көшесi, 51 jit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8-49</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 ozisp1013@gcvp.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 karu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0-59</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захская көшесi ozisp1014@gcvp.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 32-23-0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дiгiнi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zagita@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хан көшесi, 53 uzu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gorsob@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0-08-26</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ның жұмыспен қамтуды үйлестiр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4-шағын аудан, 37 «А» lissoc@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ының жұмыспен қамтуды үйлестiр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1"/>
        <w:gridCol w:w="2583"/>
        <w:gridCol w:w="3313"/>
        <w:gridCol w:w="1259"/>
        <w:gridCol w:w="2235"/>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 Қазантаев көшесi, 43 gor_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74279 270259</w:t>
            </w:r>
          </w:p>
        </w:tc>
        <w:tc>
          <w:tcPr>
            <w:tcW w:w="22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ыспен қамту және әлеуметтiк бағдарламалар бөлiмiнiң Қармақшы ауданындағы Байқоңыр филиалы</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 aral-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 sobes_81@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 Рысқұлов көшесi, 40 shieli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 Б. Майлин көшесi, н/ж jkorgan@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4"/>
        <w:gridCol w:w="2543"/>
        <w:gridCol w:w="3257"/>
        <w:gridCol w:w="1322"/>
        <w:gridCol w:w="2255"/>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aktau_gotsp@mail.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3-26-70</w:t>
            </w:r>
          </w:p>
        </w:tc>
        <w:tc>
          <w:tcPr>
            <w:tcW w:w="2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шағын аудан, Достар ғимараты ozen_sobes@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 ғимараты enbek_shetpe.78@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Жастар орталығы, Маяулы көшесi fortsobes@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7-60</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1"/>
        <w:gridCol w:w="2517"/>
        <w:gridCol w:w="3246"/>
        <w:gridCol w:w="1335"/>
        <w:gridCol w:w="2282"/>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00-96 32-85-34</w:t>
            </w:r>
          </w:p>
        </w:tc>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Ленин көшесi, 36 «б» bota_ekb@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3 4-09-31 3-62-19</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5-01-05 4-01-85</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118 Aktogai_sozprog@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1-73 2-12-84</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Сәтпаев көшесi, 56 pavlzan@yandex.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4-81 9-15-31</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ский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ский ауданы, Железинка ауылы, Квитков көшесi, 7 Gelez_oszn@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46 2-14-83</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Бөгембай көшесi, 97 Soc-irtyshsk@yandex.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4-74 2-16-37</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ңкөл ауылы, Тургенев көшесi kachirrouz@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3-71</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3-99 2-12-80</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4-34 9-12-50</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Крупская көшесi, 76/1 Defence6@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83-03 57-08-32</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Успен ауылы, Тәуелсiздiктiң 10 жылдығы көшесi, 27 zanyatostusp@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00 9-17-07</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1-май көшесi, 18 Sherb_zanet@mail.ru</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3-54</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6"/>
        <w:gridCol w:w="2459"/>
        <w:gridCol w:w="3347"/>
        <w:gridCol w:w="1321"/>
        <w:gridCol w:w="2258"/>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22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akzhar-social@sko.kz ro_akgar@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й көшесi, 67 akk_soz@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esil.sko.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ro_kyzil@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_o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ы, Новоишим ауылы, Школьная көшесi, 19 ro_celin@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Центральный қиылысы, 2 www.ozsp-tsh.sko.kz ro_tajnsa@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39-16 2-13-4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34-47-18 34-08-01 34-43-89</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3"/>
        <w:gridCol w:w="2493"/>
        <w:gridCol w:w="3239"/>
        <w:gridCol w:w="1356"/>
        <w:gridCol w:w="2290"/>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 Тасболатұлы көшесi, 1 gauharbaidibek@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2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Д. Қонаев көшесi, 88 kzg_enbek@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 Айманов көшесi, 1 nurgan_1986_18@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Әубәкiров көшесi, 2 ord_t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 Бәймiшев көшесi, 12 amantai44@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10-90 2-22-99</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Төлеби көшесi, 241 tol_t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 Рысқұлов ауылы, Т. Рысқұлов көшесi, 318 tul_t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Қазыбек би көшесi, н/ж shar_t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 Жұмабаев көшесi, н/ж ar_t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би көшесi, 55 adik_kent@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3-41-77 53-65-78</w:t>
            </w:r>
          </w:p>
        </w:tc>
        <w:tc>
          <w:tcPr>
            <w:tcW w:w="2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жұмыспен қамту және әлеуметтiк бағдарламалар бөлiмi</w:t>
      </w:r>
    </w:p>
    <w:tbl>
      <w:tblPr>
        <w:tblW w:w="5000" w:type="pct"/>
        <w:jc w:val="left"/>
        <w:tblInd w:w="-90" w:type="dxa"/>
        <w:tblLayout w:type="fixed"/>
        <w:tblCellMar>
          <w:top w:w="60" w:type="dxa"/>
          <w:left w:w="60" w:type="dxa"/>
          <w:bottom w:w="60" w:type="dxa"/>
          <w:right w:w="60" w:type="dxa"/>
        </w:tblCellMar>
      </w:tblPr>
      <w:tblGrid>
        <w:gridCol w:w="544"/>
        <w:gridCol w:w="2446"/>
        <w:gridCol w:w="3295"/>
        <w:gridCol w:w="1342"/>
        <w:gridCol w:w="2294"/>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 Шаңырақ-2 шағын ауданы, Жанғожа батыр көшесi, 26 alatay_zan09@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22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Шевченко көшесi, 89 alm_soc@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а auez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 Жандосов көшесi, 2 bostan_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 бөлiмi</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 көшесi, 18 turk_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өлiмi</w:t>
      </w:r>
    </w:p>
    <w:tbl>
      <w:tblPr>
        <w:tblW w:w="5000" w:type="pct"/>
        <w:jc w:val="left"/>
        <w:tblInd w:w="-90" w:type="dxa"/>
        <w:tblLayout w:type="fixed"/>
        <w:tblCellMar>
          <w:top w:w="60" w:type="dxa"/>
          <w:left w:w="60" w:type="dxa"/>
          <w:bottom w:w="60" w:type="dxa"/>
          <w:right w:w="60" w:type="dxa"/>
        </w:tblCellMar>
      </w:tblPr>
      <w:tblGrid>
        <w:gridCol w:w="530"/>
        <w:gridCol w:w="2368"/>
        <w:gridCol w:w="3446"/>
        <w:gridCol w:w="1274"/>
        <w:gridCol w:w="2303"/>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өлiмi</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манбаева көшесi, 16 a.altynbek@uzsp.astana.kz</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21-62-22 21-09-41</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ұмыссыз азаматтарға анықтам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Халыққа Қызмет көрсету орталықтарының тiзбесi</w:t>
      </w:r>
    </w:p>
    <w:tbl>
      <w:tblPr>
        <w:tblW w:w="5000" w:type="pct"/>
        <w:jc w:val="left"/>
        <w:tblInd w:w="-90" w:type="dxa"/>
        <w:tblLayout w:type="fixed"/>
        <w:tblCellMar>
          <w:top w:w="60" w:type="dxa"/>
          <w:left w:w="60" w:type="dxa"/>
          <w:bottom w:w="60" w:type="dxa"/>
          <w:right w:w="60" w:type="dxa"/>
        </w:tblCellMar>
      </w:tblPr>
      <w:tblGrid>
        <w:gridCol w:w="634"/>
        <w:gridCol w:w="2708"/>
        <w:gridCol w:w="2796"/>
        <w:gridCol w:w="1690"/>
        <w:gridCol w:w="2093"/>
      </w:tblGrid>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орналасу мекен-жайы</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шылардың телефон нөмiр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 «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5-77-1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өшесi, 109</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24-5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31-1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өшесi, 2-23 «б»</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31-14 28-40-0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 «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2-48-0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 квартал, 21</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7-9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 «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1-44-7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13-1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0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10 42-09-10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3-26-00 21-13-1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ж</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5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тық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 шағын аудан, 67 «б»</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54 33-47-4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овск қаласы, Әуезов көшесi, 157</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69-5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ж</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1-48-9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8-09-1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8-09-09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19-8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19-80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өшесi, 128</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17-82-2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56-08-69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93-41-1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8-17-77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8-46-7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0-18-07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9-65-53 239-65-4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9-65-52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хорд Зорге көшесi, 9</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4-09-2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4-09-35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өшесi, 31</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2-7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ХҚ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6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Жұмыссыз азаматтарға анықтам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ық, Астана және Алматы қалаларының жұмыспен қамту және әлеуметтiк бағдарламалар басқармаларының мекенжайлары мен байланыс деректерi</w:t>
      </w:r>
    </w:p>
    <w:tbl>
      <w:tblPr>
        <w:tblW w:w="5000" w:type="pct"/>
        <w:jc w:val="left"/>
        <w:tblInd w:w="-90" w:type="dxa"/>
        <w:tblLayout w:type="fixed"/>
        <w:tblCellMar>
          <w:top w:w="60" w:type="dxa"/>
          <w:left w:w="60" w:type="dxa"/>
          <w:bottom w:w="60" w:type="dxa"/>
          <w:right w:w="60" w:type="dxa"/>
        </w:tblCellMar>
      </w:tblPr>
      <w:tblGrid>
        <w:gridCol w:w="548"/>
        <w:gridCol w:w="3002"/>
        <w:gridCol w:w="1828"/>
        <w:gridCol w:w="1372"/>
        <w:gridCol w:w="3171"/>
      </w:tblGrid>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дардың атау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Электрондық мекенжайы</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С. Пушкин атындағы көше, 2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6-35-59</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mout@mail.online.kz</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 10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6-00-43</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tobe@enbek.kz</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41-33</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obltrud@mail.ru</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а</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5-40-21</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tyrau@enbek.kz</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 көшесi, 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7-86-39</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blzan2@mail.ru, vko@enbek.kz</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5-71-97</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kzsp_jambyl@mail.ru, taraz@enbek.kz</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25-83</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blsobes@mail.kz</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Ержанов көшесi, 47/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20-82</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agandatrud@mail.ru</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0-06-16</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blsots@mail.ru</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10-76</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orda2004@mail.ru</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0-52-53</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tau@enbek.kz</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Ленин көшесi, 59</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59-63</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ce.dsz@pav odar.gov.kz, pavlodar@enbek.kz</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6-56-48</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bl_dep@mail.online.kz, zsp@sko.kz</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0-10-40</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depuko@enbek.kz, dtuko@enbek.kz</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94-94 61-65-88 61-52-02</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maty@enbek.kz, Depart_zan@mail.ru</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енесары көшесi, 65</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62-22 21-09-41 21-22-61</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deptrud@astanatelecom.kz, depzan@mail.ru</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Жұмыссыз азаматтарға анықтам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4-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3750"/>
        <w:gridCol w:w="2135"/>
        <w:gridCol w:w="1833"/>
        <w:gridCol w:w="2203"/>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w:t>
            </w:r>
          </w:p>
          <w:p>
            <w:pPr>
              <w:pStyle w:val="Style15"/>
              <w:spacing w:before="0" w:after="0"/>
              <w:rPr>
                <w:rFonts w:ascii="Courier" w:hAnsi="Courier" w:cs="Zan Courier New"/>
                <w:sz w:val="20"/>
                <w:szCs w:val="20"/>
              </w:rPr>
            </w:pPr>
            <w:r>
              <w:rPr>
                <w:rFonts w:cs="Zan Courier New" w:ascii="Courier" w:hAnsi="Courier"/>
                <w:sz w:val="20"/>
                <w:szCs w:val="20"/>
              </w:rPr>
              <w:t>қанағаттанатын тұтынушылардың %-ы (үлесi)</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ұмыссыз азаматтарға анықтам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5-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ық маңызы бар, Астана мен Алматы қалалары әкiмдiктерi аппараттарының тiзбесi</w:t>
      </w:r>
    </w:p>
    <w:tbl>
      <w:tblPr>
        <w:tblW w:w="5000" w:type="pct"/>
        <w:jc w:val="left"/>
        <w:tblInd w:w="-90" w:type="dxa"/>
        <w:tblLayout w:type="fixed"/>
        <w:tblCellMar>
          <w:top w:w="60" w:type="dxa"/>
          <w:left w:w="60" w:type="dxa"/>
          <w:bottom w:w="60" w:type="dxa"/>
          <w:right w:w="60" w:type="dxa"/>
        </w:tblCellMar>
      </w:tblPr>
      <w:tblGrid>
        <w:gridCol w:w="568"/>
        <w:gridCol w:w="2273"/>
        <w:gridCol w:w="2739"/>
        <w:gridCol w:w="1877"/>
        <w:gridCol w:w="2464"/>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мекеменiң атау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ппараттағы ХҚКО қызметiн ұйымдастыруға жауапты құрылымдық бөлiмшенiң (бөлiмнiң) атауы</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ұрылымдық бөлiмшенiң (бөлiмнiң) телефон нөмiрi</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 талд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74-26</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3</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3-20-67</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хайыр-хан даңғылы, 4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құқықты жұмыс, әкiмшiлiк және мемлекеттiк қызметтер сапасын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7-16-41 27-37-2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5-45-3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параттық технология және мемлекеттiк қызметтердi мониторингiле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89-20</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М.Горький көшесi, 4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дi көрсетудiң сапасын мониторингiлеудi дамыт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34-54 43-36-95</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125</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кономикалық талдау, iшкi бақылау және мемлекеттiк қызметтердi мониторингiле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88-49</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к-Дружба даңғылы, 179</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мониторингiлеу және ақпараттық технологияларды дамыту басқармасы</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10-90</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рағанды қаласы, Бейбiтшiлiк Бульвары, 39</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 сараптамасы және мемлекеттiк қызметтердi мониторингiле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7-50-43</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даңғылы, 66</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19-28</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Жақаев көшесi, 76</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74-70</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 шағын ауданы, 1</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шiлiк-қаржылық бөлiм</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4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адемик Сәтпаев көшесi, 49</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лектрондық мемлекеттiк қызметтер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6-72-65</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овск қаласы, Қазақстан Конституциясы көшесi, 58</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2-39</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әуке хан даңғылы, 6</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72-24-0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64-41</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1:00Z</dcterms:created>
  <dc:creator>ERusakov</dc:creator>
  <dc:description/>
  <cp:keywords/>
  <dc:language>en-US</dc:language>
  <cp:lastModifiedBy>ERusakov</cp:lastModifiedBy>
  <dcterms:modified xsi:type="dcterms:W3CDTF">2011-10-07T10:35:00Z</dcterms:modified>
  <cp:revision>3</cp:revision>
  <dc:subject/>
  <dc:title>Ќазаќстан Республикасы </dc:title>
</cp:coreProperties>
</file>