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Тұрғын үй көмегiн тағайында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мекенжайлары осы «Тұрғын үй көмегiн тағайында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Сондай-ақ мемлекеттiк қызмет баламалы негiзде халыққа қызмет көрсету орталықтары (бұдан әрi – орталық) арқылы көрсетiледi.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iшiнара автоматтандырыл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Тұрғын үй қатынастары туралы» Қазақстан Республикасының 1997 жылғы 16 сәуiрдегi Заңының 97-бабының 2-тармағы, Қазақстан Республикасы Үкiметiнiң 2009 жылғы 30 желтоқсандағы № 2314 қаулысымен бекiтiлген Тұрғын үй көмегiн көрсету ережесiнiң 2-тарауы және жергiлiктi өкiлдi органдардың (мәслихаттардың) шешiмдерi негiзiнде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 көрсету тәртiбi және қажеттi құжаттар туралы толық ақпарат Қазақстан Республикасы Еңбек және халықты әлеуметтiк қорғау министрлiгiнiң интернет-ресурсында http:/www.enbek.gov.kz, уәкiлеттi органдардың, орталықтард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iнiң телефоны арқылы беруге болады.</w:t>
      </w:r>
    </w:p>
    <w:p>
      <w:pPr>
        <w:pStyle w:val="Style15"/>
        <w:spacing w:before="0" w:after="0"/>
        <w:jc w:val="both"/>
        <w:rPr>
          <w:rFonts w:ascii="Courier" w:hAnsi="Courier" w:cs="Zan Courier New"/>
          <w:sz w:val="20"/>
          <w:szCs w:val="20"/>
        </w:rPr>
      </w:pPr>
      <w:r>
        <w:rPr>
          <w:rFonts w:cs="Zan Courier New" w:ascii="Courier" w:hAnsi="Courier"/>
          <w:sz w:val="20"/>
          <w:szCs w:val="20"/>
        </w:rPr>
        <w:t>5. Көрсетiлетiн мемлекеттiк қызметтiң нәтижесi өтiнiш берушiге әлеуеттiк көмектi тағайындау туралы хабарлама не мемлекеттiк қызмет көрсетуден бас тарту туралы қағаз тасығыштағы дәлелдi жауап болып табылады.</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тұрғын үй көмегiн алуға құқығы бар, аталған жерде тұрақты тұратын аз қамтамасыз етiлген отбасыларға (азаматтарға) (бұдан әрi – тұтынушылар)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 тұтынушы осы стандарттың 11-тармағында анықталға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да – күнтiзбелiк он күн iшiн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 күнтiзбелiк он күн iшiнде көрсетiледi (мемлекеттiк қызметке құжат (нәтиже) қабылдау және беру күнi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өтiнiш берген күнi сол жерде көрсетiлетiн мемлекеттiк қызметтi алуға дейiн күтудiң рұқсат берiлген ең көп уақыты бiр тұтынушыға қызмет көрсетуге уәкiлеттi органда 15 минуттан, орталықта 30 минуттан есептегенде кезектегi адамдардың санына байланысты бола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өтiнiш берген күнi сол жерде көрсетiлетiн мемлекеттiк қызметтi тұтынушыға қызмет көрсетудiң рұқсат берiлген ең көп уақыты уәкiлеттi органда 15 минуттан аспайды, орталықта – 30 минут.</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Уәкiлеттi органның жұмыс кестесi: демалыс (сенбi, жексенбi) және мереке күндерiн қоспағанда, сағат 13.00-ден 14.00-ге дейiн түскi үзiлiспен күн сайын сағат 9.00-ден 18.00-ге дейiн. Қабылдау алдын ала жазылусыз және жедел қызмет көрсетусiз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жұмыс кестесi: күн сайын сағат 9.00-ден 20.00-ге дейiн үзiлiссiз, орталықтың филиалдары мен өкiлдiктерiнде демалыс (сенбi, жексенбi) және мереке күндерiн қоспағанда, күн сайын сағат 13.00-ден 14.00-ге дейiн түскi үзiлiспен сағат 9.00-ден 19.00-ге дейiн. Қабылдау алдын ала жазылусыз және жедел қызмет көрсетусiз «электронды» кезек тәртiбiнде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тұтынушының тұрғылықты жерi бойынша орындықтар, үстелдер, толтырылған бланкiлердiң үлгiлерiмен ақпараттық стендiлер бар, мүмкiндiктерi шектеулi тұтынушыларға қызмет көрсету үшiн жағдайлар көзделген уәкiлеттi органның үй-жайында;</w:t>
      </w:r>
    </w:p>
    <w:p>
      <w:pPr>
        <w:pStyle w:val="Style15"/>
        <w:spacing w:before="0" w:after="0"/>
        <w:jc w:val="both"/>
        <w:rPr>
          <w:rFonts w:ascii="Courier" w:hAnsi="Courier" w:cs="Zan Courier New"/>
          <w:sz w:val="20"/>
          <w:szCs w:val="20"/>
        </w:rPr>
      </w:pPr>
      <w:r>
        <w:rPr>
          <w:rFonts w:cs="Zan Courier New" w:ascii="Courier" w:hAnsi="Courier"/>
          <w:sz w:val="20"/>
          <w:szCs w:val="20"/>
        </w:rPr>
        <w:t>залда анықтамалық бюро, кресло, толтырылған бланкiлердiң үлгiлерiмен ақпараттық стендiлер орналастырылған, мүмкiндiктерi шектеулi тұтынушыларға қызмет көрсету үшiн жағдайлар көзделген орталықтың үй-жайынд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және орталықтың үй-жайлары санитарлық-эпидемиологиялық нормаларға, ғимараттардың қауiпсiздiк, оның iшiнде өртке қарсы қауiпсiздiк талаптарына сай келедi, үй-жай режимi – еркiн.</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 өтiнiш;</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ның жеке басын куәландыраты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3) тұрғын үйге құқық белгiлейтiн құжа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4) тiркеу кiтабын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5) отбасының табысын растайтын құжаттар;</w:t>
      </w:r>
    </w:p>
    <w:p>
      <w:pPr>
        <w:pStyle w:val="Style15"/>
        <w:spacing w:before="0" w:after="0"/>
        <w:jc w:val="both"/>
        <w:rPr>
          <w:rFonts w:ascii="Courier" w:hAnsi="Courier" w:cs="Zan Courier New"/>
          <w:sz w:val="20"/>
          <w:szCs w:val="20"/>
        </w:rPr>
      </w:pPr>
      <w:r>
        <w:rPr>
          <w:rFonts w:cs="Zan Courier New" w:ascii="Courier" w:hAnsi="Courier"/>
          <w:sz w:val="20"/>
          <w:szCs w:val="20"/>
        </w:rPr>
        <w:t>6) кондоминиум объектiсiнiң ортақ мүлкiн күрделi жөндеуге арналған нысаналы жарнаның мөлшерi туралы шот;</w:t>
      </w:r>
    </w:p>
    <w:p>
      <w:pPr>
        <w:pStyle w:val="Style15"/>
        <w:spacing w:before="0" w:after="0"/>
        <w:jc w:val="both"/>
        <w:rPr>
          <w:rFonts w:ascii="Courier" w:hAnsi="Courier" w:cs="Zan Courier New"/>
          <w:sz w:val="20"/>
          <w:szCs w:val="20"/>
        </w:rPr>
      </w:pPr>
      <w:r>
        <w:rPr>
          <w:rFonts w:cs="Zan Courier New" w:ascii="Courier" w:hAnsi="Courier"/>
          <w:sz w:val="20"/>
          <w:szCs w:val="20"/>
        </w:rPr>
        <w:t>7) жергiлiктi атқарушы органмен (тұрғын үй инспекциясымен) келiсiлген, пәтерлердiң меншiк иелерi мен жалдаушыларының (қосымша жалдаушылардың) жалпы жиналысында бекiтiлген кондоминиум объектiсiнiң ортақ мүлкiн күрделi жөндеудiң жекелеген түрлерiн жүргiзуге арналған шығыстар сметасы негiзiнде кондоминиум объектiсiн басқару органы ұсынатын және кондоминиум объектiсiн басқару органы басшының мөрiмен, қолымен расталған кондоминиум объектiсiнiң ортақ мүлкiн күрделi жөндеуге қаражат жинақтауға арналған ай сайынғы жарналардың мөлшерi туралы шот;</w:t>
      </w:r>
    </w:p>
    <w:p>
      <w:pPr>
        <w:pStyle w:val="Style15"/>
        <w:spacing w:before="0" w:after="0"/>
        <w:jc w:val="both"/>
        <w:rPr>
          <w:rFonts w:ascii="Courier" w:hAnsi="Courier" w:cs="Zan Courier New"/>
          <w:sz w:val="20"/>
          <w:szCs w:val="20"/>
        </w:rPr>
      </w:pPr>
      <w:r>
        <w:rPr>
          <w:rFonts w:cs="Zan Courier New" w:ascii="Courier" w:hAnsi="Courier"/>
          <w:sz w:val="20"/>
          <w:szCs w:val="20"/>
        </w:rPr>
        <w:t>8) коммуналдық қызметтердi тұтыну шоттары;</w:t>
      </w:r>
    </w:p>
    <w:p>
      <w:pPr>
        <w:pStyle w:val="Style15"/>
        <w:spacing w:before="0" w:after="0"/>
        <w:jc w:val="both"/>
        <w:rPr>
          <w:rFonts w:ascii="Courier" w:hAnsi="Courier" w:cs="Zan Courier New"/>
          <w:sz w:val="20"/>
          <w:szCs w:val="20"/>
        </w:rPr>
      </w:pPr>
      <w:r>
        <w:rPr>
          <w:rFonts w:cs="Zan Courier New" w:ascii="Courier" w:hAnsi="Courier"/>
          <w:sz w:val="20"/>
          <w:szCs w:val="20"/>
        </w:rPr>
        <w:t>9) телекоммуникация қызметтерi үшiн түбiртек-шот немесе байланыс қызметтерiн көрсетуге арналған шарттың көшiрмесi;</w:t>
      </w:r>
    </w:p>
    <w:p>
      <w:pPr>
        <w:pStyle w:val="Style15"/>
        <w:spacing w:before="0" w:after="0"/>
        <w:jc w:val="both"/>
        <w:rPr>
          <w:rFonts w:ascii="Courier" w:hAnsi="Courier" w:cs="Zan Courier New"/>
          <w:sz w:val="20"/>
          <w:szCs w:val="20"/>
        </w:rPr>
      </w:pPr>
      <w:r>
        <w:rPr>
          <w:rFonts w:cs="Zan Courier New" w:ascii="Courier" w:hAnsi="Courier"/>
          <w:sz w:val="20"/>
          <w:szCs w:val="20"/>
        </w:rPr>
        <w:t>10) тұрғын үйдi пайдаланғаны үшiн жергiлiктi атқарушы орган берген жалдау ақысының мөлшерi туралы шот.</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алу үшiн қажеттi құжаттардың түпкiлiктi тiзбесi жергiлiктi өкiлдi органдардың (мәслихаттардың) шешiмiмен айқындал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тердiң нысандары күту залындағы арнайы тағанда не құжат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бланкiлер күту залындағы арнайы тағанда орналас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ға қажеттi толтырылған өтiнiш пен басқа да құжаттар заңды мекенжайы, телефоны, электронды поштасының мекенжайы осы стандартқа 1-қосымшасында көрсетiлген уәкiлеттi органның жауапты адамына тапсырылады. Жауапты адамның кабинет нөмiрi туралы мәлiметтер мемлекеттiк қызмет көрсету жөнiнде ақпарат жазылған уәкiлеттi органның стендiсiнде орналастырылғ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де құжаттар «терезелердiң» мақсаттары мен орындайтын функциялары туралы ақпарат орналастырылған «терезелер» арқылы қабылдан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 тұтынушыны тiркеу және оның мемлекеттiк қызметтi алу күнi, құжаттарды қабылдаған жауапты адамның тегi мен аты-жөнi көрсетiлген талон;</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мен қабылда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лып отыр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ың құжаттарды ресiмдеуге өтiнiштi қабылдаған жауапты инспекторының тегi, аты, әкесiнiң аты көрсетiлген тиiстi құжаттарды қабылда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Тұрғын үй көмегiн тағайындау (тағайындаудан бас тарту) туралы хабарлама беру:</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жүгiнген кезде тұтынушының тiкелей өзi баруы не пошталық хабарлама арқыл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өзi барған кезде қолхат негiзiнде онда көрсетiлген мерзiмде «терезелер» арқылы күн сайы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Уәкiлеттi орган, егер телекоммуникация желiсiне қосылған телефон үшiн абоненттiк төлемақының, тұрғын үйдi пайдаланғаны үшiн жалға алу ақысының ұлғаюы бөлiгiнде кондоминиум объектiлерiнiң ортақ мүлкiн күрделi жөндеу ақысы және (немесе) күрделi жөндеуге қаражат жинақтауға арналған жарналар, коммуналдық қызметтер мен байланыс қызметтерiн тұтыну отбасының осы мақсаттарға жергiлiктi өкiлдi орган (мәслихат) белгiлеген шығыстарының шектi жол берiлетiн деңгейiнен аспайтын болса, мемлекеттiк қызмет ұсынудан бас тартады.</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тi көрсетудi тоқтата тұрудың негiздемесi жергiлiктi өкiлдi органдардың (мәслихаттардың) шешiмiмен айқында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ның және орталықтың қызметi адамның конституциялық құқықтарының, қызметтiк мiндетiн орындау барысында заңдылықтың сақталу қағидаттарына негiзделедi және ол сыпайылық, толыққанды ақпараттың берiлуiн, оның сақталуын, қорғалуын және құпиялылығын қамтамасыз ету қағидаттарымен жүзеге асырыл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ға мемлекеттiк қызмет көрсету нәтижесi осы стандартқа 3-қосымшаға сәйкес сапа мен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және орталықтың жұмысы бағаланатын мемлекеттiк қызметтiң сапасы мен тиiмдiлiгi көрсеткiштерiнiң нысаналы мәндерi Қазақстан Республикасы Еңбек және халықты әлеуметтiк қорғау министрiнiң бұйрығымен жыл сайы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к берiлген лауазымды адамдардың әрекеттерiне (әрекетсiздiгiне) шағымдану тәртiбi және шағымды дайындауда жәрдем көрсетiлетiн мемлекеттiк органдардың атаулары, электронды пошталары олардың заңды мекенжайлары, телефон нөмiрлерi осы стандартқа 1, 4-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iнiң әрекетiне (әрекетсiздiгiне) шағымдану тәртiбi осы стандартқа 2-қосымшада көрсетiлген орталықтардың ақпараттық-анықтамалық қызметтерiнiң телефондары бойынша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мемлекеттiк қызметтiң нәтижелерiмен келiспеген жағдайларда шағым атауы, жұмыс кестесi, заңды мекенжайы, телефондары, электронды поштасының мекенжайы осы стандартқа 5-қосымшада көрсетiлген аталған мемлекеттiк қызмет көрсетудi ұйымдастыруға жауапты жоғары тұрған уәкiлеттi органның басшысының атына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облыс әкiмi аппаратының, орталықтың ақпараттық стендiсiнде көрсетiлген уәкiлеттi органның, облыс әкiмi аппаратының, орталықтың басшысының атына берiледi. Уәкiлеттi органның жұмыс кестесi, заңды мекенжайы, телефоны, электронды поштасының мекенжайы, облыс әкiмi аппаратының және орталықтың телефоны мен мекенжайы осы стандартқа 1, 2, 6-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тiң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өтiнiш берушi қол қоюға тиiс. Шағым бергенде әрекетiне шағым жасалатын субъектiнiң атауы немесе лауазымды адамның лауазымы, тегi және аты-жөнi, өтiнiш және талап беру себеб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тұтынушыға жауап алу күнi,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Орынбор көшесi, 8, Министрлiктер үйi, 6-кiреберiс, интернет-ресурс: 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Уәкiлеттi органдарды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57"/>
        <w:gridCol w:w="2810"/>
        <w:gridCol w:w="3166"/>
        <w:gridCol w:w="1084"/>
        <w:gridCol w:w="2404"/>
      </w:tblGrid>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81 akkol_ozsp@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24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43 2-45-69</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44</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Жақсы ауылы, Достық көшесi, 3 soc_zahita_21@kokshetau.online.kz socasp@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Державин қаласы, Ленин көшесi, 32 rusz_irk@kokshetau. 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4 sobes_zer_08@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7 2-11-83</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kokshetau.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5 otdelakmol@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2 shortsobes@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O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soc_progr@mail.ru</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24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27"/>
        <w:gridCol w:w="2726"/>
        <w:gridCol w:w="3285"/>
        <w:gridCol w:w="1068"/>
        <w:gridCol w:w="2315"/>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Ырғыз ауданы, Ырғыз кентi, Әбiлхайыр хан көшесi, 52 irgizsobez@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цаев көшесi, 11 а kargala_zzsp@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 hobda6161@mail.ru hobda_sobes@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йыл ауданы, Ойыл ауылы, Көкжар көшесi, 69 s_nauyrizbaev@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w:t>
            </w:r>
          </w:p>
          <w:p>
            <w:pPr>
              <w:pStyle w:val="Style15"/>
              <w:spacing w:before="0" w:after="0"/>
              <w:rPr>
                <w:rFonts w:ascii="Courier" w:hAnsi="Courier" w:cs="Zan Courier New"/>
                <w:sz w:val="20"/>
                <w:szCs w:val="20"/>
              </w:rPr>
            </w:pPr>
            <w:r>
              <w:rPr>
                <w:rFonts w:cs="Zan Courier New" w:ascii="Courier" w:hAnsi="Courier"/>
                <w:sz w:val="20"/>
                <w:szCs w:val="20"/>
              </w:rPr>
              <w:t>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 13 shalkarsobes77@yandex.ru</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4"/>
        <w:gridCol w:w="2768"/>
        <w:gridCol w:w="3184"/>
        <w:gridCol w:w="1118"/>
        <w:gridCol w:w="2317"/>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3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6 balhash_sobez@bk.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Алматы көшесi, 112 sobesesik@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 zhambyl.rotzszn@mail. оnline.kz</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Титов көшесi, 3 а Ili-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асай ауданы, Қаскелең қаласы, Абылай хан көшесi, 215 krozisp@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ұсмолданов көшесi, 3 karatal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а көшесi, 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анфилов ауданы, Жаркент қаласы, Масанчи көшесi, 23 panfil2005@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Момышұлы көшесi, 7 Raimbek_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 Сарқант қаласы, Тәуелсiздiк көшесi, 117 sarkand_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 talrot@yandex.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774 2-17-17</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Нысанбаев көшесi, 104 ygyr_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Қонаев көшесi, 2/3 KSobes@mail.ru</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3-95</w:t>
            </w:r>
          </w:p>
        </w:tc>
        <w:tc>
          <w:tcPr>
            <w:tcW w:w="23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2"/>
        <w:gridCol w:w="2775"/>
        <w:gridCol w:w="3191"/>
        <w:gridCol w:w="1080"/>
        <w:gridCol w:w="2343"/>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 zanayt@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3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 zhylyoi-zhumyskz@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6 inderzan@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сатай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Ынтымақ көшесi, 23 isatai_raisobes@mail.kz</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Мәмедов көшесi, 1 gulfaruz@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8 2-15-43 2-19-81 2-12-29</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 otdzisp@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Махамбет ауданы, Махамбет ауылы, Жеңiстiң 50 жылдығы көшесi, 18 Mahambet_Zan@mail.r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6"/>
        <w:gridCol w:w="2822"/>
        <w:gridCol w:w="3173"/>
        <w:gridCol w:w="1085"/>
        <w:gridCol w:w="2305"/>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Ворошилов көшесi, 157/2 ozisp_uka@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3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Қозбағаров көшесi, 40czn@mail.kz</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Гагарин көшесi, 6 loszn@yandex.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 Kurchatov_CC@mail.kz</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14 abai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Дүйсенов көшесi, 104 ayagoz.sobes@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 beskar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bor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 glubokoe-ozsp@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 аzaisan_sobes@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Үлкен Нарын ауылы, Абылай хан көшесi, 109 katon_c@mail.kz</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 kur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339 2-13-30</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Шериаздан көшесi, 61 kokpekti_ozsp@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 tarbag_c@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 ulanka_z@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 urdjar@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Жастар көшесi, 19 Shem_sob@mail.ru</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3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2"/>
        <w:gridCol w:w="2825"/>
        <w:gridCol w:w="3157"/>
        <w:gridCol w:w="1096"/>
        <w:gridCol w:w="2311"/>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 ozsp_baizak@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3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mariah_1@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 juali_sobes@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ов көшесi, 3 utzsnkorday@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 kulan_sobes@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Ысмайылов көшесi, 157 mozsp@mail.kz</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 moinkumsobes@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Қонаев көшесi, 26 otzsp_karatau@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13-0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4-шағын аудан, 17 otdelzan@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34 6-16-80</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w:t>
            </w:r>
          </w:p>
          <w:p>
            <w:pPr>
              <w:pStyle w:val="Style15"/>
              <w:spacing w:before="0" w:after="0"/>
              <w:rPr>
                <w:rFonts w:ascii="Courier" w:hAnsi="Courier" w:cs="Zan Courier New"/>
                <w:sz w:val="20"/>
                <w:szCs w:val="20"/>
              </w:rPr>
            </w:pPr>
            <w:r>
              <w:rPr>
                <w:rFonts w:cs="Zan Courier New" w:ascii="Courier" w:hAnsi="Courier"/>
                <w:sz w:val="20"/>
                <w:szCs w:val="20"/>
              </w:rPr>
              <w:t>shuozsp@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 sobes-taraz@mail.ru</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2"/>
        <w:gridCol w:w="2837"/>
        <w:gridCol w:w="3152"/>
        <w:gridCol w:w="1144"/>
        <w:gridCol w:w="2256"/>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35 ar_sobez@mail.ru; Svetlana_p@mail.kz</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36 9-12-06</w:t>
            </w:r>
          </w:p>
        </w:tc>
        <w:tc>
          <w:tcPr>
            <w:tcW w:w="2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өрлi ауданы, Ақсай қаласы, 4-шағын аудан, 2 burinozsp.kz uzsp2002@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11/1 syrym_rozisp@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31</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әнiбек ауданы, Жәнiбек ауылы, Ғ.Қараш көшесi, 8 zhanibek_sobes@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Құрманғазы көшесi, 14 karatuba_sobez@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Бөкейханұлы көшесi, 1 bokeiorda@mail.kz</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2-61</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Шыңғырлау ауылы, Қылышев көшесi, 91 chingirlau@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23"/>
        <w:gridCol w:w="2762"/>
        <w:gridCol w:w="3269"/>
        <w:gridCol w:w="1210"/>
        <w:gridCol w:w="2157"/>
      </w:tblGrid>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 krggorsobes@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3 0-01-69</w:t>
            </w:r>
          </w:p>
        </w:tc>
        <w:tc>
          <w:tcPr>
            <w:tcW w:w="21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social.balkhash.kz sobes_balkhash@ 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14-11</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2-84</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Приозерск қаласы, Балқаш көшесi, 5 prio1@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еңiс көшесi, 45 sar_ozsp@krg.gov.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62-08</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1-65-14</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Калинин көшесi, 17 shahtinsk.kz ozan@krg.gov.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 Сейфуллин көшесi, 39 а zhez_cobes@krg.gov.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 6-56-70</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Сәтпаев қаласы, Қ.Сәтпаев даңғылы, 111 otdelzan81@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М.Әуезов көшесi, 30 abay-akimat-karaganda.kz osznabay@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 Тәуелсiздiк даңғылы, 5 janaarka_sobes_8@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рқаралы қаласы, Т. Әубәкiров көшесi, 14 karkaraly_otszn@mail.ru karkaraly_otszn@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 nura_sob@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Осакаров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 osznosak@mail.kz</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Ә.Бөкейхан даңғылы, 7, aktrozcp@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3 ulutau_sobes@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кентi, Бұхар жырау көшесi, 75 bgirau_sobes@ mail.ru</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2"/>
        <w:gridCol w:w="2808"/>
        <w:gridCol w:w="3207"/>
        <w:gridCol w:w="1180"/>
        <w:gridCol w:w="2194"/>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дiгiнi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alt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21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мангелдi ауданы, Амангелдi ауылы, Б.Майлин ауылы, 18 amansots@mail.ru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4 aul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76</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нгелдин ауданы, Торғай кентi, Амангелдi көшесi, 38 jangeldy.kostanay.kz djan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5-60</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 den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9-13-44</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а көшесi, 51 jit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 kam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37 2-18-49</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16 ozisp1013@gcvp.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Исақов көшесi, 68 karu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0-59</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Қазақ көшесi kostregion.kz ozisp1014@gcvp.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2-95</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нi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 mend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3-02</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 Ozisp1016@gcvp.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 sarykol.kostanay.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 taran.kz, zagita@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Абылай хан көшесi, 53 uzun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09-12</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 Қасымқанов көшесi, 36 kostanay-city.kz gorsob@mail.ru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425 0-08-26</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4-шағын аудан, 37 а lissoc@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ының жұмыспен қамту және әлеуметтiк бағдарламалар бөлiмi</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21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3"/>
        <w:gridCol w:w="2830"/>
        <w:gridCol w:w="3195"/>
        <w:gridCol w:w="1182"/>
        <w:gridCol w:w="2181"/>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 Қазантаев көшесi, 43 gor_sobes@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w:t>
            </w:r>
          </w:p>
        </w:tc>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Бақтыбай батыр көшесi, 58 aral-sobes@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 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ұмыспен қамту және әлеуметтiк бағдарламалар бөлiмiнiң Қармақшы ауданындағы Байқоңыр филиалы</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Байқоңыр қаласы, Гагарин көшесi, 1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33622 5-62-20 5-62-21</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Желтоқсан көшесi, 1 raisobes@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 sobes_81@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4 shielisobes@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22-56</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әлеуметтiк бағдарламалар бөлiмi</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рған кентi, Б. Майлин көшесi, н/ж jkorgan@mail.ru</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4"/>
        <w:gridCol w:w="2796"/>
        <w:gridCol w:w="3212"/>
        <w:gridCol w:w="1148"/>
        <w:gridCol w:w="2231"/>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 aktau_gotsp@mail.kz</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2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3а шағын аудан, Достар ғимараты ozen_sobes@mail.ru</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М.Бегенов көшесi, 26 б bek.omir@mail.ru</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4 karakia_enbek@mail.kz</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тiң ғимараты enbek_shetpe.78@mail.ru</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munail_aktau@mail.ru</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ұлы көшесi, Жастар орталығы fortsobes@mail.ru</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2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34"/>
        <w:gridCol w:w="2779"/>
        <w:gridCol w:w="3213"/>
        <w:gridCol w:w="1181"/>
        <w:gridCol w:w="221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00-95</w:t>
            </w:r>
          </w:p>
        </w:tc>
        <w:tc>
          <w:tcPr>
            <w:tcW w:w="2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 zan_ekibastuz@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қалас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 zanak@yandex.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4-47-91</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8-28</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Баянауыл ауылы, Сәтпаев көшесi, 56 pavlzan@yandex.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4-85</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Gelez_oszn@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61</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 Бөгембай көшесi, 97 Soc-irtyshsk@yandex.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1-19</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2-70</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2-86</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4-34</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9-15</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Успен ауданы, Успен ауылы, Кеңестер көшесi, 27 zanusp@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00</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мыр көшесi, 18 herb_zanet@mail.ru</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3-54</w:t>
            </w:r>
          </w:p>
        </w:tc>
        <w:tc>
          <w:tcPr>
            <w:tcW w:w="2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525"/>
        <w:gridCol w:w="2782"/>
        <w:gridCol w:w="3275"/>
        <w:gridCol w:w="1112"/>
        <w:gridCol w:w="2227"/>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әлиханов көшесi, 42 ro_ajyrta@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2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 ozsp-azh.sko.kz akzhar-social@sko.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мыр көшесi, 67 akk_soz@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ozsp-esil.sko.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543 2-19-99 2-20-362-26-75</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 guozsp_zhambyl@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 ro_gumab@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ызылжар ауданы, Бескөл ауылы, Гагарин көшесi, 6 а ro_kyzil@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 maml_ozsp@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 celin@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Орталық қиылыс, 2 ro_tajnsa@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3-47 2-39-16</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 ozisp1316@gcvp.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 gu_pavl@mail.online.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47-18 4-08-01 4-43-89</w:t>
            </w:r>
          </w:p>
        </w:tc>
        <w:tc>
          <w:tcPr>
            <w:tcW w:w="22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0" w:type="dxa"/>
          <w:left w:w="60" w:type="dxa"/>
          <w:bottom w:w="0" w:type="dxa"/>
          <w:right w:w="60" w:type="dxa"/>
        </w:tblCellMar>
      </w:tblPr>
      <w:tblGrid>
        <w:gridCol w:w="356"/>
        <w:gridCol w:w="2855"/>
        <w:gridCol w:w="3278"/>
        <w:gridCol w:w="1138"/>
        <w:gridCol w:w="2294"/>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2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Әубәкiров көшесi, 2 ord_t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 хан көшесi, 66 gulzara66@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10-90 2-22-99</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Ысмайылов көшесi, н/ж saryagazho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2-35-9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Төле би көшесi, 241 tol_t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Түлкiбас ауданы, Т.Рысқұлов ауылы, Т. Рысқұлов көшесi, 318 tul_t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Қазыбек би көшесi, н/ж shar_t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 би көшесi, 55 adik_kent@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Алдияров көшесi, 10 oz_sp@mail.ru</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2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center"/>
        <w:tblInd w:w="0" w:type="dxa"/>
        <w:tblLayout w:type="fixed"/>
        <w:tblCellMar>
          <w:top w:w="60" w:type="dxa"/>
          <w:left w:w="60" w:type="dxa"/>
          <w:bottom w:w="60" w:type="dxa"/>
          <w:right w:w="60" w:type="dxa"/>
        </w:tblCellMar>
      </w:tblPr>
      <w:tblGrid>
        <w:gridCol w:w="533"/>
        <w:gridCol w:w="2830"/>
        <w:gridCol w:w="3212"/>
        <w:gridCol w:w="1082"/>
        <w:gridCol w:w="2264"/>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 a.altynbek@uzsp. astana.kz</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62-22 1-09-41</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жұмыспен қамту және әлеуметтiк бағдарламалар бөлiмi</w:t>
      </w:r>
    </w:p>
    <w:tbl>
      <w:tblPr>
        <w:tblW w:w="5000" w:type="pct"/>
        <w:jc w:val="center"/>
        <w:tblInd w:w="0" w:type="dxa"/>
        <w:tblLayout w:type="fixed"/>
        <w:tblCellMar>
          <w:top w:w="60" w:type="dxa"/>
          <w:left w:w="60" w:type="dxa"/>
          <w:bottom w:w="60" w:type="dxa"/>
          <w:right w:w="60" w:type="dxa"/>
        </w:tblCellMar>
      </w:tblPr>
      <w:tblGrid>
        <w:gridCol w:w="532"/>
        <w:gridCol w:w="2443"/>
        <w:gridCol w:w="3390"/>
        <w:gridCol w:w="1345"/>
        <w:gridCol w:w="2211"/>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 орналасқан заңды мекенжай (қала, аудан, көше, үйдiң (пәтердiң) №), электронды поштаның мекенжайы</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 Шаңырақ-2 шағын ауданы, Жанғожа батыр көшесi, 26 alatay_zan09@mail.ru</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9-87-79</w:t>
            </w:r>
          </w:p>
        </w:tc>
        <w:tc>
          <w:tcPr>
            <w:tcW w:w="2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лы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лы ауданы, Шевченко көшесi, 89 alm_soc@mail.ru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67-45-80</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 3-шағын аудан, 41 а auezzan@mail.ru</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6-49-92</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остандық ауданы, Жандосов көшесi, 2 bostan_zan@mail.ru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92-22-95</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 Мақатаев көшесi, 142 jetzan@mail.ru</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9-37-72</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 Төле би көшесi, 12 medeu_zan@mail.ru</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1-75-55</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бөлiмi</w:t>
            </w:r>
          </w:p>
        </w:tc>
        <w:tc>
          <w:tcPr>
            <w:tcW w:w="3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 Рихард Зорге көшесi, 18 turk_zan@mail.ru</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6-55-97</w:t>
            </w:r>
          </w:p>
        </w:tc>
        <w:tc>
          <w:tcPr>
            <w:tcW w:w="2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center"/>
        <w:tblInd w:w="0" w:type="dxa"/>
        <w:tblLayout w:type="fixed"/>
        <w:tblCellMar>
          <w:top w:w="60" w:type="dxa"/>
          <w:left w:w="60" w:type="dxa"/>
          <w:bottom w:w="60" w:type="dxa"/>
          <w:right w:w="60" w:type="dxa"/>
        </w:tblCellMar>
      </w:tblPr>
      <w:tblGrid>
        <w:gridCol w:w="665"/>
        <w:gridCol w:w="2792"/>
        <w:gridCol w:w="2908"/>
        <w:gridCol w:w="1595"/>
        <w:gridCol w:w="1961"/>
      </w:tblGrid>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орналасқан мекенжайы</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облысының орталығы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42-09-10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Маңғыстау облысының орталығы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w:t>
            </w:r>
          </w:p>
          <w:p>
            <w:pPr>
              <w:pStyle w:val="Style15"/>
              <w:spacing w:before="0" w:after="0"/>
              <w:rPr>
                <w:rFonts w:ascii="Courier" w:hAnsi="Courier" w:cs="Zan Courier New"/>
                <w:sz w:val="20"/>
                <w:szCs w:val="20"/>
              </w:rPr>
            </w:pPr>
            <w:r>
              <w:rPr>
                <w:rFonts w:cs="Zan Courier New" w:ascii="Courier" w:hAnsi="Courier"/>
                <w:sz w:val="20"/>
                <w:szCs w:val="20"/>
              </w:rPr>
              <w:t>Қазақстан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 Әуезов ауданының орталығы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Кесте. Сапа мен тиiмдiлiк көрсеткiштерiнiң мәнi</w:t>
      </w:r>
    </w:p>
    <w:tbl>
      <w:tblPr>
        <w:tblW w:w="5000" w:type="pct"/>
        <w:jc w:val="center"/>
        <w:tblInd w:w="0" w:type="dxa"/>
        <w:tblLayout w:type="fixed"/>
        <w:tblCellMar>
          <w:top w:w="0" w:type="dxa"/>
          <w:left w:w="60" w:type="dxa"/>
          <w:bottom w:w="0" w:type="dxa"/>
          <w:right w:w="60" w:type="dxa"/>
        </w:tblCellMar>
      </w:tblPr>
      <w:tblGrid>
        <w:gridCol w:w="3438"/>
        <w:gridCol w:w="1751"/>
        <w:gridCol w:w="2003"/>
        <w:gridCol w:w="2729"/>
      </w:tblGrid>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жетiмдiлiк</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және Астана мен Алматы қалаларының жұмыспен қамту және әлеуметтiк бағдарламалар басқармаларының тiзбесi</w:t>
      </w:r>
    </w:p>
    <w:tbl>
      <w:tblPr>
        <w:tblW w:w="5000" w:type="pct"/>
        <w:jc w:val="center"/>
        <w:tblInd w:w="0" w:type="dxa"/>
        <w:tblLayout w:type="fixed"/>
        <w:tblCellMar>
          <w:top w:w="0" w:type="dxa"/>
          <w:left w:w="60" w:type="dxa"/>
          <w:bottom w:w="0" w:type="dxa"/>
          <w:right w:w="60" w:type="dxa"/>
        </w:tblCellMar>
      </w:tblPr>
      <w:tblGrid>
        <w:gridCol w:w="496"/>
        <w:gridCol w:w="2907"/>
        <w:gridCol w:w="1779"/>
        <w:gridCol w:w="3010"/>
        <w:gridCol w:w="1729"/>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62-763-690 Факс: 8-7162-763-687 Еmail: akmout@mail.online.kz</w:t>
            </w:r>
          </w:p>
        </w:tc>
        <w:tc>
          <w:tcPr>
            <w:tcW w:w="17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9-00 ден 18-00-ге дейiн, түскi үзiлiс 13-00-ден 14-00-ге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10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32-545-714, факс: 8-7132-568-469 Email: aktobe@enbek.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82-27-00-99, Факс: 8-7282-27-14-51 Email: al-obltrud@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 а</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22-32-22-28, Факс: 8-7122-32-48-13 Email: atyrau@enbek.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32-47-86-39, Факс: 8-7232-47-86-81 Email: oblzhan@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45-37-67, Факс: 8-7262-50-05-85 Еmail: taraz@enbek.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62-51-25-83 Еmail zko@enbek.kz, oblsobes@mail.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12-43-20-82 телетайп: 8-7212-27-12-42 Email:karagandatrd@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42-50-06-16 Email:akim@kostanay.kz, www.kostanay.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42-27-02-06 Факс: 8-7242-26-20-32 Еmail: korda2004@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92-60-52-53 Факс: 8-7292-60-52-59 Email:aktau@enbek.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82-32-59-63 Факс: 8-7182-32-56-76 Email:kense.dsz@pavlodar.gov.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52-46-56-48, Факс: 8-7152-46-90-73 Еmail: obl-dep@mail.online.kz, zsp@sko.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20</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52-30-10-40 Факс: 8-7252-30-10-39 Email:dtiszn@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а көшесi, 16</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172-21-04-92 Тел/факс: 8-7172-21-28-39 Email: astana@enbek.kz</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3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л: 8-7272-61-67-78 Факс: 8-7272-61-52-02 Email: depart_zan@mail.ru</w:t>
            </w:r>
          </w:p>
        </w:tc>
        <w:tc>
          <w:tcPr>
            <w:tcW w:w="17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удандардың, облыстық маңызы бар қалалар әкiмдiктерiнiң тiзбесi</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мол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16"/>
        <w:gridCol w:w="2194"/>
        <w:gridCol w:w="3485"/>
        <w:gridCol w:w="1435"/>
        <w:gridCol w:w="2291"/>
      </w:tblGrid>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 Ақкөл қаласы, Нұрмағамбетов көшесi, 94 akkol_orgotdel@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06-31</w:t>
            </w:r>
          </w:p>
        </w:tc>
        <w:tc>
          <w:tcPr>
            <w:tcW w:w="2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кентi, Тәшенов көшесi, 47 arshaly_org83@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0-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ка ауылы, Әл-Фараби көшесi, 50 otdel.DO.as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30-8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Ш. Уәлиханов көшесi, 9 Atbasar_OORA@mail.r</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3-0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ка қаласы, Некрасов көшесi, 19 Bul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21-3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Абылай хан көшесi, 32 lieve@kokshetau.online.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55-44</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_ak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3-4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Бiржан сал көшесi, 23 enbek21@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14-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Ерейментау ауданы әкiмiнiң аппараты» ММ </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Құнанбаев көшесi, 121 orqotd_ere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3 2-37-22</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6 esilirin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0-4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ксы ауданы, Жақсы ауылы, Достық көшесi, 3 jaks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21-01</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 Ленин көшесi, 34 akm-jarkain@bk.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4-47</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 Зерендi ауылы, Бейбiтшiлiк көшесi, 67 akim_zer@kokshetau.online. 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2-70</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Х.Болғанбаев көшесi, 9 Akimat.kоrg@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9-3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Абылай хан көшесi, 117_sand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3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әкiмдiг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 Ақмол ауылы, Гагарин көшесi, 14 apparat-07@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06</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әкiмiн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 хан көшесi, 20 shortaki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2-1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41 Akimat_kоkshеtау@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5-28-45</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әкiмiнiң аппараты» ММ</w:t>
            </w:r>
          </w:p>
        </w:tc>
        <w:tc>
          <w:tcPr>
            <w:tcW w:w="3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 4-шағын аудан, 1 step.akmol.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3-23</w:t>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қтөбе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29"/>
        <w:gridCol w:w="2278"/>
        <w:gridCol w:w="3302"/>
        <w:gridCol w:w="1435"/>
        <w:gridCol w:w="2377"/>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5-шағын аудан, 4 alga_apar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21-00 3-23-00</w:t>
            </w:r>
          </w:p>
        </w:tc>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Жүргенов көшесi, 62 aitekebi-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6 2-15-28</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6 baiganin.akto.kz baiganin_apar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2-31 2-22-30</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 Ырғыз ауылы, Ы. Алтынсарин көшесi, 7 irgizakimat@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5-74 2-18-65 2-12-25</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Әйтеке би көшесi, 32 kargala.akto.kz kargal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7-92 2-31-512-26-56</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кентi, Сейфуллин көшесi, 36 martuk.akto.kz martuk_ra@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8-77 2-15-66</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Гагарин көшесi, 6 mugalgar.akto.kz raiakimat.60@mai9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4-14 3-65-73</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Желтоқсан көшесi, 8 temirakim@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24-95 2-25-31</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Құрманғазин көшесi, 43 uilakimat.kz</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32 2-10-21</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Астана көшесi, 48 kobda.kz kobdaakimat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5-82 2-14-45</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u.akto.kz hromtau_akimatrambler.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1-41 2-18-42</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Есет Көтiбарұлы көшесi, 33 shalkar.akto.kz akimat_shalkar@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14-35 2-14-36</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ның әкiмдiгi» ММ</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Ахтанов көшесi, 50 akimataktobe.kz ak_aktobe@mail.ru</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2 1-04-41 1-16-69</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2"/>
        <w:gridCol w:w="2280"/>
        <w:gridCol w:w="3263"/>
        <w:gridCol w:w="1432"/>
        <w:gridCol w:w="2414"/>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8 aksu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36</w:t>
            </w:r>
          </w:p>
        </w:tc>
        <w:tc>
          <w:tcPr>
            <w:tcW w:w="24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Қонаев көшесi, 74 alakol-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75 2-15-52 2-10-01</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 Қонаев көшесi, 68 bakanas.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6-50</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 Есiк қаласы, Жамбыл даңғылы, 21 enbekshi.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07-88 4-20-04</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Оразбеков көшесi, 67 eskeldy-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3-27</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Абай көшесi, 56 uzunagash.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14-35 2-15-25 2-16-35</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 З. Батталханов көшесi, 8 ile-tany.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21-44</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 Үштөбе қаласы, Қонаев даңғылы, 9 karatal-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12-57 2-15-37</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 Қаскелең қаласы, Абылай хан көшесi, 213 karasay.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27-65</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Б.Момышұлы көшесi, 10 kerbulak.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74</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40 koksu-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0-68</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Н.Головацкий көшесi, 129 panfilov.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3-61</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 Кеген ауылы, Б.Момышұлы көшесi, 9. raimbek.gov.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4-04</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 ауданы, Сарқан қаласы, Тәуелсiздiк көшесi, 111 sarkand.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31</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Қонаев даңғылы, 65 talgar-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52-70</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 Раджибаев көшесi, 73 uigur-akimat.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4-32</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 Жамбыл көшесi, 13 kapshagay-gov.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21-95</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Абай көшесi, 256 akimat-taldykorgan.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20-67 7-05-35</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әкiмдiгi» ММ</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Абылай хан көшесi, 34 tekeli.forever.kz</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5 4-22-41</w:t>
            </w:r>
          </w:p>
        </w:tc>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қалалық және аудандық әкiмдiктерi</w:t>
      </w:r>
    </w:p>
    <w:tbl>
      <w:tblPr>
        <w:tblW w:w="5000" w:type="pct"/>
        <w:jc w:val="center"/>
        <w:tblInd w:w="0" w:type="dxa"/>
        <w:tblLayout w:type="fixed"/>
        <w:tblCellMar>
          <w:top w:w="15" w:type="dxa"/>
          <w:left w:w="15" w:type="dxa"/>
          <w:bottom w:w="15" w:type="dxa"/>
          <w:right w:w="15" w:type="dxa"/>
        </w:tblCellMar>
      </w:tblPr>
      <w:tblGrid>
        <w:gridCol w:w="478"/>
        <w:gridCol w:w="2237"/>
        <w:gridCol w:w="3488"/>
        <w:gridCol w:w="1403"/>
        <w:gridCol w:w="2315"/>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 а akimat_atyrau@mail.online.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0-95 27-10-24</w:t>
            </w:r>
          </w:p>
        </w:tc>
        <w:tc>
          <w:tcPr>
            <w:tcW w:w="2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үзiлiссiз. сенбi 13-00 дейiн</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 Махамбет даңғылы, 26 admin@zhylyoi.kz, zhylyoi.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5-12-42 5-17-22</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 Қонаев көшесi, 12 akimat.inder@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00-06 2-12-74</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 Аққыстау кентi, Егемендi Қазақстан көшесi, 12 isataiakimat.kz isatai_raiakimat@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1-73 2-15-08</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 Абай көшесi, 4 kizilkoga_akimat@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8 2-13-45 2-14-80</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Көшекбаев көшесi, 25 org_otdel_akimat@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06-90 2-12-92</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 Орталық алаң, 1 makatorg@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11-05</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әкiмдiгi» ММ</w:t>
            </w:r>
          </w:p>
        </w:tc>
        <w:tc>
          <w:tcPr>
            <w:tcW w:w="3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кентi, Абай көшесi, 16 kurmanbaevar@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3-80</w:t>
            </w:r>
          </w:p>
        </w:tc>
        <w:tc>
          <w:tcPr>
            <w:tcW w:w="2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Шығыс Қазақстан облысының қалалық, аудандық әкiмдiктерi</w:t>
      </w:r>
    </w:p>
    <w:tbl>
      <w:tblPr>
        <w:tblW w:w="5000" w:type="pct"/>
        <w:jc w:val="center"/>
        <w:tblInd w:w="0" w:type="dxa"/>
        <w:tblLayout w:type="fixed"/>
        <w:tblCellMar>
          <w:top w:w="60" w:type="dxa"/>
          <w:left w:w="60" w:type="dxa"/>
          <w:bottom w:w="60" w:type="dxa"/>
          <w:right w:w="60" w:type="dxa"/>
        </w:tblCellMar>
      </w:tblPr>
      <w:tblGrid>
        <w:gridCol w:w="478"/>
        <w:gridCol w:w="2103"/>
        <w:gridCol w:w="3939"/>
        <w:gridCol w:w="1267"/>
        <w:gridCol w:w="2134"/>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Пермитин көшесi, 17 oskemen.kz ustkam@ukg.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 6-35-44</w:t>
            </w:r>
          </w:p>
        </w:tc>
        <w:tc>
          <w:tcPr>
            <w:tcW w:w="2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Интернациональная көшесi, 8 akimsemey.gov.kz chancellery@akimsemey 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2-30-08</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 Семенова көшесi, 19 ridder.vko.gov.kz Akimat@Ridder.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27-0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Ленин көшесi, 4 kurchatov.vko.gov.kz Chancellery@akim-kurchat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6-01</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Қарауыл ауылы, Құнанбай көшесi, 5 abay.vko.gov.kz akim@abay.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6-0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 Аягөз қаласы, Абай гүлзары, 14 ayagos.vko.gov.kz akim.ayaguz@mail.ru</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33-13</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Бородулиха ауылы, Крупская көшесi, 69 boroduliha.vko.gov.kz akimatboroduliha@yandex.ru</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13-31</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Большая Владимировка ауылы, Сейфуллин көшесi, 144, beskaragay.vko.gov.kz kancelyariyarayakimat@rambler.ru</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4-0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Глубокое кентi, Попович көшесi, 11 а glubokoe.gov.kz kancil@akimglubokoe.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28-08</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Георгиевка ауылы, Ленин көшесi, 105 garma.vko.gov.kz Zharma_akimat@mail.ru</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8-55</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Жангелдин көшесi, 54 zaysan.vko.gov.kz zsnakim@mail.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1-0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Совет көшесi, 20 akimzyrian.gov.kz akimat_zyr@mail.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18-18</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Күршiм ауылы, Ибежанов көшесi, 23 kurchum.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4-0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 Көкпектi ауылы, Ш.Фахрутдинов көшесi, 44 а, Kokpekty_akimat@mail.ru kokpekti.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8-30</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 Большенарымское ауылы, Абылай хан көшесi, 102 katon-karagay.vko.gov.kz gukatonrayakimat@mail.ru</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1-41</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3 tarbagatay.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9-25</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1 ulan.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0-33</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Үржар ауылы, Абылай хан көшесi, 122 urzhar.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8-48</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әкiмдiгi» ММ</w:t>
            </w:r>
          </w:p>
        </w:tc>
        <w:tc>
          <w:tcPr>
            <w:tcW w:w="3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қаласы, Советтер көшесi, 59 shemonaiha.vko.gov.kz</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24-01</w:t>
            </w:r>
          </w:p>
        </w:tc>
        <w:tc>
          <w:tcPr>
            <w:tcW w:w="2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371"/>
        <w:gridCol w:w="2430"/>
        <w:gridCol w:w="3256"/>
        <w:gridCol w:w="1417"/>
        <w:gridCol w:w="2447"/>
      </w:tblGrid>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07 baizak_akimat@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1-52 2-11-80</w:t>
            </w:r>
          </w:p>
        </w:tc>
        <w:tc>
          <w:tcPr>
            <w:tcW w:w="24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Аса ауылы, Абай көшесi, 123 zhambyl_aca_akim@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1-38 2-14-36</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2 juali_akim@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15-73 2-13-6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Төле би көшесi, 106 akimat_k@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2-13-40 2-13-08</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i ауданы, Меркi ауылы, Исмаилов көшесi, 169 merkekense@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11-66 2-12-61</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Амангелдi көшесi, 147 moinkum_akimat@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9-71 2-41-6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 Рысқұлов ауданы, Құлан ауылы, Жiбек жолы көшесi, 75 kulan2008@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1 2-30-00 2-16-34</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 Жаңатас қаласы, Бейбiтшiлiк көшесi, 1 sarysu.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9-41 6-29-27</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 Достық алаңы, 1 talas.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4 6-20-67 6-33-93</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Шу қаласы, Төле би көшесi, 274 shu_apparat@mail.r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75</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үлейманов көшесi, 3 gorakim.kz</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27-37 3-27-31 5-48-14</w:t>
            </w:r>
          </w:p>
        </w:tc>
        <w:tc>
          <w:tcPr>
            <w:tcW w:w="24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әкiмдiктерi</w:t>
      </w:r>
    </w:p>
    <w:tbl>
      <w:tblPr>
        <w:tblW w:w="5000" w:type="pct"/>
        <w:jc w:val="center"/>
        <w:tblInd w:w="0" w:type="dxa"/>
        <w:tblLayout w:type="fixed"/>
        <w:tblCellMar>
          <w:top w:w="60" w:type="dxa"/>
          <w:left w:w="60" w:type="dxa"/>
          <w:bottom w:w="60" w:type="dxa"/>
          <w:right w:w="60" w:type="dxa"/>
        </w:tblCellMar>
      </w:tblPr>
      <w:tblGrid>
        <w:gridCol w:w="532"/>
        <w:gridCol w:w="2405"/>
        <w:gridCol w:w="3201"/>
        <w:gridCol w:w="1344"/>
        <w:gridCol w:w="2439"/>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 70 ZHUBAN 90 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0-93</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2-30 бастап 14-3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 Сайқын ауылы, Т.Жароков көшесi, 31 bokeyorda.westkaz.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0 2-11-00</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3-00 бастап 14-30 дейiн</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 Ақсай қаласы, Совет көшесi, 9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8-09</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zhangala.westkaz.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1 2-19-45 2-18-37</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 Казталов ауылы, Шарафутдинов көшесi, 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4-58 3-13-72</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 Ғ.Құрманғалиев көшесi, 19karatobe.westkaz.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1-55</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 Жымпиты ауылы, Қазақстан көшесi, 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2-60 3-11-63 3-12-74</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Абай көшесi, 2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0-01 2-13-72</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 Жәнiбек ауылы, Ғ.Қараш көшесi, 6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8-89 2-14-59</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 Л.Қылышев көшесi, 95 Chingirlau.westkz.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4-45</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139</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3-33 2-28-75</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ая көшесi, 18 terekta@rambler.ru</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12-98 2-13-34</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әкiмдiгi» ММ</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82/1 uralsk-akimat.kz</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4-63</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арағанды облысының қалалық және аудандық әкiмдiктерi</w:t>
      </w:r>
    </w:p>
    <w:tbl>
      <w:tblPr>
        <w:tblW w:w="5000" w:type="pct"/>
        <w:jc w:val="center"/>
        <w:tblInd w:w="0" w:type="dxa"/>
        <w:tblLayout w:type="fixed"/>
        <w:tblCellMar>
          <w:top w:w="75" w:type="dxa"/>
          <w:left w:w="75" w:type="dxa"/>
          <w:bottom w:w="75" w:type="dxa"/>
          <w:right w:w="75" w:type="dxa"/>
        </w:tblCellMar>
      </w:tblPr>
      <w:tblGrid>
        <w:gridCol w:w="562"/>
        <w:gridCol w:w="2344"/>
        <w:gridCol w:w="3334"/>
        <w:gridCol w:w="1271"/>
        <w:gridCol w:w="2410"/>
      </w:tblGrid>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 Уәлиханов көшесi, 5 balkhash.kz orgkadrwork@mail.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6 4-26-48 4-85-11</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Алаша алаңы, 1 jezkazgan.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73-65-94 3-61-35</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ұхар жырау даңғылы, 16 karaganda-akimat.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2-02-20 1-94-7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Абай көшесi, 9 karajai_akimat@mail.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2 2-60-10 2-64-74</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Пушкин көшесi, 7 priozerck.kz prio_org@krg.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9-20 5-40-3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 Жамбыл көшесi, 67 saran.kz sar_apparat@krg.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7 2-52-08</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Сәтпаев даңғылы, 108 satpaev.kz satpaevakim@mail.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36-36 3-45-54</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Тәуелсiздiк гүлзары, 12 akimat-temirtau.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9 2-26-03 2-46-8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 Абай даңғылы, 50 а shahtinsk.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4-08-44 4-27-67</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 Абай қаласы, Жеңiс даңғылы, 3 abay-akimat-karaganda.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8-00 4-42-26</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Бөкейхан даңғылы, 4 ergan_77@mail.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2-33 2-14-74</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 Ботақара ауылы, Абылай хан көшесi, 39 bukhar-zhirau.kz bukharfarkhad@topmail.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4-60 2-11-18</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Тәуелсiздiк көшесi, 5 zhanaarka-akimat.kz zhanaarka_akimat@mail.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61-01 2-76-51</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 Қарқаралы қаласы, Т.Әубәкiров көшесi, 23 karkaraly.kz karkar_orgotdel@mail. 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13-66 3-13-68</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ауылы, Мыңбаев көшесi, 44 nurinsk.kz nura_org@krg.gov.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31 2-17-21</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ауылы, Новая көшесi, 33 osak_акимат.kz оsak_izbirkom@mail.kz</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8-42</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 Ұлытау ауылы, Абай көшесi, 27 u1utau.kz u1utau-akimat@mai1.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40</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әкiмiнiң аппараты» ММ</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24 shet-audany.kz akimshet@mail.ru</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4-17</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1"/>
        <w:gridCol w:w="2405"/>
        <w:gridCol w:w="3252"/>
        <w:gridCol w:w="1294"/>
        <w:gridCol w:w="2439"/>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 Ленин көшесi, 4 altynsarin.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2-20</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Майлин көшесi, 14 amangeldy.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1-00</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4 мамыр көшесi, 44 akimat-auliekol.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0-00</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ка ауылы, Калинин көшесi, 5 denisovka@kostanai.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42</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ауылы, Ы.Алтынсарин көшесi, 4 jangeldy.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3-01</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қаласы, 6-шағын аудан, 65 zhitikara.kostanai.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16</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ауылы, Ержанов көшесi, 61 kamysti.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6-52</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ар көшесi, 31 karabalyk.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33-30</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45 бастап 14-15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Ысқақов көшесi, 73 karasu.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20-14</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линин көшесi, 65 kostregion.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13-48</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Шақшақ Жәнiбек көшесi, 1 naurzum.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2-68</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әкiмдiгi»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е ауылы, Королев көшесi, 5 mendikara.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15-7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30 дейiн, түскi үзiлiс сағат 13-00 бастап 14-3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Ленин көшесi, 72 sarukol.kostanai.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1-38</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8-30 бастап 18-00 дейiн, түскi үзiлiс сағат 12-3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60 taran.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1-44</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 Мүсiрепов көшесi, 14 uzunkol.kostana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5-55 2-15-30</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әкiмiнiң аппараты»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алинин көшесi, 53 fedorovka.kostanay. 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4-43 2-10-45</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ның әкiмдiгi»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29 arklyk-kostanai.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42 7-02-01</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20-00 дейiн,үзiлiссiз, сенбi 9-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ның әкiмдiгi»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Пушкин көшесi, 98 kostanay-cit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7-57-01</w:t>
            </w:r>
          </w:p>
        </w:tc>
        <w:tc>
          <w:tcPr>
            <w:tcW w:w="2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ның әкiмдiгi»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 Бейбiтшiлiк көшесi, 31 lsk.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38-90</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ның әкiмдiгi» ММ</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95 rydny.kz</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55-20 4-58-09</w:t>
            </w:r>
          </w:p>
        </w:tc>
        <w:tc>
          <w:tcPr>
            <w:tcW w:w="2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ызылорда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0"/>
        <w:gridCol w:w="2418"/>
        <w:gridCol w:w="3246"/>
        <w:gridCol w:w="1275"/>
        <w:gridCol w:w="2452"/>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3 aralkalasy@mail.ru aral_akimat@mail.ru aralakimat.kz</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11-62 2-13-80 2-25-41</w:t>
            </w:r>
          </w:p>
        </w:tc>
        <w:tc>
          <w:tcPr>
            <w:tcW w:w="24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 Арал қаласы, Школьная көшесi, 35, aralgorakimat@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26-76 2-40-89</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Әйтеке би көшесi, 60 kazaly_akimat@mail.ru kazaly.kz</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6-25 2-11-14</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нi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Примов көшесi, 5 kent_aitecebi@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21-53 2-21-52</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Қорқыт ата көшесi, 1 karmakchi@mail.ru e-karmakshy.kz</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11-31</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кентiнi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усалы кентi, Абай көшесi, 9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2-87 2-13-87</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12 galkorda@tonmail.kz zhalagash.gov.kz</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4-54</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нi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 Жалағаш кентi, Әйтеке би көшесi, 2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5-81</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бай көшесi, 17 syrdarya_akimat@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1-68 2-29-27</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нi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Амангелдi көшесi, 53 aigul_kent@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4-61</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 Шиелi кентi, Рысқұлов көшесi, 6 akimat_shieli@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28-00</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М.Көкенов көшесi, 37 org_acim@mail.ru</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24-29</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әкiмдiгi» ММ</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Бөкей хан көшесi, н/з gorakimat_kz@lisr.ru kyzylorda-city.kz</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3-67-00 3-84-66</w:t>
            </w:r>
          </w:p>
        </w:tc>
        <w:tc>
          <w:tcPr>
            <w:tcW w:w="24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аңғыстау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30"/>
        <w:gridCol w:w="2414"/>
        <w:gridCol w:w="3256"/>
        <w:gridCol w:w="1224"/>
        <w:gridCol w:w="2497"/>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4-шағын аудан, 72 aktau-info.kz aktau_apparat@mail.ru</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3 3-65-04</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30 дейiн, түскi үзiлiс сағат 12-30 бастап 14-00 дейiн</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 Сәтпаев көшесi, 1 akimat-uzen@mail.ru</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5-15-69</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 Досан Тәжиев көшесi, 1 burin_n@mail.ru</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1-42</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 аудан әкiмдiгiнiң ғимараты akimat-munaily.kz</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2-3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Досан Тәжiұлы көшесi, 13 amirmukan@mail.ru</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6-3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Орталық алаң, 2</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1-0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әкiмдiгi» ММ</w:t>
            </w:r>
          </w:p>
        </w:tc>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 Досан Батыр көшесi, 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23-60</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Павлодар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19"/>
        <w:gridCol w:w="2371"/>
        <w:gridCol w:w="3378"/>
        <w:gridCol w:w="1217"/>
        <w:gridCol w:w="2436"/>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 kense.ap@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31-34</w:t>
            </w:r>
          </w:p>
        </w:tc>
        <w:tc>
          <w:tcPr>
            <w:tcW w:w="2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30 дейiн</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Бейбiтшiлiк көшесi, 52 kense.aa@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7 5-03-53</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45 kense.ae@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3 4-02-20</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ай көшесi, 75 kense.aakr@pavlodar.gov. 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1 2-11-91</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 Баянауыл ауылы, Ак.Сәтпаев көшесi, 45 kense.ab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0 9-11-08</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 Железинка ауылы, Әуезов көшесi, 19 kense.azhr@pavlodar.gov. 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1 2-21-23</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әкiмдiгi»</w:t>
            </w:r>
          </w:p>
          <w:p>
            <w:pPr>
              <w:pStyle w:val="Style15"/>
              <w:spacing w:before="0" w:after="0"/>
              <w:rPr>
                <w:rFonts w:ascii="Courier" w:hAnsi="Courier" w:cs="Zan Courier New"/>
                <w:sz w:val="20"/>
                <w:szCs w:val="20"/>
              </w:rPr>
            </w:pPr>
            <w:r>
              <w:rPr>
                <w:rFonts w:cs="Zan Courier New" w:ascii="Courier" w:hAnsi="Courier"/>
                <w:sz w:val="20"/>
                <w:szCs w:val="20"/>
              </w:rPr>
              <w:t>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 Ертiс ауылы, Қажымұқан көшесi, 118 kense.ae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2 2-13-43</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ы, Тереңкөл ауылы, Елгин көшесi, 172 kense.ak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3 2-13-65</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Иванов көшесi, 92 kense.al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9 2-13-76</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Иванов көшесi, 92 kense.amr@pavlodar.gov. 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8 9-13-56</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 Павлодар қаласы, Қайырбаев көшесi, 32 kense.ap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20-89</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даны, Успенка ауылы, Ленин көшесi, 71 kense.aur@pavlodar.gov.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4 9-14-44</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әкiмдiгi» ММ</w:t>
            </w:r>
          </w:p>
        </w:tc>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 Шарбақты ауылы, Советтер көшесi, 51 kense.ashr@pavlodar.gov. kz</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6 2-16-50</w:t>
            </w:r>
          </w:p>
        </w:tc>
        <w:tc>
          <w:tcPr>
            <w:tcW w:w="2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олтүстiк Қазақстан облысының қалалық және аудандық әкiмдiктерi</w:t>
      </w:r>
    </w:p>
    <w:tbl>
      <w:tblPr>
        <w:tblW w:w="5000" w:type="pct"/>
        <w:jc w:val="center"/>
        <w:tblInd w:w="0" w:type="dxa"/>
        <w:tblLayout w:type="fixed"/>
        <w:tblCellMar>
          <w:top w:w="60" w:type="dxa"/>
          <w:left w:w="60" w:type="dxa"/>
          <w:bottom w:w="60" w:type="dxa"/>
          <w:right w:w="60" w:type="dxa"/>
        </w:tblCellMar>
      </w:tblPr>
      <w:tblGrid>
        <w:gridCol w:w="529"/>
        <w:gridCol w:w="2414"/>
        <w:gridCol w:w="3273"/>
        <w:gridCol w:w="1208"/>
        <w:gridCol w:w="2497"/>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Уәлиханов көшесi, 44 airtau.ministers.kz airtau-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34</w:t>
            </w:r>
          </w:p>
        </w:tc>
        <w:tc>
          <w:tcPr>
            <w:tcW w:w="24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ая көшесi, 15 azh-sko.kz akzhar-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1-24</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Халықтар көшесi, 50 ak.sko.kz akkain-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7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10 esl.sko.kz esil-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5-0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10 zhb-sko.kz zhambil-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28-88</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ауылы, Юбилейная көшесi, 56 mzh.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15-5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11 kzh-sko.kz kyzylzhar-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7-46</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ауылы, С.Мұқанов көшесi, 11 maml.sko.kz maml-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7-88</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Абылай хан көшесi, 28 gm.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3-0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Тайынша қаласы, Қазақстан Конституциясы көшесi, 197 tsh.cko.kz tainsha-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16-6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Тимирязев ауылы, Уәлиханов көшесi, 1 tm.sko.kz timiryazevo-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00-03</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Кiшкенекөл ауылы, Уәлиханов көшесi, 85 ualihan-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6-95</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Победа көшесi, 35 shn.sko.kz shalakyn-akimat@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2-41</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кiмiнiң аппараты» ММ</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23 petropavl.sko.kz petropavlovsk@sko.kz</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9-01-37</w:t>
            </w:r>
          </w:p>
        </w:tc>
        <w:tc>
          <w:tcPr>
            <w:tcW w:w="24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қалалық және аудандық әкiмдiктерi</w:t>
      </w:r>
    </w:p>
    <w:tbl>
      <w:tblPr>
        <w:tblW w:w="5000" w:type="pct"/>
        <w:jc w:val="center"/>
        <w:tblInd w:w="0" w:type="dxa"/>
        <w:tblLayout w:type="fixed"/>
        <w:tblCellMar>
          <w:top w:w="0" w:type="dxa"/>
          <w:left w:w="60" w:type="dxa"/>
          <w:bottom w:w="0" w:type="dxa"/>
          <w:right w:w="60" w:type="dxa"/>
        </w:tblCellMar>
      </w:tblPr>
      <w:tblGrid>
        <w:gridCol w:w="321"/>
        <w:gridCol w:w="2489"/>
        <w:gridCol w:w="3352"/>
        <w:gridCol w:w="1236"/>
        <w:gridCol w:w="2523"/>
      </w:tblGrid>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ыныбаев көшесi, 49 shymkent.gov</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00-06</w:t>
            </w:r>
          </w:p>
        </w:tc>
        <w:tc>
          <w:tcPr>
            <w:tcW w:w="25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9-00 дейiн, түскi үзiлiс сағат 13-00 бастап 15-00 дейiн</w:t>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Әл-Фараби көшесi, 3 orgotdel-arys@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15-05</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Яссауи даңғылы, 87 kentauadmin.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55-65</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Есiм хан алаңы, 3 turakimat.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4-10-05</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Шаян ауылы, Бәйдiбек Қарашаұлы көшесi, 49 baidibek.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8-58</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азығұрт ауылы, Қонаев көшесi, 95 kazigurt.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9-71</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М.Әуезов көшесi, 20 maktaaral.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4-46</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 Т.Рысқұлов көшесi, 14 Ordabasi.gov.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3-00 2-14-52</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Жiбек жолы көшесi, 25 otraraimak.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0-42</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Ұлы Жiбек жолы даңғылы, 95 sairam-adm@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1 2-03-55 2-03-32</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Исмаилов көшесi, 37 s-agash-akimat.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Жiбек жолы көшесi, н/з sozakelu.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20-77 4-14-89</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ы, Леңгiр қаласы, Әйтеке би көшесi, 28 Tolebi_ishki_Saiasat_1@mail.ru</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1-35 6-23-70</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201 tulkybas.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9-88</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әкiмiнiң аппараты» ММ</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 Төлеби көшесi, н/з shardara.kz</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16-77 2-12-32</w:t>
            </w:r>
          </w:p>
        </w:tc>
        <w:tc>
          <w:tcPr>
            <w:tcW w:w="25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қалалық және аудандық әкiмдiктерi</w:t>
      </w:r>
    </w:p>
    <w:tbl>
      <w:tblPr>
        <w:tblW w:w="5000" w:type="pct"/>
        <w:jc w:val="center"/>
        <w:tblInd w:w="0" w:type="dxa"/>
        <w:tblLayout w:type="fixed"/>
        <w:tblCellMar>
          <w:top w:w="0" w:type="dxa"/>
          <w:left w:w="60" w:type="dxa"/>
          <w:bottom w:w="0" w:type="dxa"/>
          <w:right w:w="60" w:type="dxa"/>
        </w:tblCellMar>
      </w:tblPr>
      <w:tblGrid>
        <w:gridCol w:w="338"/>
        <w:gridCol w:w="2485"/>
        <w:gridCol w:w="3404"/>
        <w:gridCol w:w="1209"/>
        <w:gridCol w:w="2485"/>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 ММ</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 astana.kz</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02</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 әкiмiнiң аппараты» ММ</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91 5-72-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 әкiмiнiң аппараты» ММ</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Тәуелсiздiк көшесi, 7 almaty.astana.kz ovp_almaty@mail.ru</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3 4-33-47 6-27-0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 әкiмiнiң аппараты» ММ</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1</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7 9-55-55 9-55-43</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қаласының қалалық және аудандық әкiмдiктерi</w:t>
      </w:r>
    </w:p>
    <w:tbl>
      <w:tblPr>
        <w:tblW w:w="5000" w:type="pct"/>
        <w:jc w:val="center"/>
        <w:tblInd w:w="0" w:type="dxa"/>
        <w:tblLayout w:type="fixed"/>
        <w:tblCellMar>
          <w:top w:w="0" w:type="dxa"/>
          <w:left w:w="60" w:type="dxa"/>
          <w:bottom w:w="0" w:type="dxa"/>
          <w:right w:w="60" w:type="dxa"/>
        </w:tblCellMar>
      </w:tblPr>
      <w:tblGrid>
        <w:gridCol w:w="324"/>
        <w:gridCol w:w="2488"/>
        <w:gridCol w:w="3427"/>
        <w:gridCol w:w="1176"/>
        <w:gridCol w:w="2506"/>
      </w:tblGrid>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тiң атауы</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Әкiмдiк орналасқан заңды мекенжай (қала, аудан, көше, үйдiң (пәтердiң) №), электронды поштаның мекенжай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i</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тау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аңырақ-2 шағын ауданы, Жанқожа батыр көшесi, 26 alatau.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9-84-23</w:t>
            </w:r>
          </w:p>
        </w:tc>
        <w:tc>
          <w:tcPr>
            <w:tcW w:w="2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 Сенбi сағат 15-00 дейiн</w:t>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былай хан даңғылы, 74 almaly.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59-88</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езов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тынсарин даңғылы, 23 auezov.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8-28-01</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стандық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йманов көшесi, 191 bostandyk.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4-83-08</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у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ұлагер шағын ауданы, Серiков көшесi, 2 а zhetysu.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8 4-27-60</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деу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Пушкин көшесi, 72 medeu.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9 1-60-72</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сiб ауданының әкiмдiгi» ММ</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Шолохов көшесi, 9 turksib.almaty.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3 5-70-07</w:t>
            </w:r>
          </w:p>
        </w:tc>
        <w:tc>
          <w:tcPr>
            <w:tcW w:w="2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ұрғын үй көмегiн тағайында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6-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Астана және Алматы қалалары әкiмдерi аппараттарының тiзбесi</w:t>
      </w:r>
    </w:p>
    <w:tbl>
      <w:tblPr>
        <w:tblW w:w="5000" w:type="pct"/>
        <w:jc w:val="center"/>
        <w:tblInd w:w="0" w:type="dxa"/>
        <w:tblLayout w:type="fixed"/>
        <w:tblCellMar>
          <w:top w:w="60" w:type="dxa"/>
          <w:left w:w="60" w:type="dxa"/>
          <w:bottom w:w="60" w:type="dxa"/>
          <w:right w:w="60" w:type="dxa"/>
        </w:tblCellMar>
      </w:tblPr>
      <w:tblGrid>
        <w:gridCol w:w="542"/>
        <w:gridCol w:w="2641"/>
        <w:gridCol w:w="2895"/>
        <w:gridCol w:w="1625"/>
        <w:gridCol w:w="2218"/>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тың қызметiн ұйымдастыруға жауапты құрылымдық бөлiмшенiң (бөлiмнiң) атауы</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6-74-26</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3</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93-20-67</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 әкiмшiлiк және мемлекеттiк қызметтер сапасын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7-16-41 27-37-2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35-45-3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6-89-2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М. Горький көшесi, 40</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мониторингiлеудi дамыт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43-34-54 43-36-9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50-88-49</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Дружба даңғылы, 179</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2-10-9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7-50-43</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6-19-28</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74-7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шағын аудан, 1</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w:t>
            </w:r>
          </w:p>
          <w:p>
            <w:pPr>
              <w:pStyle w:val="Style15"/>
              <w:spacing w:before="0" w:after="0"/>
              <w:jc w:val="center"/>
              <w:rPr>
                <w:rFonts w:ascii="Courier" w:hAnsi="Courier" w:cs="Zan Courier New"/>
                <w:sz w:val="20"/>
                <w:szCs w:val="20"/>
              </w:rPr>
            </w:pPr>
            <w:r>
              <w:rPr>
                <w:rFonts w:cs="Zan Courier New" w:ascii="Courier" w:hAnsi="Courier"/>
                <w:sz w:val="20"/>
                <w:szCs w:val="20"/>
              </w:rPr>
              <w:t>32-40-4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Сәтпаев көшесi, 49</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6-72-65</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55-12-39</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72-24-02</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28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5-64-4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9: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