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зақстан Республикас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Үкiметi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2011 жылғы 31 наурыздағы </w:t>
      </w:r>
    </w:p>
    <w:p>
      <w:pPr>
        <w:pStyle w:val="Style15"/>
        <w:spacing w:before="0" w:after="0"/>
        <w:jc w:val="right"/>
        <w:rPr>
          <w:rFonts w:ascii="Courier" w:hAnsi="Courier"/>
          <w:sz w:val="20"/>
          <w:szCs w:val="20"/>
          <w:lang w:val="kk-KZ"/>
        </w:rPr>
      </w:pPr>
      <w:r>
        <w:rPr>
          <w:rFonts w:cs="Zan Courier New" w:ascii="Courier" w:hAnsi="Courier"/>
          <w:sz w:val="20"/>
          <w:szCs w:val="20"/>
          <w:lang w:val="kk-KZ"/>
        </w:rPr>
        <w:t>№</w:t>
      </w:r>
      <w:r>
        <w:rPr>
          <w:rFonts w:eastAsia="Courier" w:cs="Courier" w:ascii="Courier" w:hAnsi="Courier"/>
          <w:sz w:val="20"/>
          <w:szCs w:val="20"/>
          <w:lang w:val="kk-KZ"/>
        </w:rPr>
        <w:t xml:space="preserve"> </w:t>
      </w:r>
      <w:r>
        <w:rPr>
          <w:rFonts w:cs="Zan Courier New" w:ascii="Courier" w:hAnsi="Courier"/>
          <w:sz w:val="20"/>
          <w:szCs w:val="20"/>
          <w:lang w:val="kk-KZ"/>
        </w:rPr>
        <w:t xml:space="preserve">336 қаулысы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екiтiлген </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Бiлiм алушылар мен тәрбиеленушiлердi бiлiмнiң жалпы бiлiм беру ұйымдарына және үйлерiне тегiн тасымалдауды қамтамасыз ету» мемлекеттiк қызмет стандарты</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both"/>
        <w:rPr>
          <w:rFonts w:ascii="Courier" w:hAnsi="Courier" w:cs="Zan Courier New"/>
          <w:sz w:val="20"/>
          <w:szCs w:val="20"/>
          <w:lang w:val="kk-KZ"/>
        </w:rPr>
      </w:pPr>
      <w:r>
        <w:rPr>
          <w:rFonts w:cs="Zan Courier New" w:ascii="Courier" w:hAnsi="Courier"/>
          <w:b/>
          <w:bCs/>
          <w:color w:val="000080"/>
          <w:sz w:val="20"/>
          <w:szCs w:val="20"/>
          <w:lang w:val="kk-KZ"/>
        </w:rPr>
        <w:t>1. Жалпы ережелер</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 «Бiлiм алушылар мен тәрбиеленушiлердi бiлiмнiң жалпы бiлiм беру ұйымдарына және үйлерiне тегiн тасымалдауды қамтамасыз ету» мемлекеттiк қызметтi (бұдан әрi - стандарт) осы стандарттың 1-қосымшасына сәйкес кенттiң, ауылдық, (селолық) округтiң жергiлiктi атқарушы органы (бұдан әрi - әкiмдiк) көрсет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 Көрсетiлетiн мемлекеттiк қызмет нысаны: автоматтандырылмаған.</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3. Мемлекеттiк қызмет «Бiлiм туралы» Қазақстан Республикасының 2007 жылғы 27 шiлдедегi № 319 Заңының 6-бабының 5-тармағына және «Бiлiм беру ұйымдары желiсiнiң кепiлдiк берiлген мемлекеттiк нормативiн бекiту туралы» Қазақстан Республикасы Үкiметiнiң 2007 жылғы 21 желтоқсандағы № 1256 қаулысының 2-тармағының 2) тармақшасына сәйкес көрсет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4. Мемлекеттiк қызмет тәртiбi туралы толық ақпарат тiзбесi осы стандарттың 1-қосымшасында көрсетiлген әкiмдiктердiң фойелерiнде, сондай-ақ облыстың әкiмдiктердiң, бiлiм басқармаларының интернет-ресурстарында және Қазақстан Республикасы Бiлiм және ғылым министрлiгiнiң www.edu.gov.kz сайтында орналастырылған.</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5. Көрсетiлетiн мемлекеттiк қызметтi аяқтау нәтижесi осы стандарттың 6-қосымшасына сәйкес бiлiм алушылар мен тәрбиеленушiлердi бiлiмнiң жалпы беру ұйымдарына және үйлерiне тегiн тасымалдауды қамтамасыз ету туралы анықтама бере отырып, бiлiмнiң жалпы бiлiм беру ұйымдарына және керiсiнше үйге тегiн тасымалдауды қамтамасыз етуi немесе қызмет көрсетудi ұсынудан бас тарту болып табыл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6. Мемлекеттiк қызмет жеке тұлғаларға (бұдан әрi - тұтынушы) көрсет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7. Мемлекеттiк қызмет көрсетудiң мерзiм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 мемлекеттiк қызметтi алу үшiн жүгiну (өтiнiш түскен мерзiмнен бастап 5 күн iшiнде) 5 жұмыс күнiн құрай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 өтiнiш берушi жүгiнген күнi сол жерде көрсетiлетiн мемлекеттiк қызметтi алуға дейiн күтудiң рұқсат берiлген ең көп уақыты (тiркеу кезiнде) - 30 минуттан аспай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3) өтiнiш берушi жүгiнген күнi сол жерде көрсетiлетiн мемлекеттiк қызмет алушыға қызмет көрсетудiң рұқсат берiлген ең көп уақыты 30 минуттан аспай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8. Мемлекеттiк қызмет тегiн көрсет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9. Мемлекеттiк қызмет оқу жылы бойы көрсет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 белгiленген жұмыс кестесiне сәйкес сенбi, жексенбi және мереке күндерiн қоспағанда, түскi үзiлiспен сағат 9.00-ден 18.00-ге дейiн;</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 қабылдау алдын ала жазылусыз және жеделдетiп қызмет көрсетусiз кезек күту тәртiбiмен жүзеге асырыл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0. Мемлекеттiк қызмет тұтынушыларға, оның iшiнде физикалық мүмкiндiгi шектеулi адамдарға қызмет көрсету үшiн жағдай көзделген әкiмдiктердiң ғимараттарында көрсетiледi. Күту залдары толтырылған бланктердiң үлгiлерi бар ақпараттық стендiлермен жарақталған</w:t>
      </w:r>
    </w:p>
    <w:p>
      <w:pPr>
        <w:pStyle w:val="Style15"/>
        <w:spacing w:before="0" w:after="0"/>
        <w:jc w:val="both"/>
        <w:rPr>
          <w:rFonts w:ascii="Courier" w:hAnsi="Courier" w:cs="Zan Courier New"/>
          <w:sz w:val="20"/>
          <w:szCs w:val="20"/>
          <w:lang w:val="kk-KZ"/>
        </w:rPr>
      </w:pPr>
      <w:r>
        <w:rPr>
          <w:rFonts w:cs="Zan Courier New" w:ascii="Courier" w:hAnsi="Courier"/>
          <w:b/>
          <w:bCs/>
          <w:color w:val="000080"/>
          <w:sz w:val="20"/>
          <w:szCs w:val="20"/>
          <w:lang w:val="kk-KZ"/>
        </w:rPr>
        <w:t>2. Мемлекеттiк қызмет көрсетудiң тәртiб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1. Мемлекеттiк қызметтi алу үшiн тұтынушы мынадай құжаттарды тапсыруы қажет:</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 бiлiм алушының /тәрбиеленушiнiң/ ата-анасы немесе заңды өкiлiнiң баланы жалпы бiлiм беру ұйымдарына тегiн тасымалдаумен қамтамасыз етуге арналған осы стандарттың 2-қосымшасына сәйкес өтiнiш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 баланың туу туралы куәлiгiнiң түпнұсқасы және көшiрмесi (жеке куәлiг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3) осы стандарттың 5-қосымшасына сәйкес оқу орнының анықтамас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Туу туралы куәлiктiң, жеке куәлiктiң түпнұсқасы көшiрмемен салыстыру үшiн берiледi және кейiн тұтынушыға қайтарыл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2. Мемлекеттiк қызметтi алуға арналған өтiнiштiң үлгiсi әкiмдiктiң фойесiнде орналастырылады, сондай-ақ әкiмдiктiң мамандарында бол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3. Өтiнiштiң, баланың туу туралы куәлiгiнiң көшiрмесi және/немесе жеке куәлiгi және оқу орнынан алынған анықтама аталған қызметтi көрсетуге жауапты әкiмдiктiң әлеуметтiк мәселеге жетекшiлiк ететiн маманының кабинетiне тапсырыл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4. Мемлекеттiк қызметтi алу үшiн барлық қажеттi құжаттарды тапсыру кезiнде тұтынушыға осы стандарттың 4-қосымшасына сәйкес қажеттi құжаттарды алуда қызмет көрсетудi алған күнiн көрсете отырып, қолхат берген әкiмдiк маманының өтiнiштi қабылдап алған нөмiрi мен күнiн, тегiн, атын, әкесiнiң атын көрсете отырып қолхат бер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5. Тұтынушыға мемлекеттiк қызметтiң нәтижесiн жеткiзу тәсiлiн әкiмдiктiң маманы белгiленген жұмыс кестесiне сәйкес әкiмнiң қолымен және мөрiмен расталған, осы стандарттың 6-қосымшасына сәйкес бiлiмнiң жалпы бiлiм беру ұйымдарына (бiлiм беру ұйымдарын көрсете отырып) тегiн тасымалдауды қамтамасыз ету туралы қабылданған анықтама негiзiнде асырады. Тұтынушы жеке өзi жүгiнген кезде өтiнiштiң келiп түскен сәтiнен бастап 5 күн өткен соң әкiмдiктiң маманы бер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Анықтама беру туралы мәлiмет осы стандарттың 7-қосымшасына сәйкес анықтаманы есепке алу кiтабында тiрке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6. Мемлекеттiк қызметтi ұсынудан бас тарту үшiн бас тартудың себептерiн жазбаша негiздей отырып, тұтынушының осы стандарттың 11-тармағында көрсетiлген құжаттарды толық тапсырмауы негiз болады.</w:t>
      </w:r>
    </w:p>
    <w:p>
      <w:pPr>
        <w:pStyle w:val="Style15"/>
        <w:spacing w:before="0" w:after="0"/>
        <w:jc w:val="both"/>
        <w:rPr>
          <w:rFonts w:ascii="Courier" w:hAnsi="Courier" w:cs="Zan Courier New"/>
          <w:sz w:val="20"/>
          <w:szCs w:val="20"/>
          <w:lang w:val="kk-KZ"/>
        </w:rPr>
      </w:pPr>
      <w:r>
        <w:rPr>
          <w:rFonts w:cs="Zan Courier New" w:ascii="Courier" w:hAnsi="Courier"/>
          <w:b/>
          <w:bCs/>
          <w:color w:val="000080"/>
          <w:sz w:val="20"/>
          <w:szCs w:val="20"/>
          <w:lang w:val="kk-KZ"/>
        </w:rPr>
        <w:t>3. Жұмыс қағидаттар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7. Әкiмдiктiң қызмет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 Қазақстан Республикасының заңнамасын сақтау;</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 көрсетiлетiн мемлекеттiк қызмет туралы толық ақпарат ұсыну;</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3) тұтынушы ұсынған құжаттардың мазмұны туралы ақпараттың қорғалуы мен құпиялылығын қамтамасыз ету;</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4) тұтынушы белгiленген мерзiмде алмаған құжаттардың сақталуын қамтамасыз ету;</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5) мемлекеттiк қызметтi уақтылы ұсыну;</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6) нақтылық және сыпайылық қағидаттарына негiзделедi.</w:t>
      </w:r>
    </w:p>
    <w:p>
      <w:pPr>
        <w:pStyle w:val="Style15"/>
        <w:spacing w:before="0" w:after="0"/>
        <w:jc w:val="both"/>
        <w:rPr>
          <w:rFonts w:ascii="Courier" w:hAnsi="Courier" w:cs="Zan Courier New"/>
          <w:sz w:val="20"/>
          <w:szCs w:val="20"/>
          <w:lang w:val="kk-KZ"/>
        </w:rPr>
      </w:pPr>
      <w:r>
        <w:rPr>
          <w:rFonts w:cs="Zan Courier New" w:ascii="Courier" w:hAnsi="Courier"/>
          <w:b/>
          <w:bCs/>
          <w:color w:val="000080"/>
          <w:sz w:val="20"/>
          <w:szCs w:val="20"/>
          <w:lang w:val="kk-KZ"/>
        </w:rPr>
        <w:t>4. Жұмыс нәтижелер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8. Тұтынушыларға мемлекеттiк қызметтi ұсынудың нәтижелерi осы стандарттың 9-қосымшасына сәйкес сапа және қолжетiмдiлiк көрсеткiштерiмен өлшен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19. Мемлекеттiк қызметтiң сапасы мен қолжетiмдiлiк көрсеткiштерiнiң нысаналы мәндерi жыл сайын Қазақстан Республикасы Бiлiм және ғылым министрлiгiнiң бұйрығымен бекiтiледi</w:t>
      </w:r>
    </w:p>
    <w:p>
      <w:pPr>
        <w:pStyle w:val="Style15"/>
        <w:spacing w:before="0" w:after="0"/>
        <w:jc w:val="both"/>
        <w:rPr>
          <w:rFonts w:ascii="Courier" w:hAnsi="Courier" w:cs="Zan Courier New"/>
          <w:sz w:val="20"/>
          <w:szCs w:val="20"/>
          <w:lang w:val="kk-KZ"/>
        </w:rPr>
      </w:pPr>
      <w:r>
        <w:rPr>
          <w:rFonts w:cs="Zan Courier New" w:ascii="Courier" w:hAnsi="Courier"/>
          <w:b/>
          <w:bCs/>
          <w:color w:val="000080"/>
          <w:sz w:val="20"/>
          <w:szCs w:val="20"/>
          <w:lang w:val="kk-KZ"/>
        </w:rPr>
        <w:t>5. Шағымдану тәртiб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0. 1-қосымшада көрсетiлген кенттiң, ауылдың (селоның), ауылдық (селолық) округтiң жергiлiктi атқарушы органдары уәкiлеттi лауазымды адамдардың әрекетiне (әрекетсiздiгiне) шағымдану тәртiбiн түсiндiредi және шағымды дайындауға жәрдем көрсет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1. Шағым жазбаша нысанда пошта арқылы немесе электронды түрде қолданыстағы заңнамада көзделген жағдайларда не жұмыс күндерi қолма-қол облыстық әкiмдiктiң кеңсесi арқылы аталған стандарттың 8-қосымшасына сәйкес қабылдан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Шағым беру кезiнде қажеттi құжаттардың тiзбесiне еркiн нысанда жазылған өтiнiшiн және қызмет көрсету үшiн тұтынушы ұсынған құжаттардың көшiрмелерi кiр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Әкiмiнiң жұмыс және қабылдау кестесi белгiленген жұмыс кестесiне сәйкес демалыс және мереке күндерiн қоспағанда, түскi үзiлiспен сағат 9.00-ден 18.00-ге дейiн айқындалған.</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2. Мемлекеттiк қызмет көрсетудiң сапасы бойынша наразылық болса, қызмет дөрекi көрсетiлген жағдайда шағым Қазақстан Республикасы Бiлiм және ғылым министрлiгi Балалардың құқықтарын қорғау комитетiне Астана қаласы, «Министрлiк үйi» әкiмшiлiк ғимараты, 11-кiреберiс, 945-кабинет мекенжайы бойынша бер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3. Көрсетiлген мемлекеттiк қызмет нәтижелерiмен келiспеген жағдай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4. Әкiмдiкке шағым беру үшiн тұтынушы өтiнiштi еркiн нысанда өз қолымен жазады.</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25. Қабылданған шағым әкiмдiктiң кiрiс ақпаратын есепке алу журналында тiркеледi және «Жеке және заңды тұлғалардың өтiнiштерiн қарау тәртiбi туралы» 2007 жылғы 12 қаңтардағы Қазақстан Республикасының Заңында белгiленген мерзiмде қаралады. Тұтынушыға өтiнiштiң күнi мен уақыты, қабылдаған адамның тегi, аты, әкесiнiң аты көрсетiлген талон берiледi.</w:t>
      </w:r>
    </w:p>
    <w:p>
      <w:pPr>
        <w:pStyle w:val="Style15"/>
        <w:spacing w:before="0" w:after="0"/>
        <w:jc w:val="both"/>
        <w:rPr>
          <w:rFonts w:ascii="Courier" w:hAnsi="Courier" w:cs="Zan Courier New"/>
          <w:sz w:val="20"/>
          <w:szCs w:val="20"/>
          <w:lang w:val="kk-KZ"/>
        </w:rPr>
      </w:pPr>
      <w:r>
        <w:rPr>
          <w:rFonts w:cs="Zan Courier New" w:ascii="Courier" w:hAnsi="Courier"/>
          <w:sz w:val="20"/>
          <w:szCs w:val="20"/>
          <w:lang w:val="kk-KZ"/>
        </w:rPr>
        <w:t>Шағымды қарау нәтижесi тұтынушыға жазбаша түрде пошта арқылы хабарланады.</w:t>
      </w:r>
    </w:p>
    <w:p>
      <w:pPr>
        <w:sectPr>
          <w:type w:val="nextPage"/>
          <w:pgSz w:w="11906" w:h="16838"/>
          <w:pgMar w:left="1134" w:right="851" w:gutter="0" w:header="0" w:top="851" w:footer="0" w:bottom="851"/>
          <w:pgNumType w:fmt="decimal"/>
          <w:formProt w:val="false"/>
          <w:textDirection w:val="lrTb"/>
          <w:docGrid w:type="default" w:linePitch="360" w:charSpace="0"/>
        </w:sectPr>
        <w:pStyle w:val="Style15"/>
        <w:spacing w:before="0" w:after="0"/>
        <w:jc w:val="both"/>
        <w:rPr>
          <w:rFonts w:ascii="Courier" w:hAnsi="Courier" w:cs="Zan Courier New"/>
          <w:sz w:val="20"/>
          <w:szCs w:val="20"/>
          <w:lang w:val="en-US"/>
        </w:rPr>
      </w:pPr>
      <w:r>
        <w:rPr>
          <w:rFonts w:cs="Zan Courier New" w:ascii="Courier" w:hAnsi="Courier"/>
          <w:sz w:val="20"/>
          <w:szCs w:val="20"/>
          <w:lang w:val="kk-KZ"/>
        </w:rPr>
        <w:t>26. Тұтынушы мемлекеттiк қызмет көрсету тәртiбi бойынша қосымша ақпаратты Қазақстан Республикасы Бiлiм және ғылым министрлiгiнiң Балалардың құқықтарын қорғау комитетiнде 010000, Астана қаласы, «Министрлiктер үйi» әкiмшiлiк ғимараты, 11-кiреберiс, 945-каб. мекенжайынан, сондай-ақ. www.bala-kkk.kz сайтынан ала алады.</w:t>
      </w:r>
    </w:p>
    <w:p>
      <w:pPr>
        <w:pStyle w:val="Style15"/>
        <w:spacing w:before="0" w:after="0"/>
        <w:jc w:val="both"/>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тәрбиеленушiлердi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нiң жалпы бiлiм берi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қамтамасыз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ету» мемлекеттiк 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1-қосымша </w:t>
      </w:r>
    </w:p>
    <w:p>
      <w:pPr>
        <w:pStyle w:val="Style15"/>
        <w:spacing w:before="0" w:after="0"/>
        <w:jc w:val="center"/>
        <w:rPr>
          <w:rFonts w:ascii="Courier" w:hAnsi="Courier" w:cs="Zan Courier New"/>
          <w:b/>
          <w:b/>
          <w:bCs/>
          <w:color w:val="000080"/>
          <w:sz w:val="20"/>
          <w:szCs w:val="20"/>
          <w:lang w:val="kk-KZ"/>
        </w:rPr>
      </w:pPr>
      <w:r>
        <w:rPr>
          <w:rFonts w:cs="Zan Courier New" w:ascii="Courier" w:hAnsi="Courier"/>
          <w:b/>
          <w:bCs/>
          <w:color w:val="000080"/>
          <w:sz w:val="20"/>
          <w:szCs w:val="20"/>
          <w:lang w:val="kk-KZ"/>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Жергiлiктi атқарушы органдарының елдi мекендердiң, ауыл (село), ауылдық (селолық) әкiмдiктердiң тiзбесi</w:t>
      </w:r>
    </w:p>
    <w:tbl>
      <w:tblPr>
        <w:tblW w:w="5000" w:type="pct"/>
        <w:jc w:val="center"/>
        <w:tblInd w:w="0" w:type="dxa"/>
        <w:tblLayout w:type="fixed"/>
        <w:tblCellMar>
          <w:top w:w="0" w:type="dxa"/>
          <w:left w:w="15" w:type="dxa"/>
          <w:bottom w:w="0" w:type="dxa"/>
          <w:right w:w="15" w:type="dxa"/>
        </w:tblCellMar>
      </w:tblPr>
      <w:tblGrid>
        <w:gridCol w:w="547"/>
        <w:gridCol w:w="3420"/>
        <w:gridCol w:w="2056"/>
        <w:gridCol w:w="1779"/>
        <w:gridCol w:w="3970"/>
        <w:gridCol w:w="3364"/>
      </w:tblGrid>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қмола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қаласы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довка ауылы, Ақкөл орман қожалығы, Ерназ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8 210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қаласы, Нұрмағамбетов к-сi, 83 инд.02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www.akm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Қара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ай ауылы, Қына ауылы, Мин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8341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Қарасай ауылы инд.02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Кеңе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еңес ауылы, Домбыралы ауылы, Барап ауылы, Красный горн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8 382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Кеңес ауылы инд. 020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Наум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умо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8 32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Наумовка ауылы Ақбидай к-сi инд. 02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Новорьбин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рьбин ауылы, Қара-өзек ауылы Құрыл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8 332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Новорьбин ауылы инд.02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Жалғызқарағай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ғызқарағай ауылдық округi, Қайнар ауылы, Тастыад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8321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Жалғызқарағай ауылы инд.020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Еңбек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 ауылдық округi, Дмитров ауылы, Рамад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8371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Еңбек ауылы инд.02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Үрпi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рпi ауылы, Амангелдi ауылы, Мало-Александров ауылы, Ерофе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8 315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Үрпi ауылы инд.020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Бөгембай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гембай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5494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қөл ауданы, Бөгембай ауданы, Бөгембай ауылы инд.02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даны Қырық-Құдық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рық-Құдық ауылдық округi Аз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54 55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өл ауданы, Қырық-Құдық ауылы инд.020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страхан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страхан ауылдық округi, Жаңабiрлiк село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1224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трахан ауылы Әл-Фараби к-сi,50 инд.02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h//www.astrahan.akmo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страхан ауданы «Ұзынкөл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Ұзынкөл ауылдық округi, (Алғабас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127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трахан ауданы Ұзынкөл ауылы инд.020302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h//www.astrahan.akmo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страхан ауданы Николае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иколаев ауылдық округi, Өрнек село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41255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страхан ауданы, Петровка ауылы инд.0203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h//www.astrahan.akmo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страхан ауданы Первомай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1293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страхан ауданы, Первомай ауылы инд.0203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htth//www.astrahan.akmo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страхан ауданы Староколутон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ароколутон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1246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страхан ауданы, Старый колутон ауылы инд.0203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h//www.astrahan.akmo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Макеев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кеев ауылдық округi Макеев ауылы, Третья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3993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Шүй ауылы инд. 0204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ның Сергеевка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Сергеевск ауылдық округi Ащыкө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391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ауданы, Сергеевка ауылы инд.0204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ның Полтавск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лтавск ауылдық округi Тит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6)4396335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ауданы, Полтавка ауылы инд.0204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poltawka@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ның Тельмановск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льман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3953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Тельман ауылы инд.02042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Ярослав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Яросла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6)4394335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Тимошов ауылы инд.0204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_uaroslawski@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Октябрь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ктябрь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6)4324343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ауданы, Новосамарка ауылы инд.0204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at_ok@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ауданы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басар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6)4324343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қаласы, Ш.Уәлиханов к-сi, 9 инд.02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tbasar onlain.к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ауданы Покров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кро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6)4324343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басар ауданы, Покровка ауылы инд.0204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Жiбек Жолы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бек Жолы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3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Жiбек Жолы ауылы инд.02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Анар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нар ауылдық округi Донец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602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Анар станциясы инд.020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Бiрсуат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суат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55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Бiрсуат ауылы инд0202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Волдонов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олгодоно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34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Волгодонов ауылы инд.02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Ижевск ауылдық округi әкiмдiгiнiң аппарат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же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4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Ижевск ауылы инд.020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Түрген ауылдық округi әкiмдiгiнiң аппарат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ген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5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Түрген ауылы инд.020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даны Бұлақсай ауылдық округ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қсай ауылдық округi Қостұм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4257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шалы ауданы, Бұлақсай ауылы инд.0202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Бурабай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кентi Сар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0 71296, 712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Бурабай кентi инд.021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Вед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денов ауылдық округi Жаңату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974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Веденов ауылы инд.0217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ауданы Кенесары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енесары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932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ауданы, Кенесары ауылы инд.0217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ауданы Шучье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чье қалалық әкiмдiгi Светлый шипажай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432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ауданы Шучье қаласы Абылайхан к-сi,34 инд.021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Златополь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латопольск ауылдық округi, Златополье ауылы, Сотник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432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Златополье ауылы инд.0217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Успенюрь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спенюрьев ауылдық округi Үлгi алған ауылы, Радгородо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92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Бурабай ауданы, Успенюрьев ауылы инд.021716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рабай ауданы Қатар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таркөл ауылдық округi Приозерное ауылы, Ключевое ауылы, Вишнево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912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Қатаркөл ауылы инд.0217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Үрiмқ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Үрiмқай ауылдық округi Ынталы ауылы, Күлст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432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Үрiмқай ауылы инд.0217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Зеле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борск ауылдық округi, Молбаза ауылы, Қымызн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743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Зеленый бор ауылы инд.0217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Атаме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мекен ауылдық округi Қара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6961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даны Атамекен ауыл инд.021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Айна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накөл ауылдық округi Острогор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314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Айнакөл ауылы Жастар к-сi, 18 инд. 02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inakol_@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Амангелдi ауыл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мангелдi ауылдық округi, Амангелдi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46 353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Партизанка ауылы Ленина к-сi, 22 инд.0205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гtizаnkа_аkimаt@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ды Вознесе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ознесенск ауылдық округi, Старый Вознесен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341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Вознесенка ауылы инд.020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zinter@уаndex.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Журавле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равлевск ауылдық округi, Яросла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373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Журавлевка ауылы инд. 020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gurаvlеvkа@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Капито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питоновск ауылы Пушк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32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Капитоновка ауылы Ленина к-сi, 50 инд. 02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Қараөз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өзек ауылдық округi, Аққайың ауылы, Байсу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384 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Қараөзек ауылы, Балуан-Шолақ к-сi инд. 02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Нико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икольск ауылдық округi Ұлту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16)46 344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ланды ауданы, Никольск ауылы инд. 020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Nikоlsk581 @rambler.г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Новобр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овобратск ауылдық округi, Добровольная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6 367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ды ауданы, Новобратск ауылы инд.020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novobratsk@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Жалманқ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лмақұлақ ауылдық округi Жұлдыз ауылы, Қоңыртүбе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16)42 213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гiндiкөл ауданы Жалманқұлақ ауылы инд. 02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Буревестни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евестник ауылдық округi, Буревестни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2 220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гiндiкөл ауданы, Буревестник ауылы инд. 020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Еңбекшiлдер ауданы Абай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лдер ауылдық округi, Трудовое село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9 230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гiндiкөл ауданы, Еңбекшiлдер ауылы инд. 02007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лдер ауданы Еңбекшiлд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Үлгi ауылды округi Жүкей ауылы, Трамб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04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Үлгi ауылы инд. 0207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Еңбекшiлдер ауданы Үлгi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кин ауылдық округi Сосно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81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Макин ауылы инд.02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Еңбекшiлдер ауданы Макин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кин ауылдық округi Сосно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81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Макин ауылы инд.02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лдер ауданы Краснофло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раснофлот ауылдық округi Бел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33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Краснофлот ауылы инд.02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Еңбекшiлдер ауданы Степняк қаласы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горхо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16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көл ауданы, Степняк қаласы Антаев к-сi, 22 инд.02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Бес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 ту ауылы, Байсар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9 216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Бестоғай к-сi инд.020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Күншал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үншалған ауылдық округi Шәкей ауылы, Қара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9372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Күншалған ауылы инд. 0208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Тор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орғай ауылдық округi Қарағайлы ауылы, Балы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52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Торғай ауылы инд.0208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Үлен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Үлентi ауылдық округi Үлентi станциясы, Қоржынкөл станцияс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61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Үлентi ауылы инд.020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Еркiншi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кiншiлiк ауылдық округi, Веренка ауылы, 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32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Еркiншiлiк ауылы инд.02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Ерейментауауданы Қойтас ауылдық округi әкiмiнi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долинск ауылдық округi Целин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538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Новодолинка ауылы инд. 02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ауданыНоводол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йтас ауылдық округi Аж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63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Ерейментау ауданы Қойтас ауылы инд.02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Двуреч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йбай ауылдық округi Елтай ауылы, Малтабар ауылы, Ж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77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Тайбай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Красив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лагодатенск ауылы Алғаб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5395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ейментау ауданы Олжабай батыр ауылы, инд. 020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Красного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мырза ауылы Жолбасш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3323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Ерейментау ауданы Ақмырза ауылы инд.020807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Ақ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көл ауылы Ивановка ауылы Туполе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37 6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Ақкөл ауылы инд.021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ұлақ ауылдық оругi Жаңаауыл ауылы, Қарағай ст.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38 5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Еленов ауылы инд. 0212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Алексе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ексеев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35 6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реңдi ауданы Алексеев ауылы инд. 021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Пуха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ухаль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27 2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рендi ауданы Пухальск ауылы инд. 0212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Ис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саков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271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Исаков ауылы инд. 0212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Зерен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2 22 4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ендi ауданы Зерендi ауылы Мира к-сi,12 инд. 02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Жаңақи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и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5 5515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Жаңақима ауылдық округi инд.02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jаnаkimа аkimаt@ 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Терсақ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сақ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9 333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Терсақан ауылдық округi инд.0210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Қызыл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5 933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Қызылсай ауылдық округi инд.0210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Запорожск ауылдық округi э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порож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5 572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Запорожье ауылдық округi инд. 0210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ароrоzhski2009@ 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қсы ауданы Қайр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ра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5 946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Перекатное ауылдық округi инд.0210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ir 946 @ 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Новокие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киенск ауылы Парч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35 961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қсы ауданы Новокиенка ауылдық округi инд.0210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novokimat @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қайың ауданы Костыче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стычев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8934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рқайың ауданы Костычево ауылдық округi инд. 02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сһооl50lеt@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ндықтау ауданы Лесный ауылдық округi әк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0 97576, 97 5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ндықтау ауданы, Лесное ауылдық округi инд.0214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ндықтау ауданы Балқ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қ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40) 92481, 92775, 912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ндықтау ауданы Балкашино ауылы Абылай хан к-сi, 119 инд. 021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ндықтау ауданы Бiрлiк ауылдық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iрлiк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0) 93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ндықтау ауданы Красная поляна ауылды округi инд.0214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ндықтау ауданы Белгород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город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40) 94524, 941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ндықтау ауданы Белгородское ауылдық округi инд.0214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rFonts w:ascii="Courier" w:hAnsi="Courier" w:cs="Zan Courier New"/>
                <w:sz w:val="20"/>
                <w:szCs w:val="20"/>
                <w:lang w:val="kk-KZ"/>
              </w:rPr>
            </w:pPr>
            <w:r>
              <w:rPr>
                <w:rFonts w:cs="Zan Courier New"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ртанды ауданы Шортанды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ртанды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227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Шортанды кентi Абылай хан к-сi, 33 инд. 021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һогtаkimаt.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Бозайғ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зайғыр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2513525153, 256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ртанды ауданы Бозайғыр ауылдық округi Ляна к-сi, 41 инд.0216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bоzаigur@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Бек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ктау ауылдық округi Қаражар ауылы, Конкры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1253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ртанды ауданы Бектау ауылдық округi инд.021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Новосел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село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1255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Новоселовск ауылдық округi Абая к-сi, 18 инд.021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NOVASELakimat@rambler.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Новокуба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кубан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1246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Новокубанка ауылдық округi Почтовая к-сi, 10 инд.021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Андреевка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ндрее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31243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ртанды ауданы Андреевка ауылдық округi инд.0216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Целиноград ауданы Ақмол ауылдық округi әкiмi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мол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311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д ауданы Ақмол ауылдық округi инд.021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Целинград ауданы Софие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офиев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36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Софиев ауылдық округi инд.0218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д ауданы Родина ауылдық округi әкiмi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дина ауылдық округi Зеленый Гай ауылы, Сад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274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Родина ауылдық округi инд.0218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град ауданы Қабан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банбай батыр ауылдық округi, Садыадыр ауылы, Нұра ауылы, Қызылж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51917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Целиноград ауданы Қабанбай батыр атындағы ауылы инд.02181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Воздвиже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оздвиженск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962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Воздвиженка ауылдық округi инд.021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 ауданы Қараөтк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өткел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242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Қараөткел ауылы инд.010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Целиноград ауданы Қосшы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осшы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996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Целиноград ауданы Қосшы ауылдық округi инд.02180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д ауданы Ораз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Оразақ ауылды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32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Оразақ ауылы инд.021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д ауданы Шалқ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қар ауылды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339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иноград ауданы Шалқар ауылы инд.021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Новоишим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овоишимск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34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Новоишимка ауылы инд.021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лнноград ауданы Рақымжан Қошқарбаев ауылдық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қымжан Қошқарбае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 5195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Ракымжан Қошқарбаев ауылы инд.021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Талапк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пкер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51964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пкер ауылдық округi инд.021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Қоян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зақ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6)5132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Оразақ ауылдық округi инд.021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оград ауданы Красноя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ғызқұдық ауылы Краснояр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5135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ғызқұдық ауылдық округi инд.0218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қтөбе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йтекеби ауданы Қарабұт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ұт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9-217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ұтақ ауылдық округi Алдабергенов к-сi, 74 инд.001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Karchev. 80@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йтекеби ауданы Комсомо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мсомоль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9-216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омсомольск ауылдық округi Азат к-сi, 3 инд.001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zhurgenov SH@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Ырғы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Ырғыз ауылы Ақшы ауылы, Қалалыкүл ауылы, Қалыб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216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Ырғыз ауданы, Ырғыз ауылдық округi, Әбiлхайыр хан к-сi, 28 инд:0304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Тәуiп ауылдық округiнiң әкiмiнi»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йлыс ауылы, Каракү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320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Құйлы ауылдық округi инд:0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Нұ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ылы, Белшер ауылы, Мамыр ауылы, Дүк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251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Ырғыз аданы Нұра аулдық округi инд.0304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Ырғыз ауданы  Қызылжар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ылыс ауылы, Шеңбертал ауылы, Жаныс б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363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Қызылжар ауылдық округi инд.0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Құм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мтоғай ауылы, Қарақұдық ауылы, Қара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24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Құмтоға ауылдық округi инд.0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Ама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ттыкөл ауылы, Аманкөл ауылы, Ж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722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Аманкөл ауылдық округi инд.0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Жайсанбай ауылдық округiнiң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сан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3 321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рғыз ауданы Жайсанбай ауылдық округi нд.0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Бадамша ауылдық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дамша 2 кеңшары, Кемпiрсай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222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Бадамша ауылы Әйтекеби 32 инд.03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badam</w:t>
            </w:r>
            <w:r>
              <w:rPr>
                <w:rFonts w:cs="Zan Courier New" w:ascii="Courier" w:hAnsi="Courier"/>
                <w:sz w:val="20"/>
                <w:szCs w:val="20"/>
                <w:lang w:val="kk-KZ"/>
              </w:rPr>
              <w:t xml:space="preserve"> </w:t>
            </w:r>
            <w:r>
              <w:rPr>
                <w:rFonts w:cs="Zan Courier New" w:ascii="Courier" w:hAnsi="Courier"/>
                <w:sz w:val="20"/>
                <w:szCs w:val="20"/>
                <w:u w:val="single"/>
                <w:lang w:val="kk-KZ"/>
              </w:rPr>
              <w:t>akim@</w:t>
            </w:r>
            <w:r>
              <w:rPr>
                <w:rFonts w:cs="Zan Courier New" w:ascii="Courier" w:hAnsi="Courier"/>
                <w:sz w:val="20"/>
                <w:szCs w:val="20"/>
                <w:lang w:val="kk-KZ"/>
              </w:rPr>
              <w:t xml:space="preserve"> </w:t>
            </w:r>
            <w:r>
              <w:rPr>
                <w:rFonts w:cs="Zan Courier New" w:ascii="Courier" w:hAnsi="Courier"/>
                <w:sz w:val="20"/>
                <w:szCs w:val="20"/>
                <w:u w:val="single"/>
                <w:lang w:val="kk-KZ"/>
              </w:rPr>
              <w: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Кемпiр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мпiрсай ауылы, Қарабұт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 265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Жосалы ауылдық округi инд.03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ғалы ауданы Әлiмбе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введенка ауылы, Қызылсай ауылы, Буғым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342- 28800, 29802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Қарғалы ауданы, Әлiмбетов ауылдық округi Қазақстан к-сi, 72 инд.03050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ғалы ауданы Стеной ауылдық округi әкiмiнiң апп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Первомай ауылы, Мамыт ауылы, Қайрақтыс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296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Степное ауылдық округi Кұнаев к-сi, 3-1 инд.030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Stepnoi_ 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Велиховск ауылдық округi әкiмiнiң апп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лиховка ауылы, Ақ-Жай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26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ғалы ауданы, Велиховка ауылдық округi Центральный к-сi 53 инд. 03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Ащылы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ылы, Преображе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292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Ащылысай ауылдық округi Бауыржан Момышұлы к-сi, 32 инд.030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Көсiст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241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Көсiстек ауылдық округi Абая к-сi, 135 инд.03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Жел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тропавл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2-71501, 9910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даны, Петропавловка ауылдық округi Құнаев к-сi, 68 инд. 030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бда ауданы Жаңаталап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лма ауылы, Жант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0736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бда ауданы, Жаңаталап ауылдық округi инд. 03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бда ауданы, Жиренкүп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нтекқара ауылы, Жиренкүп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59366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бда ауданы Жиренкүпi ауылдық округi инд.0310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бда ауданы Бес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ылы, Бе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07330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обда ауданы, Бастау ауылдық округi инд.0310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Мәртөк ауылдық округi әкiмiнiң аппар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ылы, Қазан кентi, Құмса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31-4-63, 31-1-72, 32-0-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Мәртөк ауылдық округi Есет Көкиұлы к-сi, 96 инд. 0306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Martuk_</w:t>
            </w:r>
            <w:r>
              <w:rPr>
                <w:rFonts w:cs="Zan Courier New" w:ascii="Courier" w:hAnsi="Courier"/>
                <w:sz w:val="20"/>
                <w:szCs w:val="20"/>
                <w:u w:val="single"/>
                <w:lang w:val="kk-KZ"/>
              </w:rPr>
              <w:t>so</w:t>
            </w:r>
            <w:r>
              <w:rPr>
                <w:rFonts w:cs="Zan Courier New" w:ascii="Courier" w:hAnsi="Courier"/>
                <w:sz w:val="20"/>
                <w:szCs w:val="20"/>
                <w:lang w:val="kk-KZ"/>
              </w:rPr>
              <w:t xml:space="preserve"> </w:t>
            </w:r>
            <w:r>
              <w:rPr>
                <w:rFonts w:cs="Zan Courier New" w:ascii="Courier" w:hAnsi="Courier"/>
                <w:sz w:val="20"/>
                <w:szCs w:val="20"/>
                <w:u w:val="single"/>
                <w:lang w:val="kk-KZ"/>
              </w:rPr>
              <w: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Аққұдық ауылдық округi э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ознесеновк ауылы, Веренка, ауылы, Жаң жол ауылы, Степь ауылы, Первом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331) 24-1-34, 24-1-19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дық ауылдық округi Первомай к-сi, 14 инд. 0306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Akkuduk</w:t>
            </w:r>
            <w:r>
              <w:rPr>
                <w:rFonts w:cs="Zan Courier New" w:ascii="Courier" w:hAnsi="Courier"/>
                <w:sz w:val="20"/>
                <w:szCs w:val="20"/>
                <w:lang w:val="kk-KZ"/>
              </w:rPr>
              <w:t xml:space="preserve"> </w:t>
            </w:r>
            <w:r>
              <w:rPr>
                <w:rFonts w:cs="Zan Courier New" w:ascii="Courier" w:hAnsi="Courier"/>
                <w:sz w:val="20"/>
                <w:szCs w:val="20"/>
                <w:u w:val="single"/>
                <w:lang w:val="kk-KZ"/>
              </w:rPr>
              <w: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Тәңiрберг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жансай ауылы, Кеңсахара ауылы, Ақ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331) 27-8-66 27-8-16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жансай ауылдық округi Достық к-сi, 33 инд.0306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Байнассай ауылдық округi әкiмiнiң апп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нассай ауылы, 13 жылдық Қазақстан ауылы, Ақмоласай ауылы, Горновод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нассай ауылдық округi Центральный к-сi, 1 инд.0306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Bаinаssаisо @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ек ауданы Қараш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Қаратаусай ауылы, Коминтерн ауылы, Жуса ауылы, Линновиц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26-6-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таусай ауылдық округi Квинт к-сi, 20 инд. 03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Каrаsһаi_sо@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ек ауданы Байтұрасай ауылдық округi әкiмiнiң ан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торы ауылы, Полтавка ауылы, Покровка ауылы, Дмити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2537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йторы ауылдық округi Жеңiс к-сi, 12 инд.030610, Полтавка ауылдық округi инд. 030609, Покровка ауылдық округi иңд. 030619, Дмитиевка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Қара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о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26-4-24, 26-0-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оғай ауылдық округi А.Байтұрсынов к-сi, 30 инд. 0306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Құраман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сай ауылы, Шаңды ауылы, Ефремовка ауылы, Черемушки ауылы, Ново-Донц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26-1-85, 26-1-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сай ауыддық округi Қобланды Батыр к-сi,19 инд.0306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Қызы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ылы, Бөрте ауылы, Шевченк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24-4-63, 24-4-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жар ауылды округi, Абай Кұнанбаев к-сi, 8 инд.030613 Бөрте ауылдық округi инд.030601 Шевченко ауылдық округi нд.030616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isilshar@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ртөк ауданы Родни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Родниковка ауылы, Калиновка ауылы, Бұтақ ауылы, Бөрте ауылы, Еңбекшi ауылы, Драгомиро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331) 25-0-24, 25-0-30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Родниковка ауылы Гоголь к-сi,1 инд. 030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Жайса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йсаң ауылы, Көкпектi ауылы, Хозаул ауылы, Жаңатан ауылы 33 разъезд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саң ауылдық округi Болашак к-сi, 45 инд.03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Хазрет ауылдық округi әкiмiнiң а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зрет ауылы, Берез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 98-98-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зрет ауылдық округi Ленин к-сi,2 инд.0306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һаsret_so@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ртөк ауданы Хлебода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лебодаровка ауылы,37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Хлебодаровка ауылдық округi Жеңiс к-сi, 6 инд. 0306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ғалжар ауданы Мұға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 бекет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 24-0-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нд. 0307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kimat711@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 ауданы «Щұбар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арқұдық кентi, Шұбар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346) 22344, 231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 ауданы Шұбарқұдық кентi Желтоқсан к-сi, 5 инд. 03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 ауданы Сар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ылы Құмсай ауылы Башенкөл ауылы Қоп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6) 27176, 274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емiр ауданы Сарыкөл ауылдық округi инд. 030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 ауданы Ақ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р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38-3-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жар ауылдық округi инд. 031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бай ауылдық округi (Матвеевка ауылы, Тасс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336) 78-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дық округi инд.031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Ақ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дық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78-0-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дық ауылдық округi инд.031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Бөгет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гетсай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47-0-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гетсай ауылдық округi инд.031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До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н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41-1-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н ауылдық округi инд.03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Құдық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дұқсай ауылдық округi, Кеңой ауылы, Жолам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77-5-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дықсай ауылдық округi инд.031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Көк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ау ауылдық округi, Қараба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43-0-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өктау ауылдық округi инд.031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Қоп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па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46-4-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па ауылдық округi инд.031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Көк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өбе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77-2-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өбе ауылдық округi инд.03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Кызыл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су ауылдық округi Еңбекш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78-0-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су ауылдық округi инд.031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Никель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икельтау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78-0-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икельтау ауылдық округi инд. 031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Табант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бантал ауылдық округi Көптоғай ауылы, Жайлаус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 022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бантал ауылдық округi инд.0311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Тас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дық округi, Үй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6) 38-3-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дық округi инд.0311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ромтау ауданы Тасөтк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өткел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3) 0230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өткел ауылы инд.0311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қар ауданы Қауылж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9)423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дауыл ауылдық округi инд.0212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қар ауданы Тоғы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lang w:val="kk-KZ"/>
              </w:rPr>
            </w:pPr>
            <w:r>
              <w:rPr>
                <w:rFonts w:cs="Zan Courier New" w:ascii="Courier" w:hAnsi="Courier"/>
                <w:sz w:val="20"/>
                <w:szCs w:val="20"/>
                <w:lang w:val="kk-KZ"/>
              </w:rPr>
              <w:t>№</w:t>
            </w:r>
            <w:r>
              <w:rPr>
                <w:rFonts w:eastAsia="Courier" w:cs="Courier" w:ascii="Courier" w:hAnsi="Courier"/>
                <w:sz w:val="20"/>
                <w:szCs w:val="20"/>
                <w:lang w:val="kk-KZ"/>
              </w:rPr>
              <w:t xml:space="preserve"> </w:t>
            </w:r>
            <w:r>
              <w:rPr>
                <w:rFonts w:cs="Zan Courier New" w:ascii="Courier" w:hAnsi="Courier"/>
                <w:sz w:val="20"/>
                <w:szCs w:val="20"/>
                <w:lang w:val="kk-KZ"/>
              </w:rPr>
              <w:t>68 раз. № 69 раз. № 66 раз.</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59)440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Тоғыз ауылдық округi инд.031215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қар ауданы Бозой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қақ ауылы Южны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47)625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зой ауылдық округi инд.0312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қаласы Қар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хоз ауылы, Ақжар-2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2)9960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ылдық округi Сатпаев к-сi, 10а инд.0300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қаласы Құрай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lang w:val="kk-KZ"/>
              </w:rPr>
            </w:pPr>
            <w:r>
              <w:rPr>
                <w:rFonts w:cs="Zan Courier New" w:ascii="Courier" w:hAnsi="Courier"/>
                <w:sz w:val="20"/>
                <w:szCs w:val="20"/>
                <w:lang w:val="kk-KZ"/>
              </w:rPr>
              <w:t>№</w:t>
            </w:r>
            <w:r>
              <w:rPr>
                <w:rFonts w:eastAsia="Courier" w:cs="Courier" w:ascii="Courier" w:hAnsi="Courier"/>
                <w:sz w:val="20"/>
                <w:szCs w:val="20"/>
                <w:lang w:val="kk-KZ"/>
              </w:rPr>
              <w:t xml:space="preserve"> </w:t>
            </w:r>
            <w:r>
              <w:rPr>
                <w:rFonts w:cs="Zan Courier New" w:ascii="Courier" w:hAnsi="Courier"/>
                <w:sz w:val="20"/>
                <w:szCs w:val="20"/>
                <w:lang w:val="kk-KZ"/>
              </w:rPr>
              <w:t>39 раз.</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2)9801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ұрайлы кентi Жеңiс к-сi, 47 инд.03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қаласы Благородное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32)9943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кин атындағы кентi, Мира к-сi, 37, 38, 39, 40, 41, 42 инд.0300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бе қаласы Сазды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2)9917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зды кентi Мира к-сi,1 инд. 0033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лматы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даны Ұшарал қалалық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арал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3217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Үшарал қаласы Жеңiс к-сi, 14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даны Ақтүбек ауылдық округiнiң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Ақтү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3285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үбек ауылы Теңiзбаев к-сi, 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даны Тере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бұлақ ауылы, Теректi ауылы, Талд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7417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ылы Баянбаев к-сi, 4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акөл ауданы Жыланды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йкан ауылы, Шынжылы ауылы, Кокжар ауылы, Әшiм ауылы, Жыл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7411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ыланды ауылы Қазанғапов к-сi, 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даны Қабан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мбыл ауылы, Қабанб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83)7415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банбай ауылы Абылайхан к-сi, 23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акөл ауданы Үшбұлақ ауылдық 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ес ауылы, Үшбұлақ ауылы, Айп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0510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бұлақ ауылы Жансейт к-сi, 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акөл ауданы Көлбай ауылдық округi әкiмiнiң аппараты»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ұдыр ауылы, Әлемдi ауылы, Көлбай ауылы, Қызылқайың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7462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лбай ауылы Жетiсу к-сi, 5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аудан Есебола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Энергети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2)214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Энергетик ауылы инд.04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jаnna85@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даны Ақ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уыл шаруашылық ауылы Шолак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2)241508 (7282)245 5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олақөзек ауылы инд.04010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Ақсеңг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Жиренайғыр ауылы Ақсеңгiр ауылы Көкдала ауылы Жайсан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0616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Ақсеңгiр ауылы Жамбыл к-сi, 9 инд. 040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арақаст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қастер ауылы Үшбұлақ ауылы Бұр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0633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Қарақастек ауылы Қалибеков к-сi, 53, инд.0406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Матыбұлақ ауылдық округi әкiмiнiң апп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тыбұлақ ауылы Таңбалы тас ауылы Еспе ауылы Жайлау ауылы Жартас ауылы Қарабастау ауылы Қызылтаң ауылы Шилiба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40672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Матыбұлақ ауылы Қонаев к-сi инд. 0406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асу ауылы Қарасай ауылы Еңбекшiарал ауылы Қайназар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0561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Жамбыл к-сi, 53 инд.0406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Үлгiл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гiлi ауылы Саз ауылы Қаншеге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0566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Үлгiлi ауылы инд. 0406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Тас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ағаш ауылы Бiрлiк ауылы Айд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81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Тастөбе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Қаңб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ншы ауылы Ақки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0)497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атал ауданы Байшiгер ауылы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Елт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91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Елтай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Еск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61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Ескелдi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Айтүб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жб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8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Көкпектi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Бастөбе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iшi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165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атал ауданы Бастөбе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Балп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ян ауылы Ұмт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4)287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даны Жаңаталап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Алм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лы ауылы 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320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лы ауылы Абай ауылы инд. 041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Аманбект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бөктер ауылы Баянбай ауылы Үш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22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манбөктер ауылы инд.041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Аман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өзек ауылы Пограничник ауылыҚарауыл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839)22545 8(72839)34129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өзек ауылы инд.0415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қан ауданы Бақалы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қалы ауылы Қазыбаев ауылы Кәкiмж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9373 8(72839)294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қалы ауылы инд.041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Екiаш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аша ауылы Топол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11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аша ауылы инд.041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Кой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йл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61 40 8(72839)267 5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йлық ауылы инд.041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Қарабөг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өгет ауылы Еркi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93 81 8(72839)292 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бөгет ауылы инд.041512 Еркiн ауылы инд.041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қан ауданы Шеркас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ғалы ауылы Петропавлов ауылы Садовая ауылы Ленинка ауылы Сокол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839) 30386 8(72839) 26637 8(72839) 29700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ркас ауылы инд. 041526 Петропавлов ауылы инд.041514 Садовая ауылы инд.041504 Ленинка ауылы инд.041520 Соколовка ауылы инд.04152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Шатыр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тыр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 296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тырбай ауылы инд.0415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Көк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3) 213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ерек ауылы инд.0415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Қарашыған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Төлебаевауылы Шұбартүбек ауылы Ұл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3) 214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Төлебаев ауылы инд.0415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Көкжид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жид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2843) 214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жиде ауылы инд.0415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Лепсi кентiнiң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Лепсi ауылы Керегетас раз Сарықұрақ раз. Арғанаты раз. Қаратас ст. Көкшалғын ауылы Ақбалық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843)21432 8(72843) 21609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псi ауылы инд.0415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ауданы Сарқан қалалық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қаласы 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9)210 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қан қаласы инд. 041500 Бiрлiк ауылы инд. 041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ны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к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421 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к қаласы Жамбыл к-сi, 21а</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tdel GKX@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Қаратұ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ұ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6971 1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ұрық ауылы Жiбек Жолы к-сi, 8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Малы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6976 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ыбай ауылы Әубакiров к-сi, 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Ташкенса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шкенса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313 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шкенсаз ауылы Новая к-сi, 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Асын ауылдық округi әкiмiнiң 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ш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6775 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ызылшарық ауылы Мақсұтов к-сi, 15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Жаңаш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ш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284 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ашар ауылы Кузиев к-сi, 6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Қаракемi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емi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494 7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емiр ауылы Тастанбаев к-сi, 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Евгенемаловодненск ауылдық округi әкiмiнiң 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овод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566 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оводное ауылы Оразбеков к-сi, 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Балт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т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503 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табай ауылы Алматинская к-сi, 5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Бөл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л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570 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ек ауылы Заводская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Еңбекшiқазақ ауданының Түрген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г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322 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урген ауылы Құлманбет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Бәй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й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513 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йтерек ауылы Алмерек абыз к-сi, 3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Қаражот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жот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6716 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жота ауылы Иманов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қазақ ауданы Рах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з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5370 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зар ауылы Сайдалым қажы к-сi, 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пшағай қаласы Шең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2714 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ңгелдi ауылы Сейфуллин к-сi инд.48335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йымбек ауданы Кег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еген ауылы Темiрлi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7212 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ген ауылы Атыханұлы к-сi,5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йымбек ауданы Алға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ңа Талап ауылы Жiңiшке ауылы Алғабас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7275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 Талап ауылы Райымбек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йымбек ауданы Сарыжа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жаз ауылы Көмiршi ауылы Ақбейi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79263 6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жаз ауылы Жанар к-сi, 5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Райымбек аудандық Тасашы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ашы ауылы Ақтасты ауылы Сарыкөл ауылы Жаңа тасаш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77265 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ашы ауылы, Райыбек к-сi, 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Райымбек ауданы Шырғанақ ауылдық округi әкiмiнiң апп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рғанақ ауылы Талды ауылы Кiшi Қарқара ауылы Көкнияз ауылы Кенсу ауылы Қызыл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77257 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рғанақ ауылы Дауренов к-сi, 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йымбек ауданы Төленгi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тiсу ауылы Жеңдiк ауылы Екпен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251 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етiсу ауылы Бауыржан Момышұлы к-сi, 7 инд. 0405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лдi ауданы Алдаберг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дабергенов ауылы Жаңал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286 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дабергенов ауылы Ленин к-сi, 21 инд.04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ддi ауданы Көкжазық ауылдық округты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жазық ауылы Бөктерлi ауылы Тең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351 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жазық ауылы Қашаубаев к-сi, 61 инд.040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лдi ауданы Қайнар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лы ауылы Қоржынбай ауылы Ақтас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359 9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лы ауылы Нұрманбетов к-сi,6 инд.0405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лдi ауданы Бақты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қтыбай ауылы Өтен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272 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қтыбай ауылы Жансегiров к-сi, 38 инд. 04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лдi ауданы Жалғыз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6241 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ғаш ауылы Орманова к-сi, 47 инд.04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бұлақ ауданы Жолам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әмен ауылы Архарлы өткелi Жоламан ауылы Сайлы ст. Алтындала ст. Дал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0351 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ламан ст. 41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бұлақ ауданы Қызы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ылы Шилiсу ауылы Ақсұңқар жол Желдiқ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0353 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жар ауылы 41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бұлақ ауданы Алтынем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емел ауылы Байғазы ауылы Тастыбастау ауылы Қарлы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0913 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емел ауылы 4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бұлақ ауданы Жайн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нақ ауылы Ақба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42971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йнақ ауылы 41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нфилов ауданы Үшар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арал ауылы Қызылжид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31398 53 8(728)31581 2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арал ауылы Жоқынбаев к-сi, 8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нфилов ауданы Айдар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пылд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8)31516 5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дарлы ауылы Школьная к-сi, 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қорған қаласы Өтен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тенай ауылы Ынтым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2293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тенай ауылы Тұнғатов к-сi, 17 4880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tеnаi-tk@mаi1.ru</w:t>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тырау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Кудряш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дряшев ауылы Жаңа ау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66 550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дряшев ауылы инд.0604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Дәшiн ауылдық округi әкiмiнiң ш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әшiн Щағырлы ауылы Күйг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3342 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әшiн Щағырлы ауылы инд.06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Примо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елячье ауылы Қасымғали ауылы Дәулет ауылы Шайх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37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лячье ауылы инд.0604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тер ауылы Богатый ауылы Сафо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33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Өтер ауылы инд.0614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Ганюшк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стой ауылы Телячь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3251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естой ауылы инд.0604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манғазы ауданы Мақаш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аш Голбин, Көкарна ауылы Алға ауылы Иманов</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3331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қаш ауылы инд.0604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Индер ауданы Есбол ауылдық окруп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бол ауылы Ынтым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2)34 245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к-сi, 22 инд.06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ндер ауданы Елт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лтай ауылы Аққал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4 25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еңiс к -сi, 25 инд. 06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Eltaiakimat2009</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қат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қат кентi № 402 разъезд № 3777 разъезд № 472 разъезд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9 304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ат кентi Орталы алаң № 2 инд.06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күйгiн ауданы Мия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я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8 21385817238212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тпаева к-сi инд.060 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күйгiн ауданы Көздiқа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өздiқ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8 27233 871238 27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здiқара ауылы инд.06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ырау қаласы Геолог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2 3942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Жоламанов к-сi инд.0600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ылыой ауданы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лсары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7 51158 871237 220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лсары қаласы Болашақ ш.а. инд.06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ylyoi.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хамбет ауданы Сарыайш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i Сарыайшық ауылы Сарыайш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2)36 255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айшық ш.а инд.0607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сатай ауданы Аққыс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кқыстау ауылы Х.Ерғалиев к-сi 15, Өрк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1 206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қыстау ауылы Х.Ерғалиев к-сi, 15 инд.06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h.abai@ok.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Йсатай ауданы Нар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арын ауылы Жаңа Жанб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31 273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рын ауылы Болатжол к-сi, 3 инд. 06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һ.nаrin@m аil.ru</w:t>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Шығыс Қазақстан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Арх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хат ауылы, Орд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 293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хат ауылы инд.07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қаласы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Айғыржар ауылы, Егiзқызыл ауылы Жыланды ауылы, Көкшентау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 7319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қалас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Тарлау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рлаулы ауылы, Ақшы ауылы Таңсық ауылы Қопа ауылы Жүз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 7330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лаулы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Қараш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ш ауылы Қараж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 7300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ағаш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Сарыарқ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рқа ауылы Биесимас ауылы Шұбартас ауылы Қайра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6-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рқа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Ақ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ы ауылдық округi, Ақтү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5-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ы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Қоп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па ауылдық округi Қарақұм ауылы 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 7600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па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Ақшау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аулы ауылы Қар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0-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аулы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ягөз ауданы Тарбағатай ауы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рбағатай ауылы Малтүгел ауылы Абдан ауылы Орта Арал ауылы Ақшоқ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5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бағатай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Сосн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сновск ауылдық округi Морозовск ауылы Поля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96 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сн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Бесқарағай ауданы Беген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еген ауылдық округi, Беген орман шаруашылығ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51 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ге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Семен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менов ауылдық округi Дөңгел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23 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мен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Канонер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анонер ауылдық округi, Қараб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27 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нонер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Глух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Глухов ауылдық округi, Бiрлiк ауылы, Стеклянка ауылы Ескi қама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5753 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х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Семияр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емиярск ауылдық округi Лесна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72 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мияр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Доло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лонск ауылдық округi Черемуш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31 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ло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қарағай ауданы Бас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скөл ауылдық округi, Бүкi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36946 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шкү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ородулиха ауданы Бородулих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241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Петропав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тропавло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5722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щан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Бәк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қi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391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кi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Перем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емено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361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ндрон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Переменов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еменов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261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л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Жерновск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рновск ауылдық округi Боровля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3) 21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влян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Тавриче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врическ ауылдық округi Сах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3)254 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хнов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Зубаирск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убаирс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5731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таңат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одулиха ауданы Степн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тепной ауылдық округi Орло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1) 331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ловка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Алтай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тай кентi Калинино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32-3-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ай кентi Юбилейная к-сi, 8 инд.070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Белоусов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оусовка кентi Белокаменка ауылы Планидовка ауылы Ново-Михайл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331) 3-14-65 8(72331) 3-19-80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оусовка кентi Центральная к-сi, 43 инд. 07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Бобр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бровка ауылы Солнеч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27-5-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обровка ауылы Профсоюзная к-сi, 34 инд.070505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Весел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селовка ауылы Зареч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33-5-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сеселовка ауылы Гагарина к-сi, 44 инд.07050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Калин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зовка ауылы Красная Зар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33-7-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ерезовка ауылы Б.Момышұлы к-сi, 14а инд.07050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Кожох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жохово ауылы Сметанино ауылы Прогрес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24-1-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жохово ауылы Ленина к-сi, 13-9 инд.070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Красноярск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едгорное ауылы Перевальное ауылы Авро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331) 25-3-31 8(72331) 25-5-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едгорное ауылы Ленина к-сi, 21 инд.0705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Куйбыше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ыструха ауылы Зимовь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27-3-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ыструха ауылы Новостройка к-сi, 16 инд.070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Малоуб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оубинка ауылы Волчиха ауылы Карагужиха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26-1-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оубинка ауылы Клиновицк к-сi, 46/1-2 инд.070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Ушан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шанов ауылы Степное ауылы Каменный Карьер ауылы Комсомоль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26-4-45 8(72331) 26-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шаново ауылы Спортивная к-сi, 1а ннд.0705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даны Фрунз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рханка ауылы Топиха ауылы Винное ауылы Веселое ауылы Ново-Ульбинка ауылы Ульба ст. Горная Ульб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1) 35-3-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рханка ауылы Степная к-сi, 64 инд.070519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һttp:/www.glubokoe.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Ақж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л ауылы Бе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64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л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garma.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Аршалы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ылы Жарық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52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Әуезов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езов ауылы Солнеч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55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езов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Бел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елтерек ауылы Қарашоқы ауылы Балықт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657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терек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iрлiк ауылы Амангелдi ауылы Қарақож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542 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ұлусары ауылы Қазаншұңқыр ауылы Қойтас ауылы Шымыл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52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лусары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Божығұр ауылдық округi әкiмiи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жал ауылы Салқынтөбе ауылы Үкi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217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лқынтөбе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Делбегете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нырбиiк ауылы Суық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677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ңырбиiк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ылы Қарақойтас ауылы 15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9) 255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Жалғыз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ғызтөбе ауылы Солнечный ауылы 10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545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ғызтөбе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Жай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218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м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рма ауданы Жарық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ық ауылы Малай ауылы Қызылқай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4 751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ы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ма ауданы Қалба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лбатау ауылы Жаңаөзен ауылы Қапай Батыр ауылы Бүрлiағаш ауылы Ортабұлақ ауылы Жiңiш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7 656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лбатау ауылы, Дружбы к-сi, 1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йсан ауданы Дай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йыр ауылдық округi Жамбыл ауылы Көкжы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0) 20500 8(72340) 243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йыр ауылы инд.0707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айсан ауданы Айнабұлақ ауылдық 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йнабұлақ ауылдық округi Жаңатұрмыс ауылы Шүршiтсу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0) 23512 8(72340) 238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йнабұлақ ауылы Даникова к-сi, 4 инд.070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йсан ауданы Сары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өгедай ауылдық округi Шалқар ауылы Сарытере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0) 23697 8(72340) 236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терек ауылы инд.07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йсан ауданы Бiржан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жан ауылы Қуаныш ауылы Ақар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0) 23138 8(72340) 231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Бесқарағай ауданы Бiржан ауылы 19 май к-сi, 4 инд.07070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айсан ауданы Кеңсай ауылдық округi әкiмiнi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сай ауылы Жарсу ауылы Бақасу ауылы Сарыжы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0) 226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сай ауылы инд.0707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йсан ауданы Шiлiктi ауылды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iлiктi ауылы Тасбастау ауылы Жалшы ауылы Қарасай ауылы Какентал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0) 43424 8(72330) 434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iлiктi ауылы инд.0707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ны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ов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618 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ов қаласы Советская к-сi, 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ов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ов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609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ов қаласы Ленин к-сi, 7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Серебрянск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ребрянск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7251 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ребрянск қаласы Веденеева к-сi, 14 инд.0708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Прибрежный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брежны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9264 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Прибрежный кентi инд.07082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Октябрь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ктябрь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307 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ктябрь кентi Кирова к-сi, 4А</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Зубов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убов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убов кентi Целинная к-сi, 21. инд.07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Малее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е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247 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еевск ауылы Малеевская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Парыг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рыг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270 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рыгин ауылдық округi Парыгин ауылы Центральная к-сi 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Тұрғыс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рғыс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24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рғысын ауылы Коммунаров к-сi, 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Чап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ап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271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Чапай ауылы Восточная к-сi,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ырян ауданы Средиго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редиго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5224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редигорное ауылы Центральная к-сi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ырян ауданы Первороссийск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россий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5923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Первороссийск ауылы Фрунзе к-сi инд.07082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Тас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йнар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3)48 254 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Тас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8 25 4 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Мал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үлейм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825 8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гiлi-Малшы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өкпектi ауданы Үлгiлi Мал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8 25 8 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Үлкенбө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сары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8 29 2 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кен Бөкен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Аухад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ме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8 23 3 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Сам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йың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нтелеймонов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Мариного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счанка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счанка ауылдық округ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Би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мсомол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даны Комсомо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рчатов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урчатов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51236 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ылы Тәуелсiздiк 4 инд.07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urchatov.vko.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Күршi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үршiм ауылы, Алғабас ауылы Дiңгек ауылы Топ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9-2-17-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үршiм ауылы Б.Момышұлы к-сi, 87 ннд. 07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Тере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еректы ауылы Мойылды ауылы Карашiлiк ауылы Ақжайлау ауылы Тентек ауылы, Бұлғары-Табыты ауылы Қарой ауылы Қайнарлы ауылы Матабай 1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3)43-2-1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ылы Крахмаля к-сi, 67 инд.0712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ылы Қойтас ауылы Төсқайын ауылы Теректi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9-55-3-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абай ауылы Ұлан к-сi, 27 инд.071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ршiм ауданы Ақ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бұлақ ауылы Алтай ауылы Күнгей-Бөкенбай, Терiскей- Бөкенбай ауылы Майтере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3-23-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ұлақ ауылы Абая к-сi, 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Балықшы ауылды округi әкiмiнiң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Аманат ауылы Жолнұсқ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9-2-36-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Мейiрбаев к-сi, 30/1 инд.0712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Бор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ан ауылы Жидели ауылы Жаңауыл ауылы Игiлiк ауылы Қазақст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3-22-4-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ан ауылы Центральная к-сi, 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Қалғыто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оғай ауылы Ақшы ауылы Егiндiбұлақ ауылы Жылы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9-44-3-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оғай ауылы Мұқанов к-сi, 21/а</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Қалж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лжыр ауылы Қалжыр ауылы Тақыр ауылы Шенгельдi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3-25-4-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Қалжыр ауылы Көшкеншинова к-сi, 37 инд. 07120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Құйған ауылдық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ұйған ауылы Славянка ауылы Қарабұлақ ауылы Қайнар ауылы Чердо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43-45-3-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йған ауылы Қайырбаев к-сi, 6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Маралды ауылдық окрут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ралды ауылы Қыстау- Күршiм ауылы Үш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0-53-4-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ралды ауылы Уәлиханов к-сi, 5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үршiм ауданы Сарыөлең ауылдық округi әкiмiнiң аппараты»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ыөлең ауылы Барақ батыр ауылы Бiрлi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9- 44-1-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өлең ауылы Школьная к-сi,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үршiм ауданы Топқайың ауылдық округi әк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осқайың ауылы Бұғымүйiз ауылы Балақты-бұлақ ауылы Қарағайлы- бұлақ</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0-41-3-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сқайың ауылы Кабинская к-сi,21, инд.0712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Риддер ауданы Үлбi кентi округi әкiмi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таково ауылы, Лениногорск ауылы Ульбастрой ауылы Лесхоз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6583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бi кентi Буровая к-сi, 6 инд. 071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atulba@mai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Риддер ауданы Пригородный ауылдық округi әкiмiнiң</w:t>
            </w:r>
            <w:r>
              <w:rPr>
                <w:rFonts w:cs="Zan Courier New" w:ascii="Courier" w:hAnsi="Courier"/>
                <w:b/>
                <w:bCs/>
                <w:sz w:val="20"/>
                <w:szCs w:val="20"/>
                <w:lang w:val="kk-KZ"/>
              </w:rPr>
              <w:t xml:space="preserve"> </w:t>
            </w:r>
            <w:r>
              <w:rPr>
                <w:rFonts w:cs="Zan Courier New" w:ascii="Courier" w:hAnsi="Courier"/>
                <w:sz w:val="20"/>
                <w:szCs w:val="20"/>
                <w:lang w:val="kk-KZ"/>
              </w:rPr>
              <w:t>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городная ауылы, Поперечное ауылы Коноваловка ауылы Ливино ауылы Верхняя ауылы Хареуз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65556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Пригородная ш.а., 13- 3 инд. 071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қасы Новобаж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баженово ауылы Бұлақ ауылы Жаңа жол ауылы Талдықорған ауылы Бажен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 57-3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баженов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Озе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Озерки ауылы Половинки ауылы Талица ауылы Қаракөл ауылы Тепқашы ауылы Балтатарақ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 2 57-42-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зерки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Жаз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з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 57-75-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зы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Жиен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кеншi ауылы Марал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2)2 57-35-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кеншi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Приреч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речно ауылы Мұздыбай ауылы Гранитный ауылы Жарқын ауылы Шөптiғақ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 57-6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речное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Ертi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үкiр ауылы. Прииртышск ауылы Мұр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7-3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иртышск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Риддер қаласы Знаме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наменка ауылы Қыземш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2 57-73-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намен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Риддер қаласы Достық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коман ауылы Дост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7-52-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кома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Шүлб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үлбi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үлбi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аған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ған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 жол коммутаторы 38-01-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ған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Айна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н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 93-3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набұла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Қараөле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 ауылы Қараөле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6-2-13-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Таң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циалистiк Қазақстан Тан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6-2-20-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ңат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Алға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ғалаң ауылы Киiкқашқан ауылы Қызылж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6-2-44-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ғалаң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ср қаласы Ақ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6-2-12-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кбұла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иддер қаласы Абыр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ыр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2)56-2-13-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ыралы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ан ауданы Огневка кентi округ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моля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0-3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гневка кентi Панин к-сi, 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Таврически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ауылды Пролетар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1-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врическое ауылы Советская к-сi, 4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Төлеген Тоқт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Герасимовка ауылы Украинка ауылы Аршалы ауылы Родовка ауылы Казачь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4-37-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ерасимовка ауылы Центральная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Сара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 Одесское ауылы Отрадное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4-38-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товка ауылы Молодежная к-сi, 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Гагарин ауылдық округi әкiмiнiң апiш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Юж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4-24-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агарино ауылы Цеитральная к-сi, 4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ан ауданы Каме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ойницк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4-35-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менка ауылы Центральная к-сi,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Аз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ыңды ауылы Бетк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7-33-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зово ауылы Советская к-сi, 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Бозан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атериновка ауылы Қызыл-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1-0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озанбай ауылы Ленина к-сi,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Тарғ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тас ауылы Айтықов ауылы Ман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6-4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рғын ауылы Айтықов к-сi,2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Әбiләк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терек ауылы Горн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4-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ғыр ауылы Ленин ксi,5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Егiн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рс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2-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ылы Ахметов к-сi,3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Алма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ш-Өтеп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4-6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сай ауылыҚыдырменов к-сi, 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н ауданы Белая гора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ижняя Таинт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8-20-6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елая Гора ауылы Ленин к-сi,4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кем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кеев ауылы Ми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34-32-6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осточное ауылы Школьная к-сi,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кемен қаласы М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мсоновка ауылы старое Ахмирово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амбыл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Ботамойн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ылы Ботамойнақ ауылы Ұшбұлақ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 37) 2-04-95, 2-06-45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Байзақ ауылы Байдешов к-сi, 4 инд.080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йзақ ауданы Дих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ихан ауылы Аймантөбе ауылы Жеңi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3-31-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йзақ ауданы Дихан с. А.Күзембай к-сi, 19 инд.08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Жалғызтөбе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ғызтөбе ауылы Жетiбай ауылы Аққия ауылы Төрт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5-11-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айзақ ауданы Жалғызтөбе ауылы Жамбыл к-сi, 10. инд.080107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Жаңатұрмыс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бастау ауылы Тегiстiк ауылы Жаңатұрмыс ауылы Төрегелдi ауылы Жiбек жолы ауылы Қайнар разъездi Ақшолақ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37-4-54 8(726 37) 37-4-55 8(726 37) 37-4-5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айзақ ауданы Көкбастау ауылы Шайбайұлы к-сi,72 инд.080109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Бұрыл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ал ауылы Бұр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26) 32-42-7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рыл ауылы 9 мамыр к-сi, 13 инд. 0801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Мырзат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ырзатай ауылы 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5-11-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ырзатай ауылы Жамансары к-сi, 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Сарыкем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Гагарин ауылы, Үшбұлақ ауылы, Киiкбаев ауылы Қос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2-11-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батыр к-сi, 99 инд.08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Саз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ы Жанасаз ауылы Ақ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6 37) 31-6-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я ауылы Жамбыл к-сi, 4 инд.080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Сұқанб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ймекент ауылы 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44-2-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ұқанбаев ауылы Ш.Әйтiмбетов к-сi, 155 инд.080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зақ ауданы Қос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оголь ауылы Тал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7) 25-4-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с ауылы 40 лет Победы к-сi, 18 инд.0801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Құмшағал ауылдық округi әкiмiнiң аппарат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Қызыл-Абад ауылы Казарма ауылы Құмшағал саяжай орыны, Жиделi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3-47-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А.Байтұрсынов к-сi,5 инд.0802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Айша-биб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Та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 33) 2-73-45, 2-73-12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ызыл-Таң ауылы Жiбек жолы к-сi, 118 инд.080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Пион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йдан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2-31-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Шайдана ауылы Жамбыла к-сi, 50. инд.0802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Өрн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ұма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2-52-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Жұма ст. Космет к-сi, 25 инд.0802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ара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йтере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2-55-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Бәйтерек ауылы Жамбыл к-сi, 112. инд.080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пал ауылы Қоңыртөбе ауылы Бесжыл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3-70-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апал ауылы 40 лет Победы к-сi, 10. инд.0802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олқарн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остөбе ауылы Жамбы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2-34-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Қостөбе ауылы ауылы Т.Рысқұлов к-сi,6. инд.0802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Ас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хат ауылы № 27 ре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3) 2-13-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Рахат ауылы инд.08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Бес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рғы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6 33) 3-25-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даны Қырғыз ауылы Жеңiс к-сi 7 инд.08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Жетi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як ауылы Кәрiқорған ауылы Любим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2-7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Кәрiқорған ауылы инд.0803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Бәй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үркiресу ст. Марья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Күркiресу ауылы инд.080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Қараса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ы Жүсiп ауылы Жұрым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2-44-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уалы Ауданы, Бәйтерек ауылы инд.080305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Шақпақ ат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сай ауылы Ынтымақ ауылы Шақпақ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2-43-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Амансай ауылы инд.0803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Күреңбел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ңкерiс ауылы Қара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2-5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Қаратас ауылы инд.080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уалы ауданы Билiкөл ауылдық округi әкiмiнi 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Дарбаза ауылы Қарабастау ауылы Жыл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40) 2-82-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Қарабастау ауылы инд.080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Көкбастау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қ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2-91-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Бақалы ауылы инд.080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Тоғызтарау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мсу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5) 5-10-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лы ауданы Тоғызтарау ауылы инд.080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Степновск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лав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6) 2-83-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Славное ауылы инд.0804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Ноғай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бастау ауылы Шарба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6 36) 5-15-44 8(726 36) 2-29-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Шарбақты ауылы инд.08043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Қақпат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қпа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6) 2-31-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Қақпатас ауылы инд.0804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Ал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кад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6) 3-61-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Алғ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Қаракем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еме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6) 3-2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Керу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й ауданы От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6) 7-13-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да ауданы, Отар ауылы инд.0804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Мерк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санатар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32 2-14-71 2-30-99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Мерке ауылы инд.08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Сұр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н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 32 2- 44-68 2-44-99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Аққайнар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Ойт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ық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Ойтал ауылы инд.080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Жаңато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2) 5-08-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Қызылсай № 2 бөлiмше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Аңдас батыр атындағ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Қыстақ м.</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2) 2-97-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 Арал-Қыстақ м. № 31. инд.0805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Ақто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қ Диқан м.</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2) 2-54-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Қазақ Диқа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Ақерм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Арық ауылы, Садуақ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2 2-66-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ке ауданы Ақерме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Қаратү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59) 7-10-07 8(726 59) 7-12-09 8(726 42) 243-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Сары өзек ауылы Қуанышбаев к-сi, 76 инд.08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Мыңарал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ыңарал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40) 3-60-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ойынқұм ауданы Мыңарал кентi Садықов к-сi, 5 инд.0806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Қызылт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ызылту ауылы А.Назарбек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 42) 5-11-52, 5-13-33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құм ауданы, Қызылту ауылы Алтынсарин к-сi, 9 инд.0806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с ауданы Қызылау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ау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44) 3-33-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с ауданы, Қызылаут, Есей к-сi, 8 инд.0808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у қалас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у қаласы Мақұл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644) 6-10-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с аудан, Қаратау қаласы Б.Момышұлы к-сi, 12 инд.08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Рысқұлов ауданы Новос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Юбилейное ауылы Әбiлқай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26 31) 5-49-10, 5-49-12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ысқұлов ауданы Юбилейный ауылы Абая к-сi, 1 инд.0809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ысқұлов ауданы Қорақа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аға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1) 5-14-40, 5-14-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ысқұлов аудан, Қорағат ауылы Төле би к-сi,15 инд.08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ысқұлов ауданы Құмарық ауылды округi әкiмiнiң аппарат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марық бөлiм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1) 5-08-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Т.Рысқұлов ауданы Құмарық ауылы Жiбек жолы к-сi, 64, инд.0809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у ауданы Тоғыз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л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9) 2-43-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у Тоғызкент ауылы инд. 080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у ауданы Түркiст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9) 5-06-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у ауданы Түкiст ауылы инд.08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 ауданы Төлеб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верохозяйст во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8) 3-28-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у ауданы, Төле би ауылы Төле би к-сi, № 240 инд.08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 ауданы Шоқп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йғыр ст. Құлақшын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 38) 6-1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 ауданы Шоқпар ст. Школьная к-сi, 1 инд.0811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 ауданы Балуан Шолақ атындағ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удовая хозяйство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6 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у ауданы Балуан Шолақ ауылы дулати к-сi,1 инд.081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тыс Қазақстан облыc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қ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тiлеу ауылы Қабыл кентi Тынәлi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0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жайық ауданы, Лбищенск кентi Д. Қонаев к-сi,1 инд.090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қ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ены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8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қсуат кентi Ленин к-сi, 5 инд.090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лға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егiсжол кентi, қарағай кентi, Тоған кентi, Бесоба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3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лғабас ауылы Е.Орақбаев к-сi, 70 инд.090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лм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мекен кентi, жантемiр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11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Алмалы кентi Абылай хан к-сi, 54 иид.090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Базар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дырқұл кентi Қызылжар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12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Базартөбе кентi У. Қадырғалиев к-сi, 49 инд.090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Базаршол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м кентi Жаманкұдық кентi Баянтөбе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1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Базаршолан кентi Жамбыл к-сi, 21 090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Бұдар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мал кентi Коловертное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24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 Бударино кентi Чапаева к-сi, 22 инд.09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Есен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оба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25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Есенсай кентi Тәуелсiздiк к-сi, 2 инд.090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йық ауылдық округi әкiмiи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қ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9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жайық ауданы Фоефаново кентi Жақсығұлов к-сi, 21 инд.090109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лдырево кентi Бiтiк кентi Бұлан кентi Дөңгелек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1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мбыл ауылы Комсомольская к-сi, 1 инд.09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ңа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шығыр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0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ңабұлақ ауылы Жаңабұлақ к-сi,2 инд.09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Қарауыл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рыққұдық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6)471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Қарауылтөбе ауылы Ленин к-сi, 1 инд.090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Құрайлыс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тi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46) 233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Молдағалиев атындағы ауылы Жұбан к-сi, 6 инд.0901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Мерген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орячкино кентi Жолап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15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Горячкино ауылы Құрманғазы к-сi, 12 инд.090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Сары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м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13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Жанама ауылы Ленин к-сi, 14/3 инд.090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Тайп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мп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213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 Тайпақ ауылы Ленин к-сi, 37 инд.0901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kk-KZ"/>
              </w:rPr>
            </w:pPr>
            <w:r>
              <w:rPr>
                <w:rFonts w:cs="Zan Courier New" w:ascii="Courier" w:hAnsi="Courier"/>
                <w:sz w:val="20"/>
                <w:szCs w:val="20"/>
                <w:lang w:val="kk-KZ"/>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ауданы Қабырш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6) 916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кжайық ауданы Қабыршақты кентi Чапаев к-сi, 27 инд.090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Сайх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мбет ауылы Жәрмеңке ауылы Шон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217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окейорда ауданы Сайхы ауылы Ы.Бергалиев к-сi, 1 инд.09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bokeiorda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Бисен ауылдық округi әкiмiн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Көк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243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Бисен ауылы Б.Жәнiкешова к-сi,1 инд.090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Ұя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ой ауылы Науш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441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Ұялы ауылы Х.Маданов к-сi, 6 инд.090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Бөрл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нқұдық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33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өкейорда ауданы Бөрлi ауылы Т.Масин к-сi,22 инд.09020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Мұратсай ауылдық округi әкiмiнiң 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жен ауылы Тайғ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234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Мұратсай ауылы Абай к-сi, 1 инд.09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Орд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ы Сейiтқали ауылы Үш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601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Орда ауылы А.Оразбаев к-сi, 63 инд.09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кейорда ауданы Саралжы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0) 531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өкейорда ауданы Саралжың ауылы Құрманғазы к-сi,22 инд.090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Ақ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тай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67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Ақбұлақ ауылы Абай к-сi, 36 инд.0903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ww.акimаt.к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ңы Ақ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ң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65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Ақсу ауылы Дружбы к-сi, 36 инд.0903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лi ауданы Берез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лу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33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Березов ауылы Школьная к-сi, 13 инд.0903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ңы Бумакөл ауылдық округi әкiмiнiң аи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блавка ауылы Утв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51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Бумакөл ауылы Линейная к-сi, 6 инд.090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Кеңтү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қтыарал ауылы Протелар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6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Кентүбек ауылы Слветская к-сi, 61 инд.090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лi аудаиы Жар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иитрово ауылы Қарашыған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36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Жарсуат ауылы Ленин к-сi, 35 инд.090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Қан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най ауылы Дания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55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Қанай ауылы Ленин к-сi, 38 инд.090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өрлi ауданы Қызылт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тау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321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Қызылтал ауылы Ақсай к-сi, 32 инд.0903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Пугач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тал ауылы Бес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61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Пугачево ауылы Қазақстан к-сi, 18 инд.0903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Қара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хо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42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Қарақұдық Гагарина к-сi, 4 инд.0903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Өсп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Өспен ауылы Жаңат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3) 2234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даны Өспен ауылы Советская к-сi, 7 инд.0903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алшық ауылы Үшкемпi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47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ғалы ауданы Бiрлiк ауылы 60 лет КССР к-сi, 32 инд.09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Жаңа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iшi Айдархан ауылы Сарыкө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19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Жаңажол ауылы Суханов к-сi, 1 инд.0904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Жаңақаз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дырған ауылы Жуалой ауылы Теңд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53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Жаңақазан ауылы А.Ахметов к-сi, 4 инд.09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western.zhangala.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Көпжас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лтанат ауылы Саралжын ауылы Үш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18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нғалы ауданы Көпжасар ауылы Барша к-сi, 1 инд.09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Қызылоба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тпай ауылы Торқ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37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Қызылоба ауылы Құрманғазы к-сi, 5 инд.0904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Маштек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ухо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41) 218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Маштексай ауылы С.Мендешев к-сi, 1 инд.090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Мендеш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ғын ауылы Карташ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45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Қырқопа ауылы Д.Нүрпейiсов к-сi инд.0904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Пятим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с елдi мекенi, Борық е.м.Плантация елдi мекен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1) 240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ғалы ауданы Пятимар ауылы Мамена к-сi, 17 инд.0904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Жақсы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адыр елдi мекен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5) 301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Жақсыбай ауылы Қарақұлов к-сi, 20 инд.09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zhanibek@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Күйге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олтабан ауылы Құрсай ауылы Өнег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5)251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әнiбек ауданы Жасқайрат ауылы Жароков к-сi, 1 инд.09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kuigenkul@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Та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түбек ауылы Аманат ауылы Комсомо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5) 30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әнiбек ауданы Талов ауылы Школьная к-сi, 40 инд.090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zhanibek@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Тау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гер е.м. И.Жұмаева атындағы е.м.</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5) 261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Тау ауылы Абай к-i инд.09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tay@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Ұзы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 е.м.</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5) 253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әнiбек ауданы Ұзынкөл ауылы Телагисова к-сi, 1 инд.09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uzunku@bk.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Переметно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абродино ауылы Озерное ауылы Поливное ауылы Усихино ауылы Черноярово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22162 8(71130) 233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Переметное ауылы Гагарин к-сi,83 инд.09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zkozelenox.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Дәр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алицын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24190 8(71131) 211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Дәрия ауылы Пионерская к-сi, 26 ннд.0906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ленов ауданы Желез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ремячее ауылы Соколовк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2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Железново ауылы Мектеп к-сi инд.090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Зел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ерче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7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Зеленое ауылы Чапаева к-сi, 32 инд.09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Красноармей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парта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98730 8(71131) 987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Красноармейск ауылы Красноармейск к-сi, 1 инд.09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Крас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стафьево ауылы Котельное ауылы Чапурино ауылы Щучкин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34149 8(71131) 341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Погодаево ауылы Жеңiс к-сi, 1 инд.0906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Күшi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лаған ауылы Владимировка ауылы Колесово ауылы Ша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6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Күшiм ауылы Достық к-сi, 50 инд.0906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Мак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ое ауылы Сад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216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Макарово ауылы Школьная к-сi, 2 инд.0906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ленов ауданы Мичур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мбыл ауылы Зеленое ауылы Набережное ауылы Октябрь ауылы Сад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22) 191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ленов ауданы Мичурино ауылы Мичурино к-сi,5/1 инд.0906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Первосов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оглинка ауылы Карпово ауылы Талова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31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Первосоветск ауылы Чамчияна к-сi, 12 инд.0906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Раздольно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ый Св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31) 96143 8(71131)961 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Раздольное ауылы Шевченко к-сi инд.0906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Беле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о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61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Белес ауылы М.Мәметова к-сi, инд.0906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Рубеж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п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33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Рубежка ауылы Ленин к-сi, 5 инд.0906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Егiндi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снок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21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Егiндiбұлақ ауылы Школьная к-сi, 1 инд.0906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иов ауданы Трекино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24204 8(71131)971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Трекино ауылы Жиберина к-сi,1 инд.0906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Дост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аке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321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Достық ауылы Гагарин к-сi, 19 инд.0906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Махамб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орбунов ауылы Кожевников ауылы Пав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91123 8(71131) 91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Махамбет ауылы Ленин к-сi, 32 инд.0906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еботар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мин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311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еботарев ауылы Школьная к-сi, 2 инд.0906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и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ап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311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ирово ауылы Мирная к-сi, 68 инд.0906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увашин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 Ор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217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Чувашка ауылы Ленин к-сi инд.0906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еленов ауданы Янауқ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гатск ауылы Скворкин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0) 74132 8(71130)742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ск ауданы Янауқы ауылы Садовая к-сi, 2 инд.0906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ленов ауданы Январцев ауылдық округi</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рсаново ауылы Чинарево ауылы Пет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1) 955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ҚО Зеленов ауданы Январцево ауылы Советская к-сi, 91 инд. 09062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зта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зоба ауылы Сексен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4) 316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зталов ауылы Шарафутдинов к-сi, 58 инд.09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kazt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Ақпәт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iшi Талды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8) 2145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Ақпәтер ауылы Ақпәтер к-сi,5 инд.090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pater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Болаш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пкүтiр ауылы Аққұр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6) 203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Болашақ ауылы инд.0907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kаztalov@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Бостан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4) 247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талов ауданы Бостандық ауылы Мектеп к-сi,2 инд.0907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bоzstаndyk/аkim@rаmbler.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Бiр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лж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4) 3155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Әжiбай ауылы Әжiбай к-сi,3/1 инд.0907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kаztalov@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Жаңа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бiш ауылы Көмекшi ауылы Таң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8) 211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талов ауданы Жаңажол ауылы Датов к-сi,1 инд. 0907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каztаlоv@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талов ауданы Көктө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ламан ауылы Оразғали ауылыСаралж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8)246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Көктерек ауылы инд.09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каztаlоv@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об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 ауылы Қоныс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7) 525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оба ауылы Тәуелсiздiк к-сi,инд.1009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lpamis_mоld@inbox.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өз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8) 214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өзен ауылы инд.0907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gulnur_80.80@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щысай ауылы Бостан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38) 25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арасу ауылы инд. 0907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rai.1981.81@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ушаңқұ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7) 257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Қушаңқұл ауылы Асанғалиев к-сi, 1 инд.09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kаztalov@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зталов аудандық Талдыапан ауылдық округi әкiмiнiң»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iстерек ауылы Қайшақұдық ауылы Қособа ауылы Ниқоңы ауылы Сары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6) 241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Талдыапан ауылы инд.0907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19bаur777@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Тереңкү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йру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6) 23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Талдықұдық ауылы инд.090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kаztalov@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Тереңқұл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пiшен ауылы Мере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4) 253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талов ауданы Нұрсай ауылы инд. 0907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u w:val="single"/>
                <w:lang w:val="kk-KZ"/>
              </w:rPr>
              <w:t>аkimkаztalov@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Аққоз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оба ауылы Қосбаз ауылы Аққозы е.м.</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200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төбе ауданы Аққозы ауылы инд.09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atobe.westkaz.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Қарақұ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көл ауылы Қос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2626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Алакөл ауылы инд.090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Қос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ғ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37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төбе ауданы Қоскөл ауылы инд.0908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Саралжы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әул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213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Қарақамыс ауылы инд.090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Сул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бек ауылы Тол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231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Сулыкөл ауылы инд.0908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Шөп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312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Шөптiкөл ауылы инд. 090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Егiнд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герл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5) 554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даны, Егiндыкөл ауылы инд.0908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Жымпи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iншi 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316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Жымпиты ауылдық округi инд.09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ww.zkosyrym.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Алға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өнер ауылы Сасық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91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Алғабас ауылы инд.0909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Арал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51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Аралтөбе ауылы инд.090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Бұл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223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Бұлан ауылы инд.090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Бұлдыр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құдық ауылы Жарқамыс ауылы А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23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Бұлдырты ауылы Алғабас ауылы инд.0909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ауданы Тас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943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Тасқұдық ауылы инд.09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Же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тiкөл ауылы Қара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90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Жетiкөл ауылдық округi инд.09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Жос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м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911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Тоғанасауылы инд.09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Сары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та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21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Сарыой ауылдық округi инд.0909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Талды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қст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62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Талдыбұлақ ауылы округi инд.0909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ауданы Шолақаңқа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ңқатыауылы Қарағанды ауылы Сегiзүй ауылы Құспан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4) 9235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ым ауданы Шолақанқаты ауылы округi инд.0909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Тасқала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енький бөлiмшесi, Кузнецовок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1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Тасқала ауылы Абай к-с, 20 инд.09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hzheksenov@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Ақтау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еленькое ауылы Қызылбас бөлiмшесi Черная Впадин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95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Ақтау кентi Ардагерлер к-сi, 10 инд.0910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кimаtаktau@ 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ы ауданы Аман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жа 1 бөлiм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31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Амангельдi кентi Ленин к-сi, 1 инд.0910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mаngеldu_аkimаt@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Дост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авилино бөл. Крут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43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Достық кентi Сатаров к-сi, 15 инд.091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kimаttaskalа@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Қо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омсомольское бөл.</w:t>
            </w:r>
            <w:r>
              <w:rPr>
                <w:rFonts w:cs="Zan Courier New" w:ascii="Courier" w:hAnsi="Courier"/>
                <w:i/>
                <w:iCs/>
                <w:sz w:val="20"/>
                <w:szCs w:val="20"/>
                <w:lang w:val="kk-KZ"/>
              </w:rPr>
              <w:t> </w:t>
            </w:r>
            <w:r>
              <w:rPr>
                <w:rFonts w:cs="Zan Courier New" w:ascii="Courier" w:hAnsi="Courier"/>
                <w:sz w:val="20"/>
                <w:szCs w:val="20"/>
                <w:lang w:val="kk-KZ"/>
              </w:rPr>
              <w:t>Чебаково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92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Оян кентi М.Маметова к-сi, 1 инд.0910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zаmаt-84@bk.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Қазақстан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ұмала бөл.Қалмақшабын бөл. Кирово бөл.Қисықсай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51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Атамекен кентi Жеңiс к-сi, 11 инд.0910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кim_ аtаmеkеn@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Мерек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қбай бөл. Карташово бөл. Қалмақ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6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Мереке ауылы Ақжiгiтов к-сi инд.09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кimmеrеkе @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Мере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траханкино бөл. Белугино бөл. Родники бөл.Джемчин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96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Мерей кентi Победа к-сi, 1 инд.0910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кimаttаskаlа@mаi1.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Шиж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бұлақ бөл. Ермольчево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9) 235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қала ауданы Шижа-2 кентi Юбилейная к-сi, 1 инд.0910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abat_sariev@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Федо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нецк ауылы Қабыл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212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Теректi ауданы Федоровка ауылы Юбилейное к-сi, 18 инд.0911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жай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йық е.м. Сүттiген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3) 912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жайық ауылы инд.091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соғым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озай ауылы Калинин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43) 955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соғым ауылы инд.09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тиево ауылы Пой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313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қсуат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Теrекtа rаmblеr@ .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ңқат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ыбцех ауылы Ерсары ауылы Қандық ауылы Новая точка ауылы Сатымшеген ауылы Тасаншег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3) 932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Аңқата ауылы инд.091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Көнеккет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147) 923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Көнеккеткен ауылы инд.091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Подстепно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опитомник ауылы Юбилейное ауылы Барба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364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Подстепное ауылы Советская к-сi, 1/А инд.091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Придорож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бас ауылы Сарсен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331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Придорожное ауылы инд.091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Төңкерi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ныс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333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Төнкерiс ауылы инд.0911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Ша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ке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2) 326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Новая Жизнь ауылы Школьная к-сi, 15 инд.091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Шағат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с ауылы Қоғалытөбек ауылы Құтсиық ауылы Қызыл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3) 943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Шағатай ауылы инд.0911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Шалқ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Дуана ауылы Шалқ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43) 941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ктi ауданы Сарыөмiр ауылы инд.09112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ы ауданы Ақ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ғатан ауылы Құтан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348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ығырлау ауданы, Тасмола кентi Сәңiрбиев к-сi, 230 инд.0912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chingirlau.westkaz.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Алмазн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дық ауылы Константинов ка ауылы Сегiзсай ауылы Лебед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34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Алмазное кентi Рахымов к-сi, 69 инд.091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ығырлау ауданы Ащы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гелдi ауылы Жеңiшке ауылы Мырзағара ауылы Талды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55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Ащысай кентi. Бейбiтшiлiк к-сi, 22 инд.091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ығрлауауданы Белогор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рыатбас ауылы Марксиз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515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Белогорка ауылы Садовая к-сi, 102 инд.091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ығырлау ауданы Қараш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Қайыңды ауылы Қарғал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35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Қарағаш ауылы Абай к-с, 18 инд.091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Қызыл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көл ауылы Ақсоғым ауылы Жаңакүш ауылы Правда ауылы Үлгiлi ауылы Шоқт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3426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Шығырлау ауылы Клышев к-сi, 87 инд.09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Луб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радное ауылы Сұлукөл ауылы Юбилей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32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Лубенка ауылы Мұхамбетов к-сi, 52 инд.0901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Полта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лта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37) 253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рлау ауданы Полтава кентi Жастар к-сi, 12 инд.0912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л қаласы Заша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ловые горк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2) 5018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л қаласы. Зашаған кентi Жәңгiрхан к-сi, 17 инд.0900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л қаласы Деркүл кентi округ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ивкино ауылы Кордон ауылы Маштак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2) 2175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л қаласы Деркүл кентi Даля к-сi, 34 инд.0900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Қарағанды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қаласы Вольный кентi Қызыл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1) 429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Абай қаласы Абай к-сi, 26 инд.100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gоrоdа@.yаndех.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Курмин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рминка ауылдық округi, Курминка ауылы Жұмабек ауылы Спас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3) 505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Курминска ауылы Спасская к-сi, 7 инд.100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 Маil kurmа_ buһ@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Көк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ксун ауылы Южное ауылы Северное ауылы Жартас ауылы Зеленые ключ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3) 524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бай ауданы, Көксу ауылы инд.10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аtkоkсу@.rаmbler.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Қара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тас ауылы Восход ауылы Поливное ауылы Қарақо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1)91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Жартас ауылы 60 лет Каз.ССР к-сi, 24 инд.10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аtjartas@.rаmbler.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Юбилей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Юбилейное ауылы Тасзаемка ауылы Жо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3) 583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Юбилейное ауылы Мира к-сi, 15 инд.100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ubilеinое@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Есенгелдi ауылдық округi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енгелдi ауылдық округi Пахотное ауылы Сегiзiншi ау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3) 531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бай ауданы, Юбилейное ауылы Мира к-сi,15 инд.100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Сам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мар ауылы Бородиновка ауылы Пруды ауылы Огороды ауылы Изумруд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53) 542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даны, Самар ауылы Центральная к-сi, 19 инд.100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 2-12-33 8 (71037) 2-14-74, 210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оғай ауданы Ақтоғай ауылы Бөкейхан даңғ.4 инд. 10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бай ауылы Ақыш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3-5-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бай ауылы инд. 1002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йырт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4-2-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йыртас ауылы инд. 1002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Жиде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әуле ауылы Жалаңаш ауылы Үшарал ауылы Қарак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 22-2-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Сәуле ауылы инд. 10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ара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рманбет ауылы Дуаншы ауылы 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3-7-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Нарманбет ауылы инд.1002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араменде б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с ауылы Қуаны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29-1-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қтаса ауылы инд.10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ызылар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24-2-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қжарық ауылы инд.100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ұс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шқ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3-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ошқар ауылы инд.100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Кеж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 29-7-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қшы ауылы инд.100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оғай ауданы Нүр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уркен ауылы Ақсеңгiр ауылы Жалаңтөс ауылы Жидебай ауылы Қара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037) 23-3-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Нүркен ауылы инд.10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Ортадерес ауылдық окру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ртадерес ауылы Ақжайдақ ауылы Ортадерес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25-3-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 Ортадерес ауылы инд.100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Сары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терек аулы Ақтұмсық ауылы Жетiмшоқы ауылы Кене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 25-2-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Сарытерек ауылы инд. 100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Тасар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ар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6-4-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Тасарал ауылы инд.1003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Торанғ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ранғал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4-6-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Торанғалық ауылы инд.1003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Шабанбай б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банбай би ауылы Беғазы ауылы Қас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7) 26-2-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оғай ауданы, Шабанбай би ауылы инд. 100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Сары Шаған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 Шаған с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8) 22-2-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 Сары Шаған кентi Абай к-сi, 18 инд.1003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Шашубай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шуба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038) 21-2-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Шашубай кентi Ленин к-сi, 1 инд.1003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отақара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отақара кентi Ботақар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216 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Жырау ауданы Ботақара кентi Абылайхан к-сi, 38/а инд. 10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Жырау ауданы Қушоқы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ушоқы кентi Май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2-3-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Жырау Қушоқы кентi Искаков ауылы Искадера к-сi, 5 инд.1004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Ғ. Мұстафин атындағы кентт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Ғ.Мұстафин атындағы кентi Мұтафин ст. Нұ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8311 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Ғ.Мұстафин кентi Корниенко к-сi, 17 инд.1004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кimаtmustafina@mа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Доске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удовое бөлiм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24-5-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Доскей ауылы Доскей к-сi, 34 инд. 1004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Ақөр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өр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23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Ақөре ауылы Целиная к-сi, 1 инд. 10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Ақ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ауылы Ынтымақ ауылы Есарбұлақ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0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Ақтөбе ауылы Центральная к-сi,1/1, инд.1004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Үмiтк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мiткер ауылдық округi Төрткөл ауылы Ұл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1-8-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Үмiткер ауылы Центральная к-сi, 7 инд. 1004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ерезня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зняк ауылы Саратовка бөл. Тасауыл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72154)355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ерезняк ауылы Центральная к-сi, 4, инд. 10043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bereznyaki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отақа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тақ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277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отақара ауылы Горького к-сi, 10, индекс 1004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guaabotakara@ma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ұқар Жыр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Жырау ауылы Семiзбұға Шалқ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21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ұқар-Жырау ауылы Центральная к-сi, 9 инд.10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Гагар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агаринское ауылды Садовое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0-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Жырау ауданы, Гагарин ауылы Октябрьская к-сi, 9, инд. 10043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р-Жырау ауданы Керне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ней ауылды Ақжар ауылы Алғаб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1-7-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Керней ауылы Целинная к-сi, 11 индекс-1004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orneev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Дуб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убовка ауылы Алабас ауылы Новострой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54) 3617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Дубовка ауылы Юбилейная к-сi, 37, инд. 101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Молодец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лодец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511 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Молодецкое ауылы Аманкелдi к-сi инд.1004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Көкпе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пектi ауылы Байқадам ауылы Сары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25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Көкпектi ауылы Торговая к-сi, 1 инд.1004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ұқар Жырау ауданы Тоғызқұдық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ғызқұдық ауыл Тасшоқ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27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Тоғызқұдық ауылы Механическая к-сi, 7 инд.1004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Қаражар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жар ауылы Асыл ауылы Волховское ауылы Геологиче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54) 33-7-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Қаражар ауылы Зеленая к-сi, 1 инд.10042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Қара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39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Қарақұдық ауылы Набережная к-сi, 43/а инд.1004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karakudik_@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Самарқ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марқан ауылы Тегiсжол ауылы Чкалов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3-4-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Самарқан ауылы Ленинская к-сi, 30 инд.10043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amarkand_aku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Новоузенко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узенко ауылы Сиван ауылы Тегiсжол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9-2-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Новоузенка ауылы Тбилисская к-сi, 28 индекс-1004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novouzenka_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Петров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тровка ауылдық округi Петровка ауылы Жаңақала бөл. Жастiлек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205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Петровка ауылы Школьная к-сi инд.1004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қар Жырау ауданы Баймырз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мырза ауылдық округi Астаховк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0-1-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аймырза ауылы Фабричная к-сi, 3 инд.10043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kimаt_leila@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Шешенқа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ешенқара ауылы Үштау ст. Ащысу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286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Шешенқара ауылы инд. 10043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Ақб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ел ауылы Алабас ауылы Құра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28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Ақбел ауылы Юбилейная к-сi, 9 инд. 1004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bel@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Рос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стов ауылы Красная Нива ауылы Қызыл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73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Ростов ауылы Советская к-сi, 12/а инд. 10043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Централь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Центральное ауылы Андрейник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502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Центральное ауылы Советская к-сi, 10 инд. 10043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tsipa1109@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Суық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уық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 312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Суықсу ауылы Школьная к-сi, инд.1004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Тұз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зды ауылы Бiрiншi 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347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Тұзды ауылы инд. 1004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Үш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Үштөбе ауылы Заречное ауылы Құрылыс ауылдық округi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54) 53-4-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Үштөбе ауылы Ленинградская к-сi, 30 инд. 1004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 Жырау ауданы Бел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елағаш ауылы Аюлы бө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54) 21121, 252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ұқар Жырау ауданы Белағаш ауылы Школьная к-сi, 9 инд. 10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Кеңгi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үйемойнақ ст. Теректi ст. Қорғанбай ауылы 360, 366, 370, 323, 310, 359, 335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2 922582, 9224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Кеңгiр ауылы Әуезов к-сi, 4 инд.1006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iezkazgan.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Талап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i Т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2 921505, 9214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Талап ауылы Микрайон к-сi, 3 инд. 10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iezkazgan.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еологическ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2 736135 771039 7710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 Алаша даңғ. 1 Сарыарқа к-сi, 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iezkazgan.kz z-gio@topmail.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Малшы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ш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2 7600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қазған қаласы Малшыбай ауылы инд. 10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iezkazgan.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Цели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ағ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37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Орынбай кентi инд.10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Байдалы б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н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6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Байдалы би ауылы индекс 100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Түгiс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гiскен ауылдық округi Кенжебай-Са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030) 26061, 23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район, Түгiскен ауылы индекс 10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Цели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37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Целинный ауылы индекс 10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р ауданы Бидай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 разъезд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6450, 24717, 247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Бидайық ауылы индек; 10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М.Жұмаж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жанов ауылдық округi Байғұ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7391, 501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М.Жұмажанов ауылы инд. 10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ү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су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үбек ауылы инд.10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ү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адыр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Ақтүбек ауылы инд.10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Бидай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й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6450, 24717, 247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Бидайық ауылы инд. 10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М.Жұмаж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ғұ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7391, 501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М.Жұмажанов ауылы инд.10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Түгiс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енжебай- Са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6061, 23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Түгiскен ауылы индекс 10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Ерал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9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1030) 23693, 23699, 236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Ералиев ауылы индекс 10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Қар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ш орман шаруашылығ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4152, 24198, 241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Қарағаш ауылы индекс 10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Сейфул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ров ауылы Алғаб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4380, 24330, 281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Сейфуллин ауылы индекс 100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ү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ркенде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7363, 270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Ақтүбек ауылы индекс 10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шырақ a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7363, 270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Ақтау ауылы индекс 1005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Ерал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март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3693, 23699, 236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Ералиев ауылы индекс 10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арқа ауданы Ақ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лы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7363, 270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Ақтау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ақа ауданы Ерал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тү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0) 23693, 23699, 36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қа ауданы Ералиев ауылы индекс 10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anaarka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Мәд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рық ауылы Едiре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 542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Айрық ауылы Әбiшев к-сi, 3 инд. 1008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әттiмб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сты ауылы Шiлде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532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Ақтасты ауылы Қазыбек би к-сi, 27, инд.100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Н.Әбдi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Әбдiров ауылы Ақшоқы ауылы Жекеж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43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Н.Әбдiров ауылы 1008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аршы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ас ауылы Жаңажо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35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Көктас ауылы Гагарнн к-сi, 30 инд. 10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ырғы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ркiттi ауылы Борлыбұлақ ауылы Жәнiбек ауылы Кент ауылы Талды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45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Бүркiттi ауылы инд. 1008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оян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янды ауылы Атан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58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Қоянды ауылы Советская к-сi,5 инд. 1008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Мартбек Мамыр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ол ауылы Жаңанегiз ауылы 9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333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Ақжол ауылы Қабдыкәрiмов к-сi, 12 инд. 1008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Нығмет Нұрмақ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iбай ауылы Бастал ауылы Көлбас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552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Өсiбай ауылы Елебекова к-сi, 5 инд.1008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Ынт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нт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500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Ынталы ауылы инд. 1008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йнабұлақ ауылы Мырж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513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Айнабұлақ ауылы инд. 100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асым Аманжо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 ауылы. Ақбай-Қызылбай ауылы Аққора ауылы Сарыобалы ауылы Белдеу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74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алды ауылы инд. 1008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Б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қты ауылы Абыз ауылы Шолаққай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87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Бақты ауылы инд. 100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Балқан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қантау ауылдық округi Қарабұлақ ауылы Айн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915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арабұлақ ауылы инд.10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Бесоб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оба ауылдық округi Бесоба ауылы Қызылту ауылы Қарашоқ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 364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Бесоба ауылы инд.10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Жаңато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тоған ауылдық округi Жаңатоған ауылы Еже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17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Жаңатоған ауылы инд.100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қаралы ауданы Қайнар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нарбұлақ ауылдық округi Аппаз ауылы Милыбұлақ ауылы Жалпақшiлiк ауылы Са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725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Аппаз ауылы инд. 10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егiсшiлд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гiсшiлдiк ауылдық округi Жарлы ауылы Қарынш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75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Тегiсшiлдiк ауылы инд. 1008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емiршi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мiршi ауылдық округi Татан ауылы Қарағаш ауылы Айн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 365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атан ауылы инд. 1008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Шарықты ауылдық округi әкiмiнiң әкiмдiгi»</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ықты ауылдық округi Теректi ауылы Айыр ауылы Шептiкөл ауылы Қызылшi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91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еректi ауылы инд. 1008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ара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915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Қаракөл ауылы инд.1008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Том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м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 352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Томар ауылы инд. 1008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гiы Ұғ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т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337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Матақ ауылы инд.1008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қаралы ауданы Қарағайлы кентiнiң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йлы кентi Ақ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6) 450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Қарағайлы кентi инд.1008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Егiндi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7) 915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қаралы ауданы, Егiндiбұлақ ауылы инд.1008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karkaraly.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Тас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у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 21301, 312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Тассуат ауылы Ленин к-сi, 14 индекс 1009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Тiкене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iкенектi ауылы Жүке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547 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Тiкенектi ауылы Бейбiтшiлiк к-сi, 1 индекс 1009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ршино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ршино ауылы Бестамақ ауылы Қарақасқ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521 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ршино ауылы Аблахатова к-сi, 10 индекс 10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өбете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бетей ауылы Шахам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342 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өбетей ауылы индекс 1009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ұра ауданы Талды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521 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ұра ауданы, Талдысай ауылы Строительная к-сi, 6 индекс 1009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Қара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472 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Қараой ауылы Абай к-сi, 31 индекс 1009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Изен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зендi ауылы Кеңжарық ауылы Топа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43281, 210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Изендi ауылы индекс 1009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Щерб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 ауылы Аман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 6218, 225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Шербақов ауылы инд. 10092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Ақмешi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мешiт ауылы Қан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 422 7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Ақмешiт ауылы С.Сейфуллин к-сi, 16 индекс 1009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иевка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евка ауылы Өндiрi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 421 3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иевка кентi Абай к-сi, 48 индекс 10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Құланөтпес ауылдық округi әкiм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ланөтпе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 35210, 225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Құланөтпес ауылы Школьная к-сi, 47 индекс 1009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Шұбаркөл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а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 210 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Шұбаркөл ауылы Рысқұлов к-сi, 15 индекс 10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Жанбө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бөбек ауылы Аққолқ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 252 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ұра ауданы Жанбөбек ауылы Уәлиханов к-сi,17 индекс 1009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әрiм Мыңб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әрiм Мың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22478, 444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әрiм Мыңбаев ауылы индекс 1009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ертен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тiндi ауылы Алғаб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8(721)4 422 272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Кертiндi ауылы Айнабеков к-сi, 1 индекс 1009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kk-KZ"/>
              </w:rPr>
            </w:pPr>
            <w:r>
              <w:rPr>
                <w:rFonts w:cs="Zan Courier New" w:ascii="Courier" w:hAnsi="Courier"/>
                <w:sz w:val="20"/>
                <w:szCs w:val="20"/>
                <w:lang w:val="kk-KZ"/>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Соң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н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 252 12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Соналы ауылы Абай к-сi, 59 индекс 1009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Құланөтпес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ланөтпес ауылы Ақтөбек ауылы Нығм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 233 6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Нұра ауданы Құланөтпес ауылы Абылай хан к-сi, 8 индекс 10091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йту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туған ауылы Жаңақұрл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 36218, 364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йтуған ауылы Әуезов к-сi, 55 индекс 1009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лданы Жарас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ас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322 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Жарасбай ауылы Орталық к-сi,6 индекс 1009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Майоров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ор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372 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Майоровка ауылы Майоровка к-сi, 23 индекс 1009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лықт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ықт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216 5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Балықтыкөл ауылы Балабиев к-сi, 1 индекс 1009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Заречно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реч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392 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Заречный ауылы Ленин к-сi, 7 индекс 10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Шахт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хтер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422 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Шахтерское ауылы Советская к-сi, 1 «б« индекс 1009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Пржева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жеваль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32382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Пржевальск ауылы Ленин к-сi, 15 индекс 1009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Ахм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хм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42230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даны, Ахмет ауылы, Әбдiров к-сi, 28 индекс 1009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 Осакаров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415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кентi Литвинская к-сi, 67 инд.10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Есi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ылы Колхоз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51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Есiл ауылы Школьная к-сi,60 инд.1010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Пион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ионерск ауылы Централь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49) 342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Пионерск ауылы Центральная к-сi, 27 инд.101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Қарағайлы ауылдық округi әкiмiнiң әкiмдiгi»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й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62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Қарағайлы ауылы Школьная к-сi, 5 инд.1010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Батп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тпақ ауылы Ақпан ауылы Ошағ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36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Батпақ ауылы Садовая к-сi, 34 инд.1010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osak6.narod.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Прииши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иши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49) 355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Приишимск ауылы Центральная к-сi, 7 инд.1010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Маржа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ызбай ауылы Құроп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83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Уызбай ауылы Школьная к-сi, 10 инд. 1010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Николаев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иколаев ауылы Топан ауылы Комсомоль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02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Николаев ауылы Школьная к-сi 5 инд.1010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сакаров ауданы Шұңқ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ңқы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74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Шұңқыркөл ауылы Центральная к-сi, 1 инд. 10103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Озе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зерный ауылы Ер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71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Озерное ауылы Школьная к-сi, 37 инд.1010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Трудово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удовое ауылы Степ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56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Трудовое ауылы Бакинская к-сi, 5 инд.1010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адов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д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8(72149) 382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адовое ауылы Ленина к-сi, 9 инд.1010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ұңқ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ңқар ауылы Қоя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85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ұңқар ауылы Кирова к-сi, 1 инд.1010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Звезд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везд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57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Звезда ауылы Стройтелей к-сi, 5 инд.1010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Ертi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Ертiс ауылдық округi Ертiс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7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Ертiс ауылы Қазақстан к-сi, 17 инд.101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Ми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2717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Мирно ауылы Школная к-сi,1инд.10100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арыө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өзек ауылы Шоқай ауылы Шоқай ст. Русская Ивановк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502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арыөзек ауылы Школьная к-сi, 10 инд.1010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Тельм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льман ауылы Тельманск ауылы Құстұмсық ауылы Ахметау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65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Тельман ауылы Школьная к-сi, 1 инд.1010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Молодеж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лодежны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18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сакарсов ауданы Молодежный кентi Ленин к-сi,17а</w:t>
            </w:r>
            <w:r>
              <w:rPr>
                <w:rFonts w:cs="Zan Courier New" w:ascii="Courier" w:hAnsi="Courier"/>
                <w:i/>
                <w:iCs/>
                <w:sz w:val="20"/>
                <w:szCs w:val="20"/>
                <w:lang w:val="kk-KZ"/>
              </w:rPr>
              <w:t> </w:t>
            </w:r>
            <w:r>
              <w:rPr>
                <w:rFonts w:cs="Zan Courier New" w:ascii="Courier" w:hAnsi="Courier"/>
                <w:sz w:val="20"/>
                <w:szCs w:val="20"/>
                <w:lang w:val="kk-KZ"/>
              </w:rPr>
              <w:t xml:space="preserve">инд.1010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1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Даль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льнее ауылы Жуантөбе ауылы Лиманное ауылы Қызыл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63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Дальнее ауылы Школьная к-сi,1 инд.10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Родниковск ауылдық округi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6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Родниковск ауылы Набережная к-сi 4, инд.1010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Ақ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ұлақ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29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Ақбұлақ ауылы Гагарин к-сi, 8 инд.1010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еноко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нокосное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393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Сенокосное ауылы Школьная к-сi, 5 инд.1014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Шiдер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iдертi аү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8) 251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Шiдертi ауылы Школьная к-сi, 1 инд. 10102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акаров ауданы Чап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апае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49) 382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сакаров ауданы Чапаев ауылы Центральная к-сi, 5 инд.1010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н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н қаласы Дубовка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7137) 262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н қаласы Жамбыл к-сi, 67 ннд.10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aran.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ан қаласы Ақтас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с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7137) 550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ас кентi Кржыжановск к-сi, 27 инд.101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tas_apparat@krg.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Ұлы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ылы Айыртау ауылы Қызыл үй ауылы Талды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521224, 2-12-2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Ұлытау ауылы Абай к-сi, 23 инд.101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zamat_1979@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Ақтас кентiнiң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с кентi Пионе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200 20, 8(710)59508 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Ақтас ауылы Жағалау к-сi, 3 инд.1015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tas_ulytau@mail.ru</w:t>
            </w:r>
          </w:p>
        </w:tc>
      </w:tr>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Алға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бас ауылы Бет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340 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Алғабас ауылы Центральная к-сi, 2 инд.101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kk-KZ"/>
              </w:rPr>
            </w:pPr>
            <w:r>
              <w:rPr>
                <w:rFonts w:cs="Zan Courier New" w:ascii="Courier" w:hAnsi="Courier"/>
                <w:sz w:val="20"/>
                <w:szCs w:val="20"/>
                <w:lang w:val="kk-KZ"/>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Бөрсеңгi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сенгi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35 7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Бөрсеңгiр ауылы Қазыбек би к-сi, 5 инд.101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www.akimat borsengir@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Егiн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гiн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59510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Егiндi ауылы Ерден к-сi, 11 инд. 101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Жан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нгелдi ауылы Байқоңыр ауылы Қызыл үй ауылы Талды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32 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Жангелдi ауылы Рысқұлов к-сi, 7 инд.101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Жез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здi кентi Өрн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15 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Жездi кентi Құттымбетов к- сi, 37 инд. 101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jezdy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Амангелдi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гелдi ауылы Сарлық ауылы Бозд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5231 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Амангелдi ауылы Бұлкышев к-сi, 4 индикс 1015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Қарсақбай кентiнiң әкiмi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сақ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31 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Қарсақбай кентi Болман Акын к-сi, 70 инд.101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тау ауданы Қорғас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рғасын ауылы Үңгiр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320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Қорғасын ауылы Школьная к-сi, 3 инд.1015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Қос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оскөл ауылы Құлжанбай ауылы Нарөлг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310 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Қоскөл ауылы Сыздықов к-сi, 14 инд.101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oskol_ulitau@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Милыбұлақ ауылдық округi әкiмiнiң агш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бұлақ ауылы Ақкеңс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36 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ытау ауданы Мибұлақ ауылы Тұрсынбай к-сi, 1 инд.101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атау ауданы Қаракеңгiр ауылдық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еңгiр ауылы Бозтұмс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5243 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лытау ауданы Қаракеңгiр ауылы Центральная к-сi,1 инд. 101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Сары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у ауылы Жыланды ауылы Түйемойн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233 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Сарысу ауылы Сәтпаев к-сi, 17 инд.101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arisu_59@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ауданы Терiсаққ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iсаққан ауылы Қос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330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лытау Терiсаққан ауылы Талап к-сi,12 инд.1015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су Аю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Ақсу ауылы Ақтөбе ауылы Еңбекшiл ауылы Қайрақты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21-1-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т ауданы Ақсу-Аюлы ауылы Шортанбай к-сi, 26 инд.1017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026568838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ад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адыр ауылы Сарыш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7683, 276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ет ауданы Ақадыр ауылы Тәуелсiз Қазақстан к-сi,4 инд.101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gu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ж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л ауылы Ақжарт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371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т ауданы Ақжал ауылы Абай к-сi, 5 инд.10171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ша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атау ауылы Жарылғап батыр ауылы Қарғ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24590, 245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шатау ауылы Нүржанов к-сi, 31 инд. 107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Қызыл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3316, 23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т ауданы Қызылтау ауылы С.Сейфуллин к- сi, 9 инд. 1072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Бат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ат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36224, 34362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Батық ауылы I.Жансүгiров к-сi, 87 инд.101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Боса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са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746, 23792, 23729, 237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ет ауданы Құлжамбеков ауылы инд. 1017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Бұрма ауылдық округi әкiмiнiқ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2) 35321, 3435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Центральная к-сi, 12, инд. 1037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ет ауданы Дәрия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рья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24513, 34244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Дария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Жамбыл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 251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Жамбыл кент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Сейфул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Сейфуллин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2) 24170, 245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Жарық ст. Байғазы Батыр к-сi, 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Нұ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48121, 481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еңшоқы ауылы С.Мұқанов к-сi инд.101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Та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 ауылы Берекешi ауылы Жаңажұр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33346, 333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Талды ауылы индекс 1017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өкте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ектенкөл ауылы Әлихан ауылы Жыланды ауылы Кектенкөл ауылы Целинно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62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өктенкө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Қайр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йра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53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т ауданы Қайрақты ауылы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расно Полян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ая поляна ауылы Қарамұрын ст. Пикет ауылы Дерiпс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41) 400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расная полян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Мойын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йынты кентi Ақ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61138, 242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Мойынты кентi Танабай батыр к-сi, 14, инд. 1017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Нұрата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ошқарбай ауылы Аққияк ауылы Ақсу ауылы Қызылқой ауылы Шоп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31568, 315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Нұраталды ауылы Б.Байзақов к-сi, 19 индекс 101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Өр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ртау ауылы Босаға ауылы Сар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3133, 231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Өртау ауылы Әубәкiров к-сi, 1 инд.1017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Өсп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ылы Айғыржал ауылы Айса ст. Еркiнд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381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Өспен ауылы инд. 10172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4) 345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Ақой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иi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iкт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643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Киiктi ауылы Школьная к-сi, 1А индекс 1017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Тағы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ұмыскер ауылы Қойтас ауылы Қызылт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3) 252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Тағылы ауылы әкiмдiк индескс 101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Үңi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ңiрек ауылы Қарамыс ауылы Құттыбай ауылы Тұмс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031) 322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 ауданы Үңiрек ауылы инд. 101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Қостанай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Б-Чур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льшая-Чурако ауылы Осипов ауылы Никол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358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льшая- Чураковка ауылы Почтовая көшесi 7 инд. 110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Дмит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имитрова ауылы Вороб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324 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митров ауылы Ленин к-сi инд.11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Маяковской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ауылы Арыстан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225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кентi Октябрь көшесi инд.11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тынсарин ауданы «Приозе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озер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331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озерный ауылы Ленин көшесi инд.110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Силанть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рюков ауылы Силант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213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тынсарин ауданы Силантьев ауылы Мира к-сi, 15 инд.11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тынсарин ауданы «Щерб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Щербаков ауылы Бозбек ауылы Са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336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тынсарин ауданы Щербаков ауылыМ.Хәкiмжанова к-сi инд.1101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Силанть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рюков ауылы Cилант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213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илантьев ауылы Мира көшесi, 15 инд.11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сарин ауданы «Щерб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Щербаков ауылы Бозбек ауылы Са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5336 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Щербаков ауылы инд.110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Үрп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ғаштыкөл ауылы Қосжан ауылы Қарашатөбе ауылы Үрпе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0)2-51-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Үрпек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ұмкеш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тбай ауылы Құстөбе ауылы Құмкеш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0)2-32-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ұмкешу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Байға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тiбай ауылы Көкпектiкөл ауылы Жаңатұрмыс ауылы Байғаб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0)2-55-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Байғабыл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Аман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Қаражар ауылы Қарақұдық ауылы Мақат ауылы Амантоғай ауылы Жалда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3-58-9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манкелдi ауданы, Амантоғай ауылы инд. 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әт ауылы Сыздық ауылы Қарасу ауылы 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3-54-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арасу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абыр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тай ауылы Алакөл ауылы Қабыр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0)2-33-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Қабырға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Есi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кiсi ауылы Қоғалыкөл ауылы Мұқыр ауылы Есi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0)2-20-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манкелдi ауданы, Есiр ауылы инд. 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арынса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орняк ауылы Қарынсал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8)2-00-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Қарынсалды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Үш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то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8)3-20-7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Үштоғай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Степня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епн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2-07-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даны Степняк ауылы инд.11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өл ауданы Аманқара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манқарағай ауылы Жилгородок ауылы Озерное ауылы Лесно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95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қарағай ауылы Ленин к-сi, 58 инд.1104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Әулиекөл ауданы Құсмұрын кентiнiң округ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смұрын кентi Бiрлiк ауылы Реч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323 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смұрын кентi Ленин к-сi, 58 инд. 11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ел ауданы Д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иев ауылы Үшқарасу ауылы Қос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 5397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иев ауылы Ленин к-сi инд.1104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ел ауданы Қазанбас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нбасы ауылы Бағаналы ауылы Дәнгербай ауылы Қарақалп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266 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нбасы ауылы инд.11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өл ауданы Қоса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ағ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72 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ағал ауылы Молодежная к-сi, 1 инд.11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Әулиекөл ауданы Новоселов ауылдық округi әкiмiнiң аппараты»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селов ауылы Соснов ауылы Ақкұдық ауылы Қорғу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211 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селов ауылы Целинная к-сi, 7 инд.11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Әулиекөл ауданы Новонеж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нежин ауылы Калинин ауылы Миалы ауылы Лаврент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78 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нежинка ауылы Комсомол к-сi,5 инд.110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Әулиекел ауданы Черниго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рниговка ауылы Харьков ауылы Дұзбай ауылы Жарғаты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87 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рнигов ауылы Ленин к-сi, 29 ИНД. 1104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Әулиекөл ауданы Тимофее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офеев ауылы Блаксо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11 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офеев ауылы Школьная к-сi ИНД.1104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өл ауданы Москал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скалев ауылы Жылты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43 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скалев ауылы Мамедов к-сi,23 иңд.110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көл ауданы Сұлу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Сұлукөл ауылы Федосеев ауылы Шилi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937 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лукөл ауылы Ленин к-сi, 3 инд. 1104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лиекел ауданы Ша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ал ауылы Қарағансай ауылы Шағ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3263 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ал ауылы инд. 1104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Арханге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тыркөл ауылы Архангель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25-7-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 Жалтыркөл ауылы Мира к-сi, 8 инд. 11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Арш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шалы ауылы Набережный ауылы Георгиев ауылы Ал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5-1-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Аршалы ауылы Центральная к-сi, 6/1 инд. 1105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Дениов ауданы Аят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ят ауылы Синегор ауылы Ақсу ауылы Тастықкө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7-5-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Аят ауылы Мир к-сi, 24 инд.1105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Зааят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аятское ауылы Қараоб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6-1-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 ауданы, Заят ауылы Московская к-сi, 6 инд.1105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Ком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маров ауылы Перво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3-7-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Денисов ауданы, Комаров ауылы Центральная к-сi, 7А инд. 11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Красноармей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рунзе ауылы Красноармейка ауылы Кочержиновка ауылы Тавриче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5-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Фрунзе ауылы Комсомольская к-сi, 43 инд.1105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Кры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ым ауылы Озе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6-4-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 ауданы, Крым ауылы Ленин к-сi, 2 инд.1105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Некра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екрасов ауылы Гришенка ауылы Целинное ауылы Кали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2-25-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Некрасов ауылы Комаров к-сi, 14 инд.11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Пок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кров ауылы Досов ауылы Арыстансо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7-25-8-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Покров ауылы Мира к-сi, 6 инд.1105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Приреч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речен ауылы Окра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2-49-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Приречен ауылы Ленин к-сi,2 инд.1105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Сверд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вердлов ауылы Подгор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4-5-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Производственная к-сi, 13 инд.110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Тельм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нтонов ауылы Алчанов ауылы Чебендов ауылы Шұңқы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7-2-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Антонов ауылы Садовая к-сi, 38 ннд. 110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То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ебов ауылы Шүкi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4-94-3-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нисов ауданы, Глебов ауылы Центральная к-сi, 42инд. 110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Ақшыған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ығанақ ауылы Түйемойн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9-253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Ақшығана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Албарбөг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алат ауылы Көлқам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9-2626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Көкалат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Бидай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дай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201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Бидайы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Жар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әуiш ауылы Сарысу ауылы Тоқанай ауылы Тентек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9-265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Жаркө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Қалам-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лам-Қарасу ауылы Шұбала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9-2606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Қалам-Қарасу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i ауданы Қызбел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ға ауылы Ошағ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202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гелдин ауданы, Сағ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тiқара ауданы Большевис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ургенов ауылы Қосақан ауылы Хозрет ауылы Тас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5)95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тiқара ауданы Тургенов ауылы инд.1107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тiқара ауданы Мүк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үктiкөл ауылы Қондыбай ауылы Жалты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5)753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iтiқара ауданы Мүтiкө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тiқара ауданы Тоқт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қтаров ауылы Максимов ауылы Льв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5)933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тiқара ауданы Тоқтаров ауылы инд.11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мысты аудан Богд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огданов ауылы Фрунз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1437) 282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Фрунзе ауылы инд.1108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Жайыл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лма ауылы Сахо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 38) 24 3 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Жаиылма ауылы инд.11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 Бес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разқопа ауылы Бестөбе ауылы Қоя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 37) 27 1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Бестөбе ауылы инд.110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Свобод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вободный ауылы Попович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 37) 26 5 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Свободный ауылы инд.11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Сверд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ылы Мешi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 37) 22 1 9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Қамысты ауылы инд. 11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Пушк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ушк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203 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Пушкин ауылы инд.1108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Талд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7)252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мысты ауданы, Талдыкөл ауылы инд.11081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Үрқашы ауылдық округ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рқаш ауылы Тауықсо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7)274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 ауданы Ұрқаш ауылы инд.1108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Айдар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дарлы ауылы Дружба ауылы Герц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63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Айдарлы ауылы инд.1110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Белору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ылы 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577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Аманкелдi ауылы инд.11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Айдарлы ауылдық окру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осток ауылы Алыпқаш ауылы Жұмағұл ауылы Қоз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34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Восток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Запад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54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Жамбыл ауылы инд.11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Железнодорож 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нодоро жное ауылы Брат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25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Железнодорожный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Ильич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мсомольское ауылы Қызкетк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52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Комсомольское ауылы инд.11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Қарамырз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мырза ауылы Кошевое ауылы Молодеж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75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Қарамырза ауылы инд.111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Люб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юблин ауылы Корнилов ауылы Симферополь ауылы Носов ауылы Ут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62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Люблин ауылы инд.11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Новосе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селов ауылы Құндыз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53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Новоселов ауылы инд.1110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Степн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епной ауылы Тiмтiуi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53 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Степное ауылы инд.1110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Терект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еректi ауылы Жекекөл ауылы Күләнс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23 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Теректi ауылы инд.1110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Уш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шаков ауылы Панфилов ауылы Зар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54 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Ушаков ауылы инд.1110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Цели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ное ауылы Прогрес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80 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Целинное ауылы инд.1110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Черня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Ленин ауылы Белозеро ауылы Маршанов ауылы Зеленов ауылы Тучков ауылы Черня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2958 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Ленин ауылы инд.111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Шелға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лғашы ауылы Жанысп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8936 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даны, Шелғашы ауылы инд.1110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Қарабалық ауданы Бегоглино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оглинов ауылы Святослав ауылы Науч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37 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Белоглинов ауылы инд.1109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балық ауданы Бөрл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75 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балық ауданы, Бөрлi ауылы инд. 110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Бос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оскөл ауылы Талапкер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19 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Боскөл ауылы инд.1109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Есе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7251 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ауылы инд.1109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Қара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об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7253 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Белоглинов ауылы инд.1109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Қостан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ренка ауылы Сарыкөл ауылы Надеждин ауылы Елшан ауылы Целинный ауылы Котлова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330 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Қарабалық ауылы инд.11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Михай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хайлов ауылы Лесное ауылы Терент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64 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Михайловка ауылы инд.1109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Новотроиц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Троицк ауылы Примагнай ауылы Подгородка ауылы Ак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31 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Новотроицк ауылы инд.1109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Побед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бед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342 2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арабалық ауданы Победа ауылы инд. 11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Славен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лавенка ауылы Октябрьска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7247 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абалық ауданы, Славенка ауылы инд.1109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Смир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мирнов ауылы Рыбкино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67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Смирнов ауылы инд.1109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балық ауданы Станцио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анционное ауылы Шадық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34 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Станционное ауылы инд.1109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Тоғыз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ғыз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282 5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Тоғызақ ауылы инд.1109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Өрн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речное ауылы Өрн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7245 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абалық ауданы, Приречное ауылы инд.1109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Қара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1331 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алық ауданы, Қарабалық ауылы инд.11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Александ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лександров ауылы Давыденов ауылы Жу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685 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останай ауданы, Александров ауылы инд.1111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Владими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ладимиров ауылы Сормов ауылы Януш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237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Владимиров ауылы инд.111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ңай ауданы Глазу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азунов ауылы Степное ауылы Семе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662 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Глазунов ауылы инд.11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Жд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иров ауылы Васильев ауылы Жданов ауылы Ақ-қабақ ауылы Семилет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22585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Жданов ауылы инд.11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danowka@akim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Алтын дал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682 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Жамбыл ауылы инд.11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Зареч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аречное ауылы Абай ауылы Новоселов ауылы Осинов ауылы Талапкер ауылы Рысп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617 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Заречное ауылы Ленина к-сi, 1 инд.11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at-zareshnyi@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Майл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көл ауылы Шеминов ауылы Арман ауылы Ряз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925 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Майкөл ауылы инд.11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Москв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осква ауылы Светлый ауылы Жаркөл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322 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Москва ауылы инд.111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Надежд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деждинка ауылы Май-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8(714)5564343 </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Надеждин ауылы инд.111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Октябр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Лиманный ауылы Октябрь ауылы Молоканов ауылы Нечаев ауылы Рыбное ауылы Шоқ-Қара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679 43 8(714)55674 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останай ауданы Октябрь ауылы инд. 11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ауданы Шишк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шкин ауылы Сури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5370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останай ауданы, Шишкин ауылы инд.1111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Асенкри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 Жар ауылы Ақтөбе ауылы Варварин ауылы Николаев ауылы Бат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83-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ран ауданы Асенкритов ауылы инд.111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Калин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говой ауылы Наго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85-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ран ауданы Береговой ауылы инд.1117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ов ауданы Қайра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сұт ауылы Достия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9-2-84-6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Мақсұт ауылы инд.1117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Красносе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осельск ауылы Щербинов ауылы Аяқ ауылы Журавл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90-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Красносельск ауылы инд.111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Набереж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бережный ауылы Елизаветинка ауылы Воронинска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44-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Елизаветинка ауылыинд. 111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Нелюбин ауылдық окруп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елюбинс ауылы Барсу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34-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Нелюбинка ауылы инд.111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Новоильинов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ильинов ауылы Увальный ауылы Валерьянов ауылы Притобольск ауылы Мирный ауылы Ақсуат ауылы Козырев ауылы Богород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5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Новоильинов ауылы инд.1117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ңы Пав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Павлов ауылы Қоржынкөл ауылы Ап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2-27-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Павлов ауылы инд.1117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Тар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ран ауылы Оренберск ауылы Вороненс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6)3-61-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н ауданы, Таран ауылы инд.111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Первом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ауылы Долбушка ауылы Иванов ауылы Красносельск ауылы Лесное ауылы Русское ауылы Черныш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 968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Первомай ауылы Первомайка, Советская к-сi, 1 инд.1113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Краснопресненк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ая Пресня ауылы Балықты ауылы Лоба ауылы Молодежное ауылы 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 321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Красная-Пресня ауылы Ленин к-сi, 8 инд.111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Введ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Введен ауылы Загарин ауылы Каменка ауылы Каренин ауылы Милют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 72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Введен ауылы Первый май к-сi, 16 инд.1113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Қарақо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ағаш ауылы Байғожа ауылы Жарқайың ауылы Күлшоқай ауылы Төленгi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61-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еңдiқара ауданы, Ұзынағаш ауылы инд.111317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Буд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деннов ауылы Қызыл-Тұс ауылы Ма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91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Буденов ауылы инд.111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Ломоно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сқат ауылы Көктерек ауылы Қарамай ауылы Лютин ауылы Шиелi ауылы Қара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 944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Қасқат ауылы инд.1113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Сос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рьков ауылы Никитин ауылы Приозер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 320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Харьков ауылы инд. 1113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еңдiқара ауданы Апеш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лодежный ауылы Алешин ауылы Алқ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 996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Молодежный ауылы инд.111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Теңi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ңiз ауылы Ново- Николаев ауылы Талапке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85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Теңiз ауылы инд. 1113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Бөрк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өркi ауылы Татьян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81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Бөркi ауылы инд.1113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Михай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хайлов ауылы Архипов ауылы Степ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51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Михайлов ауылы инд.111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Каменкура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Жус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3)983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ңдiқара ауданы инд.111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аурызым ауданы Қарамең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рамеңдi ауыл Киев ауылы Шүкiр ауылы Жамб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4213 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меңдi ауылы инд. 111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урызым ауданы Шолақ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лақсай ауылы Қаза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4937 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ақсай ауылыЦелинная к-сi инд. 111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урызым ауданы Наурызым ауылдық округi әкiмiнiң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жа ауылы Қарамайшы ауылы Наурызы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4940 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аурызым ауылы инд. 111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урызым ауданы Мерек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анқайғы ауылы Мере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4933 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ереке ауылы инд.1114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урызым ауданы Буревестни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евестник ауылы Ақ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4931 2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ревестник ауылы инд. 111402 Ақбұлақ ауылы инд.1114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көл ауданы Сарыкөл кент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213 0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Сарыкөл ауылы инд.111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Тағ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гил ауылы Соналы ауылы, Ермаков ауылы Дуб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362 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Тагил ауылы инд.111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Наурызы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о ауылы Павлыш-Спас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81 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Тимирязево ауылы инд.1116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Комсом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омсомол ауылы Чапаев ауылы Қоскөл ауылы Лен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350 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Комсомол к-сi инд.111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ел ауданы Барви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рвинов ауылы Новобарви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14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көл ауданы Барвинов ауылы инд.111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Сороч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орочин ауылы Мелитополь ауылы Островск ауылы Крыл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361 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Сорочин ауылы инд. 111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Чех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рожайный ауылы Аннов ауылы Ақш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63 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Урожайный ауылы инд.111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ел ауданы Севастопол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вастопол ауылы Дуб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31 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Севастополь ауылы инд.111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Веселый-Под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селый-Подол ауылы Анань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45 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ыкөл ауданы Веселый-Подол ауылы инд.11161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Златоус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латоуст ауылы Күнтиме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74 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Златоуст ауылы инд.111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көл ауданы Ленинград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нинград ауылы Қарашiлiк ауылВишн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1975 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ыкөл ауданы, Ленинград ауылы инд.11161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Белог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кi ауылы Камышлов ауылы Комендант ауылы Красный Борок ауылы Починов ауылы Белогл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24 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Белоглин ауылы инд.1118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зынкөл ауданы Ерш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ын-Ағаш ауылы Ерш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55 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Ершов ауылы инд.111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erhov_so84@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ел ауданы К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олюбов ауылы Абай ауылы Қоскөл ауылы Доли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62 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Миролюбов ауылы инд.111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Ки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ров ауылы Ксеньев ауылы Моховой ауылы Ивано-Ров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34 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Киров ауылы инд.1118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Новопок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покров ауылы Нововасильев ауылы Воскресенов ауылы Үйкеск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51 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Новопокров ауылы инд.1111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Пресногорь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есногорьков ауылы Волна ауылы Гренадерка ауылы Первомай ауылы Крутояр ауылы Октябрь ауылы Песч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71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Пресногорьков ауылы 111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ел ауданы Росс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сойған ауылы Обаган ауылы Берез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35 1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Тайсойған ауылы инд.111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Карл Марк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кол ауылы Сибирка ауылы К. Маркс атындағ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37 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Сокол ауылы, инд.111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km@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Суво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уворов ауылы Казанка ауылы Пилкин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21 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Суворов ауылы инд.1118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Ұзы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ылы Вершковое ауылы Есмырза ауылы Пав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210 6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зынкөл ауданы, Ұзынкөл ауылы Центральная к-сi,12 инд. 111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Ұзынкөл ауданы Федо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ылы Оқатқ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4931 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даны, Федоров ауылы инд.1118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қ</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Федоров ауданы Жаркөл ауылдық округi әкiмiнiң аппарт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Владыкин ауылы Копычен ауылы Александроль ауылы Андреев ауылы Жа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225 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Жаркөл ауылы инд.111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Пещ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Калинов ауылы Кравцово ауылы Полтавка ауылы Болышое ауылы Пешк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33 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Пешков ауылы инд.1119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Баннов ауылдық оқ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ннов ауылы Қарақопа ауылы Цабел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92 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Баннов ауылы инд.1119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Лен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нин ауылы Байкино ауылы Жанах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12 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Ленин ауылы инд.1119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Костря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остряков ауылы Курское ауылы Грачев ауылы Волков ауылы Запасное ауылы Ивангород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67 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Костряков ауылы инд.1119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Вишн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ишнев ауылы Белоя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59204 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Вишневое ауылы инд.111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Шанд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ый ауылы Крам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336 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Мирный ауылы инд.111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Первом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ауылы Тракт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37 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Первомай ауылы инд.1119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Қоржы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ное ауылы Берез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41 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Лесное ауылы инд.1119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Қамыс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истый Чандак ауылы Ала - Бұталы ауылы Севе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339 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Чистый Чандак ауылы инд.1119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Қосар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арал ауылы Ала - Бұталы ауылы Торағаш ауылы Жыл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58 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Кеңарал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Укра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ороссий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42932 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даны, Малароссийка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қалық қаласы Родин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дина ауылы Айд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0)2-11-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дина ауылы Гагарин к-сi, 21 инд. 110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қалық қаласы Алу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у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0)3-04-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уа ауылы Жангелдин к-сi, 1 инд. 11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қалық қаласы Цели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0)3-07-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ное ауылы Ленин к-сi, 45 инд. 1103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қалық қаласы Матро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трос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0)3-07-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тросов ауылы Степная 1 инд. 11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қалық қаласы Ми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0)3-07-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ый ауылы Механизаторов к-сi, 13 инд.11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қалық қаласы Запандный кентiнiң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падный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1430) 7-96-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паднырй кентi, Матросова к-сi, 6 инд.11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удный қаласы әкiмдiгi «Горняк кент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цев ауылы Горн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1213 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удный қаласы Горняк аулылы Сәтпаев к-сi 24 инд.111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gоrnud@уа ndех.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исаков қаласы «Красного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ого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37299 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Лисаков қаласы, Красногор ауылы инд.1112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Қызылорда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адресi</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Ақ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86-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Бөкей хан к-сi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Gorakimat_kz@list.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Ақжар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35-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орда қаласы Ақжарма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осшыңыр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шыңыр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30-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осшыңырау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Белкөл кентi әкiмдiг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көл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6-82-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Белкөл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ызылжар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4-23-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ызылорда қаласы Қызылжарма ауылы инд.120016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Тал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су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71-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Талсуат ауылы инд. 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ызылөз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73-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ызылөзек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арауыл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уыл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1-33-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Қарауылтөбе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орда қаласы Тасбөгет кентiнiң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бөгет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1-69-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Тасбөгет ауылы инд.12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Сексеуi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ексеуiл ауылы Көнту ауылы Құланды ат зауыты Құрлық р.82 Тербенбес р.83 Құмсағыз р.84 Сарышығанақ р.85</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 32-43-00; 32-26-76, 32-82-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қаласы Школьная к-сi, 3 инд.12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манөткел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өткел ауылы Аққұлақ ауылы Ақшатау ауылы Х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327-9-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манөткел ауылы инд.120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Бөг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ген ауылы Көне-Бөген Қарашал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59-31-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Бөген ауылы инд.12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амысты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мыстыбас ст. Санияз р.91 Сарыбеткей. 92</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9-7-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амыстыбас ауылы инд.120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ара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бай ауылы Еиiрбетжаға ауылы Кокаш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9-2-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бай ауылы инд.1201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аратер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ерең ауылы Қолжаға ауылы Жаңақоңыс ауылы Таст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4-7-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аратерең ауылы инд.120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ұланды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9-9-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ұланды ауылы инд.1201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Мергенсай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ңаш ауылы Тастү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30-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Мергенсай ауылы инд.12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Октябр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жаға ауылы Күрш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30-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Шиға ауылы инд.1201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Райы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ылы Шөмiш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32-85-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Райым ауылы инд.1201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Жiңiшке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қ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9-2-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Тоқабай ауылы инд.120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Жаңақұрыл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ұрыл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32-87-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ал ауданы Жаңақұрылыс ауылы инд. 1201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рал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құм ст, Мойнақ ауылы Шiмi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29-6-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ралқұм ауылы инд.12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Сап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пақ ст. Алтықұдық 87 р.Көктем ауылы Тасбөгет 88 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32- 23-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Сапақ ауылы инд.12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осам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аман ауылы Акеспе ауылы Бердi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32- 85-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осаман ауылы инд.1201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Қос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59- 31-9-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рал ауданы Қосжар ауылы инд.12010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ал ауданы «Бекбауыл ауылдық округi әкiм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кауыл ст, Құмбазар ауылы Үкiлiсай р.9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 29-4-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Бекбауыл ауылы инд.120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Жетес б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йым ауылы Есқо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 29-4-52 (СТК)</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Райым ауылы инд.120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танш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ңiшкеқұм ауылы Атанш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 29-4-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танши ауылы инд.1201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Белара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аран ауылы Құлаң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59- 31-5-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Белараң ауылы инд.1201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Саз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з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59- 31-7-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Сазды ауылы инд.120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қи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ай ауылы Ақи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30-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л ауданы Ақирек ауылы инд.120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Әйтеке би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йтеке би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2-1-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Әйтеке би кентi Ж.Жабаева к-сi, 4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azaly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Қазалы қаласы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51-1-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орқыт ата к-сi, 4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рық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қожа баты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2-25-6-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Жанқожа батыр ауылы Әйтеке би к-сi, 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ол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н баты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5-2-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қтан батыр ауылы инд. 1204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Майда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карыстан би ауылы Жалпа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8-2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екарыстан би инд. 1204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л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ктi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5-0-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Түктiбаев ауылы инд. 1204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Өркенде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ркенде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4-4-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Өркендеу ауылы Тобаев к-сi, 22 инд.1204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Сарыкөл ауылдық округi әкiм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ы Жұб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1-4-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бай ауылы инд.1204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Мұратб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рат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1-5-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Мұратбаев ауылы Ақтан батыр к-сi, 4 инд.1204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ұмжи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iрiмов ауылы Алтай ауылы Қожақазған ауылы Мәдениет ауылы Ойынды ауылы Тапас</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5-7-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Пiрiмов ауылы инд. 12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арашеңг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ңтөс батыр Водокачка ауылы Көбек ауылы Үй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5-4-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Жалаңтөс ауылы инд. 1204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ызыл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укей ауылы А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9-55-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Қаукей ауылы инд.1204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оз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з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 834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озкөл ауылы iнд. 1204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ран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55-1-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ранды ауылы инд. 12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Майлыб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ат ауылы Майлыбас ауылы Байқожа ауылы 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8-0-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қсуат ауылы инд. 1204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асықар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сықара 98 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5-5-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асықара ауылы инд. 12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25-3-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Бiрлiк ауылы инд. 12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Ақжон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д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5-2-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Майдакөл ауылы инд. 1204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Тас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сарық ауылы Лақалы ауылы Отго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55-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Тасарық ауылы инд. 1204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Сар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ртү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32-4-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залы ауданы Сортүбек ауылы инд. 1204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лы ауданы «Шәкен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әкен ауылы Шiлi ауылы Шолқу ауылы Сағыр Қызылқұм 1,2,3 ферма</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8-93-2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залы ауданы Шакен ауылы инд. 120419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мақшы ауданы «Жосалы кентiнiң әкiмi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салы кентi Кемесалған ауылы Ордазы ауылы Сарытоғай ауылы Шошқа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 22-87 8(724)372- 18-49 8(724)372- 1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салы кентi Қорқыт Ата ауылы Өмiров к-сi,12 инд.12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aemakshi@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Төретам кентi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ретам ауылы Дерментөбе ауылы Қорқы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 42-06 8(724)372- 42-0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мақшы ауданы Төретам кентi Жанқожа к-сi, 3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4-8-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ай ауылы Абай к-сi, 25 инд. 1205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Қармақш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ыла ауылы Анакөл ауылы Қызылта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 32-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мақшы ауданы Қармақшы ауылы инд.12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Жос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ребай б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 26-5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мақшы ауданы С.Төребай к-сi 511 инд.1205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Иiр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iр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6-6-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Иiркөл ауылы Қорқыт Ата к-сi,1 инд.12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Жаңа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жол ауылы Шалқ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30-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Жаңажол ауылы Қ. Бексабаұлы к-сi инд. 12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III-Интернацион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III-Интернацион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5-3-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III-Интернациона ауылы инд. 1205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төбе ауыл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5-7-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төбе ауылы Кеңсе к-сi, 18, инд. 12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 70-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қжар ауылы Ораз ақын к-сi, 12 инд. 120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Дауыл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рмағанб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5-1-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Тұрмағанбет ауылы инд.1205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лдашбай ақ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дашбай ақ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5-1-2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Алдашбай ақын ауылы Омар Шораяқұлы к-сiинд. 120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Қуандар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уаңдария ауылы Тұрғантам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2-12-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Қуандария ауылы Мектеп к-сi, 13 инд. 120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Көмекб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мек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7 2-14-6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мақшы ауданы Көмекбаев ауылы Қайроллаев к-сi, 2 инд. 12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Жалағаш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1-5-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кентi Әйтеке би көшесi, 18 инд. 12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jalagash@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қ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2-1-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қсу ауылы инд. 12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ламес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мес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3-1-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Аламесек ауылы инд. 12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Ақ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ұ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8-3-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ққұм ауылы инд. 120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ққ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 1354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Аққыр ауылы инд. 1202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Бұқарбай бат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қарбай бат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6-2-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Бұқарбай батыр ауылы инд. 12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Ең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3-1-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Еңбек ауылы инд. 12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Жаңадар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дари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3-1-9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Жаңадария ауылы инд. 120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Жаңаталап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т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5-1-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Жаңаталап ауылы инд. 120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Қаракет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кеткен ауылы Далд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7-4-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Қаракеткен ауылы инд. 1202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Мақпал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палкөл ауылы Сәт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5-4-0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Мақпалкөл ауылы iнд. 1202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Мәдениет ауылдық округi әкiмiнiң орынбасар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дени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5-4-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Мәдениет ауылы инд. 1202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Мырзабай ақ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ырзабай ақ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 1354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Мырзабай ақын ауылы инд.1202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Та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 132-0-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Таң ауылы инд. 1202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ағаш ауданы «Шәм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әме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3137-3-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лағаш ауданы Шәменов ауылы инд.1202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Тереңөзек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ң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4-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ңөзек кентi Абая к-сi, 17 инд.12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Sirdаrуа аkimаt_@mа 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Ша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41-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Шаған ауылы Есет би к-сi, 12 инд.120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пя ауданы «Ақжар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57-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Ақжарма ауылы Т.Балапанова к-сi, 24 инд.1206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А.Тоқмағамбе 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оқмағанбет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52-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А.Тоқмағамбетов ауылы Боранбав к-сi, 1 инд. 120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Құндыз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лi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22-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С.Мәлiбаев ауылы инд. 12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С.Сейфул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Сейфулин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54-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С.Сейфуллин ауылы Сәрке батыр к-сi инд. 12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Қалжан ақын ауылдық оқ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лжан ақ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3-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Қалжан ақын ауылы инд. 1206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Шiркейiл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iркейi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47-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Шiркейiлi ауылы инд. 1206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И.Илья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льяс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43-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И.Ильясов ауылы инд. 12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Iңкәрдар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Iңкәрдария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45-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Iңкәрдария ауылы Абай к-сi, 7 инд. 12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Қоғал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ғалы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75-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Қоғалыкөл ауылы М.Әуезов к-сi, 9 инд. 1206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Сырдар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90-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Аманкелдi ауылы Мазхожаев к-сi, 1 инд. 120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Айдар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дар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6-97-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ырдария ауданы Айдарлы ауылы М.Әуезов к-сi, 20 инд. 120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Бес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арық ауылы Жетi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93-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Бесарық ауылы А. Дүйсенбаев к-сi, 4Аинд. 12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Же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тi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621-90-6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рдария ауданы Жетiкөл ауылы Абай к-сi,2 инд. 1206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аңатұрм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с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34-1-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кентi, Рыскулов к-сi, 6 инд. 12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atshieli@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лм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22-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лмалы ауылы инд. 1207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Қо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табай село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1-2-1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отабай ауылы инд. 1207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Майлы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лыто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36-1-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иелi ауданы Майлытоғай ауылы инд. 1207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Ортақш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тақшыл ауылы Кызылқай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4-2-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Ортақшыл ауылы инд. 1207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уан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ба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6-3-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лғабас ауылы инд. 1207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Сұлу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лутөбе ауылы 1 Мам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27-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Сұлутөбе ауылы инд. 1207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елiкөл ауылдық округi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әжi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22-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әжiбаев ауылы инд. 1207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өңкерi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Қодам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 33-1-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Ш.Кодаманова ауылыинд. 1207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алапт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аб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 32-2-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алаби ауылы инд.12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еста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та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естам ауылы инд.1207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Кердел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рдел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 31-1-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Керделi ауылы инд.12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Қар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бай бау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 22-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ұланбай бауы ауылы иңд.120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Еңбекш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 ауылы Қосүйеңк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 16-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Еңбекшi ауылы ИНД.120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ар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тоғай ауылы 18 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 28-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Тартоғай ауылы инд.1207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қт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сбол б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Досбол би ауылы инд.1207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үл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үлек ауылы Жуан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1-2-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үлек ауылы инд.120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Иiр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I.Жақаев ауылы Жансейi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4-3-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I.Жақаев ауылы инд. 12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иделi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иделi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4-35-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Жиделiарық ауылы инд. 120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қма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мая ауылы Полуказ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9 288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Ақмая ауылы инд. 1207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Гига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идайкөл ауылы Ақтам ауылы 22 р.</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2-29-1-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иелi ауданы Бидайкөл ауылы инд.1207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қаласы әкiмдi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22-0-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кентi М.Қукенов к-сi, 37 инд. 12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Org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Шалхи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хия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42-2-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Шалхия кентi инд. 1203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Төмен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мен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53-5-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Төменарық ауылы инд. 1203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Сүнақ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ұнақ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53-7-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Сұнақат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Сүттi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үттi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54-2-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Сүттiқұдық ауылы инд.120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Байкенж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кенж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58-2-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Байкенже ауылы инд.120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ыркеңс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ркеңс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91-2-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ңақорған ауданы Қыркеңсе ауылы инд.12031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Өзг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зг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414-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Өзгент ауылы инд. 1203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ожа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жа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32-2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Қожакент ауылы инд. 1203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Аққор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ор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3-3-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Аққорған ауылы инд. 1203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Келiн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лiнте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8-2-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Келiнтөбе ауылы инд. 120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ара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4-1-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аратөбе ауылы инд.1203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андо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ндо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 9761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Қандоз ауылы инд.120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Ақүй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үй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92-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Ақүйiк ауылы инд.1203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Бес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с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7-7-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Бесарық ауылы инд.1203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Кейд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йд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22-5-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Жаңақорған ауданы Кейден ауылы Мұсабав к-сi, 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Екпiн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пiн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53-9-6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Екпiндi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осүйеңк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үйеңк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92-0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осүйеңкi ауылы инд.1203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Манап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н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0-1-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Манап ауылы</w:t>
            </w:r>
            <w:r>
              <w:rPr>
                <w:rFonts w:cs="Zan Courier New" w:ascii="Courier" w:hAnsi="Courier"/>
                <w:i/>
                <w:iCs/>
                <w:sz w:val="20"/>
                <w:szCs w:val="20"/>
                <w:lang w:val="kk-KZ"/>
              </w:rPr>
              <w:t> </w:t>
            </w:r>
            <w:r>
              <w:rPr>
                <w:rFonts w:cs="Zan Courier New" w:ascii="Courier" w:hAnsi="Courier"/>
                <w:sz w:val="20"/>
                <w:szCs w:val="20"/>
                <w:lang w:val="kk-KZ"/>
              </w:rPr>
              <w:t>инд.120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ыр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р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92-0-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Қыраш ауылы Сүлейменов к-сi 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Жайылм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йыл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22-8-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Жайылма ауылы инд.1203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Қожамбер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жамбер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53-4-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ңақорған ауданы Қожамбердi ауылы инд. 120305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Жаңар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63-2-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Жаңарық ауылы инд. 1203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қорған ауданы «М.Нәлiб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Нәлiб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31-2-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М.Нәлiбаев ауылы инд. 1203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Көк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к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 9761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Көктөбе ауылы инд. 12032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Талап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а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35 72-2-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қорған ауданы Талап ауылы инд. 12032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Маңғыстау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найлы ауданы «Маңғыс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нғыстау ауылы Маңғыстау-2 тұрғын жай массивi Маңғыстау-3 тұрғын жай массивi Маңғыстау-4 тұрғын жай массивi Маңғыстау-5 тұрғын жай массив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2) 4652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найлы ауданы Маңғыстау ауылыинд.130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найлы ауданы «Қызыл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төбе ауылы 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2)4666 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төбе тұрғын жай массивi инд. 130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найлы ауданы «Атамекен ауылдық округi әкiм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мекен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2)3307 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амекен ауылы инд. 130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найлы ауданы «Басқұдық ауылдық округi әкiмiнiң э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сқұдық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2)3441 0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лашақ Таңшолпан тұрғын жай массивi 109, 110 к-сi инд.130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Шетп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пе ауылы Қосбұлақ ауылы Ащ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1)218 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тпе ауылы инд.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Шай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йыр ауылы Тиген ауылы Тасмұр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1)275 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йыр ауылы инд. 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Ақ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таған ауылы Сазды ауылы, Жар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59)437 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штаған ауылы инд. 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Өте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тес ауылы № 10 разь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1)454 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тес ауылы инд. 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Тұщы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щықұдық ауылы Қия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1)413 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щықұдық ауылы инд. 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 ауданы Жыңғы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ыңғылды ауылы № 15 разь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1) 244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ыңғылды ауылы инд. 13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қия ауданы «Қара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рық ауылы Ералиева с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37) 213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ық ауылы инд. 13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Павлодар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и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мекенжай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нодоро жник кентi Жаңаауыл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 3210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қаласы, Қайырбаева к-сi, 32 инд. 140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city-pavlodar.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ылы, Шәукен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3583 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ылы Советская кешесi, 4инд.1400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же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далы ауылы Долг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3528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жекөл ауылы Конституция алаңы,3 инд.1400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я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ялды ауылдық округi, Мұялды кент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3565 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ұялды ауылы Центральная кешесi,5 инд.1400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ылысшы ауылы Лесхо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 3402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Машхүр Жүсiп к-сi,45инд.14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www.ekibastuz.gov.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Шiдертi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iдертi кентi Водни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398552, 8(718) 73982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Шiдертi ауылы Ленин к-сi, 20 инд.1412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Ақкөл ауылдық округi әкiмiнiң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көл ауылы Жақсат ауылы Зеленая рощ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 7420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Ақкөл ауылы Строительная көшесi, 18 инд.1412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Сарықамыс ауылдық округi әкiмiнiң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қамыс ауылы Қуан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 7427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Сарықамыс ауылы инд.1412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Өлентi ауылдық округi әкiмiнiц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 ауылы Көксиыр ауылы Қара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 7433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Тай ауылы Тәуелсiздiк к-сi, 33 инд.1412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Екiбастұз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ртүй ауылы Мыңтом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77 43513, 7435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Төртүй ауылы Школьная к-сi, 12 инд.1412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Төрт-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рт-құдық Бозщақұл ст № 112 разъезд</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2 915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iбастұз қаласы Төрт құдық ауылы, Ленин к-сi, 10 инд.1412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су қаласы «Сарышағын ауылдық округi әкiмiнiң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уаткөл ауылы Жаңашару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707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Сарышығанақ ауылы, Молодежный к-сi, 10 инд. 140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Ақ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жол ауылы Юбилейный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83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Ақжол ауылы, Школьная к-сi инд.140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Айнам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нтас ауылы Көктас ауылы Қар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0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Айнакөл ауылы Центральная к-сi, 23 инд.140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су қаласы М. Омаров атындағы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ырлақала ауылы Дөнентаев ауылы Көктерек б.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0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маров атындағы ауылдық округi Школьная к-сi инд.140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Қызы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рынтап б.Қаракөл б.</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07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Қызылжар ауылы Школьная к-сi,16 инд.1401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Ең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 ауылдық округi Еңбек бөлiм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36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Путь Ильича ауылы Школьная көше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Дост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ртқұдық б. Малая б. Парамонов бөлiмшесi Қазақстанның 30 жылдығ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8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Достық ауылы Первая линия көшесi инд.140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lang w:val="kk-KZ"/>
              </w:rPr>
            </w:pPr>
            <w:r>
              <w:rPr>
                <w:rFonts w:cs="Zan Courier New" w:ascii="Courier" w:hAnsi="Courier"/>
                <w:sz w:val="20"/>
                <w:szCs w:val="20"/>
                <w:lang w:val="kk-KZ"/>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Жол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ебровка ауылы Ж. Майд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957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Жолқұдық селосы, Школьная көшесi инд.140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Евгень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льветка ауылы Евгеньев ауылы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7 74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қаласы, Евгеньев ауылы Гагарин көшесi инд.140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Приреч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ртай ауылы Жолам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4-4-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Приречен ауылы инд. 1402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Жалау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тасап ауылы 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9-5-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ктоғай ауданы Иванов ауылы Садовая к-сi, 84 инд. 14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Харь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ұзау ауылы Харько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1-90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н ауданы Харьковка ауылы Советов к-сi, 45 инд.1402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Шолақсо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олақсор ауылдық округi Кырыкү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9-2-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Шолақсор ауылы инд.1402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Жолбо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олболды ауылы округi Шiлiкт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7-2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Жолболды ауылы инд. 14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Басқам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қоға ауылы округi Басқам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40-5-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оғай ауданы Басқамыс ауылы инд. 140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Разум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зумов ауылдық округi, Разум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6-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Андрианов ауылы инд. 140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Әуелб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уелбек ауылдық округi, Өте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40-2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Әуелбек ауылы Мира к-сi, 9 инд. 1402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ожам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Қайран ауылы Қара 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74-4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ожамжар ауылы Садовая к-сi, 4 инд. 140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оғай ауданы «Қараоб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ая поляна ауылы Исантерек ауылы Жаңа-ау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40-5-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тоғай ауданы Қараоба ауылы Советов к-сi, 15 инд. 1402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тоғай ауданы «Мүтк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қпар ауылы Жаңатап ауылы Абжан ауылы Жаңабет ауылы Ес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1 24-6-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тоғай ауданы, Мүткенов ауылы Шарапидонова к-сi, 1 инд.14020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Баянау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най бөлiмшесi Баянаул бөлiмшес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14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Баянауыл ауылы Сәтбаев к-сi, 46 инд.14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pparat-baian@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Майқайы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қайың ауылы Үшкүл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217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Майқайың кентi инд.1403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kimat_maikain@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үркелең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Шоманкөл ауылы Қапар Койтас 1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1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ұркелi ауылы инд.140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Жаңаж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жол ауылы Қарашоқы ауылы Бүркiттi б.</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50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аянауыл ауданы, Жаңажол ауылы инд.14030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Торайғ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шiлiк ауылы Александровка ауылы Торайғыр б.</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613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Торайғыр ауылы инд.140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Ақс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ғыз қайың бөлiмшесi Ақсан ауылы Қара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04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янауыл ауданы, Ақсан ауылы инд.14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Шөп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өптi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402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Шөптiкөл ауылы инд.140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мектеп ауылы 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98-6-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Бiрлiк ауылы инд.1403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Лек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ке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0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Лекер ауылы Көпеев к-сi инд.14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Жанатiл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урынтал бөлiмше Жаңажо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956 2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Жаңатiлек ауылы инд. 140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ызыл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шы ауылы Көмiр бөлiмi Жуан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74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Жуантөбе ауылы инд.1403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ұнд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жанкөл б. Құндыкөл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41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ұндыкөл ауылы инд.1403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Баянау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атомар бөлiмшесi Бел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960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омар ауылы Сәтпаев к-сi инд.1403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Сәтп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домбақ ауылы Қараш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0 61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ауыл ауданы Қараши ауылы инд. 140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Желез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харов ауылы Моисеев ауылы Пятерыжск ауылы Аққай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2-18-6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Железин ауылы Әуезов к-сi, 10 инд. 14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Ақ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зовкий ауылы Жолтапты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3 303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елезинск ауданы Березовка ауылы инд. 14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Башмач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ы Кузьмин ауылы Берег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72-5-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Башмачный ауылы Савхозная к-сi, 7 инд.14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Веселорощ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үйсеке ауылы Жаңабiрлiк ауылы Славян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67-2-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Веселая Роща ауылы инд.14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Еңбекш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 ауылдық округi, Обоз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6129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Еңбекшi ауылы инд. 1404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Қазақст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қара ауылы Екiшо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3 644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 жұлдыз ауылы Юбилейный к-сi инд.1404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Лесн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упское ауылы Октябрьское ауылы Раздель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626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Лесное ауылы Абай к-сi, 1 инд. 14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Михаи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лагодатное ауылы Красновка ауылы Мыңкөл ауылы Петропав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6750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Михайлов ауылы Ленин к-сi, 16 инд. 1404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Новоми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ркатай ауылдық округi Новоми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 737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Церковное ауылы Ленин к-сi, 22 инд.1404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Озе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Жаңаб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3 302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Озерное ауылы Киров к-сi инд. 14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Приирты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зводное ауылы Груздевка ауылы Степ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1712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лезин ауданы, Прииртыш ауылы Ленин к-с.инд. 140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ос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ағаш ауылы округi, Тас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7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осағаш ауылы инд.1405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ара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ес ауылы Ынтымақ ауылы Қараөтке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32) 275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арақұдық ауылы инд.1405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Ағашор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ғашорын ауылдық округi, Бескеп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4) 29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Ағашоры ауылы инд. 1405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Лугово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Луговск ауылдық округi Акбетей селос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77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Луговое ауылы инд.1405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Байз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ұрат ауылы Қостом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42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Байзақ ауылы инд.1405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Ұзын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су ауылдық округi, Ақтай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33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Ұзынсу ауылы инд.1405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Севе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тепное ауылы Төбелес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294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Северное ауылы инд.1405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ызы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ылдық округi Тоғыз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71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Қызылжар ауылы инд. 14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Селет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ұланбай ауылы Қызыл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2) 263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ртiс ауданы Селетин ауылы инд. 1405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Терең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реңкөл ауылы Ынталы Юбилей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214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Тереңкөл ауылы Тургенев к-сi, 85/а инд. 14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айқон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қоныс ауылы Тiлеу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53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айқоныс ауылы Есжанов к-сi, 20 инд. 140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об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ңабет ауылы</w:t>
            </w:r>
            <w:r>
              <w:rPr>
                <w:rFonts w:cs="Zan Courier New" w:ascii="Courier" w:hAnsi="Courier"/>
                <w:i/>
                <w:iCs/>
                <w:sz w:val="20"/>
                <w:szCs w:val="20"/>
                <w:lang w:val="kk-KZ"/>
              </w:rPr>
              <w:t> </w:t>
            </w:r>
            <w:r>
              <w:rPr>
                <w:rFonts w:cs="Zan Courier New" w:ascii="Courier" w:hAnsi="Courier"/>
                <w:sz w:val="20"/>
                <w:szCs w:val="20"/>
                <w:lang w:val="kk-KZ"/>
              </w:rPr>
              <w:t>Боброво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32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ылы Октябрдiң 60 жылдығы 25 инд. 14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Верн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ьвов ауылы Тимофе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2176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ьвов ауылы Киров ауылы 20 1406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Жаңа-Құрыл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офимов ауылы Покров ауылы Жаңақұрыл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15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Трофимов ауылы Горький к-сi инд.140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Ив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ванов ауылы Новоспасс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93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Иванов ауылы Советова к-сi, 21 инд. 14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Кали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инов ауылы Қызылдау ауылы Қара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213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Калинов ауылы Победа к-сi инд. 1406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Октябр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ктябрь ауылы Первомай ауылы Благовещенка ауылы Лесное ауылы Мотогу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75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Октябрь ауылы Панфилов к-сi инд. 1406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Песч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счанное ауылы Қарасұ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268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Песчан Шоссейн к-сi, 5 инд. 14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Федо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Федоров ауылы Конторка ауылы Воронц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212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Федоров ауылы Школьная к-сi, инд.140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ерег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г ауылы Осьмерыж ауылы Зеленая роща ауылы Тихомиров ауылы Лугов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43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ерег ауылы, Намазбаев к-сi, 1 инд.1406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ерез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зов ауылы Малые ауылы Березня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3 986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шыр ауданы. Березов ауылы Советова к-сi, 1 инд. 1406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Қызыләскер ауылдық округi әкiмiнiң агш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әскер ауылы округi Құмсуат ауылы Шәмш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9 253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Черный ауылы Әпсалықова к-сi, 3 инд. 14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ябяжин ауданы «Жамбыл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Жамбыл ауылдық округi Широкое ауылы Әйтей ауылы Жаңатаң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9 212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Берег к-сi, 6 инд. 1407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Баймолд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молда ауылы округi Терен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2 223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ймолда ауылы Баймолда к-сi, 2 инд. 140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Шарб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рбақты ауылдық округi Тосағаш ауылы Жабағылы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9 243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Шарбақты ауылы, Дружба 1 инд. 1407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Шақ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қын ауылдық округi Шоқтал ауылы Байымб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2 233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Шақа ауылы Клубный к-сi, 1 инд.1407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Малы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ыбай ауылдық округi Қазан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9 272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бяжин ауданы, Малыбай ауылы Мира к-сi 13 инд. 1407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Көк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төбе ауылы округi Шы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1-5-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Көктөбе ауылы Қазыбек би, 24инд.14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Бас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скөл ауылдық округi Бозша ауылы Жаңатiл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94 3-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Боскөл ауылы Иманов к-сi, 18инд.140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Кентүбек ауылдық округi әкiмiнiң аппарат»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түбе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1-4-9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Кентубек ауылы Ленин к-сi, 17 инд.14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Малайсар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лайсары ауылдық округi Ақсарай ауылы Жаңасар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5-2-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Малайсары ауылы Абай к-сi,14 инд.14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Сат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тен ауылдық округi, А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40-4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Саты ауылы Исатаев к-сi, 12 инд.140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Қаз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н ауылдық округi, Қызыл 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9-2-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й ауданы Жұмыскер ауылы Бокин к-сi, 2 инд.1408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Қаратерек ауылдық оқ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iктоғай ауылы округi Орджоникидз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7-2-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терек ауылы Баймұратова к-сi, 21 инд. 140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М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ңбекшi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8 98-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 ауданы Майск ауылы Абая көшесi, 8 инд. 1408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Ефрем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нилов ауылдық округi Ефрем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3-8-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фремов ауылы Абай к-сi, 32 инд. 1409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Заря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аря ауылдық округi Жертұмсық ауылы Бiрлiк ауылы Подстепно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7-8-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ря ауылы Маметов к-сi, 1 инд. 14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Заңғ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Заңғар ауылдық округi Коря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7-2-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Павлодар ауданы Заңғар ауылы Абылайхан к-сi, 1 инд. 1409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Чернорец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рнорецк ауылы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0-7-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Павлодар ауданы Чернорецк ауылы Восточная к-сi,2 инд.1409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Маралд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ралды ауылдық, округ. Безвод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6-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Павлодар ауданы Маралды ауылы Аймаутов к-сi, 2 инд. 1409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Аппарат акима Красноармей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оармей ст. Мирный ауылы Шан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3-0-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оармей ауылы 60 жылдық к-сi, 29 инд. 1409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Шақ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қат ауылдық округi Толубай ауылы Көктөбе ауылы Заозерны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5-3-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қат ауылы К.Маркс к-сi, 38 инд. 14092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Черноя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рнояр ст. Черноярка Сычев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9-4-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ернояр ауылы Центральный к-сi, 2 инд.1409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Мичур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чурин ауылдық округi Жамб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1-8-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чурин ауылы Молодежный к-сi, 13 инд.1409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Григорь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ригорьев ауылы округi Жаңа-қал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40-0-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бережное ауылы Школьная к-сi, 23 1409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Рождеств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ждествен ауылдық округi Максим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4-1-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зов ауылы Абай к-сi, 8 инд.1409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Луг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уган ауылдық округi Богданов ауылы Духовниц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5-0-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уганск аулы Ленина к-сi, 48 14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ауданы «Кеңе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ес ауылы Комариц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45 51-1-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Ямышев ауылы Қонаев к-сi, 4. инд.1409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Өсп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ылы округi Ольхов ауылы Травя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4 9107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Өспен ауылы Ленин к-сi, 75 инд.14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Қоңырөз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ңырөзек ауылдық округi Дмитри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4 94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Қонырөзек ауылы Милев к-сi, 50 инд.1410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Над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Чистополь ауылы Нада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4 97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Вознесен ауылы Победа к-сi, 40инд. 1400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пен ауданы «Равноп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внопол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4933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онстантинова ауылы Ленин к-сi 55, инд.14100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Шалд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дық-ащы ауылы Первомай ауылы Шошқалы ауылы Сүгү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32-2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Шалдай ауылы инд.141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Галк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табас ауылы Құл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33-2-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Щербақты ауданы Галкин ауылы инд.1411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Қарабид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рьянов ауылы Қарабид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20-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Қарабидай ауылы инд.14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Жылы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құдық ауылы Жылы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5-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Жылыбұлақ ауылы инд.14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Ильич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никин ауылы Богодар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17-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Богодаро ауылы инд.141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Щербақты ауданы «Наза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хов ауылы Наза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2-13-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Назаров ауылы инд.141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Алексе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епное ауылы Никола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15-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Алексеевка ауылы инд.14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Соснов ауылдық округi әкiмiнiң»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ретен ауылы Софиев ауылы Забо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16-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Соснов ауылы инд.141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Татья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тья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15-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Малиновка ауылы инд.1411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Хмельниц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 ауылы Маралд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6-4-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ербақты ауданы Хмельницкий ауылы инд.1411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Северно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вер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36 211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ербақты ауданы Северный ауылы 141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олтүстiк Қазақстан</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адресi</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Елец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лец ауылыАйыр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96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умалкөл к-сi, 20 инд. 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Волод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өзек ауылы Қопа ауылы Красногор ауылы Цюриков ауылы Прекрасное ауылы Бот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115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олодар ауылы инд. 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Иман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рхний Бұрлық ауылы Цури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4566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мантау ауылы инд. 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з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севолодов ауылы Никольское ауылы Бұрлық ауылы Аксенов ауылы Граче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32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зан ауылы инд. 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мсақты ауылдық округi әкiмiнiң аппараты аппарат»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линогор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53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мсақты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Нижнее бурлу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тынбұлақ ауылы Жақсы ауылы Жалғыз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484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Нижнее бурлык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Сырымб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чилов ауылы, Юдин ауылы Егiндiағаш ауылы Сарыбұлақ ауылы Сулыкөл ауылы Шоққарағай ауылы Шолақөз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81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Сырымбет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Укра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сай ауылы Бұрлық ауылы Карлов ауылы Кутузов ауылы Петропавл ауылы Сарысай, ауылы Сарытө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41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Украин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рат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рыөзек ауылы Ботай ауылы Қоскөл ауылы Высокый ауылы Шұкырлық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93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Қаратал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Константи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расново ауылы Ақанбұрлық ауылы Ақшоқ ауылы Краснов ауылы Құспек ауылы Матвеевк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451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йыртау ауданы Константинов ауылы инд.1501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йыртау ауданы «Жетiкөл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оскресенов ауылы Галицино ауылы Красногоров ауылы Қопа ауылы Ор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11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Жетiкөл ауылы инд.150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Арық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Горный ауылы Наследников ауылы Целинны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411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Арықбалық ауылы инд.150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Анто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голкис ауылы Ақан серi ауылы Жұмысшы ауылы Заря ауылы Комаров ауылы Терең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263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йыртау ауданы Антонов ауылы инд.15011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Гуса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ый Кардон ауылы Береславка ауылы Корсаков ауылы Мало серге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3 482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ыртау ауданы. Гусаков ауылы инд.1501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ьң ауданы «Чагл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Юж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2 235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мирнов ауылы Труд к-сi, 16 инд. 15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қайың ауданы «Григорье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ригорьев ауылы Көктерек ауылы Кенжеғал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2 243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Григорьев ауылы инд. 15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Аралағаш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гелд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2 234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Аралағаш ауылы инд. 1503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Лен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нинской ауылы Дайындык ауылы Қыз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Ленин ауылы инд. 150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Қия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рыкүл ауылы Куч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2 255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Қиялы ауылы инд. 1503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ққайың ауданы «Токушии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мышлов ауылы Тюме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Токушин ауылы инд. 1503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Пок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окровский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Покров ауылы инд. 150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Ив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г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Иванов ауылы инд.150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Вла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злесный ауылы Сен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2 275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қайың ауданы Власов ауылы инд.150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умабаев ауданы «Чист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Украин(11) ауылы Тыщенко ауылы Уражайное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45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улаев ауылы С.Мұқанов к-сi, 34, инд. 1508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Фурм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явкино ауылы Новый быт ауылы Новотроицкий ауылы Бай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75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Жұмабаев ауданы Фурманов ауылы инд. 1508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Ұзы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н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345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Ұзынкөл ауылы инд. 1508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Сов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лектi ауылы Придорож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3697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Совет ауылы инд. 1508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Возвыш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зобильный ауылы Малая ауылы Возвыше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314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Возвышен ауылы инд. 1508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Бастом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катери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357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Бастомар ауылы инд. 150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Карагог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ғайбай ауылы Чистое ауылы Образец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44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Жұмабаев ауданы Қарақоға ауылы инд. 15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Лебяж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угл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47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Лебяжин ауылы инд. 15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Александ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ьв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525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Жұмабаев ауданы Александров ауылы инд. 15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Гаврин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арос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361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Жұмабаев ауданы Гаврин ауылы инд.1508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Май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йфулл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520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Майбалық ауылы инд.15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Конюх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мышлов ауылы Куломз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53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Жұмабаев ауданы Конюхов ауылы инд.1508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Надежд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няш Дюсеке ауылы Брем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744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Надеждин ауылы инд.1508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исар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шiлiк ауылы Весе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исарев ауылы инд.1508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Там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улемет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529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 Жұмабаев ауданы Таман ауылы ннд.1508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Өсп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көл ауылы Рощино ауылы Сулышоқ ауылы Уба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51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Өспен ауылы инд.1508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ролет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ельман ауылы Барашки ауылы Мох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5239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ролетар ауылы инд.1508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Жұмабаев ауданы «Октябр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уворов ауылы Мичур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63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Октябрь ауылы инд.1508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олуд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анькино ауылы Скворц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1 265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 Жұмабаев ауданы Полудин ауылы инд.1508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Iл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еселые ауылы Крутинки ауылы Өндiрi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2-74-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Явленка ауылы Ленин к-сi, 12 инд 1505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Яснов ауылдық округi әкiм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абеловка ауылы Стрельни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15)43 3-3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Яснов ауылы инд. 1505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Аман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алинов ауылы Талапкер ауылы Польян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2-54-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Амангелдi ауылы инд. 1505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Пет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дениет ауылы Бiрлiк ауылы Жекекол ауылы Оседл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 71543 2-47-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Петров ауылы инд. 1505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Чири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қа ауылы Орталық ауылы Луговой ауылы Гурьяновка ауылы Жаналык ауылы Қараағаш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2-46-7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Чириков ауылы инд. 1505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Заград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Горный ауылы Словянка ауылы Тонкошу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3-55-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Заградов ауылы инд. 1505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Тарангу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верск ауылы Сарыкөл ауылы Двинс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3329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Таранқұл ауылы инд. 15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Алма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қайың ауылы Мектеп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Алматы ауылы инд. 1505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Бесқұ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бие ауылы Чернуов ауылы Тамам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Бесқұдық ауылы инд.15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Була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с ауылы Қара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Бұлақ ауылы инд. 15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Волош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узинка ауылы Ивано- Пет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Волошин ауылы инд.1505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Корне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вет ауылы Леонид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Корнеев ауылы инд.1505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Никол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Николаев ауылы инд.1505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Яс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абелов ауылы Стрельник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Яснов ауылы инд.150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Пок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льцев ауылы 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3 2-37-7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iл ауданы Покров ауылы инд.1505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Прес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ст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2-15-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еснов ауылы Шайкин к-сi, 30 инд 1506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usk.58@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Кладб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имаки ауылы Уткин ауылы Сен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2-55-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ладбинк ауылы инд. 150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Майбал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лтырша ауылы Ольговка ауылы Сәби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34-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вятодухов ауылы инд 150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Желез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гатое ауылы Лапушк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2-37-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елезный ауылы инд 15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zheleznoe@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Каз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сердный ауылы Светлое ауылы Матрос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2-59-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зан ауылы инд 15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Новорыб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олюб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 210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рыбин ауылы инд.1506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Озер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балық ауылы Бауман ауылы Қарақам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 210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зерный ауылы инд.1506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Первом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инов ауылы Кабан ауылы Чапа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 210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удеиный ауылы инд. 1506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Мирн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ылы Рождестве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2-5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рный ауылы инд. 15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Архангел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ту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45-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рхангель ауылы инд. 1506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Баянау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уро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54-2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н ауылы инд 1506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Благовещ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п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 12-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лаговещен ауылы инд. 150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ағаш ауылы Есперлi ауылы Суат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18-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инд. 1506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Кайр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3-4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йранкөл ауылы инд. 1506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даны «Преснореду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ұрымбет ауылы Макарьев ауылы Песчан ауылы Семиозерн ауылы Ястребин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4 233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Пресноредут ауылы инд. 1506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Қызыл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Приишим ауылы Подгорный ауылы Чапаево ауылы Карлуга ауылы Элитное ауылы Трудовая Нив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14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шкөл ауылы Молодежная к-сi, 2 инд. 15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Петерфель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ривозер ауылы Боровск ауылы Затон ауылы Измайл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41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Петерфель ауылы инд. 1507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Буг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расноперов ауылы Николаев ауылы Новогеоргиев ауылы Сосно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39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жар ауданы Бугров ауылы инд. 1507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Налоб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Гайдук ауылы Дубров ауылы Лебед ауылы Николае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339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Налобин ауылы инд. 1507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Берез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рнев ауылы Гончаров ауылы Таш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3578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Березов ауылы инд. 1507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Виноградов ауылдық окрут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саков ауылы Сум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349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жар ауданы Виноградов ауылы инд. 150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Ас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лое Белое ауылы Михайлов ауылы Плоское ауылы Толмаче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44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Асанов ауылы инд. 1507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жар ауданы «Боголюб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адежка ауылы Вознесен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13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Боголюбов ауылы инд.1507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Прес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13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жар ауданы Преснов ауылы инд. 1507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жар ауданы «Новоникол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рудовое ауылы Новоалександ 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213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жар ауданы Новониколаев ауылы инд.1507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Рассв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мипоатный ауылы Красног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52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ызылжар ауданы Рассвет ауылы инд. 1507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Якор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льшан ауылы Вознесен ауылы Вишне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345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жар ауданы Якорьск ауылы инд. 1507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Рощ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з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75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ызылжар ауданы Рощин ауылы инд. 1507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жар ауданы «Светлопольс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сал ауылы Метлишина ауылы Новоникольски ауылы Янцы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8 265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Кызылжар ауданы Светлопольск ауылы инд.1507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Приргород ауылдық округi әкiмiнiң агш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расный Октябрь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41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амлют ауылы Құнанбаев к-сi, 5 инд.1509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Бе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огресс ауылы Коваль ауылы Студенный ауылы Cливный ауылы Чистый ауылы Щучь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51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млют ауданы Белов ауылы инд. 1509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Ст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обуждение ауылы Орел ауылы Новоукраи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44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Станов ауылы инд. 1509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Лен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чное ауылы Октябрь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661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Ленин ауылы инд. 1509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Новомихай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танай ауылы Токар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71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Новомихайлов ауылы инд.1509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Андре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Владимир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Андреев ауылы инд. 15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Воскресе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тановое ауылы Искр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Воскресенов ауылы инд. 150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Дубровин ауылдық округ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Новодубров ауылы Пчелин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Дубровин ауылы инд. 1509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Краснознамен ауылдық округi әкiмiнiң ар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угин ауылы Бе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Краснознамен ауылы инд. 1509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Леден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андре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Леденев ауылы инд. 1509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Стан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украин ауылы Пробуждение ауылы Орлено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15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Станов ауылы инд. 1509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млют ауданы «Кызыләске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епнинское ауылы Раздоль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1 233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млют ауданы Қызыләскер ауылы инд. 1509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инов ауылы Константинов ауылы Тапш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6-7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бай ауылы инд. 1510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abai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лабот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олоторудное ауылы Сүгiрбай ауылы Талдыкөл ауылы 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51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ққұдық ауылы инд. 1510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манд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ймақ ауылы Жаңадәуiр ауылы Ильичовк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51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мандық ауылы инд. 1510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Зелено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қай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73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йынша ауданы Зеленоғай ауылы инд. 15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Донец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зерное ауылы Белоя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3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Донец ауылы инд. 1510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Большеизюм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ңес ауылы Приречная ауылы Октяборск ауылы Северный ауылы Тер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3-25-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йынша ауданы Большеизюмов ауылы инд. 1510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b-izyum@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Краснополя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лубокое ауылы Доброжанов ауылы Краснодольск ауылы Степное ауылы Чернигов ауылы Юж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5421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Краснополян ауылы инд.1510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линов ауылы Тапш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25 42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бай ауылы инд.1510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rasopolyana@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Қантемiр ауылдық округi әкiмiнiң аппарат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нтемиров ауылы Дорожный ауылы Кот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 (715)36 39-3-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Қантемiр ауылы инд.1510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antemir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Келле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гатырев ауылы Кременчук ауылы Лип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51-2-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йынша ауданы Келлеров ауылы инд.15101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ellerovka@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Ки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гроном ауылы Восточный ауылы Трудово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3-23-1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Киров ауылы инд. 1510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kirovo_akimat@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Драгомиров ауыд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Иваноград ауылы Любимов ауылы Обух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51-2-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йынша ауданы Драгомиров ауылы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аша ауданы «Тихооке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абот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71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Тихоокеан ауылы инд.1510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Аб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хмут ауылы Многоцветный ауылы Нагорный ауылы Новоиванов ауылы Теңi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326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айынша ауданы Абай ауылы инд.1510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Рощ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ощен ауылы Комсомол ауылы Краматоров ауылы Октябрь ауылы Сарыб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51-2-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Рощин ауылы инд.15102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Теңд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Көзаш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4200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Теңдiк ауылы инд.15102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Tend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Чка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оберез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05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Чкалов ауылы инд.15102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Яснополя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шна-Николаевка ауылы Новодвор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733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Яснополян ауылы инд.15102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айынша ауданы «Мирнов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Виноградов ауылы Заречное ауылы Надеждин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6 375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йынша ауданы Мирнов ауылы инд.15103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MironovkaSO@mail.ru</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Докуч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вер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233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ылы Уалиханов к-сi, 25 инд. 15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Дзерж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ержинск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Дзержин ауылы инд.151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Дмитр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Ынтым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Дмитриев ауылы инд. 15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Құрт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кит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 236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имирязев ауданы Құртай ауылы инд. 1511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Ақсу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ұрынгүл ауылы Есi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 2257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Ақсуат ауылы инд. 151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Тимиряз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ассв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 215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имирязев ауданы Тимирязев ауылы инд. 1511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Ақж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риозерный ауылы Ақж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 5158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Ақжан ауылы инд. 151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ауданы «Белоград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520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Белоград ауылы инд. 1511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Целинны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имирязев ауданы Целинный ауылы инд. 15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имирязев ауданы «Комсом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рво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7 520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имирязев ауданы Комсомол ауылы инд. 1511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Неж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прянов ауылы Ефимов ауылы Тоқсан би ауылы Жаңасу ауылы Беспа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2845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Новоишим ауылы Школьная к-сi, 19 инд. 15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Андре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аробе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Андреев ауылы инд. 15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Көкала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әдени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Көкалажар ауылы инд. 1504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Ломонос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омоносов ауылы Степно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26-2-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Ломоносов ауылы инд. 1504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lomonosov-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Дружб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ркөл ауылы Целинны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28-5-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спов ауданы Дружба ауылы инд. 15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druzhbinka-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Возвыш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Григорьев ауылы Стерлитама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36-2-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Возвышен ауылы инд. 1504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vozvyshenka-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Шөптi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льшой Тасай ауылы Жаркөл ауылы Қоңыр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7 45-2-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Ғ. Мүсiрепов ауданы Шөптiкөл ауылы инд.1504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shoptykol-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Черво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кө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758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Ғ. Мүсiрепов ауданы Червон ауылы инд. 1504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shervonny-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Тахтаброд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зонов ауылы Литвинов ауылы Рух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4312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Тахтаброт ауылы инд. 1504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tahtabrot-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Руза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ивков ауылы Золотонош ауылы Сарыад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312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Ғ.Мүсiрепов ауданы Рузаев ауылы инд. 1504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ruzaevo-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Қырымб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щен ауылы Қырымбе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4328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Ғ.Мүсiрепов ауданы Қырымбет ауылы инд.15041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kyrynbet-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Чистоп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убров ауылы Князев ауылы Симо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4185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Ғ.Мүсiрепов ауданы Чистопол ауылы инд.150416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shistopol-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Новосел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үкү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Ғ.Мүсiрепов ауданы Новоселов ауылы инд.150417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Салқын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Ғ.Мүсiрепов ауданы Салқынкөл ауылы инд.15041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Шүкiр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ағаш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Шүкiркөл ауылы инд.1504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 Мүсiрепов ауданы «Гарш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қп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35 426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Ғ.Мүсiрепов ауданы Шақпақ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garshinka-gm.sko.kz</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Прииши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ртақкөл ауылы Бiрлiк ауылы Минее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9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ергеев ауылы Желтоқсан к-сi, 14 инд.151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Сухараб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ежд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53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л ақын ауданы Сухарабов ауылы инд.15130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Кривощ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қағаш ауылы Ровный ауылы Соколов ауылы Соци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434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Кривощек ауылы инд.151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Ұзын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тай ауылы Тельман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Ұзынжар ауылы инд.1513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Семипо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уан ауылы Аста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Семипол ауылы инд.1513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Ступ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упин ауылы Жалт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Ступин ауылы инд.151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Крещ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уприянов ауылы Белоград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Крещен ауылы инд.1513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л ақын ауданы «Новопокр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логлин ауылы Жаңасу ауылы Ақсу ауылы Ең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5 2478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лақын ауданы Новопокров ауылы инд.15131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Золотая Нива ауылы Жарықкөп ауылы Баянауыл ауылы Қазанқұрт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7 250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iшкенекөл ауылы Жамбыл к-сi, 76 инд. 1512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ара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рлеуiт ауылы Малқ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2 231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аратерек ауылы инд. 1512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айр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уантөбе ауылы Жасқайр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0 2003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Уәлиханов ауданы Қайрат ауылы инд. 151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Амангелд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манкелдi ауылы Тiлеусай ауылы Сағ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2 233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Амангелдi ауылы инд.151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Уәлиханов ауданы «Актүйiс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з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Уәлиханов ауданы Ақтүйiсi ауылы инд.151201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Көктер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өктерек ауылы Қарамырза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2 245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Көктерек ауылы инд.1512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ұлы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л ауылы Бере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0 401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Құлыкөл ауылы инд.151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Чехов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шi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7 2502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Чехов ауылы инд.151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Бид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ұмысш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42 261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Уәлиханов ауданы Бидай ауылы инд.1512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151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Оңтүстiк Қазақстан облысы</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lang w:val="kk-KZ"/>
              </w:rPr>
              <w:t>р/с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Әкiмдiктiң толық атауы</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Елдi мекен атау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ы</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ың адресi</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ағаш ауданы «Оша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шақты ауылы Молдабай ата ауылы Бақышсай ауылы Қарата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31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Ошақты ауылы инд.16092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Бiртiл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тiлек ауылдық округi, Түнекета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032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Сарыағаш ауданы, М.Рахымов ауылы инд. 1606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Бiрле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есу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43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мiров ауылы инд. 1609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Жүзi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үзiмдiк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43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Сәтпаев ауылы инд. 16097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Құркеле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ұркелес ауылы Жаңаарық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 72292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ниет ауылы инд. 1609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Жiбек жо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ңа құрылыс ауылдық округi Жiбек жо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59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iбек жолы ауылы инд.160914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Тегiсшi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гiсшiл ауылдық округi Заго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7 5773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кескен ауылы инд. 16092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Ұшқы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Ұшқын ауылдық округi Ырысты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7866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нысбаев ауылы инд.1609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Ақ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921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Лесбек батыр ауылы инд.1609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Қошқарат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шқарата ауылы Ұшқын ауылдық округi, Бесауыл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2 3419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ескұбыр ауылы инд. 16099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рыағаш ауданы «Дарбаз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рбаза ауылдық округ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7 562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рбаза ауылы инд. 16099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ыс ауданы «Акдал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кдала ауылы Арапов ауылы Онта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0 266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ыс қаласы Ақдала ауылы инд. 160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рыс ауданы «Монтайт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жатоғай ауылы Шағыр ауылы Ақтас ауылы Бақырша ауылы Қабұлсай ауылы Тоған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0 282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онтайтас ауылы инд.160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ығұрт ауданы «Шарбұл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бұлақ ауыл Кезеңбұлақ ауыл</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 39 213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рбұлақ ауылы Ынтымақ к-сi, 18 инд. 160318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ығұрт ауданы «Қазығүр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ьғұр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9 2 19 3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ығұрт ауылы Төлеев к-сi, 29 инд. 160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рбат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ұрбат ауылы Та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9 76 2 1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ң ауылы инд. 1603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iбе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Көкiбел ауылдық округi Қызылата ауылы Майбұлақ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9 315 33 8(725)39 315 3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ызылата ауылы инд. 160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қп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қпақ ауылдық округi Тас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9 47 4 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ы инд. 1607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йдiбек ауданы «Боралд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оралдай ауылы Қызыларық ауылы Талап ауылы Амансай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8 214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оралдай ауылы инд. 1602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йдiбек ауданы «Ағыбе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бас ауылдық округi Жұлдыз ау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59 211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ғабас ауылы инд. 1602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eastAsia="Courier" w:cs="Courier" w:ascii="Courier" w:hAnsi="Courier"/>
                <w:sz w:val="20"/>
                <w:szCs w:val="20"/>
                <w:lang w:val="kk-KZ"/>
              </w:rPr>
              <w:t xml:space="preserve">  </w:t>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әйдiбек ауданы «Жамбы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Қызылжа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82141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 ауылы инд. 1602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Сыз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ызған ауылы Бас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63924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Сызған ауылы инд. 1610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Шолаққор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аққорған ауылы Қар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6414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аққорған ауылы Жiбек жолы к-сi инд. 16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Тас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ты ауылы Қылти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6239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ты ауылы инд. 1610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Қара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у ауылы Саржа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6384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ау ауылы инд. 1610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зақ ауданы «Шолаққор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аққор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64148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олаққорған ауылы Жiбек жолы к-сi инд. 1610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Жүйн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үйнек ауылы Шекер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6207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үйнек ауылы инд. 16121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Старый Ик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арый Икан ауылы Диханабад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20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тарый Икан ауылы Д.Қонаев к-сi, 4 инд. 16121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Новый Ик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Новый Икан ауылы Ибат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 4726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бата ауылы инд. 1612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Шағ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XXX жыл Қазақстан</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6657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XXX жылдығы Қазақстан ауылы индекс 16122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Үшқай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к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 4929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еке ауылы инд. 16121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ркiстан қаласы «Бабайқор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байқорғ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 4138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байқорған ауылы инд. 1612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Түркiстан қаласы</w:t>
            </w:r>
            <w:r>
              <w:rPr>
                <w:rFonts w:cs="Zan Courier New" w:ascii="Courier" w:hAnsi="Courier"/>
                <w:i/>
                <w:iCs/>
                <w:sz w:val="20"/>
                <w:szCs w:val="20"/>
                <w:lang w:val="kk-KZ"/>
              </w:rPr>
              <w:t> </w:t>
            </w:r>
            <w:r>
              <w:rPr>
                <w:rFonts w:cs="Zan Courier New" w:ascii="Courier" w:hAnsi="Courier"/>
                <w:sz w:val="20"/>
                <w:szCs w:val="20"/>
                <w:lang w:val="kk-KZ"/>
              </w:rPr>
              <w:t>«Оранғ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нғ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3453 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нғай ауылы Мектеп к-сi, 8 инд. 16121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Отырар ауданы «Маяқұм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яқұм ауылы Қостерек ауылы Беста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4 262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яқұм ауылы инд. 1607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ырар ауданы «Қоға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ғам ауылы Мыңшұңқұр ауылы Талап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4266 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ғам ауылы инд. 1607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ырар ауданы «Карақоң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қоныр ауылы Арыс ауылы Қарақоң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4 4018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Отырарский ауданы Қарақоңыр ауылы инд. 1607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тырар ауданы «Балтакө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такөл ауылы Ақкөл ауылы Көлқұд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4 5559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Балтакөл ауылы инд. 1607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Мичури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Мичурино ауылы Мичурино ауылы Таусағыз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02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төбе ауылы Гагарин к-сi, 2 инд.161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Жабағы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бағылы ауылы Абайыл разьездi</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566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бағылы ауылы Абай к-сi, 58 инд.1613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Балықт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Балықты ауылы Көкбұлақ ауылы Санаториясы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912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лықты ауылы инд.1613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Кемербас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мербастау ауылы Алғабас ауылы Майлыкент раз.</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45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мербастау ауылы Құрманұлы к-сi инд.1613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Майлы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 Рысқұлов ауылдық округi Майлыкент ауылы Бақы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255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 Рысқұлова ауылы Т.Рысқұлов к-сi, 189 инд.1613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Түлкiбас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ылы Көктер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434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станциясы Привокзальная к-сi, 29 инд.1613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Маша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шат ауылы Еңбекшi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423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шат ауылы Жамбыл к-сi, 5 инд.1613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Шақпақ баба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қпақ баба ауылы Қараал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71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қпақ баба ауылы Бреусов к-сi, 80 инд.1613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Сазтөбе кентiнi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зтөбе кентi Ынтым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87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зтөбе кентi Рысбекова к-сi, 37 инд.1613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үлкiбас ауданы «Мичурин ауылдық округi әкiмiнiң аппараты»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ичурин ауылы Таусағы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8 5027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йтөбе ауылы Гагарин к-сi, 2 инд.1613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Төрткү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Төрткүл ауылы Нұра ауылы Жайылма ауылы Ақсары ауылы Қ.Сыпатаев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42-4-3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Ордабасы ауданы Төрткүл ауылы 1606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Шұб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ұбар ауылы Сарытоғай ауылы Аққойлы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43-2-6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ар ауылы инд. 1606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Бада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дам ауылы Қарабаста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46-3-7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дам ауылы инд.16060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Қарасп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пан ауылы Бейсен ауылы Семхо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45-4-0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Қараспан ауылы инд. 1606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Бөр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өржар ауылы Бiрлi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41-0-3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ялыжар ауылы инд. 1606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дабасы ауданы «Шұбар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ар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0 2-11-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ұбарсу ауылы инд. 16061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ау қаласы «Хантағ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нтағ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64-81-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Хантағы ауылы Рысқұлбеков к-сi, 26 индекс 16040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ау қаласы «Ащы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щы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3 4-00-40 4-02-0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щысай Бүргем ауылы Жангелдин к-сi, 29, инд. 16040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ау қаласы «Қарн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арнақ ауылы Шаш-Төбе ауылы Төрткөл ауылы Төбе ауылы Ахун-Тұм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6) 47-3-6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рнақ Бүргем ауылы Ш.Қанайұлы к-сi инд. 160403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ау қаласы «Баялды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лдыр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6 42-3-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ялдыр Бүргем ауылы Валадар к-сi инд. 1604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ау қаласы Бүрге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ргем ауылы Бала-Бүргем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6 3-00-5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үргем ауылы Қонаев к-сi, 10 а инд. 16040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Алата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латау ауылы Қайнар ауылы Нысанбек ауылы Қосағаш ауылы Бiркөлiк ауылы Қорған ауылы Екпiндi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7 6-74-9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ы Б.Момышұлы к-сi, 6 инд.1611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Зерт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Зертас ауылы Жаңакүш ауылы Шомшақ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3-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Е.Сауран инд.1611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Кемеқалғ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Абай ауылы Текесу ауылы Әңгiр ата ауылы Абай ауылы Ұйымшыл ауылы Қазығұрт ауылы Ақбастау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2-1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ауылы Қазығұрт к-сi, 24 инд.16111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Киелiта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иелi тас ауылы Дост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2-5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стық 2а инд. 161105</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Көксе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сәй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6-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би ауданы Көксәйек ауылы Төлеби к-сi, 298 инд. 1611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Қазығұр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оғыс ауылы Маятас ауылы Жыланбұзған ауылы Сұлтан Раба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4-0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Тоғыс ауылы Арғынбетов к-сi инд. 161112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Қаратөбе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өбе ауылы Қостөбе ауылы Балдыберек ауылы Төңкерiс ауылы Майбұлақ ауылы Жетiм бот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32-39</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тәбе ауылы Центральная инд. 16111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Қасқ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сқасу ауылы Керегетас ауылы Кеңес арық ауылы Қаз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8-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сқасу ауылы Қуандық к-сi, 108 инд. 1611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Қоғ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арық ауылы Алшал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5-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Ұзынарық ауылы Бейбiтшiлiк к-сi</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өле би ауданы Тасары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арық ауылы Ханары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28-4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арық ауылы М.Әуезов к-сi инд.1611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Ақсу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су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21-51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Ақсукент ауылы Жiбек Жолы к-сi инд. 160800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Ман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н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3804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Манкент ауылы Құрбаналиев к- сi, инд. 1608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 xml:space="preserve">Сайрам ауданы «Қайнарбұлақ ауылдық округi әкi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Қайнарбұлак ауылы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25444</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мешбұлақ ауылы Сарманов к-сi,4 инд.16080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Тассай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55432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ссай ауылы Уәлиханов к-сi, 2 инд.16081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Сайрам ауданы «Қарабұлақ ауылдық округi әкiмiнiң аппараты» ММ </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ұлақ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 2713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бұлақ Рүстемов к-сi, 34 инд. 16081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Құтарыс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тар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 3532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тарыс ауылы Абай к-сi 16а инд. 16082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3039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ы Жiбек жолы к-сi, 111 инд. 16080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айрам ауданы «Қол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л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1- 3731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лкент ауылы Фрунзе к-сi, инд. 160808</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дара ауданының әкiмi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дара қалас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52- 27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 xml:space="preserve">Шардара қаласы С.Әшiров к-сi </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дара ауданы «Жаушы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ушықұм ауылы Шардара 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5 -481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ушықұм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дара ауданы «Қазақст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қстан ауылы 14 бекет</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5 -4734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қстан ауылы</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Досты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тарыс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4) 59261</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остық ауылы инд. 160509</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Қарасу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су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Қолкент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лкент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А.Қалыбе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ардар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4) 67132</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Үлгiлi ауылы инд.16052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Жаушы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ушықұм ауылы Шардара 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Қазақста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зақстан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lang w:val="kk-KZ"/>
              </w:rPr>
            </w:pPr>
            <w:r>
              <w:rPr>
                <w:rFonts w:cs="Courier" w:ascii="Courier" w:hAnsi="Courier"/>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Ж.Ералие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имбетов ауылы Ж.Ералиев ауылы Көктөбе ауылы Қызыләскер ауылы Сейфуллин ауылы Үтiртөбе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2) 4336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Ералиева ауылы инд. 16053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8.</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Атамекен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Атамекен ауылы Жемiстi ауылы Қоғалы ауылы Мақташы ауылы Талап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34) 59543</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мекен ауылы инд. 160503</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9.</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Ш. Дiлдәбеков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Зерделi ауылы Жаңа дала ауылы Жеңiс ауылы Чкалов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2) 45280</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iрлiк ауылы инд. 160534</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0.</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Қызылқұм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Датка ауылы Еңбекшi ауылы Қызылқұм ауылы Первомай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2) 4624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құм ауылы инд. 160537</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Мақталы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лы ауылы Алтынсарин ауылы Макталы ауылы Муратбаева ауылы Тың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2)44588</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лы ауылы инд. 160516</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Ынтымақ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Әден ата ауылы Көрiктi ауылы Өркендi ауылы Талап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2) 42677</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ркендi ауылы инд. 160550</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3.</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Иiржар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замат ауылы Алаш ауылы Диқан ауылы Иiржар ауылы Мақтажан ауылы Наурыз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1) 273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Иiржар ауылы инд. 16054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4.</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Мақтарал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ереке ауылы Игiлiк ауылы Көкарал ауылы Мәдениет ауылы Н.Есентаев ауылы Назарбек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1) 3213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акент кентi инд. 160525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5.</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Бiрлiк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дайберген ауылы Алғабас ауылы Еркiнабат ауылы Қонырат ауылы Табысты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1) 32206</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ұдайберген ауылы инд. 160552</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r>
        <w:trPr/>
        <w:tc>
          <w:tcPr>
            <w:tcW w:w="5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6.</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қтарал ауданы «Еңбекшi ауылдық округi әкiмiнiң аппараты» ММ</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нтақсай ауылы Нұрлытаң ауылы Жайлыбаев ауылы Шұғыла ауыл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41) 24345</w:t>
            </w:r>
          </w:p>
        </w:tc>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lang w:val="kk-KZ"/>
              </w:rPr>
              <w:t>Жайлыбаев ауылы инд.160151</w:t>
            </w:r>
          </w:p>
        </w:tc>
        <w:tc>
          <w:tcPr>
            <w:tcW w:w="3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lang w:val="kk-KZ"/>
              </w:rPr>
            </w:pPr>
            <w:r>
              <w:rPr>
                <w:rFonts w:cs="Courier" w:ascii="Courier" w:hAnsi="Courier"/>
                <w:sz w:val="20"/>
                <w:szCs w:val="20"/>
                <w:lang w:val="kk-KZ"/>
              </w:rPr>
            </w:r>
          </w:p>
        </w:tc>
      </w:tr>
    </w:tbl>
    <w:p>
      <w:pPr>
        <w:sectPr>
          <w:type w:val="nextPage"/>
          <w:pgSz w:orient="landscape" w:w="16838" w:h="11906"/>
          <w:pgMar w:left="851" w:right="851" w:gutter="0" w:header="0" w:top="1134" w:footer="0" w:bottom="851"/>
          <w:pgNumType w:fmt="decimal"/>
          <w:formProt w:val="false"/>
          <w:textDirection w:val="lrTb"/>
          <w:docGrid w:type="default" w:linePitch="360" w:charSpace="0"/>
        </w:sectPr>
      </w:pP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тәрбиеленушiлердi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нiң 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егiн тасымалдауды қамтамасыз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ету» мемлекеттiк 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2-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Өтiнiш үлгiсi</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Кенттiң, ауылдың (селоның),</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ауылдық (селолық) округтiң әкiмiне</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өтiнiш берушiнiң аты-жөнi,тегi)</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тұратын мекенжайы, телефоны:</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_____________________________</w:t>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Өтiнiш</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Сiзден, менiң кәмелетке толмаған (Т.А.Ә. туған жылы), (ауылдық пункттiң, ауданның атауын көрсету) тұратын және (жалпы бiлiм беретiн № мектептiң толық атауы, сыныбында оқитын) баламды 20.. - 20.. (оқу жылын көрсету) оқу жылы жалпы бiлiм беру ұйымына және үйге тегiн тасымалдаумен қамтамасыз етуiңiздi сұраймын.</w:t>
      </w:r>
    </w:p>
    <w:p>
      <w:pPr>
        <w:pStyle w:val="Style15"/>
        <w:spacing w:before="0" w:after="0"/>
        <w:rPr>
          <w:rFonts w:ascii="Courier" w:hAnsi="Courier" w:cs="Zan Courier New"/>
          <w:sz w:val="20"/>
          <w:szCs w:val="20"/>
          <w:lang w:val="en-US"/>
        </w:rPr>
      </w:pPr>
      <w:r>
        <w:rPr>
          <w:rFonts w:cs="Zan Courier New" w:ascii="Courier" w:hAnsi="Courier"/>
          <w:sz w:val="20"/>
          <w:szCs w:val="20"/>
          <w:lang w:val="en-US"/>
        </w:rPr>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Күнi «____»____________ж.</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Өтiнiш берушiнiң қолы___________</w:t>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тәрбиеленушiлердi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нiң 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қамтамасыз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ету» мемлекеттiк 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Мектепке және үйге тегiн тасымалдаумен қамтамасыз етiлген балалар тiзiмiнiң үлгiсi</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Кенттiң, ауылдың (селоның),</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ауылдық (селолық) округiнiң әкiмi</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Т.А.Ә. қолы_____________</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____»__________ 20____жыл</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БЕКIТЕМIН»</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_________оқу жылы жалпы бiлiм беру ұйымдарына және үйге тегiн тасымалдаумен қамтамасыз етiлген балалардың тiзiмi (оқу жылын көрсету керек)</w:t>
      </w:r>
    </w:p>
    <w:tbl>
      <w:tblPr>
        <w:tblW w:w="8897" w:type="dxa"/>
        <w:jc w:val="left"/>
        <w:tblInd w:w="-45" w:type="dxa"/>
        <w:tblLayout w:type="fixed"/>
        <w:tblCellMar>
          <w:top w:w="15" w:type="dxa"/>
          <w:left w:w="15" w:type="dxa"/>
          <w:bottom w:w="15" w:type="dxa"/>
          <w:right w:w="15" w:type="dxa"/>
        </w:tblCellMar>
      </w:tblPr>
      <w:tblGrid>
        <w:gridCol w:w="300"/>
        <w:gridCol w:w="2431"/>
        <w:gridCol w:w="1425"/>
        <w:gridCol w:w="1711"/>
        <w:gridCol w:w="2115"/>
        <w:gridCol w:w="915"/>
      </w:tblGrid>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t>
            </w:r>
          </w:p>
        </w:tc>
        <w:tc>
          <w:tcPr>
            <w:tcW w:w="24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iлiм алушылардың (тәрбиеленушiлердiң) Т.А.Ә.</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туу туралы куәлiктiң (жеке куәлiктiң) №</w:t>
            </w:r>
          </w:p>
        </w:tc>
        <w:tc>
          <w:tcPr>
            <w:tcW w:w="17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iлiм алушы (тәрбиеленушi) тұратын елдi мекеннiң атауы</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iлiм алушы (тәрбиеленушi) тасымалданатын мектептiң атауы</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ынып</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24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17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6</w:t>
            </w:r>
          </w:p>
        </w:tc>
      </w:tr>
      <w:tr>
        <w:trPr/>
        <w:tc>
          <w:tcPr>
            <w:tcW w:w="3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43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lang w:val="kk-KZ"/>
              </w:rPr>
            </w:pPr>
            <w:r>
              <w:rPr>
                <w:rFonts w:cs="Courier" w:ascii="Courier" w:hAnsi="Courier"/>
                <w:lang w:val="kk-KZ"/>
              </w:rPr>
            </w:r>
          </w:p>
        </w:tc>
        <w:tc>
          <w:tcPr>
            <w:tcW w:w="142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lang w:val="kk-KZ"/>
              </w:rPr>
            </w:pPr>
            <w:r>
              <w:rPr>
                <w:rFonts w:cs="Courier" w:ascii="Courier" w:hAnsi="Courier"/>
                <w:lang w:val="kk-KZ"/>
              </w:rPr>
            </w:r>
          </w:p>
        </w:tc>
        <w:tc>
          <w:tcPr>
            <w:tcW w:w="17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lang w:val="kk-KZ"/>
              </w:rPr>
            </w:pPr>
            <w:r>
              <w:rPr>
                <w:rFonts w:cs="Courier" w:ascii="Courier" w:hAnsi="Courier"/>
                <w:lang w:val="kk-KZ"/>
              </w:rPr>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lang w:val="kk-KZ"/>
              </w:rPr>
            </w:pPr>
            <w:r>
              <w:rPr>
                <w:rFonts w:cs="Courier" w:ascii="Courier" w:hAnsi="Courier"/>
                <w:lang w:val="kk-KZ"/>
              </w:rPr>
            </w:r>
          </w:p>
        </w:tc>
        <w:tc>
          <w:tcPr>
            <w:tcW w:w="9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rFonts w:ascii="Courier" w:hAnsi="Courier" w:cs="Courier"/>
                <w:lang w:val="kk-KZ"/>
              </w:rPr>
            </w:pPr>
            <w:r>
              <w:rPr>
                <w:rFonts w:cs="Courier" w:ascii="Courier" w:hAnsi="Courier"/>
                <w:lang w:val="kk-KZ"/>
              </w:rPr>
            </w:r>
          </w:p>
        </w:tc>
      </w:tr>
    </w:tbl>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4-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Тұтынушыдан құжаттардың алынғандығы туралы қолхаттың үлгiсi</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тiң, ауылдың (селоның), ауылдық (селолық) округтiң әкiмi</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______________________________________________</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елдi мекеннiң, ауданның, облыстың атау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құжаттарды қабылдау жөнiндегi №_________ қолхат</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__________дан төмендегi құжаттар алынд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1. Өтiнiш</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2. Туу туралы куәлiктiң көшiрмесi (жеке куәлiк)</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w:t>
      </w:r>
      <w:r>
        <w:rPr>
          <w:rFonts w:cs="Zan Courier New" w:ascii="Courier" w:hAnsi="Courier"/>
          <w:sz w:val="20"/>
          <w:szCs w:val="20"/>
          <w:lang w:val="kk-KZ"/>
        </w:rPr>
        <w:t>_______ ___________ кiм бердi_________________</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3. Оқу орнынан анықтама.</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Әкiмдiктiң қабылдаған маманы _______________(қол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 20___ж.</w:t>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5-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Оқу орнынан анықтаманың үлгiсi</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______________________________________берiлдi. (бiлiм алушының және тәрбиеленушiнiң Т А.Ә.)</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Ол___________________________________________________________________</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мектептiң толық атауын көрсету)</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сыныбында_______ ауысымда (оқу кезеңi сағат_____ дан____ дейiн) оқиды және тасымалдауға мұқтаж.</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Анықтама талап еткен орынға көрсету үшiн берiлдi.</w:t>
      </w:r>
    </w:p>
    <w:p>
      <w:pPr>
        <w:pStyle w:val="Style15"/>
        <w:spacing w:before="0" w:after="0"/>
        <w:rPr>
          <w:rFonts w:ascii="Courier" w:hAnsi="Courier"/>
          <w:sz w:val="20"/>
          <w:szCs w:val="20"/>
          <w:lang w:val="kk-KZ"/>
        </w:rPr>
      </w:pPr>
      <w:r>
        <w:rPr>
          <w:rFonts w:cs="Zan Courier New" w:ascii="Courier" w:hAnsi="Courier"/>
          <w:sz w:val="20"/>
          <w:szCs w:val="20"/>
          <w:lang w:val="kk-KZ"/>
        </w:rPr>
        <w:t>№</w:t>
      </w:r>
      <w:r>
        <w:rPr>
          <w:rFonts w:eastAsia="Courier" w:cs="Courier" w:ascii="Courier" w:hAnsi="Courier"/>
          <w:sz w:val="20"/>
          <w:szCs w:val="20"/>
          <w:lang w:val="kk-KZ"/>
        </w:rPr>
        <w:t xml:space="preserve"> </w:t>
      </w:r>
      <w:r>
        <w:rPr>
          <w:rFonts w:cs="Zan Courier New" w:ascii="Courier" w:hAnsi="Courier"/>
          <w:sz w:val="20"/>
          <w:szCs w:val="20"/>
          <w:lang w:val="kk-KZ"/>
        </w:rPr>
        <w:t>_____ мектептiң директоры Т.А.Ә.________________</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мектептiң атын көрсету) (аты-жөнi және қол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М.О.</w:t>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6-қосымша </w:t>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Бiлiмнiң жалпы бiлiм беру ұйымдарына және үйге тегiн тасымалдаумен қамтамасыз ету туралы анықтаманың үлгiсi</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______________________________________берiлдi. (оқушының және тәрбиеленушiнiң Т А.Ә.)</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Ол №____________________________________жалпы бiлiм беру ұйымына және</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мектептiң атау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үйге тегiн тасымалдаумен қамтамасыз етiлетiн болад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Анықтаманың оқу жылы бойы күшi бар.</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Кенттiң, ауылдың (селоның</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ауылдық (селолық)</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округтiң әкiмi</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 Т.А.Ә._____________________</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елдi мекеннiң атауы) (аты-жөнi және қолы)</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М.О.</w:t>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7-қосымша </w:t>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Бiлiмнiң жалпы бiлiм беру ұйымдарына және үйге тегiн тасымалдауды қамтамасыз ету туралы анықтаманы есепке алу кiтабының үлгiсi</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Кенттiң, ауылдың (селоның), ауылдық (селолық) округтiң әкiмi</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_____________________________________________________________________(елдi мекеннiң, ауданның, облыстың атауы)</w:t>
      </w:r>
    </w:p>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ны есепке алу кiтабы</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Кiтап ___________ жылы басталды</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Кiтап ___________ жылы аяқталды</w:t>
      </w:r>
    </w:p>
    <w:tbl>
      <w:tblPr>
        <w:tblW w:w="8685" w:type="dxa"/>
        <w:jc w:val="left"/>
        <w:tblInd w:w="-45" w:type="dxa"/>
        <w:tblLayout w:type="fixed"/>
        <w:tblCellMar>
          <w:top w:w="15" w:type="dxa"/>
          <w:left w:w="15" w:type="dxa"/>
          <w:bottom w:w="15" w:type="dxa"/>
          <w:right w:w="15" w:type="dxa"/>
        </w:tblCellMar>
      </w:tblPr>
      <w:tblGrid>
        <w:gridCol w:w="600"/>
        <w:gridCol w:w="1335"/>
        <w:gridCol w:w="2085"/>
        <w:gridCol w:w="2340"/>
        <w:gridCol w:w="2325"/>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р/с</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ерiлген күнi</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 берiлген тұтынушының Т.А.Ә.</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 берген лауазымды адамның Т.А.Ә. және қол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Анықтаманы алған тұтынушының Т.А.Ә. және қолы</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bl>
    <w:p>
      <w:pPr>
        <w:pStyle w:val="Style15"/>
        <w:spacing w:before="0" w:after="0"/>
        <w:rPr>
          <w:rFonts w:ascii="Courier" w:hAnsi="Courier" w:cs="Zan Courier New"/>
          <w:sz w:val="20"/>
          <w:szCs w:val="20"/>
          <w:lang w:val="kk-KZ"/>
        </w:rPr>
      </w:pPr>
      <w:r>
        <w:rPr>
          <w:rFonts w:cs="Zan Courier New" w:ascii="Courier" w:hAnsi="Courier"/>
          <w:sz w:val="20"/>
          <w:szCs w:val="20"/>
          <w:lang w:val="kk-KZ"/>
        </w:rPr>
        <w:t>Ескерту: Анықтаманы есепке алу кiтабы нөмiрленедi, байланады және әкiмнiң қолымен және мөрiмен бекiтiледi.</w:t>
      </w:r>
    </w:p>
    <w:p>
      <w:pPr>
        <w:pStyle w:val="Style15"/>
        <w:spacing w:before="0" w:after="0"/>
        <w:rPr>
          <w:rFonts w:ascii="Courier" w:hAnsi="Courier" w:cs="Zan Courier New"/>
          <w:sz w:val="20"/>
          <w:szCs w:val="20"/>
          <w:lang w:val="kk-KZ"/>
        </w:rPr>
      </w:pPr>
      <w:r>
        <w:rPr>
          <w:rFonts w:cs="Zan Courier New" w:ascii="Courier" w:hAnsi="Courier"/>
          <w:sz w:val="20"/>
          <w:szCs w:val="20"/>
          <w:lang w:val="kk-KZ"/>
        </w:rPr>
        <w:t>_______________________________________</w:t>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8-қосымша </w:t>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Облыстардың, Астана және Алматы қалаларының жергiлiктi атқарушы органдарының тiзiмi</w:t>
      </w:r>
    </w:p>
    <w:tbl>
      <w:tblPr>
        <w:tblW w:w="5000" w:type="pct"/>
        <w:jc w:val="left"/>
        <w:tblInd w:w="-45" w:type="dxa"/>
        <w:tblLayout w:type="fixed"/>
        <w:tblCellMar>
          <w:top w:w="15" w:type="dxa"/>
          <w:left w:w="15" w:type="dxa"/>
          <w:bottom w:w="15" w:type="dxa"/>
          <w:right w:w="15" w:type="dxa"/>
        </w:tblCellMar>
      </w:tblPr>
      <w:tblGrid>
        <w:gridCol w:w="428"/>
        <w:gridCol w:w="1494"/>
        <w:gridCol w:w="1745"/>
        <w:gridCol w:w="3112"/>
        <w:gridCol w:w="3142"/>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Облыстардың қалалардың атау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Байланыс телефондары</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Заңды мекенжайы</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йттардың мекенжайы және байланыс телефондары</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мол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62)255511</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Көкшетау қаласы Абай көшесi, 83 инд.02000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kmo.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32)564758</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өбе қаласы Әбiлхайыр хан даңғылы, 40 инд.03001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kto.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ырау</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22)354501</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тырау қаласы, Әйтеке би көшесi, 77 инд.06001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tyrau obl.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т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82)270822</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лдықорған қаласы, Тәуелсiздiк көшесi, 38 инд. 04000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lmaty -reg.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ғыс Қазақстан</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32)578580</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Өскемен қаласы М.Горький көшесi, 40 инд. 070019</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kimvko.gov.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6.</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Жамбыл</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62)431822</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Тараз қаласы Абай даңғылы,125 инд. 080008</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zhambyl.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7.</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Батыс Қазақстан</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12)514013</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рал қаласы, Достық-Дружба даңғылы, 179 инд. 09000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 western.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нд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12)421045</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арағанды қаласы Мира бульвары, 39 инд.100012</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karaganda-region.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9.</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42)262144</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ызылорда қаласы, Ы. Жақаев көшесi, 76 инд. 120003,</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kyzylorda.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0.</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42)575085</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Қостанай қаласы, Әл-Фараби көшесi, 66 инд. 11000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kostanay.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Маңғыстау</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92)314215</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қтау қаласы, 14 мөлтек ауданы, 1 инд. 130000</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mangystau.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82)323422</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авлодар қаласы, Академик Сәтпаев көшесi, 49 инд. 140009</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pavlodar.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3.</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Солтүстiк Қазақстан</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52)464125</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Петропавл қаласы, Қазақстан Конституциясы көшесi, 58 инд.150011</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 akimat-sko.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4.</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Оңтүстiк Қазақстан</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52)537443</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Шымкент қаласы, Тәуке хан даңғылы, 6 инд. 160007</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ontustik.gov.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5.</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стана қалас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172)556401</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бай даңғылы, 11</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stana. kz</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6.</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Алматы қаласы</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8(727)2501880</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Республика алаңы, 4 инд. 050001</w:t>
            </w:r>
          </w:p>
        </w:tc>
        <w:tc>
          <w:tcPr>
            <w:tcW w:w="31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http://www.almaty .kz</w:t>
            </w:r>
          </w:p>
        </w:tc>
      </w:tr>
    </w:tbl>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r>
      <w:r>
        <w:br w:type="page"/>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Бiлiм алушылар мен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тәрбиеленушiлердi бiлiмнiң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алпы бiлiм беру ұйымдар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және үйге тегiн тасымалдауды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амтамасыз ету» мемлекеттiк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қызмет стандартына </w:t>
      </w:r>
    </w:p>
    <w:p>
      <w:pPr>
        <w:pStyle w:val="Style15"/>
        <w:spacing w:before="0" w:after="0"/>
        <w:jc w:val="right"/>
        <w:rPr>
          <w:rFonts w:ascii="Courier" w:hAnsi="Courier" w:cs="Zan Courier New"/>
          <w:sz w:val="20"/>
          <w:szCs w:val="20"/>
          <w:lang w:val="kk-KZ"/>
        </w:rPr>
      </w:pPr>
      <w:r>
        <w:rPr>
          <w:rFonts w:cs="Zan Courier New" w:ascii="Courier" w:hAnsi="Courier"/>
          <w:sz w:val="20"/>
          <w:szCs w:val="20"/>
          <w:lang w:val="kk-KZ"/>
        </w:rPr>
        <w:t xml:space="preserve">9-қосымша </w:t>
      </w:r>
    </w:p>
    <w:p>
      <w:pPr>
        <w:pStyle w:val="Style15"/>
        <w:spacing w:before="0" w:after="0"/>
        <w:jc w:val="center"/>
        <w:rPr>
          <w:rFonts w:ascii="Courier" w:hAnsi="Courier" w:cs="Zan Courier New"/>
          <w:sz w:val="20"/>
          <w:szCs w:val="20"/>
          <w:lang w:val="kk-KZ"/>
        </w:rPr>
      </w:pPr>
      <w:r>
        <w:rPr>
          <w:rFonts w:cs="Zan Courier New" w:ascii="Courier" w:hAnsi="Courier"/>
          <w:b/>
          <w:bCs/>
          <w:color w:val="000080"/>
          <w:sz w:val="20"/>
          <w:szCs w:val="20"/>
          <w:lang w:val="kk-KZ"/>
        </w:rPr>
        <w:t>Кесте. Сапа және тиiмдiлiк көрсеткiштерiнiң мәнi</w:t>
      </w:r>
    </w:p>
    <w:tbl>
      <w:tblPr>
        <w:tblW w:w="5000" w:type="pct"/>
        <w:jc w:val="left"/>
        <w:tblInd w:w="-45" w:type="dxa"/>
        <w:tblLayout w:type="fixed"/>
        <w:tblCellMar>
          <w:top w:w="15" w:type="dxa"/>
          <w:left w:w="15" w:type="dxa"/>
          <w:bottom w:w="15" w:type="dxa"/>
          <w:right w:w="15" w:type="dxa"/>
        </w:tblCellMar>
      </w:tblPr>
      <w:tblGrid>
        <w:gridCol w:w="3365"/>
        <w:gridCol w:w="2180"/>
        <w:gridCol w:w="2099"/>
        <w:gridCol w:w="2277"/>
      </w:tblGrid>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Сапа және тиiмдiлiк көрсеткiштер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Көрсеткiштiң нормативтiк мәнi</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Көрсеткiштiң келесi жылдағы нысаналы мәнi</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Көрсеткiштiң есептi жылдағы ағымдағы мәнi</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w:t>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1. Уақтылылығы</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1.1. Құжатты тапсырған сәттен бастап белгiленген мерзiмде қызметтi ұсыну оқиғаларының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2. Сапасы</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2.1. Қызметтi ұсыну үдерiсiнiң сапасына қанағаттанған тұтынушылардың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3. Қолжетiмдiлiк</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1. Қызметтi ұсынудың сапасына және оны ұсыну тәртiбi туралы ақпаратқа қанағаттанған тұтынушылардың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3.2. Ақпаратына электронды форматта қол жеткiзуге болатын қызметтер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4. Шағымдану үдерiсi</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4.1. Шағымданудың қолданыстағы тәртiбiне қанағаттанған тұтынушылардың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jc w:val="center"/>
              <w:rPr>
                <w:rFonts w:ascii="Courier" w:hAnsi="Courier" w:cs="Zan Courier New"/>
                <w:sz w:val="20"/>
                <w:szCs w:val="20"/>
                <w:lang w:val="kk-KZ"/>
              </w:rPr>
            </w:pPr>
            <w:r>
              <w:rPr>
                <w:rFonts w:cs="Zan Courier New" w:ascii="Courier" w:hAnsi="Courier"/>
                <w:sz w:val="20"/>
                <w:szCs w:val="20"/>
                <w:lang w:val="kk-KZ"/>
              </w:rPr>
              <w:t>5. Сыпайылық</w:t>
            </w:r>
          </w:p>
        </w:tc>
      </w:tr>
      <w:tr>
        <w:trPr/>
        <w:tc>
          <w:tcPr>
            <w:tcW w:w="33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0" w:after="0"/>
              <w:rPr>
                <w:rFonts w:ascii="Courier" w:hAnsi="Courier" w:cs="Zan Courier New"/>
                <w:sz w:val="20"/>
                <w:szCs w:val="20"/>
                <w:lang w:val="kk-KZ"/>
              </w:rPr>
            </w:pPr>
            <w:r>
              <w:rPr>
                <w:rFonts w:cs="Zan Courier New" w:ascii="Courier" w:hAnsi="Courier"/>
                <w:sz w:val="20"/>
                <w:szCs w:val="20"/>
                <w:lang w:val="kk-KZ"/>
              </w:rPr>
              <w:t>5.1. Персоналдың сыпайылығына қанағаттанған тұтынушылардың %-ы (үлесi)</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sz w:val="20"/>
                <w:szCs w:val="20"/>
                <w:lang w:val="kk-KZ"/>
              </w:rPr>
            </w:pPr>
            <w:r>
              <w:rPr>
                <w:rFonts w:cs="Courier" w:ascii="Courier" w:hAnsi="Courier"/>
                <w:sz w:val="20"/>
                <w:szCs w:val="20"/>
                <w:lang w:val="kk-KZ"/>
              </w:rPr>
            </w:r>
          </w:p>
        </w:tc>
        <w:tc>
          <w:tcPr>
            <w:tcW w:w="2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Courier" w:hAnsi="Courier" w:cs="Courier"/>
                <w:lang w:val="kk-KZ"/>
              </w:rPr>
            </w:pPr>
            <w:r>
              <w:rPr>
                <w:rFonts w:cs="Courier" w:ascii="Courier" w:hAnsi="Courier"/>
                <w:lang w:val="kk-KZ"/>
              </w:rPr>
            </w:r>
          </w:p>
        </w:tc>
      </w:tr>
    </w:tbl>
    <w:p>
      <w:pPr>
        <w:pStyle w:val="Style15"/>
        <w:spacing w:before="0" w:after="0"/>
        <w:jc w:val="right"/>
        <w:rPr>
          <w:lang w:val="kk-KZ"/>
        </w:rPr>
      </w:pPr>
      <w:r>
        <w:rPr>
          <w:lang w:val="kk-KZ"/>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9:00Z</dcterms:created>
  <dc:creator>ERusakov</dc:creator>
  <dc:description/>
  <cp:keywords/>
  <dc:language>en-US</dc:language>
  <cp:lastModifiedBy>ERusakov</cp:lastModifiedBy>
  <dcterms:modified xsi:type="dcterms:W3CDTF">2011-10-07T12:16:00Z</dcterms:modified>
  <cp:revision>2</cp:revision>
  <dc:subject/>
  <dc:title>Ќазаќстан Республикасы </dc:title>
</cp:coreProperties>
</file>