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рағанды облысы әкімдігінің      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011 жылғы ____________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 xml:space="preserve">____ қауылыысымен    </w:t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екiтiлген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sz w:val="28"/>
          <w:szCs w:val="28"/>
          <w:lang w:val="kk-KZ"/>
        </w:rPr>
        <w:t>Жалпы түсініктер.</w:t>
      </w:r>
    </w:p>
    <w:p>
      <w:pPr>
        <w:pStyle w:val="Normal"/>
        <w:ind w:firstLine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Осы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kk-KZ" w:eastAsia="en-US" w:bidi="en-US"/>
        </w:rPr>
        <w:t xml:space="preserve">Оқушыларды және тәрбиеленушілерді жалпы білім беретін ұйымдардан және кейін 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kk-KZ" w:eastAsia="en-US" w:bidi="en-US"/>
        </w:rPr>
        <w:t xml:space="preserve">үйге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kk-KZ" w:eastAsia="en-US" w:bidi="en-US"/>
        </w:rPr>
        <w:t>тегін</w:t>
      </w:r>
      <w:r>
        <w:rPr>
          <w:rFonts w:eastAsia="Times New Roman" w:cs="Times New Roman" w:ascii="Times New Roman" w:hAnsi="Times New Roman"/>
          <w:iCs/>
          <w:sz w:val="28"/>
          <w:szCs w:val="28"/>
          <w:shd w:fill="FFFFFF" w:val="clear"/>
          <w:lang w:val="kk-KZ" w:eastAsia="en-US" w:bidi="en-US"/>
        </w:rPr>
        <w:t xml:space="preserve"> тас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kk-KZ" w:eastAsia="en-US" w:bidi="en-US"/>
        </w:rPr>
        <w:t>ды қамтамасыз ет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регламентінде (бұдан әрі - регламент) келесі түсініктер пайдаланылады: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ұтынушы - жеке тұлға. </w:t>
      </w:r>
    </w:p>
    <w:p>
      <w:pPr>
        <w:pStyle w:val="Normal"/>
        <w:ind w:firstLine="720"/>
        <w:jc w:val="both"/>
        <w:rPr>
          <w:b/>
          <w:b/>
          <w:color w:val="000000"/>
          <w:sz w:val="32"/>
          <w:szCs w:val="32"/>
          <w:lang w:val="kk-KZ"/>
        </w:rPr>
      </w:pPr>
      <w:r>
        <w:rPr>
          <w:b/>
          <w:color w:val="000000"/>
          <w:sz w:val="32"/>
          <w:szCs w:val="32"/>
          <w:lang w:val="kk-KZ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  <w:lang w:val="kk-KZ"/>
        </w:rPr>
        <w:t>Жалпы ережелер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 xml:space="preserve">Осы регламент «Әкiмшiлiк рәсiмдер туралы» Қазақстан Республикасының 2000 жылғы 27 қарашадағы № 107 Заңының 9-1-бабы 4-тармағына сәйкес әзірленді .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Мемлекеттік қызметті кент, ауыл (селосы ), ауылдық (селосы лық) жергілікті атқарушы орган көрсетеді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4. Көрсетілетін мемлекеттік қызмет көрсету нысаны автоматтандырылмаға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 Мемлекеттік қызмет тегін көрсетiледi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Мемлекеттік қызмет «Білім туралы» 2007 жылғы 27 шілдедегі Заңының 6-бабы 5-тармағына, «Білім беру желілерінің кепілдендірілген мемлекеттік нормативін бекіту туралы» Қазақстан Республикасы Үкіметінің 2007 жылғы 21 желтоқсандағы № 1256 қауылыысының 2-тармағы 2)-тармақшасына, «Жеке және заңды тұлғаларға көрсетілетін мемлекеттік қызметтер тізілімін бекіту туралы» Қазақстан Республикасы Үкіметінің 2010 жылғы 20 шілдедегі № 745 қауылысына және «Мемлекеттік қызмет көрсету стандарттарын бекіту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Қазақстан Республикасы Үкіметінің кейбір шешімдеріне өзгерістер және толықтырулар енгізу туралы» 2011 жылғы 31 наурыздағы № 336 қауылыысына сәйкес әзірленді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 xml:space="preserve">7. Көрсетiлетiн мемлекеттік қызметтің аяқталу нәтижесі </w:t>
      </w:r>
      <w:r>
        <w:rPr>
          <w:iCs/>
          <w:sz w:val="28"/>
          <w:szCs w:val="28"/>
          <w:shd w:fill="FFFFFF" w:val="clear"/>
          <w:lang w:val="kk-KZ" w:eastAsia="en-US" w:bidi="en-US"/>
        </w:rPr>
        <w:t xml:space="preserve">оқушыларды және тәрбиеленушілерді жалпы білім беретін ұйымдардан және кейін үйге тегін тасуды қамтамасыз ету жөнінде анықтама берумен немесе </w:t>
      </w:r>
      <w:r>
        <w:rPr>
          <w:sz w:val="28"/>
          <w:szCs w:val="28"/>
          <w:lang w:val="kk-KZ"/>
        </w:rPr>
        <w:t xml:space="preserve">қызмет көрсетуден бас тарту жөнінде дәлелді жауап  туралы хабарлама (бұдан әрі - хабарлама) берумен </w:t>
      </w:r>
      <w:r>
        <w:rPr>
          <w:iCs/>
          <w:sz w:val="28"/>
          <w:szCs w:val="28"/>
          <w:shd w:fill="FFFFFF" w:val="clear"/>
          <w:lang w:val="kk-KZ" w:eastAsia="en-US" w:bidi="en-US"/>
        </w:rPr>
        <w:t>оқушыларды және тәрбиеленушілерді жалпы білім беретін ұйымдардан және кейін үйге тегін тасуды қамтамасыз ету</w:t>
      </w:r>
      <w:r>
        <w:rPr>
          <w:sz w:val="28"/>
          <w:szCs w:val="28"/>
          <w:lang w:val="kk-KZ"/>
        </w:rPr>
        <w:t xml:space="preserve"> болып табылады.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kk-KZ"/>
        </w:rPr>
        <w:t>3. Мемлекеттік қызмет көрсету тәтібіне  қойылатын талаптар.</w:t>
      </w:r>
    </w:p>
    <w:p>
      <w:pPr>
        <w:pStyle w:val="Normal"/>
        <w:rPr>
          <w:b/>
          <w:b/>
          <w:bCs/>
          <w:sz w:val="32"/>
          <w:szCs w:val="32"/>
          <w:lang w:val="kk-KZ"/>
        </w:rPr>
      </w:pPr>
      <w:r>
        <w:rPr>
          <w:b/>
          <w:bCs/>
          <w:sz w:val="32"/>
          <w:szCs w:val="32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8. Мемлекеттік қызмет көрсету мәселесі бойынша, мемлекеттік қызмет көрсетудің барысы туралы ақпаратты білім бөлімдерінің сайтынан және  жұмыс кестесі осы регламенттің 1 және 2  қосымшасында көрсетілген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9. Мемлекеттік қызмет көрсету мерзімдері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мемлекеттік қызметті алу үшін жүгінген мерзімнен бастап 5 жұмыс күнін құрайды;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өтініш берушінің жүгінген күні (тіркеу кезінде) орында көрсетілетін мемлекеттік қызметті алғанға дейін барынша мүмкін мерзiмi 30 минуттай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өтініш берушінің жүгінген күні орында көрсетілетін мемлекеттік қызметті алатын тұлғаға қызмет көрсетудің барынша мүмкін мерзiмi 30 минуттай.</w:t>
      </w:r>
    </w:p>
    <w:p>
      <w:pPr>
        <w:pStyle w:val="Normal"/>
        <w:jc w:val="both"/>
        <w:rPr>
          <w:sz w:val="28"/>
          <w:szCs w:val="28"/>
          <w:lang w:val="kk-KZ"/>
        </w:rPr>
      </w:pPr>
      <w:bookmarkStart w:id="0" w:name="32"/>
      <w:bookmarkEnd w:id="0"/>
      <w:r>
        <w:rPr>
          <w:sz w:val="28"/>
          <w:szCs w:val="28"/>
          <w:lang w:val="kk-KZ"/>
        </w:rPr>
        <w:tab/>
        <w:t>10. Мемлекеттік қызмет көрсетуден бас тартудың негізі осы регламенттің 14-тармағында көрсетілген қажетті құжаттарды тұтынушы тиісті құжаттарды ұсынбағаны болып табыла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1. Мемлекеттік қызмет алу үшін тұтынушыдан өтініш алған сәттен бастап және мемлекеттік қызмет көрсетулердің нәтижелерін беру мерзіміне дейін мемлекеттік қызмет көрсетудің кезеңдері:  </w:t>
      </w:r>
    </w:p>
    <w:p>
      <w:pPr>
        <w:pStyle w:val="Normal"/>
        <w:ind w:firstLine="708"/>
        <w:jc w:val="both"/>
        <w:rPr>
          <w:sz w:val="4"/>
          <w:szCs w:val="4"/>
          <w:lang w:val="kk-KZ"/>
        </w:rPr>
      </w:pPr>
      <w:r>
        <w:rPr>
          <w:sz w:val="4"/>
          <w:szCs w:val="4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bookmarkStart w:id="1" w:name="40"/>
      <w:bookmarkEnd w:id="1"/>
      <w:r>
        <w:rPr>
          <w:sz w:val="28"/>
          <w:szCs w:val="28"/>
          <w:lang w:val="kk-KZ"/>
        </w:rPr>
        <w:tab/>
        <w:t>1) тұтынушы  уәкілетті органға қызмет көрсету жөнінде өтініш береді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2) Келіп түскен өтініш уәкілетті органың кеңсесіне тіркеліп, қарауға жіберіледі;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Укілетті органның басшылығы келіп түскен өтінішпен танысып уәкілетті органың маманына оындауға жолдайд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) уәкілетті орган ұсынған өтінішті қарастырады, дәлелді бас тартуды дайындайды немесе мемлекеттік қызмет көрсетудің нәтижесін тұтынушыға уәкілетті органның башылығының қолымен қағаз жүзінде береді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bookmarkStart w:id="2" w:name="43"/>
      <w:bookmarkEnd w:id="2"/>
      <w:r>
        <w:rPr>
          <w:sz w:val="28"/>
          <w:szCs w:val="28"/>
          <w:lang w:val="kk-KZ"/>
        </w:rPr>
        <w:t xml:space="preserve">12. Мемлекеттік қызмет көрсету үшін құжаттарды қабылдауды жүзеге асыратын тұлғалардың мейлінше саны бір қызметкерді құрайды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20"/>
        <w:numPr>
          <w:ilvl w:val="0"/>
          <w:numId w:val="7"/>
        </w:numPr>
        <w:suppressAutoHyphens w:val="false"/>
        <w:spacing w:lineRule="auto" w:line="240" w:before="0" w:after="0"/>
        <w:contextualSpacing/>
        <w:rPr/>
      </w:pP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емлекеттік қызметті қамтамасыз ету үдерісінде қызметтердің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(өзара қызметтердің) тәртібін сипаттау.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3. Құжаттар осы регламенттің 1-қосымшасында көрсетілген мекен-жайлар бойынша маманға тапсырылады. 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қызметті алу үшін барлық қажетті құжаттар тапсырылған соң тұтынушыға қызметті алатын күнін көрсетіп, қолхат беретін маманның тегі, аты, әкесінің аты, өтінішті қабылдау күні мен нөмірін көрсете отырып, осы регламенттің 2-қосымшасына сәйкес қажетті құжаттарды алуға қолхат беріледі.  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4. Мемлекеттік қызметті алу үшін тұтынушыға келесі құжаттар қажет: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1) осы регламенттің 3-қосымшасына сәйкес оқушының /тәрбиеленушінің/ ата-анасынан немесе заңды өкiлінен оның баласын жалпы білім беретін ұйымдарға тегін тасумен қамтамасыз ету үшін жазған өтініші;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2)      баланың тууы туралы куәлігінің түпнұсқасы және көшірмесі (жеке куәлігі);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) осы регламенттің 4-қосымшасына сәйкес оқу орынан анықтама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уу туралы куәлік пен жеке куәліктің түпнұсқасы көшірмесімен салыстыру үшін ұсынылады және тұтынушыға қайтарылады.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Мемлекеттік қызмет алу үшін өтініштің үлгісі әкімдіктің фойесінде орналастырылады және де әкімдіктің мамандарынан алуға болады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15. Мемлекеттік қызмет көрсету үдерісіне келесі құрылымдық-функционалдық бірліктер (бұдан әрі - ҚФБ) жұмылдырылған: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) жауапты  маман; 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білім бөлімінің маманы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6. Әр әкімшілік әрекетті (рәсімді) орындау мерзімі көрсетілген ҚФБ әкімшілік әрекеттерінің (рәсімдері) реттілігі мен өзара әрекеттерінің мәтіндік кестелік сипаттамасы осы регламенттің 5-қосымшасында көрсетілген. </w:t>
      </w:r>
      <w:bookmarkStart w:id="3" w:name="73"/>
      <w:bookmarkEnd w:id="3"/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7. Мемлекеттік қызмет көрсетудің үдерісінде және ҚФБ әкімшілік әрекеттердің логикалық реттілігі арасында өзара байланысты бейнелейтін схемалар осы регламенттің 6-қосымшасында көрсетілген.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18. Мемлекеттік қызмет көрсету нәтижесі осы регламенттің 7-қосымшасына сәйкес анықтама беру немесе анықтама беруден бастарту түрінде ұсынылады. 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нықтама беруден бастарту бастартудың дәлелді себептерін көрсете отырып, қағаз тасығышта жазбаша түрде ресімделеді. 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20"/>
        <w:suppressAutoHyphens w:val="false"/>
        <w:spacing w:lineRule="auto" w:line="240" w:before="0" w:after="0"/>
        <w:ind w:left="1080" w:hanging="0"/>
        <w:contextualSpacing/>
        <w:jc w:val="center"/>
        <w:rPr/>
      </w:pPr>
      <w:r>
        <w:rPr>
          <w:b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Мемлекеттік қызметті көрсететін лауазымды тұлғалардың жауапкершіліктер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9. Мемлекеттік қызмет көрсететін жауапты тұлға «білім, дене тәрбиесі және спорт бөлімі» ММ болып табылады.  </w:t>
      </w:r>
    </w:p>
    <w:p>
      <w:pPr>
        <w:pStyle w:val="Normal"/>
        <w:ind w:firstLine="709"/>
        <w:jc w:val="both"/>
        <w:rPr/>
      </w:pPr>
      <w:r>
        <w:rPr>
          <w:rStyle w:val="S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уылдық округтің әкімі Қазақстан Республикасының заңнамаларына сәйкес белгіленген мерзім ішінде мемлекеттік қызмет көрсетуді іске асыруға жауапты болады. </w:t>
      </w:r>
      <w:r>
        <w:rPr>
          <w:rStyle w:val="S0"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both"/>
        <w:rPr>
          <w:rStyle w:val="S0"/>
          <w:color w:val="000000"/>
          <w:sz w:val="28"/>
          <w:szCs w:val="28"/>
          <w:lang w:val="kk-KZ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6120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760" w:hanging="0"/>
        <w:rPr>
          <w:lang w:val="kk-KZ"/>
        </w:rPr>
      </w:pPr>
      <w:r>
        <w:rPr>
          <w:lang w:val="kk-KZ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1-қосымша   </w:t>
      </w:r>
    </w:p>
    <w:p>
      <w:pPr>
        <w:pStyle w:val="Normal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Мемлекеттік қызмет көрсету бойынша өкілетті органдардың тізімі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102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17"/>
        <w:gridCol w:w="1804"/>
        <w:gridCol w:w="1233"/>
        <w:gridCol w:w="1843"/>
        <w:gridCol w:w="2551"/>
        <w:gridCol w:w="2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р/с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өлімдердің атау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рналас</w:t>
            </w:r>
            <w:r>
              <w:rPr>
                <w:sz w:val="20"/>
                <w:szCs w:val="20"/>
                <w:lang w:val="kk-KZ"/>
              </w:rPr>
              <w:t>қан мекен - жай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йланыс телеф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Электрон</w:t>
            </w:r>
            <w:r>
              <w:rPr>
                <w:sz w:val="20"/>
                <w:szCs w:val="20"/>
                <w:lang w:val="kk-KZ"/>
              </w:rPr>
              <w:t xml:space="preserve">дық </w:t>
            </w:r>
            <w:r>
              <w:rPr>
                <w:sz w:val="20"/>
                <w:szCs w:val="20"/>
              </w:rPr>
              <w:t xml:space="preserve">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ұмыс кестесі</w:t>
            </w:r>
          </w:p>
        </w:tc>
      </w:tr>
      <w:tr>
        <w:trPr>
          <w:trHeight w:val="28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бай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Абай ауданы,  Абай қ., Карл Маркс </w:t>
            </w:r>
            <w:r>
              <w:rPr>
                <w:sz w:val="20"/>
                <w:szCs w:val="20"/>
                <w:lang w:val="kk-KZ"/>
              </w:rPr>
              <w:t>көшесі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,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9, 42737-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pflily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қтоғай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Ақтоғай ауданы, Байсейитова </w:t>
            </w:r>
            <w:r>
              <w:rPr>
                <w:sz w:val="20"/>
                <w:szCs w:val="20"/>
                <w:lang w:val="kk-KZ"/>
              </w:rPr>
              <w:t>көшесі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,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9, 21-4-84-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aktroo06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ұхаржырау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kk-KZ"/>
              </w:rPr>
              <w:t>ұ</w:t>
            </w:r>
            <w:r>
              <w:rPr>
                <w:sz w:val="20"/>
                <w:szCs w:val="20"/>
              </w:rPr>
              <w:t>харжырау</w:t>
            </w:r>
            <w:r>
              <w:rPr>
                <w:sz w:val="20"/>
                <w:szCs w:val="20"/>
                <w:lang w:val="kk-KZ"/>
              </w:rPr>
              <w:t xml:space="preserve"> ауданы</w:t>
            </w:r>
            <w:r>
              <w:rPr>
                <w:sz w:val="20"/>
                <w:szCs w:val="20"/>
              </w:rPr>
              <w:t>, Абылайхан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 60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3, 21295 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aset1979_79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45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Жаңаарқа ауданының білім, дене тәрбиесі және спорт бөлімі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Жанаар</w:t>
            </w:r>
            <w:r>
              <w:rPr>
                <w:sz w:val="20"/>
                <w:szCs w:val="20"/>
                <w:lang w:val="kk-KZ"/>
              </w:rPr>
              <w:t>қа ауданы</w:t>
            </w:r>
            <w:r>
              <w:rPr>
                <w:sz w:val="20"/>
                <w:szCs w:val="20"/>
              </w:rPr>
              <w:t>, п. Атасу, Аба</w:t>
            </w:r>
            <w:r>
              <w:rPr>
                <w:sz w:val="20"/>
                <w:szCs w:val="20"/>
                <w:lang w:val="kk-KZ"/>
              </w:rPr>
              <w:t>й көшесі</w:t>
            </w:r>
            <w:r>
              <w:rPr>
                <w:sz w:val="20"/>
                <w:szCs w:val="20"/>
              </w:rPr>
              <w:t>, 3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ghadira_h@mail.ru</w:t>
              </w:r>
            </w:hyperlink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рқаралы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ар</w:t>
            </w: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арал</w:t>
            </w:r>
            <w:r>
              <w:rPr>
                <w:sz w:val="20"/>
                <w:szCs w:val="20"/>
                <w:lang w:val="kk-KZ"/>
              </w:rPr>
              <w:t xml:space="preserve">ы к. </w:t>
            </w:r>
            <w:r>
              <w:rPr>
                <w:sz w:val="20"/>
                <w:szCs w:val="20"/>
              </w:rPr>
              <w:t xml:space="preserve"> Б</w:t>
            </w:r>
            <w:r>
              <w:rPr>
                <w:sz w:val="20"/>
                <w:szCs w:val="20"/>
                <w:lang w:val="kk-KZ"/>
              </w:rPr>
              <w:t>ө</w:t>
            </w:r>
            <w:r>
              <w:rPr>
                <w:sz w:val="20"/>
                <w:szCs w:val="20"/>
              </w:rPr>
              <w:t>кейханов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 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5; 32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karkr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ұра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иевка</w:t>
            </w:r>
            <w:r>
              <w:rPr>
                <w:sz w:val="20"/>
                <w:szCs w:val="20"/>
                <w:lang w:val="kk-KZ"/>
              </w:rPr>
              <w:t xml:space="preserve"> к.</w:t>
            </w:r>
            <w:r>
              <w:rPr>
                <w:sz w:val="20"/>
                <w:szCs w:val="20"/>
              </w:rPr>
              <w:t>, тауелсиздик кош., 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0, 22047-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NuraMetod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каров</w:t>
            </w:r>
            <w:r>
              <w:rPr>
                <w:sz w:val="20"/>
                <w:szCs w:val="20"/>
                <w:lang w:val="kk-KZ"/>
              </w:rPr>
              <w:t>ка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сакаровка</w:t>
            </w:r>
            <w:r>
              <w:rPr>
                <w:sz w:val="20"/>
                <w:szCs w:val="20"/>
                <w:lang w:val="kk-KZ"/>
              </w:rPr>
              <w:t xml:space="preserve"> к.</w:t>
            </w:r>
            <w:r>
              <w:rPr>
                <w:sz w:val="20"/>
                <w:szCs w:val="20"/>
              </w:rPr>
              <w:t>, Целинная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3 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373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805-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osakarovka-roo@rambler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Ұлытау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Ұлытау ауданы</w:t>
            </w:r>
            <w:r>
              <w:rPr>
                <w:sz w:val="20"/>
                <w:szCs w:val="20"/>
              </w:rPr>
              <w:t>, Букушев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eastAsia="ko-KR"/>
              </w:rPr>
              <w:t>295</w:t>
            </w:r>
            <w:r>
              <w:rPr>
                <w:sz w:val="20"/>
                <w:szCs w:val="20"/>
              </w:rPr>
              <w:t>, 21301 – факс 2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ulytau_sh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ет аудан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Ақсу – аюлы с.</w:t>
            </w:r>
            <w:r>
              <w:rPr>
                <w:sz w:val="20"/>
                <w:szCs w:val="20"/>
              </w:rPr>
              <w:t>,Маясаржапаков</w:t>
            </w:r>
            <w:r>
              <w:rPr>
                <w:sz w:val="20"/>
                <w:szCs w:val="20"/>
                <w:lang w:val="kk-KZ"/>
              </w:rPr>
              <w:t xml:space="preserve"> к</w:t>
            </w:r>
            <w:r>
              <w:rPr>
                <w:sz w:val="20"/>
                <w:szCs w:val="20"/>
              </w:rPr>
              <w:t>,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1, 215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shetu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лхаш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.Балхаш</w:t>
            </w:r>
            <w:r>
              <w:rPr>
                <w:sz w:val="20"/>
                <w:szCs w:val="20"/>
                <w:lang w:val="kk-KZ"/>
              </w:rPr>
              <w:t xml:space="preserve"> қ.</w:t>
            </w:r>
            <w:r>
              <w:rPr>
                <w:sz w:val="20"/>
                <w:szCs w:val="20"/>
              </w:rPr>
              <w:t>,Уалиханов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oobalkhash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Жез</w:t>
            </w: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аз</w:t>
            </w:r>
            <w:r>
              <w:rPr>
                <w:sz w:val="20"/>
                <w:szCs w:val="20"/>
                <w:lang w:val="kk-KZ"/>
              </w:rPr>
              <w:t>ғ</w:t>
            </w:r>
            <w:r>
              <w:rPr>
                <w:sz w:val="20"/>
                <w:szCs w:val="20"/>
              </w:rPr>
              <w:t>ан</w:t>
            </w:r>
            <w:r>
              <w:rPr>
                <w:sz w:val="20"/>
                <w:szCs w:val="20"/>
                <w:lang w:val="kk-KZ"/>
              </w:rPr>
              <w:t xml:space="preserve">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Жезқазған қ.</w:t>
            </w:r>
            <w:r>
              <w:rPr>
                <w:sz w:val="20"/>
                <w:szCs w:val="20"/>
              </w:rPr>
              <w:t>, Алаш</w:t>
            </w:r>
            <w:r>
              <w:rPr>
                <w:sz w:val="20"/>
                <w:szCs w:val="20"/>
                <w:lang w:val="kk-KZ"/>
              </w:rPr>
              <w:t xml:space="preserve"> даңғылы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2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zhezg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рағанды қаласының білім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ара</w:t>
            </w:r>
            <w:r>
              <w:rPr>
                <w:sz w:val="20"/>
                <w:szCs w:val="20"/>
                <w:lang w:val="kk-KZ"/>
              </w:rPr>
              <w:t>ғ</w:t>
            </w:r>
            <w:r>
              <w:rPr>
                <w:sz w:val="20"/>
                <w:szCs w:val="20"/>
              </w:rPr>
              <w:t>анд</w:t>
            </w:r>
            <w:r>
              <w:rPr>
                <w:sz w:val="20"/>
                <w:szCs w:val="20"/>
                <w:lang w:val="kk-KZ"/>
              </w:rPr>
              <w:t>ы қ.</w:t>
            </w:r>
            <w:r>
              <w:rPr>
                <w:sz w:val="20"/>
                <w:szCs w:val="20"/>
              </w:rPr>
              <w:t xml:space="preserve">, Степной </w:t>
            </w:r>
            <w:r>
              <w:rPr>
                <w:sz w:val="20"/>
                <w:szCs w:val="20"/>
                <w:lang w:val="kk-KZ"/>
              </w:rPr>
              <w:t>көшесі</w:t>
            </w:r>
            <w:r>
              <w:rPr>
                <w:sz w:val="20"/>
                <w:szCs w:val="20"/>
              </w:rPr>
              <w:t xml:space="preserve"> 2 д.5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909;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9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Kargoroo@kargoo.k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аражал</w:t>
            </w:r>
            <w:r>
              <w:rPr>
                <w:sz w:val="20"/>
                <w:szCs w:val="20"/>
                <w:lang w:val="kk-KZ"/>
              </w:rPr>
              <w:t xml:space="preserve">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аражал</w:t>
            </w:r>
            <w:r>
              <w:rPr>
                <w:sz w:val="20"/>
                <w:szCs w:val="20"/>
                <w:lang w:val="kk-KZ"/>
              </w:rPr>
              <w:t xml:space="preserve"> п.</w:t>
            </w:r>
            <w:r>
              <w:rPr>
                <w:sz w:val="20"/>
                <w:szCs w:val="20"/>
              </w:rPr>
              <w:t>, Аба</w:t>
            </w:r>
            <w:r>
              <w:rPr>
                <w:sz w:val="20"/>
                <w:szCs w:val="20"/>
                <w:lang w:val="kk-KZ"/>
              </w:rPr>
              <w:t>й көшесі</w:t>
            </w:r>
            <w:r>
              <w:rPr>
                <w:sz w:val="20"/>
                <w:szCs w:val="20"/>
              </w:rPr>
              <w:t>,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6902-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karaz_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риозерск</w:t>
            </w:r>
            <w:r>
              <w:rPr>
                <w:sz w:val="20"/>
                <w:szCs w:val="20"/>
                <w:lang w:val="kk-KZ"/>
              </w:rPr>
              <w:t xml:space="preserve">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иозерск</w:t>
            </w:r>
            <w:r>
              <w:rPr>
                <w:sz w:val="20"/>
                <w:szCs w:val="20"/>
                <w:lang w:val="kk-KZ"/>
              </w:rPr>
              <w:t xml:space="preserve"> қ.</w:t>
            </w:r>
            <w:r>
              <w:rPr>
                <w:sz w:val="20"/>
                <w:szCs w:val="20"/>
              </w:rPr>
              <w:t>, Косманавтов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 д.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2; 532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gkassimova@mail.k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Саран</w:t>
            </w:r>
            <w:r>
              <w:rPr>
                <w:sz w:val="20"/>
                <w:szCs w:val="20"/>
                <w:lang w:val="kk-KZ"/>
              </w:rPr>
              <w:t xml:space="preserve">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аран</w:t>
            </w:r>
            <w:r>
              <w:rPr>
                <w:sz w:val="20"/>
                <w:szCs w:val="20"/>
                <w:lang w:val="kk-KZ"/>
              </w:rPr>
              <w:t xml:space="preserve"> қ.</w:t>
            </w:r>
            <w:r>
              <w:rPr>
                <w:sz w:val="20"/>
                <w:szCs w:val="20"/>
              </w:rPr>
              <w:t>, Жамбыл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 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5; 23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sarag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әтбаев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>Сәтбаев қ.</w:t>
            </w:r>
            <w:r>
              <w:rPr>
                <w:sz w:val="20"/>
                <w:szCs w:val="20"/>
              </w:rPr>
              <w:t>, Сатпаев</w:t>
            </w:r>
            <w:r>
              <w:rPr>
                <w:sz w:val="20"/>
                <w:szCs w:val="20"/>
                <w:lang w:val="kk-KZ"/>
              </w:rPr>
              <w:t xml:space="preserve"> бұрылысы</w:t>
            </w:r>
            <w:r>
              <w:rPr>
                <w:sz w:val="20"/>
                <w:szCs w:val="20"/>
              </w:rPr>
              <w:t>, 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satpg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ем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>ртау</w:t>
            </w:r>
            <w:r>
              <w:rPr>
                <w:sz w:val="20"/>
                <w:szCs w:val="20"/>
                <w:lang w:val="kk-KZ"/>
              </w:rPr>
              <w:t xml:space="preserve">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kk-KZ"/>
              </w:rPr>
              <w:t xml:space="preserve">Теміртау қ, </w:t>
            </w:r>
            <w:r>
              <w:rPr>
                <w:sz w:val="20"/>
                <w:szCs w:val="20"/>
              </w:rPr>
              <w:t xml:space="preserve"> Димитрова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 1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mktemig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>
          <w:trHeight w:val="3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Шахтинск</w:t>
            </w:r>
            <w:r>
              <w:rPr>
                <w:sz w:val="20"/>
                <w:szCs w:val="20"/>
                <w:lang w:val="kk-KZ"/>
              </w:rPr>
              <w:t xml:space="preserve"> қаласының білім, дене тәрбиесі және спорт бөлім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Шахтинск</w:t>
            </w:r>
            <w:r>
              <w:rPr>
                <w:sz w:val="20"/>
                <w:szCs w:val="20"/>
                <w:lang w:val="kk-KZ"/>
              </w:rPr>
              <w:t xml:space="preserve"> қ</w:t>
            </w:r>
            <w:r>
              <w:rPr>
                <w:sz w:val="20"/>
                <w:szCs w:val="20"/>
              </w:rPr>
              <w:t>, Казахстанская</w:t>
            </w:r>
            <w:r>
              <w:rPr>
                <w:sz w:val="20"/>
                <w:szCs w:val="20"/>
                <w:lang w:val="kk-KZ"/>
              </w:rPr>
              <w:t xml:space="preserve"> көшесі</w:t>
            </w:r>
            <w:r>
              <w:rPr>
                <w:sz w:val="20"/>
                <w:szCs w:val="20"/>
              </w:rPr>
              <w:t>, 1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61-фа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  <w:szCs w:val="20"/>
                </w:rPr>
                <w:t>shahtgoroo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kk-KZ"/>
        </w:rPr>
      </w:pPr>
      <w:r>
        <w:rPr>
          <w:b/>
          <w:bCs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қызмет көрсету бойынш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 xml:space="preserve">қалалар мен аудандар әкімдігінің тізімі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6"/>
        <w:gridCol w:w="1646"/>
        <w:gridCol w:w="45"/>
        <w:gridCol w:w="1640"/>
        <w:gridCol w:w="57"/>
        <w:gridCol w:w="1886"/>
        <w:gridCol w:w="20"/>
        <w:gridCol w:w="1853"/>
        <w:gridCol w:w="14"/>
        <w:gridCol w:w="2031"/>
        <w:gridCol w:w="29"/>
      </w:tblGrid>
      <w:tr>
        <w:trPr/>
        <w:tc>
          <w:tcPr>
            <w:tcW w:w="9637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Қарағанды облысы</w:t>
            </w:r>
          </w:p>
        </w:tc>
      </w:tr>
      <w:tr>
        <w:trPr/>
        <w:tc>
          <w:tcPr>
            <w:tcW w:w="4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b/>
                <w:b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№</w:t>
            </w:r>
            <w:r>
              <w:rPr>
                <w:rFonts w:eastAsia="Courier" w:cs="Courier" w:ascii="Courier" w:hAnsi="Courie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Әкімдіктің толық атауы</w:t>
            </w:r>
          </w:p>
        </w:tc>
        <w:tc>
          <w:tcPr>
            <w:tcW w:w="174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Жергілікті жердің атауы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Байланыс телефоны</w:t>
            </w:r>
          </w:p>
        </w:tc>
        <w:tc>
          <w:tcPr>
            <w:tcW w:w="188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Заңды мекен - жайы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Жұмыс кестесі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b/>
                <w:b/>
                <w:sz w:val="20"/>
                <w:szCs w:val="20"/>
                <w:lang w:val="kk-KZ"/>
              </w:rPr>
            </w:pPr>
            <w:r>
              <w:rPr>
                <w:rFonts w:cs="Courier" w:ascii="Courier" w:hAnsi="Courier"/>
                <w:b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41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42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8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</w:tr>
      <w:tr>
        <w:trPr>
          <w:trHeight w:val="1205" w:hRule="atLeast"/>
        </w:trPr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города Абая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. А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Вольны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Кзы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1) 4295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01, Абайский район, город Абай, ул. Абая 26</w:t>
            </w:r>
          </w:p>
        </w:tc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урминского сельского округа Абай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рмин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ұмабе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пасс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3)5056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13 Абайский, район, село Курминское, ул. Спасская 7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оксунского сельского округа Аб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ксун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Южное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еверное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рт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Зеленые ключ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3) 5248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11, Абайский район, село Коксу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араганского сельского округа Аб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рт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Восход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олив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гог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31) 9131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07, Абайский район, село Жартас, ул. 60 лет Каз. ССР, 2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а Юбилейное Аб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Юбилей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сзаем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о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3) 5833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17, Абайский район, село Юбилейное, ул. Мира 1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Есенгильдинского сельского округа Аб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ахотное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Восьмой ау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3) 5317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06, Абайский район, село Юбилейное, ул. Мира 1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амарского сельского округа Аб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мар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родин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ру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горо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Изумруд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3) 5429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114, Абайский район, село Самарка, ул. Центральная 1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ог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. (71037) 2-12-33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Факс (71037) 2-14-74, 2104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0, Актогайский район, село Актогай пр. Бөкейхана-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Абай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шко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/71038/23-5-4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8, Актогайский район, село Абай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Айыртас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ырт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8)24-2-3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9, Актогайский район, село Айыртас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Жидебай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ул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ланаш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шара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ко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(71037)22-2-1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5, Актогайский район, село Сауле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арабулакского 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арманбет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Дуанш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с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(71038)23-7-4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10, Актогайский район, село Нарманбет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ьского округа Караменде би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аныш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(71037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9-1-2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2, Актогайский район, село Актас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ызыларай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жар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(71037)24-2-1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1, Актогайский район, село Акжарык (71037)24-2-1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усак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шка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8)23-2-2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311, Актогайский район, село Кошкар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ежек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ш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7)29-7-4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3, Актогайский район, село Акши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Нуркен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урке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сенги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ланто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иде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та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7)23-3-4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4, Актогайский район, село Нуркен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Ортадересин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ртадереси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жайда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Ортадереси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7)25-3-4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312, Актогайский район, село Ортадересин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арытерек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рытере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умсы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етiмшок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енел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7)25-2-3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6, Актогайский район, село Сарытере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Тасарал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сара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8)26-4-8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317, Актогайский район, село Тасарал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Торангалыкского сельского округа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орангал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8)24-6-3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315, Актогайский район, село Торангалы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ьского округа Шабанбай би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абанбай би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газ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саб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7)26-2-1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207, Актогайский район, село Шабанбай би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поселка Сары-Шаган Актогай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Сары-Шага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8)22-2-5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314, Актогайский район, п. Сары-Шаган ул. Абая 18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поселка Шашубай Актогай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Шашуб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лефакс (71038)21-2-5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316, Актогайский район, п. Шашубай ул. Ленина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Ботакаринского поселков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Ботакар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Ботакар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216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0 Бухар-Жырауский район п. Ботакара ул. Абылайхана-38/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ушокинского  поселков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Кушок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айозе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2-3-3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3 Бухар-Жырауский район п. Кушокы, ул. Искакова Искадера-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поселкового округа им. Габидена Мустафин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им. Габиден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Мустафин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Нуринс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8)3110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3 Бухар- Жырауский район п. Габидена Мустафина ул. Корниенко-1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Доскейского аульн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отд. Трудов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24-5-7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8 Бухар-Жырауский район аул Доскей, ул. Доскея-3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Акор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ор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154)5237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2 Бухар-Жырауский район, село Акоре ул. Целиная-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Актоб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об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Интума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отд. Есар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024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25 Бухар-Жырауский район, село Актобе ул. Центральная-1/l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l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Умуткер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мутке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ортко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льг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1-8-9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20 Бухар-Жырауский район, село Умуткер, ул. Центральная-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Березняков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резняки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отд. Сарат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отд. Тасау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872154)3559 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0 Бухар-Жырауский район село Березняки ул. Центральная-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Ботакар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такар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277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5 Бухар-Жырауский район, село Ботакара ул. Горького-1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Бухар Жырау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ухар-Жыра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емизбуг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алка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210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6 Бухар-Жырауский район село Бухар-Жырау Ул. Центральная-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Гагар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Гагарин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отд. Садов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0-2-2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1 Бухар-Жырауский район село Гагарина, ул. Октябрьская-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орнеев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рнее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жа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лгаб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1-7-0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2 Бухар-Жырауский район село Корнеевка ул. Целинная-1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Дубов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Дуб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лаб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овострой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617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204 Бухар-Жырауский район село Дубовка ул. Юбилейная-3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Молодец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олодец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117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27 Бухар-Жырауский район село Молодецкое ул. Аманкелд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окпект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кпект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йкадам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ртоб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25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1 Бухар-Жырауский район, село Кокпекты ул. Торговая-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Тогузкудук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огызкуду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сшок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271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9 Бухар-Жырауский район, село Тогызкудук, ул. Механическая -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аражар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жа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сы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Волхов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Геологиче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3-7-8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26 Бухар-Жырауский район, село Каражар, ул. Зеленая-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Каракудук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куду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395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0 Бухар-Жырауский район, село Каракудук ул. Набережная-43/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амарканд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Самарканд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Тегизжо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Чкалово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3-4-6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4 Бухар-Жырауский район, село Самарканд, ул. Ленинская-3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Новоузе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Новоузен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Сива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 Тегизжо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ста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9-2-8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24 Бухар-Жырауский район, село Новоузенка, ул. Тбилисская-28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Петров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етров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Петр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Жанакал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Жастле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205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5 Бухар-Жырауский район, село Петровка ул. Школьная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ьского округа Баймырза Бухаржыр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Баймырза станци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Астахов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0-1-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2 Бухар-Жырауский район, село Баймырза, ул. Фабричная-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Шешенкар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шенкарин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шенкара село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Ушта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Ашысу округ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2864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2 Бухар-Жырауский район, село Шешенкар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Акбел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Акбель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кбе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лаб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урам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282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1 Бухар-Жырауский район, село Акбел, ул. Юбилейная-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Ростов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Рост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расна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Нив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ызылжа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735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3 Бухар-Жырауский район, село Ростовка ул. Советская-12/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Центральн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Централь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ндрейников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026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35 Бухар-Жырауский район, село Центральное ул. Советская-10,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уыксу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Суыкс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right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2)3121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8 Бухар-Жырауский район, село Суыксу ул. Школьная,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Тузд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Тузд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стара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узд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Перв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Мая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right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3478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14 Бухар-Жырауский район, село Тузда ул. Гагарин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Уштобинского сельского о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Уштоб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Зареч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урылы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окур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53-4-4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Бухар-Жырауский район,село Уштобе, ул. Ленинградская-30, индекс-10042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Белагашского сельского oкруга Бухаржырау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Белагаш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отделение Аюл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54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1121, 2527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404 Бухар-Жырауский район, село Белагаш ул. Школьная-9,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а Кенгир г. Жезказган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үйемойнақ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рект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Қорган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ауылы Разъез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60, 366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70, 323, 310, 359, 335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/87102/922582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2246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615 г. Жезказган село Кенгир улица Ауезова, 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а г. Жезказган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рый Талап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/87102/921505, 92144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600 г. Жезказган село Талап улица Микрайон, 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г. Жезказга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ело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еологически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/87102/736135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71039 77103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. Жезказган проспект Алаша, Улица Сарыарка, 4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села Малшыбай г. Жезказган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Малшыб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/87102/76004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600 г. Жезказган, село Малшыбай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Целинн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кшагат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2376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0 Жанааркинский район, село Орынбай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Байдалы бий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Ескен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263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11 Жанааркинский район, село Байдалы би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Тугискен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угискен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енжебай-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ам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6061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3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9 Жанааркинский район, село Тугискен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Целинн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Целинны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2376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0 Жанааркинский район, село Целинный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Бидаик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разъезд 69 км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6450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717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72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8 Жанааркинский район, село Бидаи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Жұмажа- нов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М. Жумажанов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Байгу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39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015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0 Жанааркинский район, село М.Жумажано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Актю- бек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 Атас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3 Жанааркинский район, село Актюбе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Актюбекского 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 Манады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3 Жанааркинский район, село Актюбе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Бидаик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ктай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6450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717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72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8 ЖанааркинскиЙ район, село Бидаи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М. Жумажанов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Байгу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39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015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0 Жанааркинский район, село М. Жумажано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6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Тугискен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Кенжебай-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ам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606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3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9 Жана- аркинский район, село Тугискен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Ералиевс- 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разъезд 189 км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23693,</w:t>
            </w:r>
          </w:p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23699, 2368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5 Жана- аркинский район, село Ералие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Карагаш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лесхоз Карагаш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24152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198,2412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0 Жана- аркинский район, село Карагаш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йфул- лин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иров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лгаб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3 80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330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81 8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6 Жанааркинский район, село Сейфуллин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Актюбекс- 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Уркенде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36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08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3 Жана- аркинский район, село Актюбе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Актау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йшыр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36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08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2 Жана- аркинскии район, село Актау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Ералиевс- 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анция Жомарт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69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699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68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Жанааркинский район, село Ералиева индекс 10050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Актау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Клыш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36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708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Жанааркинский район, село Актау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ппарат Акима Ералиевского сельского округа Жанаарк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ралтуб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0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69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699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68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505 Жана- аркинский район, село Ералие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Мадий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ры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дре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2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426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2 Каркаралинский район, с. Айрык ул. Абишева 3,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right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7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Таттим- бет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аст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илдеб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5328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4 Каркаралинский район, с. Актасты, ул. Казыбек, 2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Нуркен Абдиров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. Абдирова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шок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екежа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 3430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2 Каркаралинский район, с. Н. Абдиро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Акимат Каршыга- лин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ктас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ажол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Новый Путь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 3355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3 Каркаралинский район, с. Коктас, ул. Гагарина 3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Акимат Кыргыз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уркитт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рлыбула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ибе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ент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Талдин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 3452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9 Каркаралинский район, с. Буркитт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Кояндин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янд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тант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 5822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7 Каркаралинский район, с. Коянды, ул. Советская 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Мартбек Мамыраев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жол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анегиз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 разъезд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 333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3 Каркаралинский район, с. Акжол, ул. Кабдыкаримова 1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Ныгмет Нурмаковскс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сибай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стал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лбас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 5527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9 Каркаралинский район, с. Осибай, ул. Елебекова, 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Ынталин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Ынтал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раъезд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 5001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25 Каркаралинский район, с. Ынтал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бай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набула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ырж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 5134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1 Каркаралинский район, с. Айнабула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асым Аманжолов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лд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бай-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Кызылбай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кора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рыобал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лдеут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374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5 Каркаралинский район, с. Талд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Бахтин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хт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быз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олаккайы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3872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7 Каркаралинский район, с. Бахт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Балкантау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Балкантау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була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на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 9158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3 Каркаралинский район, с. Карабула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Бесобин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Бесобин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соба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ту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 xml:space="preserve">с. Карашокы 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2)3644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8 Каркаралинский район, с. Бесоб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Жана- тоган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Жанатоган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атоган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жеб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3176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1 Каркаралинский район, с. Жанатоган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айнарбулакского сельского округа Каркаралин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Кайнарбулакс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ппаз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илыбула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лпакшили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з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3725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06 Каркаралинский район, с. Аппаз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т Тегисшилдикского сельского округ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гисшилдик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егисшилди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рл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ынш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3750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23 Каркаралинский район, с. Тегисшилди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 xml:space="preserve">сейсенбі, жексенбі және мерекелік күндерден басқа күндері 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Акимат Темиршинского сельского округ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Темиршин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тан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гаш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на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2)3658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20 Каркаралинский район, с. Татан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Акимат Шарыктинского сельского округ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арыкински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ерект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ыр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оптикол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шили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9143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22 Каркаралинский район, с. Терект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Караколского сельского округа Каркарал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ко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9155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5 Каркаралинский район, с. Каракол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Томарского сельского округа Каркарал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ома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32) 3522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24 Каркаралинский район, с. Томар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9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Угарского сельского округа Каркарал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ат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6)3373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8 Каркаралинский район, с. Мата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поселка Карагайлы Каркарал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Карагайл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ере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82146) 4500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4 Каркаралинский район, п. Карагайл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кимат Егинды- булаксого сельского округа Каркарал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гинды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7)9156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810 Каркаралинский район, с. Егиндыбула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Тассуат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ссуат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4)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130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121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3 Нуринский район, село Тассуат, ул. Ленина, 1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Ткенекты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кенект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уке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54 72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4 Нуринский район, село Ткенекты, ул Бейбитшилик,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Баршино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ршино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стама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кас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52 10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07 Нуринский район, село Баршино ул. Аблахатова, 1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Кобетей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бете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ахама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34 20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3 Нуринский район, село Кобетей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Талдысай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лдыс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52 14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2 Нуринский район, село Талдысай. ул. строительная 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Карой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о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47 28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4 Нуринский район, село Карой ул. Абая 3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Изенда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Изенд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енжары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опарколь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2144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328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109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2 Нуринский район, село Изенд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"Щербаковское"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Щербаков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манта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2144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6218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256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6 Нуринский район, село Щербаковское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Акмешит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мешит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нт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22 74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1 Нуринский район, село Акмешит ул. С. Сейфуллина 1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поселка Киевка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Кие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ндри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2138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0 Нуринский район, поселок Киевка ул. Абая 48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Куланотпес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ланотпе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2144 35210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257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7 Нуринский район, село Куланотпес ул. Школьная, 4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поселка Шубарколь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убарколь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101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0 Нуринский район, поселок Шубарколь ул. Рыскульбекова 1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Жанбобек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бобе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кол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521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8 Нуринский район, село Жанбобек ул. Уалиханова 1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аула Карима Мынбаева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им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Мынбаев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2144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2478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442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1 Нуринский район, село Карима Мынбае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Кертинди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ертинди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лгаб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2227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5 Нуринский район, село Кертинди ул. Айнаабекова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Соналы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онал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5212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индекс 100921 Нуринский район, село Соналы ул. Абая 5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Куланутпес»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ланутпе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обе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ыгма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3361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8 Нуринский район, село Куланутпес ул. Абылайхана 8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Байтуган"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йтуга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акурылы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2144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6218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640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5 Нуринский район, село Байтуган ул. Ауэзова, 5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1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" Аппарат Акима села Жараспай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расп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3229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9 Нуринский район, село Жараспай ул. Орталык 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" Аппарат Акима село Майоровка"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айоров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3721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9 Нуринский район, село Майоровка ул. Майоровка, 2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"Аппарат Акима села Балыктыколь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лыктыколь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2165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6 Нуринский район,село Балыктыколь ул. Балабиева,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" Аппарат Акима село Заречное"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Зареч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39 23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10 Нуринский район,село Заречное ул. Ленина, 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" Аппарат Акима село Шахтерское"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ахтер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4229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5 Нуринский район, село Шахтерское ул. советская 1 "б"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"Пржевальское Нурин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ржеваль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3 2382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/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20 Нуринский район, село Пржевальское ул</w:t>
            </w:r>
            <w:r>
              <w:rPr>
                <w:rFonts w:cs="Zan Courier New;Courier New" w:ascii="Courier" w:hAnsi="Courier"/>
                <w:i/>
                <w:iCs/>
                <w:sz w:val="20"/>
                <w:szCs w:val="20"/>
              </w:rPr>
              <w:t xml:space="preserve">. </w:t>
            </w:r>
            <w:r>
              <w:rPr>
                <w:rFonts w:cs="Zan Courier New;Courier New" w:ascii="Courier" w:hAnsi="Courier"/>
                <w:sz w:val="20"/>
                <w:szCs w:val="20"/>
              </w:rPr>
              <w:t>Ленина, 1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Ахмет ауылы» Нурин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хмет ауыл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 214 422 30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0904 Нуринский район, село Ахмет ауылы, ул. Абдирова 28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поселок Осакаровк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Осакаров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413 5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0 п. Осакаровка, ул. Литвинская, 7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льского округа село Есиль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силь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лхоз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523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0 Осакаровский район, село Есиль, ул. Литвинская, 2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Пионерс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ионер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Централь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риишим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423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6, Осакаровский район, село Пионерское, ул. Щентральная 3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2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льского округа село Карагайлы» Осакаров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гайл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ллектив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вятогор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рещенов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62 9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5, Осакаровский район, село Карагайлы, ул. Клубная, 1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Батпактинский сельский округ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тпа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па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шаганд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373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3, Осакаровский район, село Батпақ  ул. Садовая, 3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Приишимс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риишим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553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7, Осакаровский район, село Приишимское, ул. Центральная, 3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Маржан- кульского сельского округа» Осакаровскс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ыз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ркоп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837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5, Осакаровский район, село Уызбай, ул Мира, 1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Николаевс- 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иколае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опа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мсомоль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023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3, Осакаровский район, село Николаевка, ул. Центральная, 3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льского округа село Шункыркол" Осакаровск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ункырко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74 4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30 Осакаровский район, село Шункыркол, ул. Центральная, 4/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Озерн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зер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рал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714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4, Осакаровский район, село Озерное, ул. Школьная, 2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Трудового сельского округа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рудов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теп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563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4, Осакаровский район, село Трудовое, ул. Рабочая, 1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адов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дов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82 8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9, село Садовое, ул. Ленина, 1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льского округа село Сункар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унка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ельстро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янд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85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2, Осакаровский район, село Сункар, ул. Кирова, 3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3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Звездн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Звезд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573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5, Осакаровский район, село Звезда, ул. Ленина, 1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Иртышс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Иртыш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73 3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6, Осакаровский район, село Иртышское,  ул. Юбилейная,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Мирн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ир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71 7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1, Осакаровский район, село Мирное, ул. Мира, 1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льского округа село Сарыозек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рыозе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ок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Русска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Ивановк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5021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0, Осакаровский район, село Сарыозек, ул. Центральная, 1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Тельманс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ельман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тумсы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хметау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653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3, Осакаровский район, село Тельманское, ул. Школьная, 1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поселка Молодежный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Молодежны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185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2, Осакаровский район, п. Молодежный, ул. Абая 1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Дальне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Дальне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уантоб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Лиманн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тасск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636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4, Осакаровский район, село Дальнее, ул. Школьная,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Родни- ковс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Родников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с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624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18, Осакаровский район, село Родниковское, ул. Комсомольская, 3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льского округа село Акбулак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295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01, Осакаровский район, село Акбулак, ул.Западная, 9/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Сенокосн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енокос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3936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417, Осакаровский район, село Сенокосное, ул. Школьная, 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4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Шидертинс- 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идерт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8)2510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8, Осакаровский район, село Шидерты, ул. Центральная, 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«Акимат Чапаевского сельского округа» Осакаров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ьский округ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Чапаево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2149)38286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027, Оаакаровский район, село Чапаево, ул. Механизаторская, 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г. Сарани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. Сарань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Дубовк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Мала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арань РТ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27137)2623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200, Осакаровский район, ул. Жамбыла, 6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поселка Актас" г. Сарани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Акт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27137)550 2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203, п. Актас, ул. Кржыжановского,2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Улытау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лыта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ырта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 у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лдыс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521224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-12-29,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0 Улытауский р-н село Улытау ул. Абая 2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ктасского поселков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Акт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ионе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4120020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595088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2 Улытауский район п. Актас, ул. Жагалау 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лгабаского сельского округа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лгаб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т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413402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5 Улытауский район, село Алгабас ул. Центральная 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Борсенгир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рсенги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42357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6 Улытауский район, село. Борсенгир ул. Казыбек би 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  <w:r>
              <w:rPr>
                <w:color w:val="000000"/>
                <w:sz w:val="20"/>
                <w:szCs w:val="20"/>
              </w:rPr>
              <w:t xml:space="preserve"> праздничных дней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Егиндин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гинд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59510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7, Улытауский район, село Егинды, ул. Ердена 1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Жангелдин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гел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йкону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 у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лдыкуд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42321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3 Улытауский район, село Жангелды ул. Рыскулов 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Жездин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с. Жез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рне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42155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8 Улытауский район п. Жезды ул. Куттымбетов 3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5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мангелдин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Амангел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Сарлы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ело Бозд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5231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13 Улытауский район, село Амангелды ул. Булкушева 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арсакбайского поселков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Карсакба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4231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10 Улытауский район п. Карсакбай ул. Болман Акын 7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оргасын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ргасы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нгирл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41320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12 Улытауский район, село Коргасын ул. Школьная 3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оскольского сельского округа «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сколь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льжан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аролге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413102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11 Улытауский район село Коскол ул. Сыздыкова 1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Мыйбулак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ыйбула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кенс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42360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1 Улытауский район село Мыйбулак ул. Турсынбай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аракенгирского сельского округа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кенги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зтумс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52431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4 Улытауский район, село Каракенгир ул. Центральная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арысуй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рыс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ылан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уйемойн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342333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09 Улытауский район, село Сарысу ул. Сатпаева 1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Терсакканского сельского округа» Улытау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ерисакка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сколь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71041330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514 Улытауский район, село Терисаккан, ул. Талап 1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а Аксу-Аюлы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су-Аюл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с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тоб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нбекши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йракт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-21-1-7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00 Шетский район, село Аксу-Аюлы, ул. Шортанбая 26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п. Агадыр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Агадырь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дхоз с. Сарыш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276 83, 2764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2 Шетский район, село Агадырь ул. Тауелсиз Казахстан 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6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кжал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жал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жартас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3710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3 Шетский район, село Акжал, ул. Абай 5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кчатау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Акчата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рылгап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батыр с. Каргал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245 90, 2458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4 Шетский район, село Акчатау, ул. Нуржанова 3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ызылтау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та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233 16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34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21 Шетский район, село Кызылтау ул. С. Сейфуллина 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 Батык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ат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36224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36211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00 Шетский район, с. Батык, ул. И. Жансугуров 87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Босаг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саг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746, 23792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729, 2379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6 Шетский район, село Кулжамбекова 30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ло Бурм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урм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Мухтар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42)353 2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3533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3701 Шетский район Центральная 12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п. Дарьинский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Дарьински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2451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24432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 п. Дария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п. Жамбыл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Жамбыл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41) 2511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 п. Жамбыл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Сейфуллинского 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С. Сейфуллин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42)241 70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57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, ст. Жарык ул. Байгозы Батыр 7 дом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right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Нур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ур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48121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4819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08 Шетский район, село Кеншокы, ул. С. Муканов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7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 акима Талд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алд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ерекеши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анажурт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333 46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330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01711 Шетский район, село Талд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октенколь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ктенколь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лихан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ыланды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Целинное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262 14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 Село Коктенколь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1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айракт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Н.Кайракт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Верхние Кайракты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253 0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 село Н.Кайракты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2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расно Полянского сельского округа Шетского района"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расная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оляна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Карамурын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Пикет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Дерипсал,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41)400 1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, село Красная поляна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3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Aппapaт акима Мойынт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п. Мойынты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611 38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4238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23 Шетский район п. Мойынты ул. Танабай батыр 14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4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Нураталд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шкарбай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кияк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су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кой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Шопа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315 68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1580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08 Шетский район, село Нураталды, ул. Б.Байзакова 19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5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Ортау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Ортау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Босага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Сарыбула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231 33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23137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27 Шетский район, село Ортау, ул. Аубакирова 1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6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Успе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спенское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йгыржал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т. Айса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Еркинди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343815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27 Шетский район, село Успенские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7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Акой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Акой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4)345 3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Шетский район, село Акой, сельский акимат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8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Кийктин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ийкти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643 09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9 Шетский район, село Киикти ул. Школьная 1А,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89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Тагылинского сельского округа» Шетского района»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Жумыскер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ойтас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ызылту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3)252 25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8 Шетский район, с.Тагылы, сельский акимат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90</w:t>
            </w:r>
          </w:p>
        </w:tc>
        <w:tc>
          <w:tcPr>
            <w:tcW w:w="1747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ГУ "Аппарат акима Унирекского сельского округа» Шетского района</w:t>
            </w:r>
          </w:p>
        </w:tc>
        <w:tc>
          <w:tcPr>
            <w:tcW w:w="16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Унирек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арамыс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Куттыбай,</w:t>
            </w:r>
          </w:p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с. Тумсык</w:t>
            </w:r>
          </w:p>
        </w:tc>
        <w:tc>
          <w:tcPr>
            <w:tcW w:w="1963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8(71031)32243</w:t>
            </w:r>
          </w:p>
        </w:tc>
        <w:tc>
          <w:tcPr>
            <w:tcW w:w="18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rPr>
                <w:rFonts w:ascii="Courier" w:hAnsi="Courier" w:cs="Zan Courier New;Courier New"/>
                <w:sz w:val="20"/>
                <w:szCs w:val="20"/>
              </w:rPr>
            </w:pPr>
            <w:r>
              <w:rPr>
                <w:rFonts w:cs="Zan Courier New;Courier New" w:ascii="Courier" w:hAnsi="Courier"/>
                <w:sz w:val="20"/>
                <w:szCs w:val="20"/>
              </w:rPr>
              <w:t>101712 Шетский район, село Унирек</w:t>
            </w:r>
          </w:p>
        </w:tc>
        <w:tc>
          <w:tcPr>
            <w:tcW w:w="207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Күнделікті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kk-KZ"/>
              </w:rPr>
              <w:t>ағат</w:t>
            </w:r>
            <w:r>
              <w:rPr>
                <w:sz w:val="20"/>
                <w:szCs w:val="20"/>
              </w:rPr>
              <w:t xml:space="preserve"> 9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8.00,  </w:t>
            </w:r>
            <w:r>
              <w:rPr>
                <w:sz w:val="20"/>
                <w:szCs w:val="20"/>
                <w:lang w:val="kk-KZ"/>
              </w:rPr>
              <w:t>түскі ас</w:t>
            </w:r>
            <w:r>
              <w:rPr>
                <w:sz w:val="20"/>
                <w:szCs w:val="20"/>
              </w:rPr>
              <w:t xml:space="preserve"> 13.00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14.00,  </w:t>
            </w:r>
            <w:r>
              <w:rPr>
                <w:sz w:val="20"/>
                <w:szCs w:val="20"/>
                <w:lang w:val="kk-KZ"/>
              </w:rPr>
              <w:t>сейсенбі, жексенбі және мерекелік күндерден басқа күндер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lang w:val="kk-KZ"/>
        </w:rPr>
      </w:pPr>
      <w:r>
        <w:rPr>
          <w:lang w:val="kk-KZ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2-қосымша  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ұтынушыдан құжаттарды алу жөнінде қолхат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i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</w:t>
      </w:r>
      <w:r>
        <w:rPr>
          <w:sz w:val="28"/>
          <w:szCs w:val="28"/>
          <w:lang w:val="kk-KZ"/>
        </w:rPr>
        <w:t xml:space="preserve">Кент, ауыл (селосы ), ауылдық (селосы лық) округ әкімдіг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rFonts w:ascii="Courier New" w:hAnsi="Courier New" w:cs="Courier New"/>
          <w:sz w:val="28"/>
          <w:szCs w:val="28"/>
          <w:lang w:val="kk-KZ"/>
        </w:rPr>
      </w:pPr>
      <w:r>
        <w:rPr>
          <w:rFonts w:cs="Courier New" w:ascii="Courier New" w:hAnsi="Courier New"/>
          <w:sz w:val="28"/>
          <w:szCs w:val="28"/>
          <w:lang w:val="kk-KZ"/>
        </w:rPr>
        <w:t>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(облыстың, ауданның, елді мекеннің атау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</w:t>
      </w:r>
      <w:r>
        <w:rPr>
          <w:b/>
          <w:sz w:val="28"/>
          <w:szCs w:val="28"/>
          <w:lang w:val="kk-KZ"/>
        </w:rPr>
        <w:t xml:space="preserve">Құжаттарды қабылдау жөнінде </w:t>
      </w:r>
      <w:r>
        <w:rPr>
          <w:sz w:val="28"/>
          <w:szCs w:val="28"/>
          <w:lang w:val="kk-KZ"/>
        </w:rPr>
        <w:t xml:space="preserve">N _________қолхат 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_________________________________-дан келесі құжаттар алынды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Өтініш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Тууы туралы куәлігінің (жеке куәлігінің) көшірмесі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__________ жылы N ________ кім берді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қу орнынан анықта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былдаған маман  _____________ (қо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"__" _____________ 20__ ж.</w:t>
      </w:r>
    </w:p>
    <w:p>
      <w:pPr>
        <w:pStyle w:val="Normal"/>
        <w:spacing w:before="0" w:after="240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1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5760" w:hanging="0"/>
        <w:rPr>
          <w:lang w:val="kk-KZ"/>
        </w:rPr>
      </w:pPr>
      <w:r>
        <w:rPr>
          <w:lang w:val="kk-KZ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3-қосымша   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Өтініштің үлгіс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</w:t>
      </w:r>
      <w:r>
        <w:rPr>
          <w:sz w:val="28"/>
          <w:szCs w:val="28"/>
          <w:lang w:val="kk-KZ"/>
        </w:rPr>
        <w:t xml:space="preserve">Білім бөлімінің бастығына, 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</w:t>
      </w:r>
      <w:r>
        <w:rPr>
          <w:sz w:val="28"/>
          <w:szCs w:val="28"/>
          <w:lang w:val="kk-KZ"/>
        </w:rPr>
        <w:t xml:space="preserve">Кент, ауыл (селосы ), ауылдық (селосы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ab/>
        <w:tab/>
        <w:tab/>
        <w:tab/>
        <w:tab/>
        <w:t xml:space="preserve">    округ әкімі 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</w:t>
      </w:r>
      <w:r>
        <w:rPr>
          <w:sz w:val="28"/>
          <w:szCs w:val="28"/>
          <w:lang w:val="kk-KZ"/>
        </w:rPr>
        <w:t xml:space="preserve">(өтініш иесінің Т.А.Ә.)_____________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</w:t>
      </w:r>
      <w:r>
        <w:rPr>
          <w:sz w:val="28"/>
          <w:szCs w:val="28"/>
          <w:lang w:val="kk-KZ"/>
        </w:rPr>
        <w:t xml:space="preserve">тұрғылықты мекен-жайы, телефоны:                                                                   </w:t>
        <w:tab/>
        <w:tab/>
        <w:tab/>
        <w:tab/>
        <w:tab/>
        <w:tab/>
        <w:t xml:space="preserve">      _________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тініш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04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ізден (елді мекенді, ауданды көрсету қажет) тұратын және (толық білім беру ұйымының атауы, сыныбының № көрсету қажет) оқитын менің кәмелетке толмаған балам (Т.А.Ә: туған жылы) 20..-20.. оқу жылы (оқу жылын көрсету қажет) жалпы білім беретін ұйымға және кейін үйге тасуды қамтамасыз етуді сұраймын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Күні _______жыл «___»__________.</w:t>
      </w:r>
    </w:p>
    <w:p>
      <w:pPr>
        <w:pStyle w:val="Normal"/>
        <w:spacing w:lineRule="atLeast" w:line="2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Өтініш иесінің қолы _________</w:t>
      </w:r>
    </w:p>
    <w:p>
      <w:pPr>
        <w:pStyle w:val="Normal"/>
        <w:spacing w:lineRule="atLeast" w:line="2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righ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4-қосымша   </w:t>
      </w:r>
    </w:p>
    <w:p>
      <w:pPr>
        <w:pStyle w:val="Normal"/>
        <w:jc w:val="center"/>
        <w:rPr>
          <w:b/>
          <w:b/>
          <w:iCs/>
          <w:color w:val="000000"/>
          <w:lang w:val="kk-KZ"/>
        </w:rPr>
      </w:pPr>
      <w:r>
        <w:rPr>
          <w:b/>
          <w:iCs/>
          <w:color w:val="000000"/>
          <w:lang w:val="kk-KZ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</w:t>
      </w:r>
      <w:r>
        <w:rPr>
          <w:b/>
          <w:sz w:val="28"/>
          <w:szCs w:val="28"/>
          <w:lang w:val="kk-KZ"/>
        </w:rPr>
        <w:t>АНЫҚТАМА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Бұл анықтама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</w:t>
      </w:r>
      <w:r>
        <w:rPr>
          <w:sz w:val="20"/>
          <w:szCs w:val="20"/>
          <w:lang w:val="kk-KZ"/>
        </w:rPr>
        <w:t>(тәрбиеленушінің және оқушының Т.А.Ә.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оның шын мәнінде ___________________________ ___сыныбында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 xml:space="preserve">                                                                  </w:t>
      </w:r>
      <w:r>
        <w:rPr>
          <w:sz w:val="20"/>
          <w:szCs w:val="20"/>
          <w:lang w:val="kk-KZ"/>
        </w:rPr>
        <w:t>(мектептің атауын көрсету)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___ауысымда (___сағаттан ___сағатқа дейін) оқитыны және тасуды қажет ететіні жөнінде берілді.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нықтама талап ету орнына ұсыну үшін беріледі.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____мектептің директоры                                   Т.А.Ә._______________</w:t>
      </w:r>
    </w:p>
    <w:p>
      <w:pPr>
        <w:pStyle w:val="Normal"/>
        <w:jc w:val="both"/>
        <w:rPr/>
      </w:pPr>
      <w:r>
        <w:rPr>
          <w:sz w:val="20"/>
          <w:szCs w:val="20"/>
          <w:lang w:val="kk-KZ"/>
        </w:rPr>
        <w:t>(мектептің атауын көрсету)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</w:t>
      </w:r>
      <w:r>
        <w:rPr>
          <w:lang w:val="kk-KZ"/>
        </w:rPr>
        <w:t xml:space="preserve">                                                          (тегі, аты-жөні және қолы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М.О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_______________________________________</w:t>
      </w:r>
    </w:p>
    <w:p>
      <w:pPr>
        <w:pStyle w:val="Normal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jc w:val="right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5-қосымша   </w:t>
      </w:r>
    </w:p>
    <w:p>
      <w:pPr>
        <w:pStyle w:val="Style16"/>
        <w:jc w:val="center"/>
        <w:rPr>
          <w:lang w:val="kk-KZ"/>
        </w:rPr>
      </w:pPr>
      <w:r>
        <w:rPr>
          <w:b/>
          <w:lang w:val="kk-KZ"/>
        </w:rPr>
        <w:t xml:space="preserve">Әкімшілік әрекеттердің (рәсімдердің) реттілігі және өзара әрекеті </w:t>
      </w:r>
      <w:r>
        <w:rPr>
          <w:b/>
          <w:bCs/>
          <w:lang w:val="kk-KZ"/>
        </w:rPr>
        <w:t xml:space="preserve"> </w:t>
      </w:r>
    </w:p>
    <w:p>
      <w:pPr>
        <w:pStyle w:val="Normal"/>
        <w:jc w:val="center"/>
        <w:rPr>
          <w:sz w:val="28"/>
          <w:szCs w:val="28"/>
          <w:lang w:val="kk-KZ"/>
        </w:rPr>
      </w:pPr>
      <w:bookmarkStart w:id="4" w:name="78"/>
      <w:bookmarkEnd w:id="4"/>
      <w:r>
        <w:rPr>
          <w:sz w:val="28"/>
          <w:szCs w:val="28"/>
          <w:lang w:val="kk-KZ"/>
        </w:rPr>
        <w:t>1-кесте. ҚФБ әрекеттерін сипатта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 үдерістің әрекеттері (барысы, жұмыстардың легі)</w:t>
            </w:r>
          </w:p>
        </w:tc>
      </w:tr>
      <w:tr>
        <w:trPr>
          <w:trHeight w:val="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екеттің № (барысы, жұмыстардың лег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</w:tr>
      <w:tr>
        <w:trPr>
          <w:trHeight w:val="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ФБ атау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уапты маман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Жауапты маман  </w:t>
            </w:r>
          </w:p>
        </w:tc>
      </w:tr>
      <w:tr>
        <w:trPr>
          <w:trHeight w:val="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екеттің (үдерістің, ресімнің, операцияның) атауы және олардың сипаттама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аттарды қабылдау, тірк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нықтаманы немесе дәлелді бастартуды рәсімдеу</w:t>
            </w:r>
          </w:p>
        </w:tc>
      </w:tr>
      <w:tr>
        <w:trPr>
          <w:trHeight w:val="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яқталу нысаны (мәліметтер, құжат, ұйымдастырушылық-бөлу шешімі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ұтынушыға қолхат беру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Құжаттарды ауылдық округтің әкіміне беру </w:t>
            </w:r>
          </w:p>
        </w:tc>
      </w:tr>
      <w:tr>
        <w:trPr>
          <w:trHeight w:val="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рындалу мерзімдер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30 мину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4 жұмыс күні ішінде </w:t>
            </w:r>
          </w:p>
        </w:tc>
      </w:tr>
      <w:tr>
        <w:trPr>
          <w:trHeight w:val="3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есі әрекеттің нөмір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8"/>
          <w:szCs w:val="8"/>
          <w:lang w:val="kk-KZ"/>
        </w:rPr>
      </w:pPr>
      <w:r>
        <w:rPr>
          <w:sz w:val="8"/>
          <w:szCs w:val="8"/>
          <w:lang w:val="kk-KZ"/>
        </w:rPr>
      </w:r>
    </w:p>
    <w:tbl>
      <w:tblPr>
        <w:tblW w:w="9480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0"/>
        <w:gridCol w:w="3360"/>
        <w:gridCol w:w="3360"/>
      </w:tblGrid>
      <w:tr>
        <w:trPr/>
        <w:tc>
          <w:tcPr>
            <w:tcW w:w="94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Негізгі үдерістің әрекеттері (барысы, жұмыстардың легі)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Әрекеттің № (барысы, жұмыстардың легі)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ФБ атауы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Білім, дене тәрбиесі және спорт бөлімі ММ</w:t>
            </w:r>
            <w:r>
              <w:rPr/>
              <w:br/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lang w:val="kk-KZ"/>
              </w:rPr>
              <w:t xml:space="preserve">Жауапты маман  </w:t>
            </w:r>
          </w:p>
        </w:tc>
      </w:tr>
      <w:tr>
        <w:trPr>
          <w:trHeight w:val="585" w:hRule="atLeast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Әрекеттің (үдерістің, ресімнің, операцияның) атауы және олардың сипаттамасы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Құжаттармен танысу  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Анықтаманы немесе дәлелді бастартуды анықтамалар кітабына тіркеу және тұтынушыға мемлекеттік қызмет көрсету нәтижелерін беру 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Аяқталу нысаны (мәліметтер, құжат, ұйымдастырушылық-бөлу шешімі)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ұжатқа қол қою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беру туралы қолхат</w:t>
            </w:r>
          </w:p>
        </w:tc>
      </w:tr>
      <w:tr>
        <w:trPr>
          <w:trHeight w:val="210" w:hRule="atLeast"/>
        </w:trPr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10"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Орындалу мерзімдері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10" w:before="280" w:after="0"/>
              <w:jc w:val="center"/>
              <w:rPr/>
            </w:pPr>
            <w:r>
              <w:rPr/>
              <w:t>1 час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210"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ұмыс күні ішінде </w:t>
            </w:r>
          </w:p>
        </w:tc>
      </w:tr>
      <w:tr>
        <w:trPr/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Келесі әрекеттің нөмірі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6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jc w:val="center"/>
        <w:rPr>
          <w:lang w:val="kk-KZ"/>
        </w:rPr>
      </w:pPr>
      <w:r>
        <w:rPr>
          <w:b/>
          <w:bCs/>
          <w:lang w:val="kk-KZ"/>
        </w:rPr>
        <w:t xml:space="preserve">2-кесте. Қолдану нұсқасы. Негізгі үдеріс </w:t>
      </w:r>
    </w:p>
    <w:tbl>
      <w:tblPr>
        <w:tblW w:w="9540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5145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kk-KZ"/>
              </w:rPr>
              <w:t xml:space="preserve"> </w:t>
            </w:r>
            <w:r>
              <w:rPr/>
              <w:t>1</w:t>
            </w:r>
            <w:r>
              <w:rPr>
                <w:lang w:val="kk-KZ"/>
              </w:rPr>
              <w:t xml:space="preserve"> топ Қ</w:t>
            </w:r>
            <w:r>
              <w:rPr/>
              <w:t>Ф</w:t>
            </w:r>
            <w:r>
              <w:rPr>
                <w:lang w:val="kk-KZ"/>
              </w:rPr>
              <w:t>Б</w:t>
            </w:r>
            <w:r>
              <w:rPr/>
              <w:br/>
            </w:r>
            <w:r>
              <w:rPr>
                <w:lang w:val="kk-KZ"/>
              </w:rPr>
              <w:t xml:space="preserve">  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  <w:r>
              <w:rPr>
                <w:lang w:val="kk-KZ"/>
              </w:rPr>
              <w:t xml:space="preserve"> топ Қ</w:t>
            </w:r>
            <w:r>
              <w:rPr/>
              <w:t>Ф</w:t>
            </w:r>
            <w:r>
              <w:rPr>
                <w:lang w:val="kk-KZ"/>
              </w:rPr>
              <w:t>Б</w:t>
            </w:r>
            <w:r>
              <w:rPr/>
              <w:br/>
            </w:r>
            <w:r>
              <w:rPr>
                <w:lang w:val="kk-KZ"/>
              </w:rPr>
              <w:t xml:space="preserve"> Ауылдық округтің әкімі 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lang w:val="kk-KZ" w:eastAsia="ru-RU"/>
              </w:rPr>
            </w:pPr>
            <w:r>
              <w:rPr>
                <w:lang w:val="kk-KZ" w:eastAsia="ru-RU"/>
              </w:rPr>
              <w:t>№</w:t>
            </w:r>
            <w:r>
              <w:rPr>
                <w:lang w:val="kk-KZ" w:eastAsia="ru-RU"/>
              </w:rPr>
              <w:t>1 әреке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жаттарды қабылдау, тұтынушыға  қолхат беру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kk-KZ"/>
              </w:rPr>
              <w:t xml:space="preserve">  </w:t>
            </w:r>
            <w:r>
              <w:rPr/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№ </w:t>
            </w:r>
            <w:r>
              <w:rPr>
                <w:lang w:val="kk-KZ"/>
              </w:rPr>
              <w:t>2 әрекет</w:t>
            </w:r>
            <w:r>
              <w:rPr/>
              <w:br/>
            </w:r>
            <w:r>
              <w:rPr>
                <w:lang w:val="kk-KZ"/>
              </w:rPr>
              <w:t xml:space="preserve">Құжаттарды қарау. Анықтаманы рәсімдеу 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№ </w:t>
            </w:r>
            <w:r>
              <w:rPr>
                <w:lang w:val="kk-KZ"/>
              </w:rPr>
              <w:t xml:space="preserve">3 әрекет </w:t>
            </w:r>
            <w:r>
              <w:rPr/>
              <w:br/>
            </w:r>
            <w:r>
              <w:rPr>
                <w:lang w:val="kk-KZ"/>
              </w:rPr>
              <w:t xml:space="preserve">Анықтамаға қол қою 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4 әрекет анықтамаларды тіркеу кітабына анықтаманы тіркеу және тұтынушыға тапсыру. Анықтаманы бергені жөнінде қолхат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jc w:val="center"/>
        <w:rPr>
          <w:lang w:val="kk-KZ"/>
        </w:rPr>
      </w:pPr>
      <w:r>
        <w:rPr>
          <w:b/>
          <w:bCs/>
          <w:lang w:val="kk-KZ"/>
        </w:rPr>
        <w:t>3-кесте  Қолдану нұсқасы. Балама үдеріс.</w:t>
      </w:r>
    </w:p>
    <w:tbl>
      <w:tblPr>
        <w:tblW w:w="9540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95"/>
        <w:gridCol w:w="5145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1 топ ҚФБ</w:t>
              <w:br/>
              <w:t xml:space="preserve">Жауапты маман  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>2 топ ҚФБ</w:t>
              <w:br/>
              <w:t xml:space="preserve">Аудандық білім, дене тәрбиесі және спорт бөлімі 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№ </w:t>
            </w:r>
            <w:r>
              <w:rPr>
                <w:lang w:val="kk-KZ"/>
              </w:rPr>
              <w:t>1 әрекет</w:t>
              <w:br/>
              <w:t>Құжаттарды қабылдау,тіркеу, тұтынушыға қолхат беру.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2 әрекет</w:t>
              <w:br/>
              <w:t xml:space="preserve">Құжаттарды қарау. Дәлелді бастарту рәсімдеу  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№</w:t>
            </w:r>
            <w:r>
              <w:rPr>
                <w:lang w:val="kk-KZ"/>
              </w:rPr>
              <w:t>3 әрекет</w:t>
              <w:br/>
              <w:t xml:space="preserve">Дәлелді бастартуға қол қою 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4 әрекет</w:t>
            </w:r>
          </w:p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 xml:space="preserve">дәлелді бастартуды тіркеу және тұтынушыға беру. Дәлелді бас тартуды беру туралы қолхат. 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</w:p>
        </w:tc>
        <w:tc>
          <w:tcPr>
            <w:tcW w:w="5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Style16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                         </w:t>
      </w:r>
    </w:p>
    <w:p>
      <w:pPr>
        <w:pStyle w:val="Normal"/>
        <w:ind w:left="5760" w:hanging="0"/>
        <w:rPr>
          <w:lang w:val="kk-KZ"/>
        </w:rPr>
      </w:pPr>
      <w:r>
        <w:rPr>
          <w:lang w:val="kk-KZ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6-қосымша   </w:t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Әкімшілік әрекеттердің логикалық реттілігі арасында өзара байланысты бейнелейтін схемалар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83"/>
        <w:gridCol w:w="3043"/>
      </w:tblGrid>
      <w:tr>
        <w:trPr>
          <w:trHeight w:val="126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млекеттік қызмет көрсетудің үдерісі (барысы, жұмыс легі)</w:t>
            </w:r>
          </w:p>
        </w:tc>
      </w:tr>
      <w:tr>
        <w:trPr>
          <w:trHeight w:val="27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ФБ 1 тоб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ФБ 2 тобы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ФБ 3 тобы</w:t>
            </w:r>
          </w:p>
        </w:tc>
      </w:tr>
      <w:tr>
        <w:trPr>
          <w:trHeight w:val="828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0510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61.5pt" to="167.95pt,16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279650</wp:posOffset>
                      </wp:positionV>
                      <wp:extent cx="22860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79.5pt" to="329.95pt,17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73075</wp:posOffset>
                      </wp:positionV>
                      <wp:extent cx="1849755" cy="22713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9755" cy="2271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>Жауапты маман  құжаттарды тіркейді,  толықтығын тексеруді жүзеге асырады, анықтама немесе дәлелді бас тартуды дайындайды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(4 жұмыс күнінд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5.65pt;height:178.85pt;mso-wrap-distance-left:9.05pt;mso-wrap-distance-right:9.05pt;mso-wrap-distance-top:0pt;mso-wrap-distance-bottom:0pt;margin-top:37.25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>Жауапты маман  құжаттарды тіркейді,  толықтығын тексеруді жүзеге асырады, анықтама немесе дәлелді бас тартуды дайындайд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(4 жұмыс күнінд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83210</wp:posOffset>
                      </wp:positionV>
                      <wp:extent cx="1785620" cy="1803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80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Білім бөлімінің бастығы  анықтамаға қол қояды (1сағат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8pt;margin-top:22.3pt;width:140.55pt;height:141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ілім бөлімінің бастығы  анықтамаға қол қояды (1сағат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1708150</wp:posOffset>
                      </wp:positionV>
                      <wp:extent cx="152400" cy="342900"/>
                      <wp:effectExtent l="4445" t="635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134.5pt" to="15.75pt,161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1714500</wp:posOffset>
                      </wp:positionV>
                      <wp:extent cx="762000" cy="685800"/>
                      <wp:effectExtent l="3810" t="381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135pt" to="191.95pt,18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1590</wp:posOffset>
                      </wp:positionV>
                      <wp:extent cx="1524000" cy="217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2171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kk-KZ" w:bidi="ar-SA"/>
                                    </w:rPr>
                                    <w:t>Білім бөлімінің бастығы  дәлелді бастартуға қол қояды (1сағат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35pt;margin-top:1.7pt;width:119.95pt;height:17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>Білім бөлімінің бастығы  дәлелді бастартуға қол қояды (1сағат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34720</wp:posOffset>
                      </wp:positionH>
                      <wp:positionV relativeFrom="paragraph">
                        <wp:posOffset>2193290</wp:posOffset>
                      </wp:positionV>
                      <wp:extent cx="9525" cy="233045"/>
                      <wp:effectExtent l="31750" t="635" r="3556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pt,172.7pt" to="74.3pt,19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08150</wp:posOffset>
                      </wp:positionV>
                      <wp:extent cx="228600" cy="571500"/>
                      <wp:effectExtent l="4445" t="0" r="762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pt,134.5pt" to="19.55pt,179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449195</wp:posOffset>
                      </wp:positionV>
                      <wp:extent cx="1695450" cy="19481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1948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Жауапты маман  анықтаманы немесе дәлелді бастартуды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тіркеу кітабына тіркейді және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тұтынушыға мемлекеттік қызмет көрсету нәтижесін береді (жұмыс күні ішінде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3.5pt;height:153.4pt;mso-wrap-distance-left:9.05pt;mso-wrap-distance-right:9.05pt;mso-wrap-distance-top:0pt;mso-wrap-distance-bottom:0pt;margin-top:192.85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kk-KZ"/>
                              </w:rPr>
                              <w:t xml:space="preserve">Жауапты маман  анықтаманы немесе дәлелді бастартуды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тіркеу кітабына тіркейді және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kk-KZ"/>
                              </w:rPr>
                              <w:t>тұтынушыға мемлекеттік қызмет көрсету нәтижесін береді (жұмыс күні ішінде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ind w:left="5760" w:hanging="0"/>
        <w:rPr>
          <w:lang w:val="kk-KZ"/>
        </w:rPr>
      </w:pPr>
      <w:r>
        <w:rPr>
          <w:lang w:val="kk-KZ"/>
        </w:rPr>
        <w:t xml:space="preserve">«Оқушыларды және тәрбиеленушiлердi жалпы бiлiм беретiн ұйымдарына тегiн жеткiзу мен кейiн үйiне апарып салуды қамтамасыз ету» мемлекеттiк қызмет регламентіне 7-қосымша  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            </w:t>
      </w:r>
      <w:r>
        <w:rPr>
          <w:b/>
          <w:sz w:val="28"/>
          <w:szCs w:val="28"/>
          <w:lang w:val="kk-KZ"/>
        </w:rPr>
        <w:t>АНЫҚТАМА</w:t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Бұл анықтама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               </w:t>
      </w:r>
      <w:r>
        <w:rPr>
          <w:sz w:val="20"/>
          <w:szCs w:val="20"/>
          <w:lang w:val="kk-KZ"/>
        </w:rPr>
        <w:t>(тәрбиеленушінің және оқушының Т.А.Ә.)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оның шын мәнінде №___________________________ жалпы білім беретін </w:t>
        <w:tab/>
        <w:tab/>
        <w:tab/>
        <w:tab/>
        <w:tab/>
        <w:tab/>
      </w:r>
      <w:r>
        <w:rPr>
          <w:sz w:val="20"/>
          <w:szCs w:val="20"/>
          <w:lang w:val="kk-KZ"/>
        </w:rPr>
        <w:t>(мектептің атауы)</w:t>
      </w:r>
      <w:r>
        <w:rPr>
          <w:lang w:val="kk-KZ"/>
        </w:rPr>
        <w:t xml:space="preserve">           </w:t>
        <w:tab/>
        <w:tab/>
        <w:tab/>
        <w:tab/>
      </w:r>
      <w:r>
        <w:rPr>
          <w:sz w:val="28"/>
          <w:szCs w:val="28"/>
          <w:lang w:val="kk-KZ"/>
        </w:rPr>
        <w:t xml:space="preserve"> ұйымға және кейін үйге тегін тасумен қамтамасыз етілетіні жөнінде берілді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 xml:space="preserve">Анықтама оқу жылы кезіне жарамды.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лім бөлімінің бастығ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ауыл (селосы )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уылдық (селосы лық)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округінің әкімі                     </w:t>
      </w:r>
      <w:r>
        <w:rPr>
          <w:iCs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                                   Т.А.Ә____________________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_______________________                                               </w:t>
      </w:r>
      <w:r>
        <w:rPr>
          <w:lang w:val="kk-KZ"/>
        </w:rPr>
        <w:t>(тегі, аты-жөні және қолы)</w:t>
      </w:r>
      <w:r>
        <w:rPr>
          <w:sz w:val="28"/>
          <w:szCs w:val="28"/>
          <w:lang w:val="kk-KZ"/>
        </w:rPr>
        <w:t xml:space="preserve">       </w:t>
      </w:r>
    </w:p>
    <w:p>
      <w:pPr>
        <w:pStyle w:val="Normal"/>
        <w:rPr>
          <w:lang w:val="kk-KZ"/>
        </w:rPr>
      </w:pPr>
      <w:r>
        <w:rPr>
          <w:lang w:val="kk-KZ"/>
        </w:rPr>
        <w:t>(елді мекеннің атауы</w:t>
      </w:r>
      <w:r>
        <w:rPr>
          <w:sz w:val="28"/>
          <w:szCs w:val="28"/>
          <w:lang w:val="kk-KZ"/>
        </w:rPr>
        <w:t xml:space="preserve">)                                                            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М.О.</w:t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                                      </w:t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                                                                    </w:t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                    </w:t>
      </w:r>
    </w:p>
    <w:p>
      <w:pPr>
        <w:pStyle w:val="Normal"/>
        <w:ind w:left="61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612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center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ind w:firstLine="6600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</w:r>
    </w:p>
    <w:sectPr>
      <w:headerReference w:type="default" r:id="rId20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suppressAutoHyphens w:val="true"/>
      <w:ind w:firstLine="567"/>
      <w:jc w:val="both"/>
    </w:pPr>
    <w:rPr>
      <w:rFonts w:eastAsia="Arial Unicode M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left="5760" w:hanging="0"/>
    </w:pPr>
    <w:rPr>
      <w:color w:val="FF0000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flily@mail.ru" TargetMode="External"/><Relationship Id="rId3" Type="http://schemas.openxmlformats.org/officeDocument/2006/relationships/hyperlink" Target="mailto:aktroo06@mail.ru" TargetMode="External"/><Relationship Id="rId4" Type="http://schemas.openxmlformats.org/officeDocument/2006/relationships/hyperlink" Target="mailto:aset1979_79@mail.ru" TargetMode="External"/><Relationship Id="rId5" Type="http://schemas.openxmlformats.org/officeDocument/2006/relationships/hyperlink" Target="mailto:ghadira_h@mail.ru" TargetMode="External"/><Relationship Id="rId6" Type="http://schemas.openxmlformats.org/officeDocument/2006/relationships/hyperlink" Target="mailto:karkroo@mail.ru" TargetMode="External"/><Relationship Id="rId7" Type="http://schemas.openxmlformats.org/officeDocument/2006/relationships/hyperlink" Target="mailto:NuraMetod@mail.ru" TargetMode="External"/><Relationship Id="rId8" Type="http://schemas.openxmlformats.org/officeDocument/2006/relationships/hyperlink" Target="mailto:osakarovka-roo@rambler.ru" TargetMode="External"/><Relationship Id="rId9" Type="http://schemas.openxmlformats.org/officeDocument/2006/relationships/hyperlink" Target="mailto:ulytau_sh@mail.ru" TargetMode="External"/><Relationship Id="rId10" Type="http://schemas.openxmlformats.org/officeDocument/2006/relationships/hyperlink" Target="mailto:shetuo@mail.ru" TargetMode="External"/><Relationship Id="rId11" Type="http://schemas.openxmlformats.org/officeDocument/2006/relationships/hyperlink" Target="mailto:oobalkhash@mail.ru" TargetMode="External"/><Relationship Id="rId12" Type="http://schemas.openxmlformats.org/officeDocument/2006/relationships/hyperlink" Target="mailto:zhezgoo@mail.ru" TargetMode="External"/><Relationship Id="rId13" Type="http://schemas.openxmlformats.org/officeDocument/2006/relationships/hyperlink" Target="mailto:Kargoroo@kargoo.kz" TargetMode="External"/><Relationship Id="rId14" Type="http://schemas.openxmlformats.org/officeDocument/2006/relationships/hyperlink" Target="mailto:karaz_oo@mail.ru" TargetMode="External"/><Relationship Id="rId15" Type="http://schemas.openxmlformats.org/officeDocument/2006/relationships/hyperlink" Target="mailto:gkassimova@mail.kz" TargetMode="External"/><Relationship Id="rId16" Type="http://schemas.openxmlformats.org/officeDocument/2006/relationships/hyperlink" Target="mailto:saragoo@mail.ru" TargetMode="External"/><Relationship Id="rId17" Type="http://schemas.openxmlformats.org/officeDocument/2006/relationships/hyperlink" Target="mailto:satpgoo@mail.ru" TargetMode="External"/><Relationship Id="rId18" Type="http://schemas.openxmlformats.org/officeDocument/2006/relationships/hyperlink" Target="mailto:mktemigoo@mail.ru" TargetMode="External"/><Relationship Id="rId19" Type="http://schemas.openxmlformats.org/officeDocument/2006/relationships/hyperlink" Target="mailto:shahtgoroo@mail.ru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45:00Z</dcterms:created>
  <dc:creator>user</dc:creator>
  <dc:description/>
  <cp:keywords/>
  <dc:language>en-US</dc:language>
  <cp:lastModifiedBy>*</cp:lastModifiedBy>
  <dcterms:modified xsi:type="dcterms:W3CDTF">2012-02-27T05:01:00Z</dcterms:modified>
  <cp:revision>3</cp:revision>
  <dc:subject/>
  <dc:title/>
</cp:coreProperties>
</file>