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Қазақстан Республикасы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Үкiметiнiң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2010 жылғы 17 ақпандағы </w:t>
      </w:r>
    </w:p>
    <w:p>
      <w:pPr>
        <w:pStyle w:val="Style15"/>
        <w:spacing w:before="0" w:after="0"/>
        <w:jc w:val="right"/>
        <w:rPr>
          <w:rFonts w:ascii="Courier" w:hAnsi="Courier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№</w:t>
      </w: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Zan Courier New" w:ascii="Courier" w:hAnsi="Courier"/>
          <w:sz w:val="20"/>
          <w:szCs w:val="20"/>
        </w:rPr>
        <w:t xml:space="preserve">100 қаулысыме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бекiтiлген 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Кең таралған пайдалы қазбаларды барлауға, өнд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руге немесе б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рлескен барлау мен өнд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руге арналған кел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с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м-шарттарды 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ркеу жөн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ндег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 xml:space="preserve"> мемлекет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 қызмет стандарты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1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алпы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ережелер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.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ба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ла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ө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леск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л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шар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ы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бұ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</w:t>
      </w:r>
      <w:r>
        <w:rPr>
          <w:rFonts w:cs="Zan Courier New" w:ascii="Courier" w:hAnsi="Courier"/>
          <w:sz w:val="20"/>
          <w:szCs w:val="20"/>
          <w:lang w:val="en-US"/>
        </w:rPr>
        <w:t xml:space="preserve">i - </w:t>
      </w:r>
      <w:r>
        <w:rPr>
          <w:rFonts w:cs="Zan Courier New" w:ascii="Courier" w:hAnsi="Courier"/>
          <w:sz w:val="20"/>
          <w:szCs w:val="20"/>
        </w:rPr>
        <w:t>стандарт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ке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ба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ла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ө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леск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л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шар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ы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л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йд</w:t>
      </w:r>
      <w:r>
        <w:rPr>
          <w:rFonts w:cs="Zan Courier New" w:ascii="Courier" w:hAnsi="Courier"/>
          <w:sz w:val="20"/>
          <w:szCs w:val="20"/>
          <w:lang w:val="en-US"/>
        </w:rPr>
        <w:t xml:space="preserve">i, </w:t>
      </w:r>
      <w:r>
        <w:rPr>
          <w:rFonts w:cs="Zan Courier New" w:ascii="Courier" w:hAnsi="Courier"/>
          <w:sz w:val="20"/>
          <w:szCs w:val="20"/>
        </w:rPr>
        <w:t>бұл</w:t>
      </w:r>
      <w:r>
        <w:rPr>
          <w:rFonts w:cs="Zan Courier New" w:ascii="Courier" w:hAnsi="Courier"/>
          <w:sz w:val="20"/>
          <w:szCs w:val="20"/>
          <w:lang w:val="en-US"/>
        </w:rPr>
        <w:t xml:space="preserve"> - </w:t>
      </w:r>
      <w:r>
        <w:rPr>
          <w:rFonts w:cs="Zan Courier New" w:ascii="Courier" w:hAnsi="Courier"/>
          <w:sz w:val="20"/>
          <w:szCs w:val="20"/>
        </w:rPr>
        <w:t>құзыр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рган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дар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л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перация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р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шар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бұ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</w:t>
      </w:r>
      <w:r>
        <w:rPr>
          <w:rFonts w:cs="Zan Courier New" w:ascii="Courier" w:hAnsi="Courier"/>
          <w:sz w:val="20"/>
          <w:szCs w:val="20"/>
          <w:lang w:val="en-US"/>
        </w:rPr>
        <w:t xml:space="preserve">i -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>)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.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ысан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втоматтандырылмаған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sz w:val="20"/>
          <w:szCs w:val="20"/>
          <w:lang w:val="en-US"/>
        </w:rPr>
        <w:t xml:space="preserve">3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«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»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1996 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en-US"/>
        </w:rPr>
        <w:t xml:space="preserve"> 27 </w:t>
      </w:r>
      <w:r>
        <w:rPr>
          <w:rFonts w:cs="Zan Courier New" w:ascii="Courier" w:hAnsi="Courier"/>
          <w:sz w:val="20"/>
          <w:szCs w:val="20"/>
        </w:rPr>
        <w:t>қаңтарда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9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44-</w:t>
      </w:r>
      <w:r>
        <w:rPr>
          <w:rFonts w:cs="Zan Courier New" w:ascii="Courier" w:hAnsi="Courier"/>
          <w:sz w:val="20"/>
          <w:szCs w:val="20"/>
        </w:rPr>
        <w:t>баптар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2007 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en-US"/>
        </w:rPr>
        <w:t xml:space="preserve"> 30 </w:t>
      </w:r>
      <w:r>
        <w:rPr>
          <w:rFonts w:cs="Zan Courier New" w:ascii="Courier" w:hAnsi="Courier"/>
          <w:sz w:val="20"/>
          <w:szCs w:val="20"/>
        </w:rPr>
        <w:t>маусымдағы</w:t>
      </w:r>
      <w:r>
        <w:rPr>
          <w:rFonts w:cs="Zan Courier New" w:ascii="Courier" w:hAnsi="Courier"/>
          <w:sz w:val="20"/>
          <w:szCs w:val="20"/>
          <w:lang w:val="en-US"/>
        </w:rPr>
        <w:t xml:space="preserve"> № 561 </w:t>
      </w:r>
      <w:r>
        <w:rPr>
          <w:rFonts w:cs="Zan Courier New" w:ascii="Courier" w:hAnsi="Courier"/>
          <w:sz w:val="20"/>
          <w:szCs w:val="20"/>
        </w:rPr>
        <w:t>қаулысы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лар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ер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i 3-</w:t>
      </w:r>
      <w:r>
        <w:rPr>
          <w:rFonts w:cs="Zan Courier New" w:ascii="Courier" w:hAnsi="Courier"/>
          <w:sz w:val="20"/>
          <w:szCs w:val="20"/>
        </w:rPr>
        <w:t>б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68-</w:t>
      </w:r>
      <w:r>
        <w:rPr>
          <w:rFonts w:cs="Zan Courier New" w:ascii="Courier" w:hAnsi="Courier"/>
          <w:sz w:val="20"/>
          <w:szCs w:val="20"/>
        </w:rPr>
        <w:t>тармағ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ылады</w:t>
      </w:r>
      <w:r>
        <w:rPr>
          <w:rFonts w:cs="Zan Courier New" w:ascii="Courier" w:hAnsi="Courier"/>
          <w:sz w:val="20"/>
          <w:szCs w:val="20"/>
          <w:lang w:val="en-US"/>
        </w:rPr>
        <w:t>. Z100291</w:t>
      </w:r>
      <w:r>
        <w:rPr>
          <w:rFonts w:cs="Zan Courier New" w:ascii="Courier" w:hAnsi="Courier"/>
          <w:color w:val="000000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  <w:lang w:val="en-US"/>
        </w:rPr>
        <w:t xml:space="preserve">P100745 </w:t>
      </w:r>
      <w:r>
        <w:rPr>
          <w:rFonts w:cs="Zan Courier New" w:ascii="Courier" w:hAnsi="Courier"/>
          <w:sz w:val="20"/>
          <w:szCs w:val="20"/>
        </w:rPr>
        <w:t>қараңыз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4.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д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д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ы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б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д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жай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ми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йт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5.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яқта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ысаны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нәтижес</w:t>
      </w:r>
      <w:r>
        <w:rPr>
          <w:rFonts w:cs="Zan Courier New" w:ascii="Courier" w:hAnsi="Courier"/>
          <w:sz w:val="20"/>
          <w:szCs w:val="20"/>
          <w:lang w:val="en-US"/>
        </w:rPr>
        <w:t xml:space="preserve">i)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перация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р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шарт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ертификаты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а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 xml:space="preserve">i) </w:t>
      </w:r>
      <w:r>
        <w:rPr>
          <w:rFonts w:cs="Zan Courier New" w:ascii="Courier" w:hAnsi="Courier"/>
          <w:sz w:val="20"/>
          <w:szCs w:val="20"/>
        </w:rPr>
        <w:t>болы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б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6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ларға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бұ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</w:t>
      </w:r>
      <w:r>
        <w:rPr>
          <w:rFonts w:cs="Zan Courier New" w:ascii="Courier" w:hAnsi="Courier"/>
          <w:sz w:val="20"/>
          <w:szCs w:val="20"/>
          <w:lang w:val="en-US"/>
        </w:rPr>
        <w:t xml:space="preserve">i - </w:t>
      </w:r>
      <w:r>
        <w:rPr>
          <w:rFonts w:cs="Zan Courier New" w:ascii="Courier" w:hAnsi="Courier"/>
          <w:sz w:val="20"/>
          <w:szCs w:val="20"/>
        </w:rPr>
        <w:t>тұтынушы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7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уақы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ектеулер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р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дер</w:t>
      </w:r>
      <w:r>
        <w:rPr>
          <w:rFonts w:cs="Zan Courier New" w:ascii="Courier" w:hAnsi="Courier"/>
          <w:sz w:val="20"/>
          <w:szCs w:val="20"/>
          <w:lang w:val="en-US"/>
        </w:rPr>
        <w:t>i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sz w:val="20"/>
          <w:szCs w:val="20"/>
          <w:lang w:val="en-US"/>
        </w:rPr>
        <w:t xml:space="preserve">1)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шарт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12-</w:t>
      </w:r>
      <w:r>
        <w:rPr>
          <w:rFonts w:cs="Zan Courier New" w:ascii="Courier" w:hAnsi="Courier"/>
          <w:sz w:val="20"/>
          <w:szCs w:val="20"/>
        </w:rPr>
        <w:t>тар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псыр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тт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та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ұм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</w:t>
      </w:r>
      <w:r>
        <w:rPr>
          <w:rFonts w:cs="Zan Courier New" w:ascii="Courier" w:hAnsi="Courier"/>
          <w:sz w:val="20"/>
          <w:szCs w:val="20"/>
          <w:lang w:val="en-US"/>
        </w:rPr>
        <w:t>i i</w:t>
      </w:r>
      <w:r>
        <w:rPr>
          <w:rFonts w:cs="Zan Courier New" w:ascii="Courier" w:hAnsi="Courier"/>
          <w:sz w:val="20"/>
          <w:szCs w:val="20"/>
        </w:rPr>
        <w:t>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ылады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) </w:t>
      </w:r>
      <w:r>
        <w:rPr>
          <w:rFonts w:cs="Zan Courier New" w:ascii="Courier" w:hAnsi="Courier"/>
          <w:sz w:val="20"/>
          <w:szCs w:val="20"/>
        </w:rPr>
        <w:t>қаж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псыр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е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т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ұқса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ұза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уақыт</w:t>
      </w:r>
      <w:r>
        <w:rPr>
          <w:rFonts w:cs="Zan Courier New" w:ascii="Courier" w:hAnsi="Courier"/>
          <w:sz w:val="20"/>
          <w:szCs w:val="20"/>
          <w:lang w:val="en-US"/>
        </w:rPr>
        <w:t xml:space="preserve"> 30 </w:t>
      </w:r>
      <w:r>
        <w:rPr>
          <w:rFonts w:cs="Zan Courier New" w:ascii="Courier" w:hAnsi="Courier"/>
          <w:sz w:val="20"/>
          <w:szCs w:val="20"/>
        </w:rPr>
        <w:t>минут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пайды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3)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перация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р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шарт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ертификат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акт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е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т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ұқса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ұза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уақыт</w:t>
      </w:r>
      <w:r>
        <w:rPr>
          <w:rFonts w:cs="Zan Courier New" w:ascii="Courier" w:hAnsi="Courier"/>
          <w:sz w:val="20"/>
          <w:szCs w:val="20"/>
          <w:lang w:val="en-US"/>
        </w:rPr>
        <w:t xml:space="preserve"> 30 </w:t>
      </w:r>
      <w:r>
        <w:rPr>
          <w:rFonts w:cs="Zan Courier New" w:ascii="Courier" w:hAnsi="Courier"/>
          <w:sz w:val="20"/>
          <w:szCs w:val="20"/>
        </w:rPr>
        <w:t>минут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пай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8.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е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9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д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фой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зб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о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пара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сте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интернет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ресур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наласқан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0.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ұм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ст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Қабылд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е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р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лд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зылусы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де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1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ындар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рекш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лар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зделмеген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2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Мемлекет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ызме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өрсету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тәр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б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2. </w:t>
      </w: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ж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ұжатт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бес</w:t>
      </w:r>
      <w:r>
        <w:rPr>
          <w:rFonts w:cs="Zan Courier New" w:ascii="Courier" w:hAnsi="Courier"/>
          <w:sz w:val="20"/>
          <w:szCs w:val="20"/>
          <w:lang w:val="en-US"/>
        </w:rPr>
        <w:t>i: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)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л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тынуш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</w:t>
      </w:r>
      <w:r>
        <w:rPr>
          <w:rFonts w:cs="Zan Courier New" w:ascii="Courier" w:hAnsi="Courier"/>
          <w:sz w:val="20"/>
          <w:szCs w:val="20"/>
          <w:lang w:val="en-US"/>
        </w:rPr>
        <w:t>i (</w:t>
      </w:r>
      <w:r>
        <w:rPr>
          <w:rFonts w:cs="Zan Courier New" w:ascii="Courier" w:hAnsi="Courier"/>
          <w:sz w:val="20"/>
          <w:szCs w:val="20"/>
        </w:rPr>
        <w:t>ер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ысанда</w:t>
      </w:r>
      <w:r>
        <w:rPr>
          <w:rFonts w:cs="Zan Courier New" w:ascii="Courier" w:hAnsi="Courier"/>
          <w:sz w:val="20"/>
          <w:szCs w:val="20"/>
          <w:lang w:val="en-US"/>
        </w:rPr>
        <w:t>)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)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перация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р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шарт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3) </w:t>
      </w:r>
      <w:r>
        <w:rPr>
          <w:rFonts w:cs="Zan Courier New" w:ascii="Courier" w:hAnsi="Courier"/>
          <w:sz w:val="20"/>
          <w:szCs w:val="20"/>
        </w:rPr>
        <w:t>се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хатсы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ю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қы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тұтынуш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ш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асшыс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спаға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тұтынуш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үддел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е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хат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3.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лан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р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ө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ысандар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зделмеген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4.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12-</w:t>
      </w:r>
      <w:r>
        <w:rPr>
          <w:rFonts w:cs="Zan Courier New" w:ascii="Courier" w:hAnsi="Courier"/>
          <w:sz w:val="20"/>
          <w:szCs w:val="20"/>
        </w:rPr>
        <w:t>тар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т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ңс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уақы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псыр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ңсе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жай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12-</w:t>
      </w:r>
      <w:r>
        <w:rPr>
          <w:rFonts w:cs="Zan Courier New" w:ascii="Courier" w:hAnsi="Courier"/>
          <w:sz w:val="20"/>
          <w:szCs w:val="20"/>
        </w:rPr>
        <w:t>тармағ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тар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у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ексеруд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а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сеп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таб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жазбан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н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ед</w:t>
      </w:r>
      <w:r>
        <w:rPr>
          <w:rFonts w:cs="Zan Courier New" w:ascii="Courier" w:hAnsi="Courier"/>
          <w:sz w:val="20"/>
          <w:szCs w:val="20"/>
          <w:lang w:val="en-US"/>
        </w:rPr>
        <w:t xml:space="preserve">i.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о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лем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ме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д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тұтынуш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былдау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тылады</w:t>
      </w:r>
      <w:r>
        <w:rPr>
          <w:rFonts w:cs="Zan Courier New" w:ascii="Courier" w:hAnsi="Courier"/>
          <w:sz w:val="20"/>
          <w:szCs w:val="20"/>
          <w:lang w:val="en-US"/>
        </w:rPr>
        <w:t xml:space="preserve">. </w:t>
      </w:r>
      <w:r>
        <w:rPr>
          <w:rFonts w:cs="Zan Courier New" w:ascii="Courier" w:hAnsi="Courier"/>
          <w:sz w:val="20"/>
          <w:szCs w:val="20"/>
        </w:rPr>
        <w:t>Тұтынуш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былдау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т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әлелд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жазба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астам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5.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ңс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лу</w:t>
      </w:r>
      <w:r>
        <w:rPr>
          <w:rFonts w:cs="Zan Courier New" w:ascii="Courier" w:hAnsi="Courier"/>
          <w:sz w:val="20"/>
          <w:szCs w:val="20"/>
          <w:lang w:val="en-US"/>
        </w:rPr>
        <w:t>i (</w:t>
      </w:r>
      <w:r>
        <w:rPr>
          <w:rFonts w:cs="Zan Courier New" w:ascii="Courier" w:hAnsi="Courier"/>
          <w:sz w:val="20"/>
          <w:szCs w:val="20"/>
        </w:rPr>
        <w:t>мөртаб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өм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</w:t>
      </w:r>
      <w:r>
        <w:rPr>
          <w:rFonts w:cs="Zan Courier New" w:ascii="Courier" w:hAnsi="Courier"/>
          <w:sz w:val="20"/>
          <w:szCs w:val="20"/>
          <w:lang w:val="en-US"/>
        </w:rPr>
        <w:t xml:space="preserve">i, </w:t>
      </w:r>
      <w:r>
        <w:rPr>
          <w:rFonts w:cs="Zan Courier New" w:ascii="Courier" w:hAnsi="Courier"/>
          <w:sz w:val="20"/>
          <w:szCs w:val="20"/>
        </w:rPr>
        <w:t>күн</w:t>
      </w:r>
      <w:r>
        <w:rPr>
          <w:rFonts w:cs="Zan Courier New" w:ascii="Courier" w:hAnsi="Courier"/>
          <w:sz w:val="20"/>
          <w:szCs w:val="20"/>
          <w:lang w:val="en-US"/>
        </w:rPr>
        <w:t xml:space="preserve">i)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12-</w:t>
      </w:r>
      <w:r>
        <w:rPr>
          <w:rFonts w:cs="Zan Courier New" w:ascii="Courier" w:hAnsi="Courier"/>
          <w:sz w:val="20"/>
          <w:szCs w:val="20"/>
        </w:rPr>
        <w:t>тар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псырылған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аст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ы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б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ынад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р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пп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ылады</w:t>
      </w:r>
      <w:r>
        <w:rPr>
          <w:rFonts w:cs="Zan Courier New" w:ascii="Courier" w:hAnsi="Courier"/>
          <w:sz w:val="20"/>
          <w:szCs w:val="20"/>
          <w:lang w:val="en-US"/>
        </w:rPr>
        <w:t>: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)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б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нам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тар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рау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деме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оқтығ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нықтау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)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урнал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зба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н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у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3)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лу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астай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у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6.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н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перация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р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шарт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ертификаты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а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 xml:space="preserve">i)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өз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ары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е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ха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таб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7.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12-</w:t>
      </w:r>
      <w:r>
        <w:rPr>
          <w:rFonts w:cs="Zan Courier New" w:ascii="Courier" w:hAnsi="Courier"/>
          <w:sz w:val="20"/>
          <w:szCs w:val="20"/>
        </w:rPr>
        <w:t>тар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м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дем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ы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б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3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ұмыс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ағидаттары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8.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мынад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ғидаттар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делед</w:t>
      </w:r>
      <w:r>
        <w:rPr>
          <w:rFonts w:cs="Zan Courier New" w:ascii="Courier" w:hAnsi="Courier"/>
          <w:sz w:val="20"/>
          <w:szCs w:val="20"/>
          <w:lang w:val="en-US"/>
        </w:rPr>
        <w:t>i: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) </w:t>
      </w:r>
      <w:r>
        <w:rPr>
          <w:rFonts w:cs="Zan Courier New" w:ascii="Courier" w:hAnsi="Courier"/>
          <w:sz w:val="20"/>
          <w:szCs w:val="20"/>
        </w:rPr>
        <w:t>ада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зама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онституц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қықтар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р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қтау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)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рыш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тқар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дылық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қтау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sz w:val="20"/>
          <w:szCs w:val="20"/>
          <w:lang w:val="en-US"/>
        </w:rPr>
        <w:t xml:space="preserve">3) </w:t>
      </w:r>
      <w:r>
        <w:rPr>
          <w:rFonts w:cs="Zan Courier New" w:ascii="Courier" w:hAnsi="Courier"/>
          <w:sz w:val="20"/>
          <w:szCs w:val="20"/>
        </w:rPr>
        <w:t>сыпайылық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4) </w:t>
      </w:r>
      <w:r>
        <w:rPr>
          <w:rFonts w:cs="Zan Courier New" w:ascii="Courier" w:hAnsi="Courier"/>
          <w:sz w:val="20"/>
          <w:szCs w:val="20"/>
        </w:rPr>
        <w:t>толыққан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о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пара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у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5) </w:t>
      </w:r>
      <w:r>
        <w:rPr>
          <w:rFonts w:cs="Zan Courier New" w:ascii="Courier" w:hAnsi="Courier"/>
          <w:sz w:val="20"/>
          <w:szCs w:val="20"/>
        </w:rPr>
        <w:t>ақпарат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рғ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пиялылығы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6) </w:t>
      </w: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л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н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р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ма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қтал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мтамасы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ту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4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ұмыс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нәтижелер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9. </w:t>
      </w:r>
      <w:r>
        <w:rPr>
          <w:rFonts w:cs="Zan Courier New" w:ascii="Courier" w:hAnsi="Courier"/>
          <w:sz w:val="20"/>
          <w:szCs w:val="20"/>
        </w:rPr>
        <w:t>Тұтынушылар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әтижел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1-</w:t>
      </w:r>
      <w:r>
        <w:rPr>
          <w:rFonts w:cs="Zan Courier New" w:ascii="Courier" w:hAnsi="Courier"/>
          <w:sz w:val="20"/>
          <w:szCs w:val="20"/>
        </w:rPr>
        <w:t>қосымшас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п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ж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т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лшен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0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ұмы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ғалан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ер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п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т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ысан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ә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ы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й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й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ры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ұм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оптар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т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5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Шағымдану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тәр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б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1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па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аразылықт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рылымд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ес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ызметк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ек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ғы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л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шылар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рылымд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ес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ызметкерл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ек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әрекет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шағымд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р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жай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рсет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рылымд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е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шы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ү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2. </w:t>
      </w:r>
      <w:r>
        <w:rPr>
          <w:rFonts w:cs="Zan Courier New" w:ascii="Courier" w:hAnsi="Courier"/>
          <w:sz w:val="20"/>
          <w:szCs w:val="20"/>
        </w:rPr>
        <w:t>Шағы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ошт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қы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зба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үр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ма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қо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ңсес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рқы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жай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былданады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лгенн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й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шыс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3. </w:t>
      </w:r>
      <w:r>
        <w:rPr>
          <w:rFonts w:cs="Zan Courier New" w:ascii="Courier" w:hAnsi="Courier"/>
          <w:sz w:val="20"/>
          <w:szCs w:val="20"/>
        </w:rPr>
        <w:t>Шағым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былданған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аст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наласқ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ңс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мөртаб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өм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</w:t>
      </w:r>
      <w:r>
        <w:rPr>
          <w:rFonts w:cs="Zan Courier New" w:ascii="Courier" w:hAnsi="Courier"/>
          <w:sz w:val="20"/>
          <w:szCs w:val="20"/>
          <w:lang w:val="en-US"/>
        </w:rPr>
        <w:t xml:space="preserve">i, </w:t>
      </w:r>
      <w:r>
        <w:rPr>
          <w:rFonts w:cs="Zan Courier New" w:ascii="Courier" w:hAnsi="Courier"/>
          <w:sz w:val="20"/>
          <w:szCs w:val="20"/>
        </w:rPr>
        <w:t>күн</w:t>
      </w:r>
      <w:r>
        <w:rPr>
          <w:rFonts w:cs="Zan Courier New" w:ascii="Courier" w:hAnsi="Courier"/>
          <w:sz w:val="20"/>
          <w:szCs w:val="20"/>
          <w:lang w:val="en-US"/>
        </w:rPr>
        <w:t xml:space="preserve">i) </w:t>
      </w:r>
      <w:r>
        <w:rPr>
          <w:rFonts w:cs="Zan Courier New" w:ascii="Courier" w:hAnsi="Courier"/>
          <w:sz w:val="20"/>
          <w:szCs w:val="20"/>
        </w:rPr>
        <w:t>болы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б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Шағымд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рау</w:t>
      </w:r>
      <w:r>
        <w:rPr>
          <w:rFonts w:cs="Zan Courier New" w:ascii="Courier" w:hAnsi="Courier"/>
          <w:sz w:val="20"/>
          <w:szCs w:val="20"/>
          <w:lang w:val="en-US"/>
        </w:rPr>
        <w:t xml:space="preserve"> «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л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т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р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р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»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007 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en-US"/>
        </w:rPr>
        <w:t xml:space="preserve"> 12 </w:t>
      </w:r>
      <w:r>
        <w:rPr>
          <w:rFonts w:cs="Zan Courier New" w:ascii="Courier" w:hAnsi="Courier"/>
          <w:sz w:val="20"/>
          <w:szCs w:val="20"/>
        </w:rPr>
        <w:t>қаңтарда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Эаң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л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н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р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пп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р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Шағым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уап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ғым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ра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ы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парат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наласқ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Заңнама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л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н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р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пп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т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түр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былдан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л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есеп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ын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рал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6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Байланыс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ақпараты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4. </w:t>
      </w:r>
      <w:r>
        <w:rPr>
          <w:rFonts w:cs="Zan Courier New" w:ascii="Courier" w:hAnsi="Courier"/>
          <w:sz w:val="20"/>
          <w:szCs w:val="20"/>
        </w:rPr>
        <w:t>Бар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әселел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жай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елефонд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қы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хабарлас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  <w:r>
        <w:br w:type="page"/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>Ке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ба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ла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>ө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леск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л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шар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  <w:lang w:val="en-US"/>
        </w:rPr>
        <w:t>1-</w:t>
      </w:r>
      <w:r>
        <w:rPr>
          <w:rFonts w:cs="Zan Courier New" w:ascii="Courier" w:hAnsi="Courier"/>
          <w:sz w:val="20"/>
          <w:szCs w:val="20"/>
        </w:rPr>
        <w:t>қосым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Кесте. Сапа және қол жетiмдi көрсеткiштерiнiң мән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8"/>
        <w:gridCol w:w="2670"/>
        <w:gridCol w:w="2396"/>
        <w:gridCol w:w="2347"/>
      </w:tblGrid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Сапа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және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қол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жет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мд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л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к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көрсетк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  <w:r>
              <w:rPr>
                <w:rFonts w:cs="Zan Courier New" w:ascii="Courier" w:hAnsi="Courier"/>
                <w:sz w:val="20"/>
                <w:szCs w:val="20"/>
              </w:rPr>
              <w:t>штер</w:t>
            </w:r>
            <w:r>
              <w:rPr>
                <w:rFonts w:cs="Zan Courier New" w:ascii="Courier" w:hAnsi="Courier"/>
                <w:sz w:val="20"/>
                <w:szCs w:val="20"/>
                <w:lang w:val="en-US"/>
              </w:rPr>
              <w:t>i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нормативтiк мәнi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келесi жылдағы нысаналы мәнi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есептi жылдағы ағымдық мәнi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 Уақтылылығы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1. Құжаттар тапсырылған сәттен бастап белгiленген мерзiмде қызмет көрсету жағдайларын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2. Қызмет алуды кезекте 40 минуттан аспайтын уақыт күткен тұтынушылард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 Сапасы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1. Қызмет көрсету үдерiсiнiң сапасына қанағаттанған тұтынушылард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2. Құжаттарды лауазымды адам дұрыс ресiмдеген жағдайлардың (жүргiзiлген төлемдер, есеп айырысулар және 1 т.б.)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 Қол жетiмдiлiк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1. Қызмет көрсету тәртiбi туралы сапаға және ақпаратқа қанағаттанған тұтынушылард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2. Тұтынушы құжаттарды дұрыс толтырған және бастапқыдан тапсырған жағдайлард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3. Ақпаратқа Интернет арқылы қол жеткiзуге болатын қызметтердi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 Шағымдану процесi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1. Қызметтiң осы түрi бойынша қызмет көрсетiлген тұтынушылардың жалпы санына шағымдард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0,1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2. Белгiленген мерзiмде қаралған және қанағаттандырылған негiзделген шағымдард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3. қолданыстағы тәртiбiне қанағаттанған тұтынушылард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4. Шағымдану мерзiмiне қанағаттанған тұтынушылард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 Сыпайылық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1. Персоналдың сыпайылығына қанағаттанған тұтынушылардың %-ы (үлесi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%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Style15"/>
        <w:spacing w:before="0" w:after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кiштер Қазақстан Республикасы Мемлекеттiк қызмет iстерi агенттiгi төрағасының бұйрығымен бекiтiлген мемлекеттiк қызмет стандарттарының көрсеткiштерiн анықтау жөнiндегi модельдiк әдiстемелiк ұсынымдарға сәйкес есептеледi (сайт www.kyzmet.kz).</w:t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Кең таралған пайдалы қазбаларды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барлауға, өндiруге немесе бiрлескен барлау ме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өндiруге арналған келiсiм-шарттарды тiркеу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жөнiндегi мемлекеттiк қызмет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2-қосымша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2100"/>
        <w:gridCol w:w="1720"/>
        <w:gridCol w:w="1454"/>
        <w:gridCol w:w="1389"/>
        <w:gridCol w:w="1339"/>
        <w:gridCol w:w="1158"/>
      </w:tblGrid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/с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№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блыстық (республикалық маңызы бар қаланың, астананың) атқарушы орган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Заңды мекенжайы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Ресми сайты және (немесе) басқа да көздерi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ұжаттарды қабылдау (жұмыс режимi, мекенжайы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ұжаттарды қарау (жұмыс режимi, мекенжайы)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ланыс ақпараты (телефоны)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аласының әкiмдiгi «Астана қаласының Жер қатынастарын басқару басқармасы» ММ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стана қ., Иманов көшесi, 19. 10-қабат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stana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z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lpanUZO@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il.ru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-00 - 18-00;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скi үзiлiс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-00 -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-00 күн сайын, демалыс күндерi сенбi, жексенбi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-00 - 18-00;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скi үзiлiс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-00 - 14-00 күн сайын, демалыс күндерi сенбi, жексенбi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72)78-72-53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аласының әкiмдiгi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қ., Республика алаңы, 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lmaty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8.00 сағат, Республика алаңы, 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 9.00 - 18.00 сағат, Республика алаңы, 4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271-65-25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ның әкiмшiсi «Ақмола облысының кәсiпкерлiк және өнеркәсiп басқармасы» ММ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кшетау қ., Әуелбеков көшесi 179 «а»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depprom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@bk.ru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8.00;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скi үзiлiс 13-00 - 14-00 күн сайын, демалыс күндерi сенбi, жексенбi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8.00;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үскi үзiлiс 13-00 - 14-00 күн сайын, демалыс күндерi сенбi, жексенбi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16-2) 76-29-42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ның әкiмдiгi «Ақтөбе облысының кәсiпкерлiк және өнеркәсiп басқармасы» ММ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қ. Әбiлхайыр хан даңғылы 40.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akto.kz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tabigi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kto.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3.0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қ. Әбiлхайыр хан даңғылы 40. 623-кабинет. 9.00 - 13.00 14.00-18.00 сағат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nedra2004@inbox.ru 8(7132) 54-17-01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ның әкiмдiгi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 Талдықорған қ., Шевченко көшесi, 13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dpp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almaty-reg.kz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8.00; Түскi үзiлiс 13.00 - 14.00 күн сайын, демалыс күндерi сенбi, жексенбi, 410-кабинет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00-ден- 14.00-ге дейiн үзiлiспен күн сайын 9.00 - 18.00, демалыс күндерi сенбi, жексенбi, 410-кабинет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82) 27-25-70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7-13-31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ның әкiмдiгi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. Әйтеке би көшесi, 77.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e-atyrau.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. Әйтеке би көшесi, 77 № 201-кабинет күн сайын, 9.00 - 18.00 сағат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қ. Әйтеке би көшесi, 77 № 201-кабинет. күн сайын, 9.00 - 18.00 сағат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122) 32-00-36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5-45-59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ның әкiмдiгi Жамбыл облысы әкiмдiгiнiң табиғи ресурстар және табиғат пайдалануды реттеу басқармасы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ошталық индексi 080012, Қазақстан Республикасы, Жамбыл облысы, Тараз қаласы, Абай даңғылы, 133-а.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upr.taraz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үн сайын (сенбi және жексенбiден басқа) сағат 13.00-ден 15.00-ге дейiн түскi үзiлiспен сағат 09.00-ден 19.00-ге дейiн, Жамбыл облысы, Тараз қаласы, Абай даңғылы 133-а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ұтынушы қажеттi құжаттарды тапсырған сәттен бастап мемлекеттiк қызмет көрсету мерзiмдерi: 5 күн iшiнде, Жамбыл облысы, Тараз қаласы, Абай даңғылы, 133-а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62) 43-67-97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ның әкiмдiгi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ның әкiмдiгi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ның әкiмдiгi «Қостанай облысының кәсiпкерлiк және өнеркәсiп басқармасы» ММ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қ., Баймағамбетов көшесi, 19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йт: www.dpp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ostanay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z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-mail: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dpp@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ostanay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15 - 17.00 Түскi үзiлiс 13.00 - 14.00 Қостанай қ., Баймағамбетов көшесi, 195, № 407-кабинет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15 - 17.00 Түскi үзiлiс 13.00 - 14.00 Қостанай қ., Баймағамбетова көшесi, 195, № 409-кабинет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75-232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ның әкiмдiгi «Маңғыстау облысының табиғи ресурстар және табиғат пайдалануды реттеу басқармасы» ММ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нғыстау облысының әкiмдiгi: Ақтау қ., 14 шағын ауданы, № 1 ғимарат; «Маңғыстау облысының табиғи ресурстар табиғи ресурстар және табиғат пайдалануды реттеу басқармасы» ММ: Ақтау қ., 23 шағын ауданы, № 100 ғимараты, 111, 106, 107, 108-кабинеттер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Электрондық пошта: moup@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il.ru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йт: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bigat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ngystau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ның әкiмдiгiнiң орынбасары Жеке тәсiлi: 1-шi және 3-шi бейсенбi әрбiр айы 10.00 - 13.00 сағат; басқарманың бастығы: Жеке тәсiлi: сейсенбiсi 17.00 - 18.00 сағатта, бейсенбi 17.00 - 18.00 сағатта;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ер қойнауын бөлiмi күн сайын, сенбi, жексенбi демалыс күндерi түстiк 12.30 - 14.00 сағатт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8.30, түстiк үзiлiсi 12.30 - 14.00 сағатта; күн сайын сенбi, жекенбi демалыс күндерi 111, 106, 107, 108-кабинеттер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ның әкiмдiгiнiң орынбасары Ақтау қ., 14 шағын ауданы, № 1 ғимаратты, 327-кабинет телефон: 430103; Басқарма бастығы Қабылдау бөлiмi 1.11, телефон: 426790. Жер қойнауын бөлiмi 106, 107, 108-кабинеттер телефон: 429846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ның әкiмдiгi «Павлодар облысының табиғи ресурстар мен табиғат пайдалануды реттеу басқармасы» ММ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0000, Павлодар қ., Жеңiс алаңы, 1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http://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tabigat-goszakup.рavlodar.gov.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8.30, Түстiк үзiлiсi 13.00 - 14.30 күн сайын, сенбi, жекенбi демалыс күндерi Павлодар қ., Жеңiс алаңы, 17 232 кабинет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8.30, Түстiк 13.00 - 14.30 күн сайын, сенбi, жекенбi демалыс күндерi Павлодар қ., Победа алаңы, 17 204 және 205-кабинеттер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/факс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(7182) 32-66-18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21681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-mail: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dpr_pvl@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mail.ru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ның әкiмдiгi «Солтүстiк Қазақстан облысының табиғи ресурстар мен табиғат пайдалануды реттеу басқармасы» ММ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ҚО, Петропавл қ., Қазақстан Конституциясы к-сi, 38 № 53, № 54-каб.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йт: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dpr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sko.kz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-mail:dpr@sko.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-00 - 18-00 Түстiк үзiлiс 13-00 - 14-00 күн сайын, сенбi, жексенбi демалыс күндерi (Петропавл қ, Қазақстан Конституциясы көшесi, 38, № 53, № 54 каб.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-00 - 18-00 Түстiк үзiлiс 13-00 - 14-00 күн сайын, сенбi, жексенбi демалыс күндерi (Петропавл қ., Қазақстан Конституциясы көшесi, 38, № 53, № 54 каб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152) 36-28-93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6-20-33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ның әкiмдiгi Оңтүстiк Қазақстан облысының кәсiпкерлiк және өнеркәсiп басқармасы ММ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мкент қ., Қазыбек би, 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www.dppuko.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8.00 Түстiк үзiлiсi 13.00 - 14.00 күн сайын, сенбi, жексенбi демалыс күндерi (Шымкент қ., Қазыбек би, 5 303, 305 кабинеттер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-00 - 18-00 Түстiк үзiлiсi 13.00 - 14.00 күн сайын, сенбi, жексенбi демалыс күндерi (Шымкент қ., Қазыбек би, 5 303, 305 кабинеттер)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4-77-77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3-50-58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3-49-40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3-59-52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ның әкiмдiгi «Қызылорда облысының кәсiпкерлiк және өнеркәсiп басқармасы» ММ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Инд: 120014, Қызылорда қаласы, Ы. Жақаев к-сi, 8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e-mail: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dpp_korda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@mail.ru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үнделiктi 9:00 - 19:00, үзiлiс 13:00 - 15:00, демалыс күндер: сенбi, жексенбi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үнделiктi 9:00 - 19:00, үзiлiс 13:00 - 15:00, демалыс күндер: сенбi, жексенбi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: 8 (7242) 23-00-95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-03-54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акс: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3-01-37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6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ның әкiмдiгi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Өскемен қ., М. Горький к-сi, 4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chancellery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@akimvko.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gov.kz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5.3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00 - 11.00, 15.00 - 18.00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 (7232) 24-18-94,</w:t>
            </w:r>
          </w:p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6-42-42</w:t>
            </w:r>
          </w:p>
        </w:tc>
      </w:tr>
    </w:tbl>
    <w:p>
      <w:pPr>
        <w:pStyle w:val="Style15"/>
        <w:spacing w:before="0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4:00Z</dcterms:created>
  <dc:creator>ERusakov</dc:creator>
  <dc:description/>
  <cp:keywords/>
  <dc:language>en-US</dc:language>
  <cp:lastModifiedBy>ERusakov</cp:lastModifiedBy>
  <dcterms:modified xsi:type="dcterms:W3CDTF">2011-10-07T12:45:00Z</dcterms:modified>
  <cp:revision>2</cp:revision>
  <dc:subject/>
  <dc:title>Ќазаќстан Республикасы </dc:title>
</cp:coreProperties>
</file>