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Шахтинск қаласы әкімдігінің</w:t>
      </w:r>
    </w:p>
    <w:p>
      <w:pPr>
        <w:pStyle w:val="Style15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011 жылғы «___» ________ № ________</w:t>
      </w:r>
    </w:p>
    <w:p>
      <w:pPr>
        <w:pStyle w:val="Style15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аулысымен</w:t>
      </w:r>
    </w:p>
    <w:p>
      <w:pPr>
        <w:pStyle w:val="Style15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ЕКІТІЛГЕН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rStyle w:val="S1"/>
          <w:bCs/>
          <w:color w:val="000000"/>
          <w:sz w:val="28"/>
          <w:szCs w:val="28"/>
          <w:lang w:val="kk-KZ"/>
        </w:rPr>
        <w:t>«Жеке қосалқы шаруашылықтың болуы туралы анықтама беру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қызметінің регламен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rStyle w:val="S1"/>
          <w:bCs/>
          <w:color w:val="000000"/>
          <w:sz w:val="28"/>
          <w:szCs w:val="28"/>
          <w:lang w:val="kk-KZ"/>
        </w:rPr>
        <w:t>1. Негізгі түсініктемелер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1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Берілген «Жеке қосалқы шаруашылықтың болуы туралы анықтама беру» регламенттте келесі анықтамалар мен қысқартулар қолданылады:</w:t>
      </w:r>
    </w:p>
    <w:p>
      <w:pPr>
        <w:pStyle w:val="Normal"/>
        <w:numPr>
          <w:ilvl w:val="0"/>
          <w:numId w:val="4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Жеке қосалқы шаруашылық – қала айналасындағы зоналарда және ауылдық жерлерде жер телімінде меншіктік қажеттіліктерін қанағаттандыратын қызмет түрі;</w:t>
      </w:r>
    </w:p>
    <w:p>
      <w:pPr>
        <w:pStyle w:val="Normal"/>
        <w:numPr>
          <w:ilvl w:val="0"/>
          <w:numId w:val="4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Уәкілетті органдар – кент әкімдерінің аппараттары;</w:t>
      </w:r>
    </w:p>
    <w:p>
      <w:pPr>
        <w:pStyle w:val="Normal"/>
        <w:numPr>
          <w:ilvl w:val="0"/>
          <w:numId w:val="4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Тұтынушы – жеке тұлғалар: Қазақстан Республикасының азаматтары, оралмандар, қашқындар, шетелдіктер және азаматтығы жоқ тұлғалар, және Қазақстан Республикасында әрдайым тұратын тұрғындар;</w:t>
      </w:r>
    </w:p>
    <w:p>
      <w:pPr>
        <w:pStyle w:val="Normal"/>
        <w:numPr>
          <w:ilvl w:val="0"/>
          <w:numId w:val="4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ҚФБ – құрылымды – функционалдық бірліктер;</w:t>
      </w:r>
    </w:p>
    <w:p>
      <w:pPr>
        <w:pStyle w:val="Normal"/>
        <w:ind w:left="400" w:hanging="0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rStyle w:val="S0"/>
          <w:rFonts w:eastAsia="Times New Roman"/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0"/>
          <w:b/>
          <w:bCs/>
          <w:color w:val="000000"/>
          <w:sz w:val="28"/>
          <w:szCs w:val="28"/>
          <w:lang w:val="kk-KZ"/>
        </w:rPr>
        <w:t>Жалпы ережелер</w:t>
      </w:r>
    </w:p>
    <w:p>
      <w:pPr>
        <w:pStyle w:val="Normal"/>
        <w:ind w:firstLine="400"/>
        <w:jc w:val="both"/>
        <w:rPr>
          <w:rStyle w:val="S0"/>
          <w:b/>
          <w:b/>
          <w:b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2. Жеке қосалқы шаруашылықтың бар болуы туралы анықтама беру – өсімдік шаруашылығы және мал шаруашылығымен айналысатын жеке тұлғаларда жеке қосалқы шаруашылықтың бар болуын растау мақсатында іске асырылатын процедура.  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 xml:space="preserve">3. Мемлекеттік қызметті уәкілетті органдар көрсетеді мекен-жайлар тізімі берілген «Жеке қосалқы шаруашылықтың бар болуы туралы анықтама беру» мемлекеттік қызмет көрсету Регламентінің 1 қосымшасында, баламалы негізінде халыққа қызмет көрсету орталығында (келешекте ХҚК) тұратын жері бойынша берілген Регламенттің 2 қосымшасына сәйкес көрсетіледі. 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4. мемлекеттік қызмет көрсету нысаны: автоматтандырылмаған. 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 xml:space="preserve">5. Мемлекеттік қызмет «Жеке және заңды тұлғаларға көрсетілетін мемлекеттік қызметтердің тізілімін бекіту туралы» Қазақстан Республикасы Үкіметінің 2007 жылғы 30 маусымдағы № 561 </w:t>
      </w:r>
      <w:bookmarkStart w:id="0" w:name="sub1000661387"/>
      <w:r>
        <w:rPr>
          <w:rStyle w:val="S0"/>
          <w:color w:val="000000"/>
          <w:sz w:val="28"/>
          <w:szCs w:val="28"/>
          <w:lang w:val="kk-KZ"/>
        </w:rPr>
        <w:t>қаулысының</w:t>
      </w:r>
      <w:bookmarkEnd w:id="0"/>
      <w:r>
        <w:rPr>
          <w:rStyle w:val="S0"/>
          <w:color w:val="000000"/>
          <w:sz w:val="28"/>
          <w:szCs w:val="28"/>
          <w:lang w:val="kk-KZ"/>
        </w:rPr>
        <w:t xml:space="preserve">, «Қазақстан Республикасы Әділет министрлігінің мемлекеттік мекемелерін - халыққа қызмет көрсету орталықтарын құру туралы» Қазақстан Республикасы Үкіметінің 2007 жылғы 5 қаңтардағы № 1 </w:t>
      </w:r>
      <w:bookmarkStart w:id="1" w:name="sub1000568835"/>
      <w:r>
        <w:rPr>
          <w:rStyle w:val="S0"/>
          <w:color w:val="000000"/>
          <w:sz w:val="28"/>
          <w:szCs w:val="28"/>
          <w:lang w:val="kk-KZ"/>
        </w:rPr>
        <w:t>қаулысының</w:t>
      </w:r>
      <w:bookmarkEnd w:id="1"/>
      <w:r>
        <w:rPr>
          <w:rStyle w:val="S0"/>
          <w:color w:val="000000"/>
          <w:sz w:val="28"/>
          <w:szCs w:val="28"/>
          <w:lang w:val="kk-KZ"/>
        </w:rPr>
        <w:t xml:space="preserve"> 2-тармағы негізінде жүзеге асырылады.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6. Мемлекеттік қызметті көрсетуді аяқтау нысаны жеке қосалқы шаруашылықтың болуы туралы анықтама беру болып табылады.</w:t>
      </w:r>
      <w:r>
        <w:br w:type="page"/>
      </w:r>
    </w:p>
    <w:p>
      <w:pPr>
        <w:pStyle w:val="Normal"/>
        <w:ind w:firstLine="400"/>
        <w:jc w:val="center"/>
        <w:rPr/>
      </w:pPr>
      <w:r>
        <w:rPr>
          <w:rStyle w:val="S0"/>
          <w:b/>
          <w:bCs/>
          <w:color w:val="000000"/>
          <w:sz w:val="28"/>
          <w:szCs w:val="28"/>
          <w:lang w:val="kk-KZ"/>
        </w:rPr>
        <w:t>3. Мемлекеттік қызмет көрсету тәртібінің талаптары</w:t>
      </w:r>
    </w:p>
    <w:p>
      <w:pPr>
        <w:pStyle w:val="Normal"/>
        <w:ind w:firstLine="400"/>
        <w:jc w:val="center"/>
        <w:rPr>
          <w:rStyle w:val="S0"/>
          <w:b/>
          <w:b/>
          <w:b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7. Мемлекеттік қызмет көрсету сұрақтары бойынша ақпаратты, мемлекеттік қызмет көрсету үдерісі туралы ХҚО-да немесе уәкілетті органда, берілген Регламенттің 1 және 2 қосымшасында көрсетілген мекен-жайлар мен жұмыс графигі арқылы алуға болады.</w:t>
      </w:r>
      <w:bookmarkStart w:id="2" w:name="sub1001294980"/>
      <w:bookmarkStart w:id="3" w:name="sub1001294979"/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8. Мемлекеттік қызмет көрсету мерзімдері: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жеке тұлға тікелей өтініш берген кезде мемлекеттік қызмет  көрсету мерзімі қажетті құжаттарды тапсырған сәттен бастап - 1 күн. ХҚО-дан түскен жазбаша сауалдардың орындалу мерзімі құжаттардың уәкілетті органға келіп түскен күнінен бастап - 2 жұмыс күні;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1) құжаттарды тапсыру кезінде барынша рұқсат етілетін кезек күту уақыты - 15 минуттан аспайды;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2) құжаттарды алу кезінде барынша рұқсат етілетін кезек күту уақыты - 15 минут;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ХҚО-ға өтініш берген кезде: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1) құжаттарды ресімдеу мерзімі - уәкілетті органға қажетті құжаттарды тапсырған күннен бастап - 2 жұмыс күні (мемлекеттік қызмет көрсету мерзіміне құжаттарды қабылдаған және берген күндер кірмейді);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2) құжатты тапсыру кезінде барынша рұқсат етілетін кезек күту уақыты - 30 минуттан аспайды;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>3) құжаттарды алу кезінде барынша рұқсат етілетін кезек күту уақыты - 10 минут.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 xml:space="preserve">9. Тұтынушының  тікелей өтініш берген  кезінен бастап мемлекеттік қызмет көрсету мерзімі қажет құжаттарды тапсырған сәттен бастап – 1 күн.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10. Мемлекетік қызмет көрсету, берілген Регламенттің 14 тармағында көрсетілген құжаттарды тапсырмаған жағдайда іске асырылмайды.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1. Мемлекеттік қызмет көрсету тараптары тұтынушының мемлекеттік қызмет алуға және мемлекеттік қызметтің нәтижесін шығаруға дейін тапсырған өтінішінің қабылданғаны сәтінен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) Тұтынушы Орталыққа немесе уәкілетті органға өтініш жасайды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2) Орталық тіркеп, уәкілетті органға жібереді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3) Уәкілетті орган қабылданған құжаттарды тіркеп, Орталықтан немесе тікелей тұтынушыдан келген өтінішті қарастырып, себепті бас тарту немесе анықтама дайындайды, оны Орталыққа немесе уәкілетті органға өтініш жасаған тұтынушыға береді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4) Орталық анықтама немесе себепті бас тарту береді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12. Уәкілетті органда және Орталықта мемлекеттік қызмет көрсетуге тапсырған құжаттарды қабылдауды іске асыратын ең аз тұлғалар саны                         1 жұмыскер.  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/>
      </w:r>
      <w:r>
        <w:br w:type="page"/>
      </w:r>
    </w:p>
    <w:p>
      <w:pPr>
        <w:pStyle w:val="Normal"/>
        <w:ind w:left="1150" w:hanging="0"/>
        <w:jc w:val="center"/>
        <w:rPr/>
      </w:pPr>
      <w:r>
        <w:rPr>
          <w:rStyle w:val="S0"/>
          <w:b/>
          <w:bCs/>
          <w:color w:val="000000"/>
          <w:sz w:val="28"/>
          <w:szCs w:val="28"/>
          <w:lang w:val="kk-KZ"/>
        </w:rPr>
        <w:t>4.Мемлекеттік қызмет көрсету кезіндегі</w:t>
      </w:r>
    </w:p>
    <w:p>
      <w:pPr>
        <w:pStyle w:val="Normal"/>
        <w:ind w:left="1150" w:hanging="0"/>
        <w:jc w:val="center"/>
        <w:rPr>
          <w:rStyle w:val="S0"/>
          <w:b/>
          <w:b/>
          <w:bCs/>
          <w:color w:val="000000"/>
          <w:sz w:val="28"/>
          <w:szCs w:val="28"/>
          <w:lang w:val="kk-KZ"/>
        </w:rPr>
      </w:pPr>
      <w:r>
        <w:rPr>
          <w:rStyle w:val="S0"/>
          <w:b/>
          <w:bCs/>
          <w:color w:val="000000"/>
          <w:sz w:val="28"/>
          <w:szCs w:val="28"/>
          <w:lang w:val="kk-KZ"/>
        </w:rPr>
        <w:t>әрекеттер (қарым-қатынастар) тәртібінің бейнесі</w:t>
      </w:r>
    </w:p>
    <w:p>
      <w:pPr>
        <w:pStyle w:val="Normal"/>
        <w:ind w:left="1150" w:hanging="0"/>
        <w:jc w:val="center"/>
        <w:rPr>
          <w:rStyle w:val="S0"/>
          <w:b/>
          <w:b/>
          <w:b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 xml:space="preserve">13. Мемлекеттік қызмет көрсетуге өтініштерді қабылдау туралы тұтынушыдан ақпарат алу мен кіріс құжаттарды ресімдеу тәртібі: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) мемлекеттік қызмет көрсетуге өтінішті тіркеу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2) анықтама ресімдеуге қажет құжаттарды қабылдау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3) тұтынушыға анықтаманы тіркеу және беру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4. Мемлекеттік қызмет көрсетуге қажет құжаттар тізімі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) өтініш (қосымша 5)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2) төл құжат (көшірмесі)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3) Уәкілетті органнан берілген ауылшаруашылық жануарларды иеленуге құқылы ветеринария паспорты (көшірмесі)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5. мемлекеттік қызмет көрсету барысында тұтынушының құжаттар мазмұны туралы ақпараттың құпиялылығы сақталады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6. Құрылымды-функционалдық бірліктер (келешкте ҚФБ), мемлекеттік қызмет көрсету барысында қолданылады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1) Орталық испекторы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2) Орталықтың жинақтауыш бөлімінің инспекторы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3) Уәкілетті органның басқармасы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4) Уәкілетті органның бас маманы (шаруашылық кітабын жүргізетін тұлға)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17. 3 қосымшаның 1 кестесінде әрбір ФҚБ-дің әрекеттерінің (процедуралардың, қызметтердің)кестелік бір ізділігі бейнеленген,  онда әр әрекеттің уақыт мерзімі көрсетілген.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3 қосымшаның 2 кестесінде негізгі процесстің кестелік бейнесі көрсетілген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3 қосымшаның 3 кестесінде баламалы процесстің кестелік бейнесі көрсетілген.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18. 4 қосымшада әрекеттердің логикалы бір ізділігімен қарым-қатынастар диаграммасы және 16 тармақтағы суреттемелерге сәйкес ҚФБ көрсетілген.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 xml:space="preserve">19. 5 қосымшада жеке қосалқы шаруашылықтың бар болуы туралы анықтама мен өтініштің үлгісі көрсетілген, осыған байланысты мемлекеттік қызметтің нәтижесі  шығарылуы тиіс. 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400"/>
        <w:jc w:val="both"/>
        <w:rPr>
          <w:rStyle w:val="S0"/>
          <w:b/>
          <w:b/>
          <w:bCs/>
          <w:color w:val="000000"/>
          <w:sz w:val="28"/>
          <w:szCs w:val="28"/>
          <w:lang w:val="kk-KZ"/>
        </w:rPr>
      </w:pPr>
      <w:r>
        <w:rPr>
          <w:rStyle w:val="S0"/>
          <w:b/>
          <w:bCs/>
          <w:color w:val="000000"/>
          <w:sz w:val="28"/>
          <w:szCs w:val="28"/>
          <w:lang w:val="kk-KZ"/>
        </w:rPr>
        <w:t>5. Мемлекеттік қызмет көрсететін лауазымды тұлғалардың міндеттері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  <w:lang w:val="kk-KZ"/>
        </w:rPr>
        <w:t>20. Мемлекеттік қызмет көрсетуге жауапты болып, уәкілетті органның және  ХҚО-ның басшысы болып саналады (келешекте лауазымды тұлға).</w:t>
      </w:r>
    </w:p>
    <w:p>
      <w:pPr>
        <w:pStyle w:val="Normal"/>
        <w:ind w:firstLine="400"/>
        <w:jc w:val="both"/>
        <w:rPr>
          <w:color w:val="000000"/>
          <w:sz w:val="28"/>
          <w:szCs w:val="28"/>
          <w:lang w:val="kk-KZ"/>
        </w:rPr>
      </w:pPr>
      <w:r>
        <w:rPr>
          <w:rStyle w:val="S0"/>
          <w:color w:val="000000"/>
          <w:sz w:val="28"/>
          <w:szCs w:val="28"/>
          <w:lang w:val="kk-KZ"/>
        </w:rPr>
        <w:t xml:space="preserve">Лауазымды тұлғалар Қазақстан Республикасының заңнама актілеріне сәйкес бекітілген уақыт мерзімінде мемлекеттік қызмет көрсетуді іске асыруға жауапты. </w:t>
      </w:r>
    </w:p>
    <w:p>
      <w:pPr>
        <w:pStyle w:val="Normal"/>
        <w:jc w:val="right"/>
        <w:rPr>
          <w:rStyle w:val="S0"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  <w:bookmarkStart w:id="4" w:name="SUB1"/>
      <w:bookmarkStart w:id="5" w:name="SUB1"/>
      <w:bookmarkEnd w:id="2"/>
      <w:bookmarkEnd w:id="3"/>
      <w:bookmarkEnd w:id="5"/>
    </w:p>
    <w:p>
      <w:pPr>
        <w:pStyle w:val="Normal"/>
        <w:jc w:val="right"/>
        <w:rPr>
          <w:rStyle w:val="S0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rStyle w:val="S0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rFonts w:eastAsia="Times New Roman"/>
          <w:b/>
          <w:bCs/>
          <w:sz w:val="24"/>
          <w:szCs w:val="24"/>
          <w:lang w:val="kk-KZ"/>
        </w:rPr>
        <w:t xml:space="preserve"> </w:t>
      </w:r>
      <w:r>
        <w:rPr>
          <w:rStyle w:val="S0"/>
          <w:b/>
          <w:bCs/>
          <w:sz w:val="24"/>
          <w:szCs w:val="24"/>
          <w:lang w:val="kk-KZ"/>
        </w:rPr>
        <w:t>«</w:t>
      </w:r>
      <w:r>
        <w:rPr>
          <w:rStyle w:val="S0"/>
          <w:sz w:val="24"/>
          <w:szCs w:val="24"/>
          <w:lang w:val="kk-KZ"/>
        </w:rPr>
        <w:t>Жеке қосалқы шаруашылықтың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болуы туралы анықтама беру»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мемлекеттік қызметтің 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регламентін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kk-KZ"/>
        </w:rPr>
        <w:t xml:space="preserve">1 қосымша </w:t>
      </w:r>
    </w:p>
    <w:p>
      <w:pPr>
        <w:pStyle w:val="Normal"/>
        <w:jc w:val="right"/>
        <w:rPr>
          <w:rStyle w:val="S0"/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Style w:val="S0"/>
          <w:b/>
          <w:bCs/>
          <w:sz w:val="24"/>
          <w:szCs w:val="24"/>
          <w:lang w:val="kk-KZ"/>
        </w:rPr>
        <w:t>Мемлекеттік қызмет көрсету бойынша</w:t>
      </w:r>
    </w:p>
    <w:p>
      <w:pPr>
        <w:pStyle w:val="Normal"/>
        <w:jc w:val="center"/>
        <w:rPr/>
      </w:pPr>
      <w:r>
        <w:rPr>
          <w:rStyle w:val="S0"/>
          <w:b/>
          <w:bCs/>
          <w:sz w:val="24"/>
          <w:szCs w:val="24"/>
          <w:lang w:val="kk-KZ"/>
        </w:rPr>
        <w:t>уәкілетті органдардың тізімі</w:t>
      </w:r>
    </w:p>
    <w:p>
      <w:pPr>
        <w:pStyle w:val="Normal"/>
        <w:jc w:val="center"/>
        <w:rPr>
          <w:rStyle w:val="S0"/>
          <w:b/>
          <w:b/>
          <w:bCs/>
          <w:sz w:val="24"/>
          <w:szCs w:val="24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268"/>
        <w:gridCol w:w="2019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Уәкілетті органның атау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Уәкілетті органның заңды мекен-жай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Жұмыс графиг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Байланыс телеф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Шахтинск қ. ветеринария және ауылшаруашшылық бөлімі» Мемлекеттік мекем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1600, Қарағанды облысы, Шахтинск қаласы, Казакстанская көшесі, 1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үн сайын сағ 9.00-ден 18.00-ге дейін, 13.00-ден 14.00-ге дейін, демалыс күндері: сенбі, жексенбі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(72156)550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Шахан кенті әкімінің аппараты» Мемлекеттік мекем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1606, Қарағанды облысы, Шахтинск қаласы, Шахан кенті, Шаханская көшесі, 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н сайын сағ 9.00-ден 18.00-ге дейін, 13.00-ден 14.00-ге дейін, демалыс күндері: сенбі, жексенб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(72156)324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Новодолинка кенті әкімінің аппараты» Мемлекеттік мекем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1606, Қарағанды облысы, Шахтинск қаласы, Новодолинка кенті, Центральная көшесі, 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н сайын сағ 9.00-ден 18.00-ге дейін, 13.00-ден 14.00-ге дейін, демалыс күндері: сенбі, жексенб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(72156)595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Долинка кенті әкімінің аппараты» Мемлекеттік мекем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1606, Қарағанды облысы, Шахтинск қаласы, Долинка кенті, Садовая көшесі, 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н сайын сағ 9.00-ден 18.00-ге дейін, 13.00-ден 14.00-ге дейін, демалыс күндері: сенбі, жексенб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(72156)5825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 </w:t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b/>
          <w:bCs/>
          <w:sz w:val="24"/>
          <w:szCs w:val="24"/>
          <w:lang w:val="kk-KZ"/>
        </w:rPr>
        <w:t>«</w:t>
      </w:r>
      <w:r>
        <w:rPr>
          <w:rStyle w:val="S0"/>
          <w:sz w:val="24"/>
          <w:szCs w:val="24"/>
          <w:lang w:val="kk-KZ"/>
        </w:rPr>
        <w:t>Жеке қосалқы шаруашылықтың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болуы туралы анықтама беру»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мемлекеттік қызметтің 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регламентін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kk-KZ"/>
        </w:rPr>
        <w:t xml:space="preserve">2 қосымша </w:t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373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sz w:val="24"/>
                <w:szCs w:val="24"/>
                <w:lang w:val="kk-KZ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sz w:val="24"/>
                <w:szCs w:val="24"/>
                <w:lang w:val="kk-KZ"/>
              </w:rPr>
              <w:t>Халыққа қызмет көрсету орталығының атау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sz w:val="24"/>
                <w:szCs w:val="24"/>
                <w:lang w:val="kk-KZ"/>
              </w:rPr>
              <w:t>Заңды мекен-жай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sz w:val="24"/>
                <w:szCs w:val="24"/>
                <w:lang w:val="kk-KZ"/>
              </w:rPr>
              <w:t>Жұмыс графиг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sz w:val="24"/>
                <w:szCs w:val="24"/>
                <w:lang w:val="kk-KZ"/>
              </w:rPr>
              <w:t>Байланыс телеф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 xml:space="preserve">Шахтинск қаласының № 1 филиалы «Қарағанды облысының ХҚО»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 xml:space="preserve">101600, Қарағанды облысы, Шахтинск қаласы, Абай Құнанбаев көшесі, 65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Күн сайын сағ 9.00-ден 19.00-ге дейін, түстіксіз, демалыс күні –жексенб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8(72156)526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Шахтинск қаласы, Шахан кентінің № 2 филиалы «Қарағанды облысының ХҚО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1606, Қарағанды облысы, Шахтиснк қаласы, Шахан кенті, 10/16 даңғылы, 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Күн сайын сағ 9.00-ден 19.00-ге дейін, түстіксіз, демалыс күні –жексенб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8(72156)32099</w:t>
            </w:r>
          </w:p>
        </w:tc>
      </w:tr>
    </w:tbl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rStyle w:val="S0"/>
          <w:b/>
          <w:b/>
          <w:bCs/>
          <w:sz w:val="24"/>
          <w:szCs w:val="24"/>
          <w:lang w:val="kk-KZ"/>
        </w:rPr>
      </w:pPr>
      <w:r>
        <w:rPr/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b/>
          <w:bCs/>
          <w:sz w:val="24"/>
          <w:szCs w:val="24"/>
          <w:lang w:val="kk-KZ"/>
        </w:rPr>
        <w:t>«</w:t>
      </w:r>
      <w:r>
        <w:rPr>
          <w:rStyle w:val="S0"/>
          <w:sz w:val="24"/>
          <w:szCs w:val="24"/>
          <w:lang w:val="kk-KZ"/>
        </w:rPr>
        <w:t>Жеке қосалқы шаруашылықтың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болуы туралы анықтама беру»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мемлекеттік қызметтің 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регламентін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kk-KZ"/>
        </w:rPr>
        <w:t xml:space="preserve">3 қосымша </w:t>
      </w:r>
    </w:p>
    <w:p>
      <w:pPr>
        <w:pStyle w:val="Normal"/>
        <w:jc w:val="right"/>
        <w:rPr>
          <w:rStyle w:val="S0"/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bCs/>
          <w:sz w:val="24"/>
          <w:szCs w:val="24"/>
          <w:lang w:val="kk-KZ"/>
        </w:rPr>
        <w:t>1 кесте. ҚФБ әрекеттерінің сипаттамасы</w:t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Cs/>
                <w:sz w:val="28"/>
                <w:szCs w:val="28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 w:val="false"/>
                <w:b w:val="false"/>
                <w:bCs/>
                <w:sz w:val="28"/>
                <w:szCs w:val="28"/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</w:rPr>
              <w:t>Негізгі процестің іс әрекеті (барысы, жұмыс ағын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әрекеттің (жұмыстың, ағымның, жүрістің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ҚФБ атау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Уәкілетті органның бас маманы (шаруашылық кітабын жүргізетін тұлғ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Уәкілетті органның басшы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. Өтінішті қабылдау, есеп журналына өтінішті тірке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.Өтінішті қабылдау, есеп журналына өтінішті тірке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яқтау ныс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Есеп журналында өтінішті тірке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ындау мерзі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 мину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ны дайындау, қол қоюға жіб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ны дайындау, қол қоюға жібер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яқтау ныс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Дайындалған анықта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ындау мерзі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 мину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Келесі әрекеттің нөмір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ға қол қ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ға қол қо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яқтау ныс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Мөр және қол мен куәландырылғ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ындау мерзі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Келесі әрекеттің нөмір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4. Тіркеу, тұтынушыға анықтама б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Тіркеу, тұтынушыға анықтама бер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ындау мерзі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10 мину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4"/>
          <w:szCs w:val="24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4"/>
          <w:szCs w:val="24"/>
          <w:lang w:val="kk-KZ"/>
        </w:rPr>
      </w:pPr>
      <w:r>
        <w:rPr>
          <w:rStyle w:val="S1"/>
          <w:bCs/>
          <w:sz w:val="24"/>
          <w:szCs w:val="24"/>
          <w:lang w:val="kk-KZ"/>
        </w:rPr>
        <w:t>2 кесте. Қолдану әдістері. Негізгі процесс</w:t>
      </w:r>
    </w:p>
    <w:p>
      <w:pPr>
        <w:pStyle w:val="Normal"/>
        <w:jc w:val="center"/>
        <w:rPr>
          <w:rStyle w:val="S1"/>
          <w:bCs/>
          <w:sz w:val="24"/>
          <w:szCs w:val="24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Негізгі процесс (жүріс, ағым, жұмы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Уәкілетті органның бас маманы (шаруашылық кітабын жүргізуші тұғ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Уәкілетті органның басшысы</w:t>
            </w:r>
          </w:p>
          <w:p>
            <w:pPr>
              <w:pStyle w:val="Normal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1 Әрекет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Өтінішті қабылдау, есеп журналында өтінішті тірке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2 Әрекет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ны дайында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3 Әрекет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ға қол қ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 xml:space="preserve">4 Әрекет 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Тіркеу және тұтынушыға анықтаманы бе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1"/>
          <w:bCs/>
          <w:sz w:val="24"/>
          <w:szCs w:val="24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>
          <w:rStyle w:val="S1"/>
          <w:bCs/>
          <w:sz w:val="24"/>
          <w:szCs w:val="24"/>
          <w:lang w:val="kk-KZ"/>
        </w:rPr>
        <w:t>3 кесте. Қолдану әдістері. Баламалы процесс</w:t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Баламалы процесс (ағым, жұмыс ағымы) немесе өріст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талық инспекторы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Орталықтың жинақтаушы бөлімінің инспе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ХҚО-ның басш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1 Әрекет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Өтінішті қабылдау, есеп журналында өтінішті тірке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 xml:space="preserve">2 Әрекет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Анықтаманы ресімдеуге қажет құжаттарды тексе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№</w:t>
            </w:r>
            <w:r>
              <w:rPr>
                <w:rStyle w:val="S1"/>
                <w:rFonts w:eastAsia="Times New Roman"/>
                <w:b w:val="false"/>
                <w:sz w:val="24"/>
                <w:szCs w:val="24"/>
                <w:lang w:val="kk-KZ"/>
              </w:rPr>
              <w:t xml:space="preserve"> </w:t>
            </w:r>
            <w:r>
              <w:rPr>
                <w:rStyle w:val="S1"/>
                <w:b w:val="false"/>
                <w:sz w:val="24"/>
                <w:szCs w:val="24"/>
                <w:lang w:val="kk-KZ"/>
              </w:rPr>
              <w:t>3 Әрекет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 xml:space="preserve">тұтынушы өтінішінің негізінде қызмет алудан бас тарту туралы, немесе ұсынылған құжаттардың толық еместігінің негізінде бас тарт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 w:val="false"/>
                <w:b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rStyle w:val="S1"/>
          <w:b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b/>
          <w:bCs/>
          <w:sz w:val="24"/>
          <w:szCs w:val="24"/>
          <w:lang w:val="kk-KZ"/>
        </w:rPr>
        <w:t>«</w:t>
      </w:r>
      <w:r>
        <w:rPr>
          <w:rStyle w:val="S0"/>
          <w:sz w:val="24"/>
          <w:szCs w:val="24"/>
          <w:lang w:val="kk-KZ"/>
        </w:rPr>
        <w:t>Жеке қосалқы шаруашылықтың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болуы туралы анықтама беру»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мемлекеттік қызметтің 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регламентін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kk-KZ"/>
        </w:rPr>
        <w:t xml:space="preserve">4 қосымша </w:t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Функционалды қарым-қатынас диаграммасы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888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Мемлекеттік қызмет көрсету процессі</w:t>
            </w:r>
          </w:p>
        </w:tc>
      </w:tr>
      <w:tr>
        <w:trPr>
          <w:trHeight w:val="104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kk-KZ"/>
              </w:rPr>
            </w:pPr>
            <w:r>
              <w:rPr>
                <w:lang w:val="kk-KZ"/>
              </w:rPr>
              <w:t>ҚФБ 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Уәкілетті органның бас маманы (шаруашылық кітабын жүргізуші тұға)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ҚФБ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әкілетті органның басшысы</w:t>
            </w:r>
          </w:p>
        </w:tc>
      </w:tr>
      <w:tr>
        <w:trPr>
          <w:trHeight w:val="7947" w:hRule="exac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en-US" w:eastAsia="en-US"/>
              </w:rPr>
            </w:pPr>
            <w:r>
              <w:rPr>
                <w:sz w:val="28"/>
                <w:szCs w:val="28"/>
                <w:shd w:fill="FFFF00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27025</wp:posOffset>
                      </wp:positionV>
                      <wp:extent cx="2875915" cy="794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794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-1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Өтінішті қабылдау, есеп журналында өтінішті тіркеу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45pt;height:62.55pt;mso-wrap-distance-left:9.05pt;mso-wrap-distance-right:9.05pt;mso-wrap-distance-top:0pt;mso-wrap-distance-bottom:0pt;margin-top:25.75pt;mso-position-vertical-relative:text;margin-left:8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-1.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Өтінішті қабылдау, есеп журналында өтінішті тірке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383915</wp:posOffset>
                      </wp:positionV>
                      <wp:extent cx="2875915" cy="5264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526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-2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Анықтаманы дайында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45pt;height:41.45pt;mso-wrap-distance-left:9.05pt;mso-wrap-distance-right:9.05pt;mso-wrap-distance-top:0pt;mso-wrap-distance-bottom:0pt;margin-top:266.45pt;mso-position-vertical-relative:text;margin-left:-0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-2.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Анықтаманы дайында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120515</wp:posOffset>
                      </wp:positionV>
                      <wp:extent cx="2875915" cy="7042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-4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Тіркеу және тұтынушыға анықтаманы бер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45pt;height:55.45pt;mso-wrap-distance-left:9.05pt;mso-wrap-distance-right:9.05pt;mso-wrap-distance-top:0pt;mso-wrap-distance-bottom:0pt;margin-top:324.45pt;mso-position-vertical-relative:text;margin-left:2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-4.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Тіркеу және тұтынушыға анықтаманы бер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017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1pt" to="117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13715</wp:posOffset>
                      </wp:positionV>
                      <wp:extent cx="3086100" cy="1600200"/>
                      <wp:effectExtent l="10795" t="5715" r="1143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600200"/>
                                <a:chOff x="0" y="0"/>
                                <a:chExt cx="308628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6280" cy="16002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1480" y="399960"/>
                                  <a:ext cx="154296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kk-KZ" w:bidi="ar-SA"/>
                                      </w:rPr>
                                      <w:t xml:space="preserve">Қажет құжаттарды ұсыну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40.45pt;width:243pt;height:126pt" coordorigin="-108,-809" coordsize="4860,2520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-108;top:-809;width:4859;height:251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07;top:-179;width:2429;height:12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kk-KZ" w:bidi="ar-SA"/>
                                </w:rPr>
                                <w:t xml:space="preserve">Қажет құжаттарды ұсыну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32956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25.95pt" to="117pt,1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-6985</wp:posOffset>
                      </wp:positionV>
                      <wp:extent cx="94043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-0.55pt" to="302.6pt,-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473075</wp:posOffset>
                      </wp:positionV>
                      <wp:extent cx="982980" cy="635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83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37.25pt" to="306.2pt,37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en-US" w:eastAsia="en-US"/>
              </w:rPr>
            </w:pPr>
            <w:r>
              <w:rPr>
                <w:sz w:val="28"/>
                <w:szCs w:val="28"/>
                <w:shd w:fill="FFFF00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3320415</wp:posOffset>
                      </wp:positionV>
                      <wp:extent cx="1750060" cy="15043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0060" cy="150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-3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Анықтамаға қол қою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8pt;height:118.45pt;mso-wrap-distance-left:9.05pt;mso-wrap-distance-right:9.05pt;mso-wrap-distance-top:0pt;mso-wrap-distance-bottom:0pt;margin-top:261.45pt;mso-position-vertical-relative:text;margin-left:24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-3.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 xml:space="preserve">Анықтамаға қол қою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b/>
          <w:bCs/>
          <w:sz w:val="24"/>
          <w:szCs w:val="24"/>
          <w:lang w:val="kk-KZ"/>
        </w:rPr>
        <w:t>«</w:t>
      </w:r>
      <w:r>
        <w:rPr>
          <w:rStyle w:val="S0"/>
          <w:sz w:val="24"/>
          <w:szCs w:val="24"/>
          <w:lang w:val="kk-KZ"/>
        </w:rPr>
        <w:t>Жеке қосалқы шаруашылықтың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болуы туралы анықтама беру»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мемлекеттік қызметтің </w:t>
      </w:r>
    </w:p>
    <w:p>
      <w:pPr>
        <w:pStyle w:val="Style15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регламентін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kk-KZ"/>
        </w:rPr>
        <w:t xml:space="preserve">5 қосымша </w:t>
      </w:r>
    </w:p>
    <w:p>
      <w:pPr>
        <w:pStyle w:val="Normal"/>
        <w:jc w:val="right"/>
        <w:rPr>
          <w:rStyle w:val="S0"/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15"/>
        <w:spacing w:before="0" w:after="0"/>
        <w:jc w:val="right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ҮЛГ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spacing w:before="0" w:after="0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  <w:t>Уәкілетті орган</w:t>
      </w:r>
    </w:p>
    <w:p>
      <w:pPr>
        <w:pStyle w:val="Style15"/>
        <w:spacing w:before="0" w:after="0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  <w:t>Басшысының А.Ж.Ә.</w:t>
      </w:r>
    </w:p>
    <w:p>
      <w:pPr>
        <w:pStyle w:val="Style15"/>
        <w:spacing w:before="0" w:after="0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  <w:t>______________________________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Жеке қосалқы шаруашылықтың бар болуы туралы анықтамаға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ӨТІНІШ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kk-KZ"/>
        </w:rPr>
        <w:t>бір данада толтырылады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А.Ж.Ә.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>
          <w:lang w:val="kk-KZ"/>
        </w:rPr>
        <w:t>Мекен-жайы</w:t>
      </w:r>
      <w:r>
        <w:rPr/>
        <w:t>______________________________________________________________</w:t>
      </w:r>
    </w:p>
    <w:p>
      <w:pPr>
        <w:pStyle w:val="Normal"/>
        <w:rPr/>
      </w:pPr>
      <w:r>
        <w:rPr>
          <w:lang w:val="kk-KZ"/>
        </w:rPr>
        <w:t>Тұлғаны растайтын құжат</w:t>
      </w:r>
      <w:r>
        <w:rPr/>
        <w:t xml:space="preserve">: </w:t>
      </w:r>
      <w:r>
        <w:rPr>
          <w:lang w:val="kk-KZ"/>
        </w:rPr>
        <w:t>түрі</w:t>
      </w:r>
      <w:r>
        <w:rPr/>
        <w:t>: __________________, серия</w:t>
      </w:r>
      <w:r>
        <w:rPr>
          <w:lang w:val="kk-KZ"/>
        </w:rPr>
        <w:t>сы</w:t>
      </w:r>
      <w:r>
        <w:rPr/>
        <w:t>________________</w:t>
      </w:r>
    </w:p>
    <w:p>
      <w:pPr>
        <w:pStyle w:val="Normal"/>
        <w:rPr/>
      </w:pPr>
      <w:r>
        <w:rPr/>
        <w:t>№</w:t>
      </w:r>
      <w:r>
        <w:rPr/>
        <w:t>___________________________________</w:t>
      </w:r>
      <w:r>
        <w:rPr>
          <w:lang w:val="kk-KZ"/>
        </w:rPr>
        <w:t>берілді</w:t>
      </w:r>
      <w:r>
        <w:rPr/>
        <w:t>___________________________________</w:t>
      </w:r>
    </w:p>
    <w:p>
      <w:pPr>
        <w:pStyle w:val="Normal"/>
        <w:rPr/>
      </w:pPr>
      <w:r>
        <w:rPr>
          <w:lang w:val="kk-KZ"/>
        </w:rPr>
        <w:t>Берілген уақыты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Құжатқа келесі құжаттарды қоса тіркеймін</w:t>
      </w:r>
      <w:r>
        <w:rPr/>
        <w:t>: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lang w:val="kk-KZ"/>
        </w:rPr>
        <w:t>күні</w:t>
      </w:r>
      <w:r>
        <w:rPr/>
        <w:t xml:space="preserve">                                  (</w:t>
      </w:r>
      <w:r>
        <w:rPr>
          <w:lang w:val="kk-KZ"/>
        </w:rPr>
        <w:t>өтінушінің қолы</w:t>
      </w:r>
      <w:r>
        <w:rPr/>
        <w:t>)        (</w:t>
      </w:r>
      <w:r>
        <w:rPr>
          <w:lang w:val="kk-KZ"/>
        </w:rPr>
        <w:t>өтінушінің А.Ж.Ә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(</w:t>
      </w:r>
      <w:r>
        <w:rPr>
          <w:lang w:val="kk-KZ"/>
        </w:rPr>
        <w:t>өтінішті қабылдаған А.Ж.Ә.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(</w:t>
      </w:r>
      <w:r>
        <w:rPr>
          <w:lang w:val="kk-KZ"/>
        </w:rPr>
        <w:t>мемлекеттік орган басшысының қолы және А.Ж.Ә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М</w:t>
      </w:r>
      <w:r>
        <w:rPr>
          <w:lang w:val="kk-KZ"/>
        </w:rPr>
        <w:t>О</w:t>
      </w:r>
      <w:r>
        <w:rPr/>
        <w:t xml:space="preserve">                           </w:t>
      </w:r>
      <w:r>
        <w:rPr>
          <w:lang w:val="kk-KZ"/>
        </w:rPr>
        <w:t>Өтінішті қабылдаған күні</w:t>
      </w:r>
      <w:r>
        <w:rPr/>
        <w:t>:     ____________________20___</w:t>
      </w:r>
      <w:r>
        <w:rPr>
          <w:lang w:val="kk-KZ"/>
        </w:rPr>
        <w:t>жы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ҮЛГІ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  <w:lang w:val="kk-KZ"/>
        </w:rPr>
      </w:pPr>
      <w:r>
        <w:rPr>
          <w:b/>
          <w:bCs/>
          <w:sz w:val="28"/>
          <w:szCs w:val="28"/>
          <w:shd w:fill="FFFF00" w:val="clear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еке қосалқы шаруашылықтың бар болуы туралы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НЫҚТАМА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әкілетті органның атау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«___»________20__ж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>Берілді ____________________________________________________________</w:t>
      </w:r>
    </w:p>
    <w:p>
      <w:pPr>
        <w:pStyle w:val="Normal"/>
        <w:rPr/>
      </w:pPr>
      <w:r>
        <w:rPr>
          <w:rFonts w:eastAsia="Times New Roman"/>
          <w:lang w:val="kk-KZ"/>
        </w:rPr>
        <w:t xml:space="preserve">                                                             </w:t>
      </w:r>
      <w:r>
        <w:rPr>
          <w:lang w:val="kk-KZ"/>
        </w:rPr>
        <w:t>(А.Ж.Ә.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Мекен-жайында тұратын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еке қосалқы шаруашылыққа ие (ие емес) екендіг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(сызып көрсету қажет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Мекен-жайы бойынша: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spacing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Уәкілетті органның</w:t>
      </w:r>
    </w:p>
    <w:p>
      <w:pPr>
        <w:pStyle w:val="Style15"/>
        <w:spacing w:before="0" w:after="0"/>
        <w:rPr/>
      </w:pPr>
      <w:r>
        <w:rPr>
          <w:b/>
          <w:bCs/>
          <w:lang w:val="kk-KZ"/>
        </w:rPr>
        <w:t xml:space="preserve">Басшысы                                                                                        </w:t>
      </w:r>
      <w:r>
        <w:rPr>
          <w:lang w:val="kk-KZ"/>
        </w:rPr>
        <w:t>_____________</w:t>
      </w:r>
    </w:p>
    <w:p>
      <w:pPr>
        <w:pStyle w:val="Normal"/>
        <w:rPr/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                                      </w:t>
      </w:r>
      <w:r>
        <w:rPr>
          <w:lang w:val="kk-KZ"/>
        </w:rPr>
        <w:t>(Қолы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rFonts w:eastAsia="Times New Roman"/>
          <w:lang w:val="kk-KZ"/>
        </w:rPr>
        <w:t xml:space="preserve">                                                                     </w:t>
      </w:r>
      <w:r>
        <w:rPr>
          <w:lang w:val="kk-KZ"/>
        </w:rPr>
        <w:t>М.О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50" w:hanging="7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180"/>
      <w:jc w:val="center"/>
      <w:outlineLvl w:val="0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00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Style14">
    <w:name w:val=" Знак Знак"/>
    <w:basedOn w:val="Style13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01:00Z</dcterms:created>
  <dc:creator>user</dc:creator>
  <dc:description/>
  <cp:keywords/>
  <dc:language>en-US</dc:language>
  <cp:lastModifiedBy>ERusakov</cp:lastModifiedBy>
  <dcterms:modified xsi:type="dcterms:W3CDTF">2012-05-10T11:01:00Z</dcterms:modified>
  <cp:revision>2</cp:revision>
  <dc:subject/>
  <dc:title>Шахтинск ќаласы јкімдігініѕ</dc:title>
</cp:coreProperties>
</file>