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Қазақстан Республикасы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Үкiметiнiң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2011 жылғы 29 сәуiрдегi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N 464 қаулысымен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бекiтiлген 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«Ти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с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 xml:space="preserve"> ә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ш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л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-аумақтық б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рл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ң аумағында қолданылатын ветеринариялық анықтаманы беру» мемлекет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 қызмет стандарты</w:t>
      </w:r>
    </w:p>
    <w:p>
      <w:pPr>
        <w:pStyle w:val="Style15"/>
        <w:spacing w:before="0" w:after="0"/>
        <w:jc w:val="center"/>
        <w:rPr>
          <w:rFonts w:ascii="Courier" w:hAnsi="Courier" w:cs="Zan Courier New"/>
          <w:b/>
          <w:b/>
          <w:bCs/>
          <w:color w:val="000080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1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алпы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ережелер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>1. «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аумақ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дан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м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данд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ңыз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л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кен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ауыл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село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), </w:t>
      </w:r>
      <w:r>
        <w:rPr>
          <w:rFonts w:cs="Zan Courier New" w:ascii="Courier" w:hAnsi="Courier"/>
          <w:sz w:val="20"/>
          <w:szCs w:val="20"/>
        </w:rPr>
        <w:t>ауылдық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село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округ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р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тқар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г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ә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ер</w:t>
      </w:r>
      <w:r>
        <w:rPr>
          <w:rFonts w:cs="Zan Courier New" w:ascii="Courier" w:hAnsi="Courier"/>
          <w:sz w:val="20"/>
          <w:szCs w:val="20"/>
          <w:lang w:val="en-US"/>
        </w:rPr>
        <w:t>i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ветдә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ер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ұсын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.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ыс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: </w:t>
      </w:r>
      <w:r>
        <w:rPr>
          <w:rFonts w:cs="Zan Courier New" w:ascii="Courier" w:hAnsi="Courier"/>
          <w:sz w:val="20"/>
          <w:szCs w:val="20"/>
        </w:rPr>
        <w:t>автоматтандырылмаған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>: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sz w:val="20"/>
          <w:szCs w:val="20"/>
          <w:lang w:val="en-US"/>
        </w:rPr>
        <w:t>1) «</w:t>
      </w:r>
      <w:r>
        <w:rPr>
          <w:rFonts w:cs="Zan Courier New" w:ascii="Courier" w:hAnsi="Courier"/>
          <w:sz w:val="20"/>
          <w:szCs w:val="20"/>
        </w:rPr>
        <w:t>Ветеринария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002 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en-US"/>
        </w:rPr>
        <w:t xml:space="preserve"> 10 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де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Заңының</w:t>
      </w:r>
      <w:r>
        <w:rPr>
          <w:rFonts w:cs="Zan Courier New" w:ascii="Courier" w:hAnsi="Courier"/>
          <w:sz w:val="20"/>
          <w:szCs w:val="20"/>
          <w:lang w:val="en-US"/>
        </w:rPr>
        <w:t> 10-1-</w:t>
      </w:r>
      <w:r>
        <w:rPr>
          <w:rFonts w:cs="Zan Courier New" w:ascii="Courier" w:hAnsi="Courier"/>
          <w:sz w:val="20"/>
          <w:szCs w:val="20"/>
        </w:rPr>
        <w:t>бабы</w:t>
      </w:r>
      <w:r>
        <w:rPr>
          <w:rFonts w:cs="Zan Courier New" w:ascii="Courier" w:hAnsi="Courier"/>
          <w:sz w:val="20"/>
          <w:szCs w:val="20"/>
          <w:lang w:val="en-US"/>
        </w:rPr>
        <w:t xml:space="preserve"> 13) </w:t>
      </w:r>
      <w:r>
        <w:rPr>
          <w:rFonts w:cs="Zan Courier New" w:ascii="Courier" w:hAnsi="Courier"/>
          <w:sz w:val="20"/>
          <w:szCs w:val="20"/>
        </w:rPr>
        <w:t>тармақш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> 35-</w:t>
      </w:r>
      <w:r>
        <w:rPr>
          <w:rFonts w:cs="Zan Courier New" w:ascii="Courier" w:hAnsi="Courier"/>
          <w:sz w:val="20"/>
          <w:szCs w:val="20"/>
        </w:rPr>
        <w:t>бабы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тармағының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инист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.</w:t>
      </w:r>
      <w:r>
        <w:rPr>
          <w:rFonts w:cs="Zan Courier New" w:ascii="Courier" w:hAnsi="Courier"/>
          <w:sz w:val="20"/>
          <w:szCs w:val="20"/>
        </w:rPr>
        <w:t>а</w:t>
      </w:r>
      <w:r>
        <w:rPr>
          <w:rFonts w:cs="Zan Courier New" w:ascii="Courier" w:hAnsi="Courier"/>
          <w:sz w:val="20"/>
          <w:szCs w:val="20"/>
          <w:lang w:val="en-US"/>
        </w:rPr>
        <w:t xml:space="preserve">. 2009 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en-US"/>
        </w:rPr>
        <w:t xml:space="preserve"> 31 </w:t>
      </w:r>
      <w:r>
        <w:rPr>
          <w:rFonts w:cs="Zan Courier New" w:ascii="Courier" w:hAnsi="Courier"/>
          <w:sz w:val="20"/>
          <w:szCs w:val="20"/>
        </w:rPr>
        <w:t>желтоқсандағы</w:t>
      </w:r>
      <w:r>
        <w:rPr>
          <w:rFonts w:cs="Zan Courier New" w:ascii="Courier" w:hAnsi="Courier"/>
          <w:sz w:val="20"/>
          <w:szCs w:val="20"/>
          <w:lang w:val="en-US"/>
        </w:rPr>
        <w:t xml:space="preserve"> № 761 </w:t>
      </w:r>
      <w:r>
        <w:rPr>
          <w:rFonts w:cs="Zan Courier New" w:ascii="Courier" w:hAnsi="Courier"/>
          <w:sz w:val="20"/>
          <w:szCs w:val="20"/>
        </w:rPr>
        <w:t>бұйрығы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санит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қыл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бъе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реж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4-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4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пар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Стандарт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инистр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интериет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ресурс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- www.minagri.gov.kz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й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жайлар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ендтер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наласқан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5.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әтижес</w:t>
      </w:r>
      <w:r>
        <w:rPr>
          <w:rFonts w:cs="Zan Courier New" w:ascii="Courier" w:hAnsi="Courier"/>
          <w:sz w:val="20"/>
          <w:szCs w:val="20"/>
          <w:lang w:val="en-US"/>
        </w:rPr>
        <w:t xml:space="preserve">i – 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аумақ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дан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м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қағазда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сымалдағышта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зба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р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әлелд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ауа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б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6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л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>i —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7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ынад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ер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сынылады</w:t>
      </w:r>
      <w:r>
        <w:rPr>
          <w:rFonts w:cs="Zan Courier New" w:ascii="Courier" w:hAnsi="Courier"/>
          <w:sz w:val="20"/>
          <w:szCs w:val="20"/>
          <w:lang w:val="en-US"/>
        </w:rPr>
        <w:t>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i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е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оғар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ұқс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ы</w:t>
      </w:r>
      <w:r>
        <w:rPr>
          <w:rFonts w:cs="Zan Courier New" w:ascii="Courier" w:hAnsi="Courier"/>
          <w:sz w:val="20"/>
          <w:szCs w:val="20"/>
          <w:lang w:val="en-US"/>
        </w:rPr>
        <w:t xml:space="preserve"> - 30 (</w:t>
      </w:r>
      <w:r>
        <w:rPr>
          <w:rFonts w:cs="Zan Courier New" w:ascii="Courier" w:hAnsi="Courier"/>
          <w:sz w:val="20"/>
          <w:szCs w:val="20"/>
        </w:rPr>
        <w:t>отыз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минут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пайды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ушы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сыну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оғар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ұқс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ы</w:t>
      </w:r>
      <w:r>
        <w:rPr>
          <w:rFonts w:cs="Zan Courier New" w:ascii="Courier" w:hAnsi="Courier"/>
          <w:sz w:val="20"/>
          <w:szCs w:val="20"/>
          <w:lang w:val="en-US"/>
        </w:rPr>
        <w:t xml:space="preserve"> - 30 (</w:t>
      </w:r>
      <w:r>
        <w:rPr>
          <w:rFonts w:cs="Zan Courier New" w:ascii="Courier" w:hAnsi="Courier"/>
          <w:sz w:val="20"/>
          <w:szCs w:val="20"/>
        </w:rPr>
        <w:t>отыз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минут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пай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8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ы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ылад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аумақ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дан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м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лан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 xml:space="preserve">).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н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перациялар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ле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рл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ш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деңгей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нкт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йымд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қы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т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онкур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әтижес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лан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н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й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ынад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ысандар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олтырады</w:t>
      </w:r>
      <w:r>
        <w:rPr>
          <w:rFonts w:cs="Zan Courier New" w:ascii="Courier" w:hAnsi="Courier"/>
          <w:sz w:val="20"/>
          <w:szCs w:val="20"/>
          <w:lang w:val="en-US"/>
        </w:rPr>
        <w:t>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қолма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е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- </w:t>
      </w:r>
      <w:r>
        <w:rPr>
          <w:rFonts w:cs="Zan Courier New" w:ascii="Courier" w:hAnsi="Courier"/>
          <w:sz w:val="20"/>
          <w:szCs w:val="20"/>
        </w:rPr>
        <w:t>ақ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тек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>2) «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ш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ма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салмай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мд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дарымдар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реж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лт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нк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сқарм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000 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en-US"/>
        </w:rPr>
        <w:t xml:space="preserve"> 25 </w:t>
      </w:r>
      <w:r>
        <w:rPr>
          <w:rFonts w:cs="Zan Courier New" w:ascii="Courier" w:hAnsi="Courier"/>
          <w:sz w:val="20"/>
          <w:szCs w:val="20"/>
        </w:rPr>
        <w:t>сәу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№ 179 </w:t>
      </w:r>
      <w:r>
        <w:rPr>
          <w:rFonts w:cs="Zan Courier New" w:ascii="Courier" w:hAnsi="Courier"/>
          <w:sz w:val="20"/>
          <w:szCs w:val="20"/>
        </w:rPr>
        <w:t>қаулысы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ша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ма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салмай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мд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дарымдар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реж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ма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салмай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е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- </w:t>
      </w:r>
      <w:r>
        <w:rPr>
          <w:rFonts w:cs="Zan Courier New" w:ascii="Courier" w:hAnsi="Courier"/>
          <w:sz w:val="20"/>
          <w:szCs w:val="20"/>
        </w:rPr>
        <w:t>төле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псырмас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9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«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да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екел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»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001 </w:t>
      </w:r>
      <w:r>
        <w:rPr>
          <w:rFonts w:cs="Zan Courier New" w:ascii="Courier" w:hAnsi="Courier"/>
          <w:sz w:val="20"/>
          <w:szCs w:val="20"/>
        </w:rPr>
        <w:t>жылғы</w:t>
      </w:r>
      <w:r>
        <w:rPr>
          <w:rFonts w:cs="Zan Courier New" w:ascii="Courier" w:hAnsi="Courier"/>
          <w:sz w:val="20"/>
          <w:szCs w:val="20"/>
          <w:lang w:val="en-US"/>
        </w:rPr>
        <w:t xml:space="preserve"> 13 </w:t>
      </w:r>
      <w:r>
        <w:rPr>
          <w:rFonts w:cs="Zan Courier New" w:ascii="Courier" w:hAnsi="Courier"/>
          <w:sz w:val="20"/>
          <w:szCs w:val="20"/>
        </w:rPr>
        <w:t>желтоқсандағы</w:t>
      </w:r>
      <w:r>
        <w:rPr>
          <w:rFonts w:cs="Zan Courier New" w:ascii="Courier" w:hAnsi="Courier"/>
          <w:sz w:val="20"/>
          <w:szCs w:val="20"/>
          <w:lang w:val="en-US"/>
        </w:rPr>
        <w:t> </w:t>
      </w:r>
      <w:r>
        <w:rPr>
          <w:rFonts w:cs="Zan Courier New" w:ascii="Courier" w:hAnsi="Courier"/>
          <w:sz w:val="20"/>
          <w:szCs w:val="20"/>
        </w:rPr>
        <w:t>Заң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мал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д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қ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дер</w:t>
      </w:r>
      <w:r>
        <w:rPr>
          <w:rFonts w:cs="Zan Courier New" w:ascii="Courier" w:hAnsi="Courier"/>
          <w:sz w:val="20"/>
          <w:szCs w:val="20"/>
          <w:lang w:val="en-US"/>
        </w:rPr>
        <w:t xml:space="preserve">i, </w:t>
      </w:r>
      <w:r>
        <w:rPr>
          <w:rFonts w:cs="Zan Courier New" w:ascii="Courier" w:hAnsi="Courier"/>
          <w:sz w:val="20"/>
          <w:szCs w:val="20"/>
        </w:rPr>
        <w:t>сағат</w:t>
      </w:r>
      <w:r>
        <w:rPr>
          <w:rFonts w:cs="Zan Courier New" w:ascii="Courier" w:hAnsi="Courier"/>
          <w:sz w:val="20"/>
          <w:szCs w:val="20"/>
          <w:lang w:val="en-US"/>
        </w:rPr>
        <w:t xml:space="preserve"> 9.00-</w:t>
      </w:r>
      <w:r>
        <w:rPr>
          <w:rFonts w:cs="Zan Courier New" w:ascii="Courier" w:hAnsi="Courier"/>
          <w:sz w:val="20"/>
          <w:szCs w:val="20"/>
        </w:rPr>
        <w:t>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18.00-</w:t>
      </w:r>
      <w:r>
        <w:rPr>
          <w:rFonts w:cs="Zan Courier New" w:ascii="Courier" w:hAnsi="Courier"/>
          <w:sz w:val="20"/>
          <w:szCs w:val="20"/>
        </w:rPr>
        <w:t>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сағат</w:t>
      </w:r>
      <w:r>
        <w:rPr>
          <w:rFonts w:cs="Zan Courier New" w:ascii="Courier" w:hAnsi="Courier"/>
          <w:sz w:val="20"/>
          <w:szCs w:val="20"/>
          <w:lang w:val="en-US"/>
        </w:rPr>
        <w:t xml:space="preserve"> 13.00-</w:t>
      </w:r>
      <w:r>
        <w:rPr>
          <w:rFonts w:cs="Zan Courier New" w:ascii="Courier" w:hAnsi="Courier"/>
          <w:sz w:val="20"/>
          <w:szCs w:val="20"/>
        </w:rPr>
        <w:t>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14.00-</w:t>
      </w:r>
      <w:r>
        <w:rPr>
          <w:rFonts w:cs="Zan Courier New" w:ascii="Courier" w:hAnsi="Courier"/>
          <w:sz w:val="20"/>
          <w:szCs w:val="20"/>
        </w:rPr>
        <w:t>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түск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ү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сынылады</w:t>
      </w:r>
      <w:r>
        <w:rPr>
          <w:rFonts w:cs="Zan Courier New" w:ascii="Courier" w:hAnsi="Courier"/>
          <w:sz w:val="20"/>
          <w:szCs w:val="20"/>
          <w:lang w:val="en-US"/>
        </w:rPr>
        <w:t xml:space="preserve">. </w:t>
      </w:r>
      <w:r>
        <w:rPr>
          <w:rFonts w:cs="Zan Courier New" w:ascii="Courier" w:hAnsi="Courier"/>
          <w:sz w:val="20"/>
          <w:szCs w:val="20"/>
        </w:rPr>
        <w:t>Қабылд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д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зылусы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езд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кезе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0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ұсын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т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ж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айында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салады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күт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ресло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олтыр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ынд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ж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ұжатт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бес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олты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е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р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рақталады</w:t>
      </w:r>
      <w:r>
        <w:rPr>
          <w:rFonts w:cs="Zan Courier New" w:ascii="Courier" w:hAnsi="Courier"/>
          <w:sz w:val="20"/>
          <w:szCs w:val="20"/>
          <w:lang w:val="en-US"/>
        </w:rPr>
        <w:t xml:space="preserve">).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ғимарат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физика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үм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шектеул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дамд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рна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нду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е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бдықталған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2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Мемлекет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ызмет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көрсетуд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ң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әр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1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у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ж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ұжатт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л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й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бес</w:t>
      </w:r>
      <w:r>
        <w:rPr>
          <w:rFonts w:cs="Zan Courier New" w:ascii="Courier" w:hAnsi="Courier"/>
          <w:sz w:val="20"/>
          <w:szCs w:val="20"/>
          <w:lang w:val="en-US"/>
        </w:rPr>
        <w:t>i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жану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спорт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тер</w:t>
      </w:r>
      <w:r>
        <w:rPr>
          <w:rFonts w:cs="Zan Courier New" w:ascii="Courier" w:hAnsi="Courier"/>
          <w:sz w:val="20"/>
          <w:szCs w:val="20"/>
          <w:lang w:val="en-US"/>
        </w:rPr>
        <w:t>i-</w:t>
      </w:r>
      <w:r>
        <w:rPr>
          <w:rFonts w:cs="Zan Courier New" w:ascii="Courier" w:hAnsi="Courier"/>
          <w:sz w:val="20"/>
          <w:szCs w:val="20"/>
        </w:rPr>
        <w:t>жү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и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ат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жану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ө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псырм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түр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жет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м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ланк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ұн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у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астай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2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еле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3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дә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спор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бланк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ұн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леу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астай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ұсын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4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тынушыс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лғал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т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урнал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тұтынуш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а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ке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5. 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аумақ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дан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м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ұтынушы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з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е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6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у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ү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ыналар</w:t>
      </w:r>
      <w:r>
        <w:rPr>
          <w:rFonts w:cs="Zan Courier New" w:ascii="Courier" w:hAnsi="Courier"/>
          <w:sz w:val="20"/>
          <w:szCs w:val="20"/>
          <w:lang w:val="en-US"/>
        </w:rPr>
        <w:t>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еге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нуар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жануар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ын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и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ат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бұд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</w:t>
      </w:r>
      <w:r>
        <w:rPr>
          <w:rFonts w:cs="Zan Courier New" w:ascii="Courier" w:hAnsi="Courier"/>
          <w:sz w:val="20"/>
          <w:szCs w:val="20"/>
          <w:lang w:val="en-US"/>
        </w:rPr>
        <w:t xml:space="preserve">i - </w:t>
      </w:r>
      <w:r>
        <w:rPr>
          <w:rFonts w:cs="Zan Courier New" w:ascii="Courier" w:hAnsi="Courier"/>
          <w:sz w:val="20"/>
          <w:szCs w:val="20"/>
        </w:rPr>
        <w:t>объект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қолайсы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ймақ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сымалдан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да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жұқп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ипатта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нықталғанда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жану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ө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лмағанда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4) </w:t>
      </w:r>
      <w:r>
        <w:rPr>
          <w:rFonts w:cs="Zan Courier New" w:ascii="Courier" w:hAnsi="Courier"/>
          <w:sz w:val="20"/>
          <w:szCs w:val="20"/>
        </w:rPr>
        <w:t>орн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ыстыр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тасымалдан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объе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к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рал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санит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у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п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аптар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не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ы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бы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3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ұмы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қағидаттары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7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лауазым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дамдар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ынад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ғид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шылыққ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ады</w:t>
      </w:r>
      <w:r>
        <w:rPr>
          <w:rFonts w:cs="Zan Courier New" w:ascii="Courier" w:hAnsi="Courier"/>
          <w:sz w:val="20"/>
          <w:szCs w:val="20"/>
          <w:lang w:val="en-US"/>
        </w:rPr>
        <w:t>: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) </w:t>
      </w:r>
      <w:r>
        <w:rPr>
          <w:rFonts w:cs="Zan Courier New" w:ascii="Courier" w:hAnsi="Courier"/>
          <w:sz w:val="20"/>
          <w:szCs w:val="20"/>
        </w:rPr>
        <w:t>қарапайымды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ныту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ө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лауазымд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пе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айдаланба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) </w:t>
      </w:r>
      <w:r>
        <w:rPr>
          <w:rFonts w:cs="Zan Courier New" w:ascii="Courier" w:hAnsi="Courier"/>
          <w:sz w:val="20"/>
          <w:szCs w:val="20"/>
        </w:rPr>
        <w:t>сыпай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деп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л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3) </w:t>
      </w:r>
      <w:r>
        <w:rPr>
          <w:rFonts w:cs="Zan Courier New" w:ascii="Courier" w:hAnsi="Courier"/>
          <w:sz w:val="20"/>
          <w:szCs w:val="20"/>
        </w:rPr>
        <w:t>құжатт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өре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өзбұйда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т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меу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олар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ж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шаралар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у</w:t>
      </w:r>
      <w:r>
        <w:rPr>
          <w:rFonts w:cs="Zan Courier New" w:ascii="Courier" w:hAnsi="Courier"/>
          <w:sz w:val="20"/>
          <w:szCs w:val="20"/>
          <w:lang w:val="en-US"/>
        </w:rPr>
        <w:t>;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4)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жаттар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қта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қорғалу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змұн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пара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пиялылығ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мтамасыз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ету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4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Жұмыс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нәтижелер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8. </w:t>
      </w:r>
      <w:r>
        <w:rPr>
          <w:rFonts w:cs="Zan Courier New" w:ascii="Courier" w:hAnsi="Courier"/>
          <w:sz w:val="20"/>
          <w:szCs w:val="20"/>
        </w:rPr>
        <w:t>Тұтынушылар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ө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г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әтижел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тың</w:t>
      </w:r>
      <w:r>
        <w:rPr>
          <w:rFonts w:cs="Zan Courier New" w:ascii="Courier" w:hAnsi="Courier"/>
          <w:sz w:val="20"/>
          <w:szCs w:val="20"/>
          <w:lang w:val="en-US"/>
        </w:rPr>
        <w:t xml:space="preserve"> 2-</w:t>
      </w:r>
      <w:r>
        <w:rPr>
          <w:rFonts w:cs="Zan Courier New" w:ascii="Courier" w:hAnsi="Courier"/>
          <w:sz w:val="20"/>
          <w:szCs w:val="20"/>
        </w:rPr>
        <w:t>қосымшас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әйке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п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т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өлшен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19.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ғалан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п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т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ақса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әнд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жы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й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зақст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спублика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уы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руашылы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инист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ұйрығы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>
          <w:rFonts w:ascii="Courier" w:hAnsi="Courier" w:cs="Zan Courier New"/>
          <w:sz w:val="20"/>
          <w:szCs w:val="20"/>
          <w:lang w:val="en-US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5.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Шағымдану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тәрт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  <w:r>
        <w:rPr>
          <w:rFonts w:cs="Zan Courier New" w:ascii="Courier" w:hAnsi="Courier"/>
          <w:b/>
          <w:bCs/>
          <w:color w:val="000080"/>
          <w:sz w:val="20"/>
          <w:szCs w:val="20"/>
        </w:rPr>
        <w:t>б</w:t>
      </w:r>
      <w:r>
        <w:rPr>
          <w:rFonts w:cs="Zan Courier New" w:ascii="Courier" w:hAnsi="Courier"/>
          <w:b/>
          <w:bCs/>
          <w:color w:val="000080"/>
          <w:sz w:val="20"/>
          <w:szCs w:val="20"/>
          <w:lang w:val="en-US"/>
        </w:rPr>
        <w:t>i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0.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дә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рек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әрекет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з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шағы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уд</w:t>
      </w:r>
      <w:r>
        <w:rPr>
          <w:rFonts w:cs="Zan Courier New" w:ascii="Courier" w:hAnsi="Courier"/>
          <w:sz w:val="20"/>
          <w:szCs w:val="20"/>
          <w:lang w:val="en-US"/>
        </w:rPr>
        <w:t xml:space="preserve">i, </w:t>
      </w:r>
      <w:r>
        <w:rPr>
          <w:rFonts w:cs="Zan Courier New" w:ascii="Courier" w:hAnsi="Courier"/>
          <w:sz w:val="20"/>
          <w:szCs w:val="20"/>
        </w:rPr>
        <w:t>сондай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а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ғым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айындау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рде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д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лауазым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дам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зе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сыр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1.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әтижел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пе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да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шағы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мал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д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қ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дер</w:t>
      </w:r>
      <w:r>
        <w:rPr>
          <w:rFonts w:cs="Zan Courier New" w:ascii="Courier" w:hAnsi="Courier"/>
          <w:sz w:val="20"/>
          <w:szCs w:val="20"/>
          <w:lang w:val="en-US"/>
        </w:rPr>
        <w:t xml:space="preserve">i, </w:t>
      </w:r>
      <w:r>
        <w:rPr>
          <w:rFonts w:cs="Zan Courier New" w:ascii="Courier" w:hAnsi="Courier"/>
          <w:sz w:val="20"/>
          <w:szCs w:val="20"/>
        </w:rPr>
        <w:t>сағат</w:t>
      </w:r>
      <w:r>
        <w:rPr>
          <w:rFonts w:cs="Zan Courier New" w:ascii="Courier" w:hAnsi="Courier"/>
          <w:sz w:val="20"/>
          <w:szCs w:val="20"/>
          <w:lang w:val="en-US"/>
        </w:rPr>
        <w:t xml:space="preserve"> 9.00-</w:t>
      </w:r>
      <w:r>
        <w:rPr>
          <w:rFonts w:cs="Zan Courier New" w:ascii="Courier" w:hAnsi="Courier"/>
          <w:sz w:val="20"/>
          <w:szCs w:val="20"/>
        </w:rPr>
        <w:t>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18.00-</w:t>
      </w:r>
      <w:r>
        <w:rPr>
          <w:rFonts w:cs="Zan Courier New" w:ascii="Courier" w:hAnsi="Courier"/>
          <w:sz w:val="20"/>
          <w:szCs w:val="20"/>
        </w:rPr>
        <w:t>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түск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ү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ғат</w:t>
      </w:r>
      <w:r>
        <w:rPr>
          <w:rFonts w:cs="Zan Courier New" w:ascii="Courier" w:hAnsi="Courier"/>
          <w:sz w:val="20"/>
          <w:szCs w:val="20"/>
          <w:lang w:val="en-US"/>
        </w:rPr>
        <w:t xml:space="preserve"> 13.00-</w:t>
      </w:r>
      <w:r>
        <w:rPr>
          <w:rFonts w:cs="Zan Courier New" w:ascii="Courier" w:hAnsi="Courier"/>
          <w:sz w:val="20"/>
          <w:szCs w:val="20"/>
        </w:rPr>
        <w:t>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14.00-</w:t>
      </w:r>
      <w:r>
        <w:rPr>
          <w:rFonts w:cs="Zan Courier New" w:ascii="Courier" w:hAnsi="Courier"/>
          <w:sz w:val="20"/>
          <w:szCs w:val="20"/>
        </w:rPr>
        <w:t>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2. </w:t>
      </w:r>
      <w:r>
        <w:rPr>
          <w:rFonts w:cs="Zan Courier New" w:ascii="Courier" w:hAnsi="Courier"/>
          <w:sz w:val="20"/>
          <w:szCs w:val="20"/>
        </w:rPr>
        <w:t>Дөрек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к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ғы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ө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ес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стығ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тын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мал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ән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рек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д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сқ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ұм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дер</w:t>
      </w:r>
      <w:r>
        <w:rPr>
          <w:rFonts w:cs="Zan Courier New" w:ascii="Courier" w:hAnsi="Courier"/>
          <w:sz w:val="20"/>
          <w:szCs w:val="20"/>
          <w:lang w:val="en-US"/>
        </w:rPr>
        <w:t xml:space="preserve">i, </w:t>
      </w:r>
      <w:r>
        <w:rPr>
          <w:rFonts w:cs="Zan Courier New" w:ascii="Courier" w:hAnsi="Courier"/>
          <w:sz w:val="20"/>
          <w:szCs w:val="20"/>
        </w:rPr>
        <w:t>сағат</w:t>
      </w:r>
      <w:r>
        <w:rPr>
          <w:rFonts w:cs="Zan Courier New" w:ascii="Courier" w:hAnsi="Courier"/>
          <w:sz w:val="20"/>
          <w:szCs w:val="20"/>
          <w:lang w:val="en-US"/>
        </w:rPr>
        <w:t xml:space="preserve"> 9.00-</w:t>
      </w:r>
      <w:r>
        <w:rPr>
          <w:rFonts w:cs="Zan Courier New" w:ascii="Courier" w:hAnsi="Courier"/>
          <w:sz w:val="20"/>
          <w:szCs w:val="20"/>
        </w:rPr>
        <w:t>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18.00-</w:t>
      </w:r>
      <w:r>
        <w:rPr>
          <w:rFonts w:cs="Zan Courier New" w:ascii="Courier" w:hAnsi="Courier"/>
          <w:sz w:val="20"/>
          <w:szCs w:val="20"/>
        </w:rPr>
        <w:t>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ск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ү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ағат</w:t>
      </w:r>
      <w:r>
        <w:rPr>
          <w:rFonts w:cs="Zan Courier New" w:ascii="Courier" w:hAnsi="Courier"/>
          <w:sz w:val="20"/>
          <w:szCs w:val="20"/>
          <w:lang w:val="en-US"/>
        </w:rPr>
        <w:t xml:space="preserve"> 13.00-</w:t>
      </w:r>
      <w:r>
        <w:rPr>
          <w:rFonts w:cs="Zan Courier New" w:ascii="Courier" w:hAnsi="Courier"/>
          <w:sz w:val="20"/>
          <w:szCs w:val="20"/>
        </w:rPr>
        <w:t>ден</w:t>
      </w:r>
      <w:r>
        <w:rPr>
          <w:rFonts w:cs="Zan Courier New" w:ascii="Courier" w:hAnsi="Courier"/>
          <w:sz w:val="20"/>
          <w:szCs w:val="20"/>
          <w:lang w:val="en-US"/>
        </w:rPr>
        <w:t xml:space="preserve"> 14.30-</w:t>
      </w:r>
      <w:r>
        <w:rPr>
          <w:rFonts w:cs="Zan Courier New" w:ascii="Courier" w:hAnsi="Courier"/>
          <w:sz w:val="20"/>
          <w:szCs w:val="20"/>
        </w:rPr>
        <w:t>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й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3. </w:t>
      </w:r>
      <w:r>
        <w:rPr>
          <w:rFonts w:cs="Zan Courier New" w:ascii="Courier" w:hAnsi="Courier"/>
          <w:sz w:val="20"/>
          <w:szCs w:val="20"/>
        </w:rPr>
        <w:t>Шағым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зб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ер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ныса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(</w:t>
      </w:r>
      <w:r>
        <w:rPr>
          <w:rFonts w:cs="Zan Courier New" w:ascii="Courier" w:hAnsi="Courier"/>
          <w:sz w:val="20"/>
          <w:szCs w:val="20"/>
        </w:rPr>
        <w:t>дәлелд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а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рту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м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- </w:t>
      </w:r>
      <w:r>
        <w:rPr>
          <w:rFonts w:cs="Zan Courier New" w:ascii="Courier" w:hAnsi="Courier"/>
          <w:sz w:val="20"/>
          <w:szCs w:val="20"/>
        </w:rPr>
        <w:t>болға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да</w:t>
      </w:r>
      <w:r>
        <w:rPr>
          <w:rFonts w:cs="Zan Courier New" w:ascii="Courier" w:hAnsi="Courier"/>
          <w:sz w:val="20"/>
          <w:szCs w:val="20"/>
          <w:lang w:val="en-US"/>
        </w:rPr>
        <w:t xml:space="preserve">) </w:t>
      </w:r>
      <w:r>
        <w:rPr>
          <w:rFonts w:cs="Zan Courier New" w:ascii="Courier" w:hAnsi="Courier"/>
          <w:sz w:val="20"/>
          <w:szCs w:val="20"/>
        </w:rPr>
        <w:t>қос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пошт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емес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ма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қол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н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4.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нәтиж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пе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ғдай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заңнам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л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н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әр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пп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о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үг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ұқығ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</w:t>
      </w:r>
      <w:r>
        <w:rPr>
          <w:rFonts w:cs="Zan Courier New" w:ascii="Courier" w:hAnsi="Courier"/>
          <w:sz w:val="20"/>
          <w:szCs w:val="20"/>
          <w:lang w:val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5. </w:t>
      </w:r>
      <w:r>
        <w:rPr>
          <w:rFonts w:cs="Zan Courier New" w:ascii="Courier" w:hAnsi="Courier"/>
          <w:sz w:val="20"/>
          <w:szCs w:val="20"/>
        </w:rPr>
        <w:t>Ө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ш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у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ғымы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былданған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астам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р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шағымғ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уап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үн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уақыты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мерз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м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рн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, </w:t>
      </w:r>
      <w:r>
        <w:rPr>
          <w:rFonts w:cs="Zan Courier New" w:ascii="Courier" w:hAnsi="Courier"/>
          <w:sz w:val="20"/>
          <w:szCs w:val="20"/>
        </w:rPr>
        <w:t>шағымн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аралу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ры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урал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уг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лауазымд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дамдарды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айланыс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деректе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ало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ер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д</w:t>
      </w:r>
      <w:r>
        <w:rPr>
          <w:rFonts w:cs="Zan Courier New" w:ascii="Courier" w:hAnsi="Courier"/>
          <w:sz w:val="20"/>
          <w:szCs w:val="20"/>
          <w:lang w:val="en-US"/>
        </w:rPr>
        <w:t>i.</w:t>
      </w:r>
    </w:p>
    <w:p>
      <w:pPr>
        <w:pStyle w:val="Style15"/>
        <w:spacing w:before="0" w:after="0"/>
        <w:jc w:val="both"/>
        <w:rPr/>
      </w:pPr>
      <w:r>
        <w:rPr>
          <w:rFonts w:cs="Zan Courier New" w:ascii="Courier" w:hAnsi="Courier"/>
          <w:sz w:val="20"/>
          <w:szCs w:val="20"/>
          <w:lang w:val="en-US"/>
        </w:rPr>
        <w:t xml:space="preserve">26. </w:t>
      </w:r>
      <w:r>
        <w:rPr>
          <w:rFonts w:cs="Zan Courier New" w:ascii="Courier" w:hAnsi="Courier"/>
          <w:sz w:val="20"/>
          <w:szCs w:val="20"/>
        </w:rPr>
        <w:t>Тұтынуш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млек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ызмет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түр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сым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қпаратт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осы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Стандартқа</w:t>
      </w:r>
      <w:r>
        <w:rPr>
          <w:rFonts w:cs="Zan Courier New" w:ascii="Courier" w:hAnsi="Courier"/>
          <w:sz w:val="20"/>
          <w:szCs w:val="20"/>
          <w:lang w:val="en-US"/>
        </w:rPr>
        <w:t xml:space="preserve"> 1-</w:t>
      </w:r>
      <w:r>
        <w:rPr>
          <w:rFonts w:cs="Zan Courier New" w:ascii="Courier" w:hAnsi="Courier"/>
          <w:sz w:val="20"/>
          <w:szCs w:val="20"/>
        </w:rPr>
        <w:t>қосымша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өрсе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ге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мекенжай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ойынш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ЖАО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кеңсес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нде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алады</w:t>
      </w:r>
      <w:r>
        <w:rPr>
          <w:rFonts w:cs="Zan Courier New" w:ascii="Courier" w:hAnsi="Courier"/>
          <w:sz w:val="20"/>
          <w:szCs w:val="20"/>
          <w:lang w:val="en-US"/>
        </w:rPr>
        <w:t>.</w:t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  <w:lang w:val="en-US"/>
        </w:rPr>
        <w:t>«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en-US"/>
        </w:rPr>
        <w:t xml:space="preserve">i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мш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en-US"/>
        </w:rPr>
        <w:t>-</w:t>
      </w:r>
      <w:r>
        <w:rPr>
          <w:rFonts w:cs="Zan Courier New" w:ascii="Courier" w:hAnsi="Courier"/>
          <w:sz w:val="20"/>
          <w:szCs w:val="20"/>
        </w:rPr>
        <w:t>аумақт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рл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en-US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данылатын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en-US"/>
        </w:rPr>
        <w:t xml:space="preserve">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анықтаманы беру» мемлекеттiк қызмет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стандартына 1-қосымша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2587"/>
        <w:gridCol w:w="3081"/>
        <w:gridCol w:w="3700"/>
      </w:tblGrid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Zan Courier New" w:ascii="Courier" w:hAnsi="Courier"/>
                <w:sz w:val="20"/>
                <w:szCs w:val="20"/>
              </w:rPr>
              <w:t>р/с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удан (облыстық маңыздағы қалалардың) әкiмдiктерiнiң атаулары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екен жайы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йланыс деректерi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 АҚМОЛА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мола облы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Көкшетау қ., Абай к., 8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62) 25-79-22, 25-70-93 E-mail: economy_cx@mail.ru, kanz_akim@akmo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өкшетау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Көкшетау қ., М. Әуезов к., 14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62) 25-28-45, E-mail: akymat_kokshetau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тепногорск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Степногорск қ., 4 ш.а., 1 үй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6245) 6-14-25, E-mail: stepokol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кө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Ақкөл ауданы, Ақкөл қ., Нурмағамбетов к., 9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38) 2-02-82, Е- mail: akkol_orgotdel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ршалы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Аршалы ауданы, Аршалы к., Тәшенов к., 4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44) 2-11-68, Е-mail: archal_ak@inbox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страхан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Астрахан ауданы, Астрахан а., Әл Фараби к., 5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41) 2-21-33, Е-mail: astr_z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тбаса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Атбасар ауданы, Атбасар қ, Уәлиханов к., 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643)2-43-43, E-mail: atbasar_oko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ұланды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Бұланды ауданы, Макинск қ., Некрасов к., 1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46) 2-12-92, Е-mail: bul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ураба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Бурабай ауданы, Щучинск қ., Абылайхан к., 3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36) 4-33-54, Е-mail: lieve@kokshetau.online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гiндiкө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Егiндiкөл ауданы, Егiндiкөл а., Жеңiс к., 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42) 2-14-33, Е-mail: egin_ak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ңбекшiлде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Еңбекшiлдер ауданы, Степняк қ., Бiржан Сал к., 2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39) 2-15-41, Е-mail: enbek21@rambler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рейментау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Ерейментау ауданы, Ерейментау қ., Құнанбаев к., 12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. 8(71633) 2-13-33, Е- mail: orgotd_ere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сi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Есiл ауданы, Есiл қ., Қонаев к., 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47) 2-14-47, Е-mail: esil_org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қсы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Жақсы ауданы, Жақсы а., Достық к., 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35)2-15-61, Е-mail: jaks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ркайың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Жарқайың ауданы, Державинск қ., Ленин к., 3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1648) 9-10-01, Е-mail: akm-jarkain@mail.kz;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ерендi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Зерендi ауданы, Зерендi а., Бейбiтшiлiк к., 6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632) 2-12-70, E-mail: akim_zer@kokshetau.online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рғалжы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Қорғалжын ауданы, Қорғалжын а., Болғанбаев к., 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. 8 (71637) 2 13-66, Е-mail: korgakim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ндықта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Сандықтау ауданы, Балқашино а., Абылайхан к., 11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40) 9-17-42, Е-mail: sand_akimat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Целиноград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Целиноград ауданы, Ақмол а., Гагарин к., 1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51) 3-11-02, Е-mail: apparat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ортанд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мола облысы, Шортанды ауданы, Шортанды а., Абылайхан к., 2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1631) 2-12-13, Е-mail: shortakim@mail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 АЛМАТЫ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лматы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Талдықорған қ., Тәуелсiздiк к., 3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282) 27-13-46, 27-18-33, 27-07-43; E-mail: obl_dsh@ialmaty-reg.kz, tkoblakimat@globa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с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Ақсу ауданы, Жансүгiров к., Желтоқсан к., 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 факс: 8 (72832) 2-17-52, 2-15-51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лакөл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Алакөл ауданы, Үшарал қ., Қонаев к., 7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33) 2-27-71, 2-12-82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лқаш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Балқаш ауданы, Бақанас а., Қонаев к., 6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3) 9-11-40, 9-53-98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ңбекшiқазақ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инская область, Еңбекшiқазақ ауданы, Есiк қ., Жамбыл д-лы, 21а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5) 4-15-66, 4-04-36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скелдi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Ескелдi ауданы, Қарабұлақ к., Оразбеков к., 6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36) 3-01-90, 3-23-74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Жамбыл ауданы, Ұзынағаш а., Абай к., 5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0) 2-25-37, 2-07-92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Iле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Iле ауданы, Өтеген Батыр к., Батталханов к., 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52) 2-18-72, 2-48-49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са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дматы облысы, Қарасай ауданы, Қаскелең қ., Абылайхан к., 21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1) 2-39-99, 2-29-07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тал ауданы әкiмiнiн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Қаратал ауданы, Үштөбе қ. Д. Қонаев к., 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34) 2-21-95, 3-13-43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ербұлақ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Кербұлақ ауданы, Сарыөзек к., Б. Момышұлы к., 1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40) 3-14-41, 3-12-24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өксу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Көксу ауданы, Балпық би к., Мырзабеков к., 4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38) 2-02-57, 2-06-57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анфилов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Панфилов ауданы, Жаркент қ., Н. Головацкий к., 12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31) 5-13-65, 5-38-78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Райымбек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Райымбек ауданы, Кеген а., Б. Момышұлы к., 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7) 2-17-23, 2-12-80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қа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Сарқан ауданы, Сарқан қ., Тәуелсiздiк к., 11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39) 2-10-80, 2-33-74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лғар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Талғар ауданы, Талғар қ., Қонаев, 6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4) 2-01-84, 2-30-20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йғыр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Ұйғыр ауданы, Шонжы а., Раджибаев к., 7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8) 2-11-52, 2-10-59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пшағ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Қапшағай ауданы, Қапшағай қ., Жамбыл к., 1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772) 4-11-74, 4-18-83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1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лдықорған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лматы облысы, Талдықорған к., Абай к., 25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82) 27-02-39, 27-22-84, 27-20-00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 АТЫРАУ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тырау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Атырау қ., Әйтеке би к., 7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 (7122) 32-54-58;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35-45-91; E-mail: atirauagro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ылыо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Жылыой ауданы, Құлсары қ., Махамбет д-лы., 2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 (71237) 5-11-55, 5-12-42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5-11-55, 5-15-09 E-mail: </w:t>
            </w:r>
            <w:r>
              <w:rPr>
                <w:rFonts w:cs="Zan Courier New" w:ascii="Courier" w:hAnsi="Courier"/>
                <w:sz w:val="20"/>
                <w:szCs w:val="20"/>
              </w:rPr>
              <w:t>О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_gulnaz@inbox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Индер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Индер ауданы, Индербор к., Қонаев к., 1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(71234) 2-11-92, 2-12-43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0-93,2-12-74 E-mail: akimat.inder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Исат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Исатай ауданы, Аққыстау а., Егемен Қазақстан к., 1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(71231) 2-03-48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02-94, 2-03-52 E-mail: Isatai_raiakimat@mail. 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ызылқоға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Қызылқоға ауданы, Миялы а., Қарабалина к., 2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 (71238) 2-13-86, 2-13-45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1-81, 2-11-99 E-mail: kizilkoga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ұрманғазы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Құрманғазы ауданы, Ганюшкино а., Көшекбаев к., 2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 (71233) 2-06-90, 2-12-92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2-92, 2-13-76 E-mail: ore_otdel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қат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Мақат ауданы, Мақат а., Орталық алаң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 (71239) 3-02-99, 3-03-99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3-21-75, 3-02-76 E-mail: makatorg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хамбет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тырау облысы, Махамбет ауданы, Махамбет а., Абай к, 1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(71236) 2-15-38, 2-12-42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24-04, 2-22-56 E-mail: kurmanbaevar@mail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 АҚТӨБЕ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төбе облы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Ақтөбе қ, Әбiлқайыр хан д-лы, 4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2) 54-28-63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56-49-07; E-mail: social_sfera_@mail.ru. ainura_aktobe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Әйтеке би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Әйтеке би ауданы, Комсомол а., Т. Жүргенов к., 4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339) 21-2-16 E-mail: aitekebi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лға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Алға ауданы, Алға қ., 5 ш.а.,4 үй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37) 3-32-03, 3-32-04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3-34-76 E-mail: algaaaconomotdel@mail. 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йганин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Байганин ауданы, Карауылкелдi а., Д. Қонаев к., 3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45) 22-8-74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2-2-30 E-mail: eralin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Ырғыз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Ырғыз ауданы, Алтынсарин к., 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43) 21-5-74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1-3-11 E-mail: irgizplan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ғалы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Қарғалы ауданы, Бадамша а., Әбiлқайыр хан к., 3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42) 22-7-92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3-1-03 E-mail: ekonom_kargala.5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бда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Қобда ауданы, Қобда а., Астана, 4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41) 21-5-52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1-4-51 E-mail: kobdaeconomika@rambler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ортық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Мортық ауданы, Мортық а., Сейфуллин к., 3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31) 21-8-77.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1-5-55 E-mail: ekonomplan.mar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ұғалжа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Мұғалжар ауданы, Қандыағаш қ., Гагарин к., 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33) 3-64-14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54-17-39 E-mail: mugalekonomotdel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емi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Темiр ауданы, Щұбарқұдық к., Желтоқсан к., 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46) 2-25-19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22-50 E-mail: temir_econo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йы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Ойыл ауданы, Ойыл а., Құрманғазы к., 4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332) 2-19-32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2-17-11 E-mail: </w:t>
            </w:r>
            <w:r>
              <w:rPr>
                <w:rFonts w:cs="Zan Courier New" w:ascii="Courier" w:hAnsi="Courier"/>
                <w:sz w:val="20"/>
                <w:szCs w:val="20"/>
              </w:rPr>
              <w:t>есо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nuil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Хромтау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Хромтау ауданы, Хромтау қ., М. Горький к., 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: 8 (71336) 21-1-41, факс: 27-5-68 E-mail: hromtaubydhzet0 8@rambler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лқа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Ақтөбе облысы, Шалқар ауданы, Шалқар к,, Есет Көтiбарұлы к., 3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335) 21-4-35, 21-4-32, 23-4-62 E-mail: Shalkar-ekonom@mail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 ШЫҒЫС ҚАЗАҚСТАН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ығыс Қазақстан облы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Өскемен қ., М. Горький к., 4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232) 57-82-10, E-mail: abitova@economica.ustk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Өскемен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Өскемен қ., Пермитин к., 1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232) 24-12-38, E-mail: uprEconomika@oskemen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емей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Семей қ., Интернациональная к., 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22) 52-27-63, Е- mail: economsemey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Риддер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Риддер қ., Семенов к., 1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336) 4-62-26, Е- mail: eco@ridder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ба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Абай ауданы, Қарауыл а., Құнанбай к., 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252) 9-15-59, Е-mail: Abay_ekonom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якөз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Аякоз ауданы, Аякөз қ., Абай д-лы, 1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237) 3-03-31, Е-mail: ekonom_agz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есқараға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Бесқарағай ауданы, Бесқарағай а., Сейфуллин к., 14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(72236) 9-03-45, E-mail: beskaragayl_ekon@maii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ородулих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Бородулиха ауданы, Бородулиха а., Тәуелсiздiк к., 6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351)2-15-57, Е-mail: есоnоmiса-bor2007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Глубоковски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Глубоковский ауданы, Глубокое к., Попович к., 11а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331) 2-30-60, Е- mail: glubokoe_ekono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рм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Жарма ауданы, Қалбатау а., Достық к., 10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347) 6-53-93, Е-mail: zharma_ekonom@mail,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айса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Зайсан ауданы, Зайсан қ., Жангелдин к., 5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. (72340) 2-16-06, Е-mail: ecoplan-zaisan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ырянов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Зырянов ауданы, Зыряновск қ., Советская к., 2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335) 4-03-20, Е- mail: Zur_Economica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атон Қарағ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Катон Қарағай ауданы, Үлкен Нарын а., Абылайхан к., 10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341) 2-95-31, Е- mail: economica_katon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өкпектi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Көкпектi ауданы, Көкпектi а., Ш. Фахрутдинов к., 44а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348) 2-12-83, Е-mail: Kok_econo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үршiм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Күршiм ауданы, Күршiм а., Ибiжанов к., 2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339) 2-22-06, Е- mail: doszakup_kurchu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рбағат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Тарбағатай ауданы, Ақсуат а., Абылайхан к., 1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346) 2-20-54, Е-mail: tarbag_econ@mail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ла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Ұлан ауданы, Молодежный к., 1. үй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.8 (72338) 2-71-56, Е- mail: ulan_econo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Үржар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Үржар ауданы, Үржар а., Абылайхан к., 12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8 (72230) 3-53-03, Е- mail: urdzharecon@list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емонаих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Шығыс Қазақстан облысы, Шемонаиха ауданы, Шемонаиха қ., Советская к., 5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332) 3-32-93, Е- mail: economicshiem@mail.kz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 ЖАМБЫЛ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Тараз қ., Абай к., 11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: 8 (7262) 45-54-86, 45-88-31, 45-42-30, 45-60-21 факс: 45-42-05, 45-46-28 Е- mail: ush_taraz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йзақ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Байзақ ауданы, Сарыкемер а., Байзақ батыр к., 10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637) 2-11-52, 2-11-80, 2-28-05 Е-mail: kuamshbekov.nur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Жамбыл ауданы, Асса а., Абай к., 12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633) 2-14-36, 2-19-36, 2-12-51 Е-mail: zhambyl_asa_aki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уалы ауданы «Жуалы ауданы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Жуалы ауданы, Б. Момышұлы а., Жамбыл к., 1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635) 2-13-65, 2-11-65, 2-12-69 Е- mail: Akim_jualin@mail.ru, nurhzan_85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рдай әкiмiнiң ауданы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Қордай ауданы, Қордай а., Толе би к., 10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2636) 2-13-08, 2-11-47 E-mail: </w:t>
            </w:r>
            <w:r>
              <w:rPr>
                <w:rFonts w:cs="Zan Courier New" w:ascii="Courier" w:hAnsi="Courier"/>
                <w:sz w:val="20"/>
                <w:szCs w:val="20"/>
              </w:rPr>
              <w:t>о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s</w:t>
            </w:r>
            <w:r>
              <w:rPr>
                <w:rFonts w:cs="Zan Courier New" w:ascii="Courier" w:hAnsi="Courier"/>
                <w:sz w:val="20"/>
                <w:szCs w:val="20"/>
              </w:rPr>
              <w:t>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kordai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ерке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Мерке ауданы, Мерке а., Исмаилов к., 16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; 8 (72632} 2-12-61, 2-23-81 E-mail: merkekense@gmail.com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ойынқұм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Мойынқұм ауданы, Мойынқұм а., Аманкелдi к., 14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2642) 2-49-71, 2-46-53 E-mail: moinkum_rsxy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.Рысқұлов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Т. Рысқұлов ауданы, Құлан а., Жiбек жолы к., 7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631) 2-16-34, 2-15-36 Е-mail: aigul271258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ыс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Сарысу ауданы, Жаңатас қ., Бенбiтшiлiк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634) 6-29-27, 6-19-41, 6-22-42 Е-mail: Tokaev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лас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Талас ауданы, Қаратау қ., Достық алаңы, 1 үй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644) 6-17-77, 8 (72641) 2-12-58 Е- mail: akkul-selhoz@mait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Жамбыл облысы, Шу ауданы, Төле би а., Төле би к., 27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2638) 3-28-38, 3-18-22 Е-mail: b_ainura@mail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 БАТЫС ҚАЗАҚСТАН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тыс Қазақстан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Орал қ., К. Аманжолов к., 7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12) 51-10-65, E-mail: dshzko-zemotdel@rambler.ru. dshko-admotdel@zemotdel@rambler.ru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жайық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Ақжайық ауданы, Ақжайық а., Д. Қонаев к., 7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36) 92-302, 8(71136)92-135; Berik-63@mail.ru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өкейорд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Бөкейорда ауданы, Сайқын а., Т. Жароков к., 3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40) 21-120, 8(71140)21-210; akimat_B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өрлi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Бөрлi ауданы, Ақсай қ., Советская к., 9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71133) 20-368, 8(71133)20-888; Shamgonova_G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қал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Жаңақала ауданы, Жаңақала а., Халық Достығы к., 4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41) 21-835, 8(71141)21-869; zmereke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әнiбек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Жәнiбек ауданы, Жәнiбек а., Г. Қараш к., 6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35) 21-343, 8(71141) 21-869; janibek-kz@.bk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Зеленое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Зеленов ауданы, Переметное а., Ю. Гагарин к., 13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30) 22-444, 8(71130) 22-547; Zelenovekono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зталов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Қазталов ауданы, Қазталов а., Шарафутдинов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44 ) 31-545, 8(71144)31-515; Kader_63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төбе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Қаратөбе ауданы, Қаратөбе a., F. Құрманғалиев к., 1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45) 31-172, 8(71145) 31-172; Zhangaliev76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ырым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Сырым ауданы, Жымпиты а., Қазақстан к., 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34) 31-127, 8(71134)31-171; Sirim_econo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сқал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Таскала ауданы, Тасқала а. Абай к., 2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39) 22-036, 8(71139) 22-416; Taskala-econ@rambler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еректi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Теректi ауданы, Федоров а., Юбилейная к., 1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32) 23-147, 8(71132) 23-023; Ekonom_terekta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ыңғырла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Батыс Қазақстан облысы, Шыңғырлау ауданы, Шыңғырлау а., Қылышев к., 9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137) 33-445, 8(71137)34-286; nazgul_04@mail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 ҚАРАҒАНДЫ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ғанды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Қарағанды қ., Бейбiтшiлiк бульвары, 3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212) 42-10-67, E-mail: kancelyaria@krg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б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Абай ауданы, Абай қ., Жеңiс д-лы, 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2131) 4-65-23, 4-42-26; E-mail: abay-kontrol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ктоғ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Ақтоғай ауданы, Ақтоғай а., Бөкейхан к., 4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037) 2-12-33; E-mail: Erjan_77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ұқар Жыра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Бұқар Жырау ауданы, Ботақара к., Абылайхан к., 3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2154) 2-14-60, 2-11-18; E-mail: bukharfarhad@topmail.kz, gasik@topmail.kz, b-jirau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арқ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Жаңаарқа ауданы, Атасу к., Тәуелсiздiк д-лы, 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030) 2-62-88; E-mail: zhanaarka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қарал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Қарқаралы ауданы, Қарқаралы қ., Т. Әубәкiров к., 2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2146) 3-13-68, 3-13-66; E-mail: karkar_org@krg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Нұр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Нұра ауданы, Киевка к., Мыңбаев к., 4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2154) 2-26-31; E-mail: akimat_nura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сакаров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Осакаров ауданы, Осакаровка к., Новая к., 3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2149) 4-12-67, 4-18-42; E-mail: Osak-izbirkom@mail.kz, Osak-akimat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лыта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Ұлытау ауданы, Ұлтау а., Абай к., 2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035) 2-12-40; E-mail: ulytauakim@krg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ет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Шет ауданы, Ақсу Аюлы а., Шортанбай к., 2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031) 2-14-17, 2-15-09; E-mail: akimshe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езқазған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Жезқазған қ., Алаша хан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02) 73-61-35; E-mail: zhez_org@krg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әтбаев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арағанды облысы, Сәтбаев қ., Қ. Сәтбаев д-лы, 10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8 (71063) 3-36-36; E-mail: satpaevakimat@mail.kz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 ҚОСТАНАЙ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станай облы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Қостанай қ., Әл Фараби д-лы, 6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142) 51-17-82; E-mail: dsh-zem@kostanay.kz, www. kostanay.kz; e.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лтынсарин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Алтынсарин ауданы, Обаған а., Ленин к., 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8(71445)3-42-20, E-mail: altynsar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манкелдi ауданы әкiмiнiң,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Аманкелдi ауданы, Аманкелдi а., Майлин к., 1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40) 2-11-00, E-mail: amangeldy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Әулиекө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Әулиекөл ауданы, Әулиекөл а., 1 Май к., 4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53) 10-00, E-mail: auliekol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Денисов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Денисов ауданы, Денисов а., Калинин к., 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434) 2-14-42, E-mail: denisovka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нгелди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Жангелдин ауданы, Торғай к., Алтынсарин к., 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439) 2-16-88, E-mail: jangeldy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етiқар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Жетiқара ауданы, Жетiқара қ., 6 ш.а., 65 үй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35) 2-33-16, E-mail: zhitikara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мыст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Қамысты ауданы, Қамысты а., Ержанов к., 6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37) 2-13-00, E-mail: kamysty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балық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Қарабалық ауданы, Қарабалық к., Космонавтар к., 3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41) 3-31-57, E-mail: karabalyk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с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Қарасу ауданы, Қарасу а., Iсақов к., 7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52) 2-11-05, E-mail: karasu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стан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Қостанай ауданы, Затобол к., Калинин к., 6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55) 2-30-50, E-mail: kost_region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ендықар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Меңдiқара ауданы, Боровской а., Королев к., 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43) 2-15-71, E-mail: mendikara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Науырызым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Науырызым ауданы, Қарамеңдi а., Ш. Жәнiбек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54) 2-11-44, E-mail: naurzum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ыкө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Сарыкөл ауданы, Сарыкөл к., Ленин к., 7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51) 2-11-38, E-mail: sarykol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ран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Таран ауданы, Таран а., Калинин к., 6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36) 3-61-44, E-mail: taranovka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Ұзынкө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Ұзынкөл ауданы, Ұзынкөл а., Мүсiрепов к., 1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444) 2-12-55, E-mail: uzunkol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Федоров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Федоров ауданы, Федоров а., Калинин к., 5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442) 2-16-32, E-mail: fedorovka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останай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Қостанай қ., Мәуленов к., 2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42) 57-57-01, E-mail: gorakimat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рқалық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Арқалық қ., Абай д-лы, 2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430) 7-12-42, E-mail: arkalyk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Лисаков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Лисаков қ., Бейбiтшiлiк к., 3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1433) 3-40-50, E-mail: lisakovsk@kostanay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Рудный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останай облысы, Рудный к, Фрунзе к., 1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1431) 9-04-23, E-mail: rudny@kostanav.kz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 ҚЫЗЫЛОРДА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ызылорда облы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Қызыл орда қ., Ы. Жақаев к.,76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. 8 (7242) 27-63-73, 23-55-81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6-12-25, 23-55-79 E-mail: oblKorda@nursat.kz, sh_kvzvl@mail.ru, sx_kyzyl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залы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Қазалы ауданы, Әйтеке би к., Әйтеке би к., 6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2438) 2-12-90 E-mail: Kazaly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рал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Арал ауданы, Арал қ, Школьная к., 3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433) 2-11-62, 2-13-80, Е-mail: aralkalasy@mail.ru, aral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мақш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Қармақшы ауданы, Қармақшы к., Қорқыт Ата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437) 2-12-34, Е-mail: KarmaKen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иелi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Шиелi ауданы, Шиелi к., Т. Рысқұлов к., 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432) 4-28-00, 4-15-90 Е-mail: akimat_shieli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қорға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Жаңақорған ауданы, Жаңақорған к., М. Көкенов к., 3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435) 2-24-29 Е-mail: org_acim@mail.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ырдария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Сырдария ауданы, Тереңөзек к, Абай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(72436) 2-13-53 Е-mail: syrdarya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лағаш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Жалағаш ауданы, Жалағаш к., Әйтеке би к., 1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2431) 3-13-45 Е-mail: jalkorda@top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ызылорда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Қызылорда облысы, Қызылорда қ., Бөкейхан к. н/ж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: 8(7242) 23-67-60 факс: 23-84-66 Е-mail: Gorakimat_kz@list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 МАҢҒЫСТАУ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ңғыстау облы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Ақтау қ., 14 ш.а., 1 үй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: 8 (7292) 31-42-15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акс; 8 (7292) 43-45-52,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: 8 (7292) 31-30-42;</w:t>
            </w:r>
          </w:p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факс: 8 (7292) 42-12-71, E-mail akimmangistau@mail.kz, s_sfera@list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тау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Ақтау қ., 4 ш.а., 72 үй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: 8 (7292) 33-65-00; факс: 8(7292) 33-65-11, Е-mail: aktau_appar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ңаөзен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Жаңаөзен қ., Сәтбаев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2934)3-19-81;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2934) 3-13-50, E-maii: akimat-uzen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ейнеу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Бейнеу ауданы, Бейнеу а., Д. Тәжиев к., аудан әкiмдiгi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2932) 2-11-42;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2932)2-21-10, E-mail. apparat_beineu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рақия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Қарақия ауданы, Құрық а., Досан Батыр к., 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2937) 2-13-85;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(72937) 2-21-91, E-mail: kuryk_apparat_akima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ңғыстау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Маңғыстау ауданы, Шетпе а., Орталық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2931) 2-11-31;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2931) 2-24-42, E-mail: lazyn81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ұнайл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Мұнайлы ауданы, Маңғыстау а., аудан әкiмдiгi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 8 (7292) 46-62-00, факс: 8 (7292) 46-62-16 E-mail: munaily-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ұпқараға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Маңғыстау облысы, Тұпқараған ауданы, Форт-Шевченко к. Д. Тәжiұлы к., 1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2938) 2-21-12;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2938) 2-24-62, E-mail: fort_akimat@mail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 ПАВЛОДАР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авлодар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Павлодар қ., Академик Сәтбаев к., 4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. 8 (7182) 32-22-09, 32-72-32 E-mail: kense. dsh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тоғай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Ақтоғай ауданы, Ақтоғай а., Абай к., 7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41) 2-14-50, E-mail: kense.aak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аянауыл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Баянауыл ауданы, Баянауыл а., Сатбаев к., 4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840) 9-12-03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9-18-03 E-mail: kense.abr@pavlodar.gov.kz, bayanadm@pavlakimat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елезински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Железинский ауданы, Железинка а., Әуезов к., 1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31) 2-21-40, E-mail: kense.azh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ртiс ауданы әкiмiнiң аппараты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Ертiс ауданы, Ертiс а., Қажымұқан к.,11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832) 2-10-68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2-58 E-mail: kense.ae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шы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Қашыр ауданы, Қашыр а., Елгин к., 17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33) 2-15-70, E-mail: kense.ak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Лебяжи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Лебяжин ауданы, Лебяжье а., Вс. Иванов к., 9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39) 2-10-32, E-mail: kense.al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Май ауданы, Май а., Қазыбек би к., 2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38) 9-11-07, E-mail: kense.amr.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авлода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Павлодар ауданы, Павлодар қ., Қайырбаев к., 3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тел/факс: 8 (7182) 32-42-95, E-mail: kense. ap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Успенский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Успенский ауданы, Успенка а., Ленин к., 7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34) 9-19-37, E-mail: kense.au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рбақт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Шарбақты ауданы, Шарбақты а., Кеңес к., 5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836) 2-19-91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1-72 E-mail: kebse.ashr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су қала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Ақсу қ., Бейбiтшiлiк к., 5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37) 5-10-63, E-mail: kense.aa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Павлодар қала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Павлодар қ., Қайырбаев к., 3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82) 32-01-80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32-17-86 E-mail: kense.ap@pavlodar.gov.kz.kense.aap@pavlodar.gov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кiбастұз қала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Павлодар облысы, Екiбастұз қ., Ленин к., 4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/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8 (71873) 4-09-35, E-mail: kense.aer@pavlodar.gov.kz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 СОЛТҮСТIК ҚАЗАҚСТАН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олтүстiк Қазақстан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Петропавл қ, Қазақстан Конституциясы к., 5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2) 33-19-20, 46-28-95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36-07-45 E-mail: akimat@sko.kz, departament_sk@mail,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йыртау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Айыртау ауданы, Саумалкөл а., Ш. Уәлиханов к., 4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33) 2-11-02, 2-16-66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1-02, 2-16-66 E-mail: airtay-akimat@sko.kz, dsh15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жар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Ақжар ауданы, Талшық а., Целинная к., 1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46)2-14-41, 2-12-67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1-24, 2-17-98 E-mail: akzhar@sko.kz. moldir-05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ққайың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Аққайың ауданы, Смирново а., Народная к., 5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32) 2-12-64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2-77, 2-11-75 E-mail: akkain-akimat@sko.kz, akksh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Есi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Есiл ауданы, Явленка а., Ленин к., 2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43 2-15-01, 2-11-67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5-0 , 2-11-65 E-mail: Esil-akimat@sko.kz, Esilsh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Жамбыл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Жамбыл ауданы, Пресновка а., Достық к., 1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44) 2-12-32, 2-12-06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2-33, 2-15-62 E-mail: zhb@sko.kz, dshl4@mail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. Жұмабаев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М. Жұмабаев ауданы, Булаево қ., Юбилейная к., 56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31) 2-15-57, 2-00-10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01-26, 2-13-88 E-mail: RSmagulov@sko.kz, Vzhumabaeva-akimat@sko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ызылжар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Қызылжар ауданы, Бескөл а., Гагарин к., 1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38) 2-12-01, 2-11-70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2-01, 2-29-06 E-mail: Kvzylzhar-akimat@sko/kz, dsh05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млют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Мамлют ауданы, Мамлютка қ., С. Мұқанов к., 12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41)2-15-90, 2-19-75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7-88, 2-19-75 E-mail: Maml_akimat@mail.ru. maml-osh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Ғ.Мүсiрепов атындағ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Ғ. Мүсiрепов атындағы аудан, Новоишимское а., Абылайхан к., 2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35) 2-13-07, 2-16-36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1-48, 2-13-71 E-mail: dsh10@host.kz, gmusrepova-akimat@sko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айынша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Тайынша ауданы, Тайынша қ., Қазақстан Конституциясы к., 19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36) 2-16-65, 2-14-70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6-65, 2-11-54 E-mail: tainsha-akimat@sko.kz, dsh07@bk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имирязев аудан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Тимирязев ауданы, Тимирязев а., Ш. Уәлиханов к., 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(71537) 2-00-03, 2-15-33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 2-00-03, 2-14-74 E-mail: timirvazevo-osh@sko.kz, Timiryazevo-akimat@sko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Уәлиханов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Уәлиханов ауданы, Кiшкенекөл а., Ш. Уәлиханов к., 8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42) 2-12-44, 2-18-21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7-84, 2-12-71 E-mail: ualihan-akimat@sko.kz, dsh09@mail.online.kz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л Ақын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олтүстiк Қазақстан облысы, Шал Ақын ауданы, Сергеевка қ., Жеңiс к., 3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1534) 2-12-41, 2-03-84,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2-12-48, 2-07-16 E-mail: shalakyn-akimat@sko.kz. dshshlk@mail.ru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 ОҢТҮСТIК ҚАЗАҚСТАН ОБЛЫСЫ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ңтүстiк Қазақстан облы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Шымкент қ., Тоқаев к., 1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 xml:space="preserve">: 8 (7252) 53-91-86, 53-03-71 </w:t>
            </w:r>
            <w:r>
              <w:rPr>
                <w:rFonts w:cs="Zan Courier New" w:ascii="Courier" w:hAnsi="Courier"/>
                <w:sz w:val="20"/>
                <w:szCs w:val="20"/>
              </w:rPr>
              <w:t>факс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: 54-00-60, 53-05-13 E-mail: dsh_ukofal@mail.ru E-mail: regprogra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Бәйдiбек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Бәйдiбек ауданы, Шаян а., Б. Қарашаұлы к., 49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 (72548) 2-22-68 E-mail: nurjan82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Қазығұрт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Қазығұрт ауданы, Қазығұрт а., Қонаев к., 9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 8(72539) 2-31-31 E-mail: akim_kazgur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Мақтаарал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Мақтаарал ауданы, Жетiсай қ., М. Әуезов к., 20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4) 6-15-67 E-mail: timur_kz78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рдабас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Ордабасы ауданы, Темiрлан а., Т. Әубакiров к., 4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0) 2-13-00 E-mail: ordasy_org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6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Отырар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Отырар ауданы, Шәуелдер а., Жiбек жолы д-лы, 2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44) 2-14-42 E-mail: otrar_akimat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7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йрам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Сайрам ауданы, Ақсукент а., Жiбек жолы к., 95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1)2-03-50 E-mail: sairam_ad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8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арыағаш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Сарыағаш ауданы, Сарыағаш қ., Исмаилов к., 3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7) 2-26-28 E-mail: saryagashaki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9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Сөзақ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Сөзақ ауданы, Шолаққорған а., Жiбек жолы, н/ж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46) 4-14-89 E-mail: suzak-aki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өле би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Төлеби ауданы, Леңгiр қ., Әйтеке би к., 28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47) 6-21-35 E-mail: tolebi.akim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1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үлкiбас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Түлкiбас ауданы, Т. Рысқұлов а., Т. Рысқұлов к., 20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8) 5-33-00 E-mail: trkoo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2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Шардара ауданы аудан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Шардара ауданы, Шардара қ., Төле би к., 41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5)2-28-70 E-mail: bahal980_80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3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Арыс қала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Арыс қ., Әл Фараби к., 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40) 2-28-77 E-mail: orgotdel_arys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4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Кентау қаласы әкiмiнiң аппараты» ММ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Кентау қ., Яссауи к., 87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6) 3-72-44 E-mail: akimat_kentay@mail.ru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5.</w:t>
            </w:r>
          </w:p>
        </w:tc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«Түркiстан қаласы әкiмiнiң аппараты» MM</w:t>
            </w:r>
          </w:p>
        </w:tc>
        <w:tc>
          <w:tcPr>
            <w:tcW w:w="3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Оңтүстiк Қазақстан облысы, Түркiстан қ., Есiм хан алаңы, 3.</w:t>
            </w:r>
          </w:p>
        </w:tc>
        <w:tc>
          <w:tcPr>
            <w:tcW w:w="3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rFonts w:cs="Zan Courier New" w:ascii="Courier" w:hAnsi="Courier"/>
                <w:sz w:val="20"/>
                <w:szCs w:val="20"/>
              </w:rPr>
              <w:t>тел</w:t>
            </w:r>
            <w:r>
              <w:rPr>
                <w:rFonts w:cs="Zan Courier New" w:ascii="Courier" w:hAnsi="Courier"/>
                <w:sz w:val="20"/>
                <w:szCs w:val="20"/>
                <w:lang w:val="pt-BR"/>
              </w:rPr>
              <w:t>.: 8 (72533) 4-10-05 E-mail: tur_akimat@mail.ru</w:t>
            </w:r>
          </w:p>
        </w:tc>
      </w:tr>
    </w:tbl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  <w:lang w:val="pt-BR"/>
        </w:rPr>
      </w:pPr>
      <w:r>
        <w:rPr>
          <w:rFonts w:cs="Zan Courier New" w:ascii="Courier" w:hAnsi="Courier"/>
          <w:sz w:val="20"/>
          <w:szCs w:val="20"/>
          <w:lang w:val="pt-BR"/>
        </w:rPr>
      </w:r>
      <w:r>
        <w:br w:type="page"/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  <w:lang w:val="pt-BR"/>
        </w:rPr>
        <w:t>«</w:t>
      </w:r>
      <w:r>
        <w:rPr>
          <w:rFonts w:cs="Zan Courier New" w:ascii="Courier" w:hAnsi="Courier"/>
          <w:sz w:val="20"/>
          <w:szCs w:val="20"/>
        </w:rPr>
        <w:t>Ти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ст</w:t>
      </w:r>
      <w:r>
        <w:rPr>
          <w:rFonts w:cs="Zan Courier New" w:ascii="Courier" w:hAnsi="Courier"/>
          <w:sz w:val="20"/>
          <w:szCs w:val="20"/>
          <w:lang w:val="pt-BR"/>
        </w:rPr>
        <w:t xml:space="preserve">i </w:t>
      </w:r>
      <w:r>
        <w:rPr>
          <w:rFonts w:cs="Zan Courier New" w:ascii="Courier" w:hAnsi="Courier"/>
          <w:sz w:val="20"/>
          <w:szCs w:val="20"/>
        </w:rPr>
        <w:t>әк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мш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</w:t>
      </w:r>
      <w:r>
        <w:rPr>
          <w:rFonts w:cs="Zan Courier New" w:ascii="Courier" w:hAnsi="Courier"/>
          <w:sz w:val="20"/>
          <w:szCs w:val="20"/>
          <w:lang w:val="pt-BR"/>
        </w:rPr>
        <w:t>-</w:t>
      </w:r>
      <w:r>
        <w:rPr>
          <w:rFonts w:cs="Zan Courier New" w:ascii="Courier" w:hAnsi="Courier"/>
          <w:sz w:val="20"/>
          <w:szCs w:val="20"/>
        </w:rPr>
        <w:t>аумақт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б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рл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кт</w:t>
      </w:r>
      <w:r>
        <w:rPr>
          <w:rFonts w:cs="Zan Courier New" w:ascii="Courier" w:hAnsi="Courier"/>
          <w:sz w:val="20"/>
          <w:szCs w:val="20"/>
          <w:lang w:val="pt-BR"/>
        </w:rPr>
        <w:t>i</w:t>
      </w:r>
      <w:r>
        <w:rPr>
          <w:rFonts w:cs="Zan Courier New" w:ascii="Courier" w:hAnsi="Courier"/>
          <w:sz w:val="20"/>
          <w:szCs w:val="20"/>
        </w:rPr>
        <w:t>ң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</w:p>
    <w:p>
      <w:pPr>
        <w:pStyle w:val="Style15"/>
        <w:spacing w:before="0" w:after="0"/>
        <w:jc w:val="right"/>
        <w:rPr/>
      </w:pPr>
      <w:r>
        <w:rPr>
          <w:rFonts w:cs="Zan Courier New" w:ascii="Courier" w:hAnsi="Courier"/>
          <w:sz w:val="20"/>
          <w:szCs w:val="20"/>
        </w:rPr>
        <w:t>аумағында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қолданылатын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  <w:r>
        <w:rPr>
          <w:rFonts w:cs="Zan Courier New" w:ascii="Courier" w:hAnsi="Courier"/>
          <w:sz w:val="20"/>
          <w:szCs w:val="20"/>
        </w:rPr>
        <w:t>ветеринариялық</w:t>
      </w:r>
      <w:r>
        <w:rPr>
          <w:rFonts w:cs="Zan Courier New" w:ascii="Courier" w:hAnsi="Courier"/>
          <w:sz w:val="20"/>
          <w:szCs w:val="20"/>
          <w:lang w:val="pt-BR"/>
        </w:rPr>
        <w:t xml:space="preserve">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анықтаманы беру» мемлекеттiк қызмет </w:t>
      </w:r>
    </w:p>
    <w:p>
      <w:pPr>
        <w:pStyle w:val="Style15"/>
        <w:spacing w:before="0" w:after="0"/>
        <w:jc w:val="right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sz w:val="20"/>
          <w:szCs w:val="20"/>
        </w:rPr>
        <w:t xml:space="preserve">стандартына 2-қосымша </w:t>
      </w:r>
    </w:p>
    <w:p>
      <w:pPr>
        <w:pStyle w:val="Style15"/>
        <w:spacing w:before="0" w:after="0"/>
        <w:jc w:val="center"/>
        <w:rPr>
          <w:rFonts w:ascii="Courier" w:hAnsi="Courier" w:cs="Zan Courier New"/>
          <w:sz w:val="20"/>
          <w:szCs w:val="20"/>
        </w:rPr>
      </w:pPr>
      <w:r>
        <w:rPr>
          <w:rFonts w:cs="Zan Courier New" w:ascii="Courier" w:hAnsi="Courier"/>
          <w:b/>
          <w:bCs/>
          <w:color w:val="000080"/>
          <w:sz w:val="20"/>
          <w:szCs w:val="20"/>
        </w:rPr>
        <w:t>Сапа және тиiмдiлiк көрсеткiштерiнiң мән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4"/>
        <w:gridCol w:w="2059"/>
        <w:gridCol w:w="1837"/>
        <w:gridCol w:w="2281"/>
      </w:tblGrid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Сапа және тиiмдiлiк көрсеткiштерi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нормативтiк мәнi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келесi жылғы мақсаттық мәнi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Көрсеткiштiң есеп беру жылындағы ағымдық мәнi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 Уақытылылығы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.1. Құжаттарды тапсырған сәттен бастап белгiленген мерзiмде қызметтi ұсыну оқиғаларының %-ы (үлесi)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 Сапасы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2.1. Қызметтi ұсыну үдерiсiнiң сапасына қанағаттанған тұтынушылардың %- ы (үлесi)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 Қол жетiмдiлiк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1. Қызметтi ұсынудың сапасына және оны ұсыну тәртiбi туралы ақпаратқа қанағаттанған тұтынушылардың %-ы (үлесi)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3.2. Ақпаратқа электронды форматта қол жеткiзуге болатын қызметтер %-ы (үлесi)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 Шағымдану үдерiсi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4.1.Шағымданудың қолданыстағы тәртiбiне қанағаттанған тұтынушылардың %-ы (үлесi)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 Сыпайылық</w:t>
            </w:r>
          </w:p>
        </w:tc>
      </w:tr>
      <w:tr>
        <w:trPr/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5.1.Персоналдық сыпайылығына қанағаттанған тұтынушылардың %-ы (үлесi)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  <w:t>10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rFonts w:ascii="Courier" w:hAnsi="Courier" w:cs="Zan Courier New"/>
                <w:sz w:val="20"/>
                <w:szCs w:val="20"/>
              </w:rPr>
            </w:pPr>
            <w:r>
              <w:rPr>
                <w:rFonts w:cs="Zan Courier New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7:00Z</dcterms:created>
  <dc:creator>ERusakov</dc:creator>
  <dc:description/>
  <cp:keywords/>
  <dc:language>en-US</dc:language>
  <cp:lastModifiedBy>ERusakov</cp:lastModifiedBy>
  <dcterms:modified xsi:type="dcterms:W3CDTF">2011-10-07T13:44:00Z</dcterms:modified>
  <cp:revision>2</cp:revision>
  <dc:subject/>
  <dc:title>Ќазаќстан Республикасы </dc:title>
</cp:coreProperties>
</file>