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29 сәуiрдегi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N 46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нуарға ветеринариялық паспорт беру» мемлекеттiк қызмет 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Жануарға ветеринариялық паспорт беру» мемлекеттiк қызметiн (бұдан әрi - мемлекеттiк қызмет) осы Стандартқа 1-қосымшада көрсетiлген мекенжайлар бойынша облыстың (республикалық маңызы бар қаланың, астананың), ауданның (облыстық маңызы бар қаланың), аудандық маңызы бар қаланың, кенттiң, ауылдың (селоның), ауылдық (селолық) округтың жергiлiктi атқарушы органы (бұдан әрi - ЖАО) бөлiмшесiнiң ветеринариялық дәрiгерi (бұдан әрi - ветдәрiгер) ұсынады.</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Ветеринария туралы» Қазақстан Республикасының 2002 жылғы 10 шiлдедегi Заңының 10-бабы 1-тармағының 16) тармақшасының, 2-тармағының 20) тармақшасының, 10-1-бабының 12) тармақшасының және 35-бабы 2-тармағының</w:t>
      </w:r>
    </w:p>
    <w:p>
      <w:pPr>
        <w:pStyle w:val="Style15"/>
        <w:spacing w:before="0" w:after="0"/>
        <w:jc w:val="both"/>
        <w:rPr>
          <w:rFonts w:ascii="Courier" w:hAnsi="Courier" w:cs="Zan Courier New"/>
          <w:sz w:val="20"/>
          <w:szCs w:val="20"/>
        </w:rPr>
      </w:pPr>
      <w:r>
        <w:rPr>
          <w:rFonts w:cs="Zan Courier New" w:ascii="Courier" w:hAnsi="Courier"/>
          <w:sz w:val="20"/>
          <w:szCs w:val="20"/>
        </w:rPr>
        <w:t>2) «Ауыл шаруашылығы жануарларын бiрдейлендiру ережесiн бекiту туралы» Қазақстан Республикасы Үкiметiнiң 2009 жылғы 31 желтоқсандағы № 2331 қаулысының негiзiнд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туралы ақпарат және мемлекеттiк қызметтi көрсету стандарты (бұдан әрi - Стандарт) Қазақстан Республикасы Ауыл шаруашылығы министрлiгiнiң интернет-ресурсында - www.minagri.gov.kz және осы Стандартқа 1-қосымшада көрсетiлген мекенжайлар бойынша ЖАО үй-жайларында iлiнген стендтерде орналасқан.</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 жануарға ветеринариялық паспортты (ветеринариялық паспорттың телнұсқасын, жануарға ветеринариялық паспорттың үзiндiсiн) (қағаздағы тасымалдағышта) беру не жазбаша түрдегi мемлекеттiк қызмет көрсетуден бас тарту турал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және заңды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мынадай мерзiмдер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1) жануарға ветеринариялық паспорты, (жануарға ветеринариялық паспортынан үзiндi беру) мерзiмi, жануарға жеке нөмiр берген сәттен бастап немесе оны беруден бас тартқанда - 3 (үш) жұмыс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2) жануарға ветеринариялық паспорттың телнұсқасын беру, жануар иесi жануарға ветеринариялық паспорттың жоғалғаны туралы өтiнiш берген күнiнен бастап - 10 (он) жұмыс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тi алушыға қызмет ұсынудың ең жоғары рұқсат етiлетiн уақыты - 30 (отыз)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тi алушыға ең жоғары рұқсат етiлетiн қызмет көрсету уақыты - 40 (қырық)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ақылы жүзеге асырылады (жануарға ветеринариялық паспорттың бланкiсiн беру). Тұтынушы банк операцияларының жекелеген түрлерiн жүзеге асыратын екiншi деңгейдегi банктер немесе ұйымдар арқылы мемлекеттiк сатып алу туралы конкурс нәтижесi бойынша анықталған бланктiң құнын төлейдi.</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 мемлекеттiк қызметке ақы төлеу кезiнде мынадай құжаттардың нысандарын толтырады:</w:t>
      </w:r>
    </w:p>
    <w:p>
      <w:pPr>
        <w:pStyle w:val="Style15"/>
        <w:spacing w:before="0" w:after="0"/>
        <w:jc w:val="both"/>
        <w:rPr>
          <w:rFonts w:ascii="Courier" w:hAnsi="Courier" w:cs="Zan Courier New"/>
          <w:sz w:val="20"/>
          <w:szCs w:val="20"/>
        </w:rPr>
      </w:pPr>
      <w:r>
        <w:rPr>
          <w:rFonts w:cs="Zan Courier New" w:ascii="Courier" w:hAnsi="Courier"/>
          <w:sz w:val="20"/>
          <w:szCs w:val="20"/>
        </w:rPr>
        <w:t>1) қолма-қол ақы төлеу тәсiлi кезiнде - ақы төлеу туралы түбiртек;</w:t>
      </w:r>
    </w:p>
    <w:p>
      <w:pPr>
        <w:pStyle w:val="Style15"/>
        <w:spacing w:before="0" w:after="0"/>
        <w:jc w:val="both"/>
        <w:rPr>
          <w:rFonts w:ascii="Courier" w:hAnsi="Courier" w:cs="Zan Courier New"/>
          <w:sz w:val="20"/>
          <w:szCs w:val="20"/>
        </w:rPr>
      </w:pPr>
      <w:r>
        <w:rPr>
          <w:rFonts w:cs="Zan Courier New" w:ascii="Courier" w:hAnsi="Courier"/>
          <w:sz w:val="20"/>
          <w:szCs w:val="20"/>
        </w:rPr>
        <w:t>2) «Қазақстан Республикасының аумағында төлем құжаттарын пайдалану және ақшаның қолма-қол жасалмайтын төлемдерi мен аударымдарын жүзеге асыру ережесiн бекiту туралы» Қазақстан Республикасының Ұлттық Банкi Басқармасының 2000 жылғы 25 сәуiрдегi № 179 қаулысымен бекiтiлген Қазақстан Республикасының аумағында төлем құжаттарын пайдалану және ақшаның қолма-қол жасалмайтын төлемдерi мен аударымдарын жүзеге асыру ережесiне сәйкес қолма-қол жасалмайтын ақы төлеу тәсiлi кезiнде - төлем тапсырмасы.</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 «Қазақстан Республикасындағы мерекелер туралы» Қазақстан Республикасының 2001 жылғы 13 желтоқсандағы Заңында белгiленген демалыс және мереке күндерiнен басқа, жұмыс күндерi, сағат 9.00-ден 18.00-ге дейiн, сағат 13.00-ден 14.00-ге дейiнгi түскi үзiлiспен ұсынылады. Қабылдау алдын ала жазылусыз және тездетiлген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тi ұсыну үшiн күтуге және қажеттi құжаттарды дайындауға жағдай жасалады (күтуге арналған креслолар, құжаттарды толтыруға арналған орындар қажеттi құжаттардың тiзбесi және оларды толтыру үлгiлерi бар стендiлермен жарақталады). ЖАО ғимаратына физикалық мүмкiндiгi шектеулi адамдардың кiруiне арналған пандусы бар кiреберiспен жабдықта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тi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Жануарға ветеринариялық паспортты алу үшiн тұтынушы жануарға ветеринариялық паспорттың бланкiсiнiң құнын төлегенiн растайтын құжатты бередi. Бұдан басқа, жануарда - жануарға берiлген бiрдейлендiру нөмiрi болуы қажет.</w:t>
      </w:r>
    </w:p>
    <w:p>
      <w:pPr>
        <w:pStyle w:val="Style15"/>
        <w:spacing w:before="0" w:after="0"/>
        <w:jc w:val="both"/>
        <w:rPr>
          <w:rFonts w:ascii="Courier" w:hAnsi="Courier" w:cs="Zan Courier New"/>
          <w:sz w:val="20"/>
          <w:szCs w:val="20"/>
        </w:rPr>
      </w:pPr>
      <w:r>
        <w:rPr>
          <w:rFonts w:cs="Zan Courier New" w:ascii="Courier" w:hAnsi="Courier"/>
          <w:sz w:val="20"/>
          <w:szCs w:val="20"/>
        </w:rPr>
        <w:t>Ветеринариялық паспорттың телнұсқасын (жануарға ветеринариялық паспорттан үзiндi) алу үшiн тұтынушы:</w:t>
      </w:r>
    </w:p>
    <w:p>
      <w:pPr>
        <w:pStyle w:val="Style15"/>
        <w:spacing w:before="0" w:after="0"/>
        <w:jc w:val="both"/>
        <w:rPr>
          <w:rFonts w:ascii="Courier" w:hAnsi="Courier" w:cs="Zan Courier New"/>
          <w:sz w:val="20"/>
          <w:szCs w:val="20"/>
        </w:rPr>
      </w:pPr>
      <w:r>
        <w:rPr>
          <w:rFonts w:cs="Zan Courier New" w:ascii="Courier" w:hAnsi="Courier"/>
          <w:sz w:val="20"/>
          <w:szCs w:val="20"/>
        </w:rPr>
        <w:t>1) еркiн нысандағы жазбаша өтiнiш;</w:t>
      </w:r>
    </w:p>
    <w:p>
      <w:pPr>
        <w:pStyle w:val="Style15"/>
        <w:spacing w:before="0" w:after="0"/>
        <w:jc w:val="both"/>
        <w:rPr>
          <w:rFonts w:ascii="Courier" w:hAnsi="Courier" w:cs="Zan Courier New"/>
          <w:sz w:val="20"/>
          <w:szCs w:val="20"/>
        </w:rPr>
      </w:pPr>
      <w:r>
        <w:rPr>
          <w:rFonts w:cs="Zan Courier New" w:ascii="Courier" w:hAnsi="Courier"/>
          <w:sz w:val="20"/>
          <w:szCs w:val="20"/>
        </w:rPr>
        <w:t>2) жануардың ветеринариялық паспортының жоғалған, бүлiнген фактiсiн растайтын құжаттар (болған жағдайда) қоса бередi.</w:t>
      </w:r>
    </w:p>
    <w:p>
      <w:pPr>
        <w:pStyle w:val="Style15"/>
        <w:spacing w:before="0" w:after="0"/>
        <w:jc w:val="both"/>
        <w:rPr>
          <w:rFonts w:ascii="Courier" w:hAnsi="Courier" w:cs="Zan Courier New"/>
          <w:sz w:val="20"/>
          <w:szCs w:val="20"/>
        </w:rPr>
      </w:pPr>
      <w:r>
        <w:rPr>
          <w:rFonts w:cs="Zan Courier New" w:ascii="Courier" w:hAnsi="Courier"/>
          <w:sz w:val="20"/>
          <w:szCs w:val="20"/>
        </w:rPr>
        <w:t>12. Өтiнiш осы Стандарттың 11-тармағының ережелерiн ескере отырып, еркiн нысанда тол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 үшiн тұтынушы жануарға ветеринариялық паспортты алу үшiн осы Стандартқа 1-қосымшада көрсетiлген мекенжайлар бойынша ЖАО-ның ветдәрiгерiне жүгiнедi.</w:t>
      </w:r>
    </w:p>
    <w:p>
      <w:pPr>
        <w:pStyle w:val="Style15"/>
        <w:spacing w:before="0" w:after="0"/>
        <w:jc w:val="both"/>
        <w:rPr>
          <w:rFonts w:ascii="Courier" w:hAnsi="Courier" w:cs="Zan Courier New"/>
          <w:sz w:val="20"/>
          <w:szCs w:val="20"/>
        </w:rPr>
      </w:pPr>
      <w:r>
        <w:rPr>
          <w:rFonts w:cs="Zan Courier New" w:ascii="Courier" w:hAnsi="Courier"/>
          <w:sz w:val="20"/>
          <w:szCs w:val="20"/>
        </w:rPr>
        <w:t>Жануарға ветеринариялық паспорт (жануарға ветеринариялық паспорттан үзiндi) алу үшiн тұтынушы осы Стандартқа 1-қосымшада көрсетiлген мекенжайлар бойынша ЖАО-ның ветдәрiгерiне өтiнiш жасайда.</w:t>
      </w:r>
    </w:p>
    <w:p>
      <w:pPr>
        <w:pStyle w:val="Style15"/>
        <w:spacing w:before="0" w:after="0"/>
        <w:jc w:val="both"/>
        <w:rPr>
          <w:rFonts w:ascii="Courier" w:hAnsi="Courier" w:cs="Zan Courier New"/>
          <w:sz w:val="20"/>
          <w:szCs w:val="20"/>
        </w:rPr>
      </w:pPr>
      <w:r>
        <w:rPr>
          <w:rFonts w:cs="Zan Courier New" w:ascii="Courier" w:hAnsi="Courier"/>
          <w:sz w:val="20"/>
          <w:szCs w:val="20"/>
        </w:rPr>
        <w:t>14. Жануарға ветеринариялық паспорт алу кезiнде, тұтынушыға қажеттi құжаттар өткiзгенiн растайтын құжат қажет емес.</w:t>
      </w:r>
    </w:p>
    <w:p>
      <w:pPr>
        <w:pStyle w:val="Style15"/>
        <w:spacing w:before="0" w:after="0"/>
        <w:jc w:val="both"/>
        <w:rPr>
          <w:rFonts w:ascii="Courier" w:hAnsi="Courier" w:cs="Zan Courier New"/>
          <w:sz w:val="20"/>
          <w:szCs w:val="20"/>
        </w:rPr>
      </w:pPr>
      <w:r>
        <w:rPr>
          <w:rFonts w:cs="Zan Courier New" w:ascii="Courier" w:hAnsi="Courier"/>
          <w:sz w:val="20"/>
          <w:szCs w:val="20"/>
        </w:rPr>
        <w:t>Жануарға ветеринариялық паспорттың телнұсқасын (жануарға ветеринариялық паспорттан үзiндi) алу үшiн жүгiнген кезде, тұтынушының өтiнiшi тiркеу журналына тiркелiп, мемлекеттiк қызметтi тұтынушыға күнi мен уақыты, мерзiмi және орны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Жануарға ветеринариялық паспорт (жануарға ветеринариялық паспорттың телнұсқасы және жануарға ветеринариялық паспорттан үзiндi) жануар иесiнiң жеке өзi не оның өкiлi келген кезде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тi көрсетуден бас тартуға, жануардың берiлген бiрдейлендiру нөмiрi болмауы негiз болып таб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Мемлекеттiк қызмет көрсететiн ЖАО бөлiмшесiнiң лауазымды адамдары өз қызметiнде мынадай қағидаттарды басшылыққа алады:</w:t>
      </w:r>
    </w:p>
    <w:p>
      <w:pPr>
        <w:pStyle w:val="Style15"/>
        <w:spacing w:before="0" w:after="0"/>
        <w:jc w:val="both"/>
        <w:rPr>
          <w:rFonts w:ascii="Courier" w:hAnsi="Courier" w:cs="Zan Courier New"/>
          <w:sz w:val="20"/>
          <w:szCs w:val="20"/>
        </w:rPr>
      </w:pPr>
      <w:r>
        <w:rPr>
          <w:rFonts w:cs="Zan Courier New" w:ascii="Courier" w:hAnsi="Courier"/>
          <w:sz w:val="20"/>
          <w:szCs w:val="20"/>
        </w:rPr>
        <w:t>1) қарапайымдылықты таныту, өзiнiң лауазымдық жағдайын баса көрсетпеу және пайдаланбау;</w:t>
      </w:r>
    </w:p>
    <w:p>
      <w:pPr>
        <w:pStyle w:val="Style15"/>
        <w:spacing w:before="0" w:after="0"/>
        <w:jc w:val="both"/>
        <w:rPr>
          <w:rFonts w:ascii="Courier" w:hAnsi="Courier" w:cs="Zan Courier New"/>
          <w:sz w:val="20"/>
          <w:szCs w:val="20"/>
        </w:rPr>
      </w:pPr>
      <w:r>
        <w:rPr>
          <w:rFonts w:cs="Zan Courier New" w:ascii="Courier" w:hAnsi="Courier"/>
          <w:sz w:val="20"/>
          <w:szCs w:val="20"/>
        </w:rPr>
        <w:t>2) сыпайы және әдептi болу;</w:t>
      </w:r>
    </w:p>
    <w:p>
      <w:pPr>
        <w:pStyle w:val="Style15"/>
        <w:spacing w:before="0" w:after="0"/>
        <w:jc w:val="both"/>
        <w:rPr>
          <w:rFonts w:ascii="Courier" w:hAnsi="Courier" w:cs="Zan Courier New"/>
          <w:sz w:val="20"/>
          <w:szCs w:val="20"/>
        </w:rPr>
      </w:pPr>
      <w:r>
        <w:rPr>
          <w:rFonts w:cs="Zan Courier New" w:ascii="Courier" w:hAnsi="Courier"/>
          <w:sz w:val="20"/>
          <w:szCs w:val="20"/>
        </w:rPr>
        <w:t>3) құжаттарды қарау кезiнде төрешiлдiк пен сөзбұйдаға салу көрiнiстерiне жол бермеу, олар бойынша белгiленген мерзiмде қажеттi шараларды қабылдау;</w:t>
      </w:r>
    </w:p>
    <w:p>
      <w:pPr>
        <w:pStyle w:val="Style15"/>
        <w:spacing w:before="0" w:after="0"/>
        <w:jc w:val="both"/>
        <w:rPr>
          <w:rFonts w:ascii="Courier" w:hAnsi="Courier" w:cs="Zan Courier New"/>
          <w:sz w:val="20"/>
          <w:szCs w:val="20"/>
        </w:rPr>
      </w:pPr>
      <w:r>
        <w:rPr>
          <w:rFonts w:cs="Zan Courier New" w:ascii="Courier" w:hAnsi="Courier"/>
          <w:sz w:val="20"/>
          <w:szCs w:val="20"/>
        </w:rPr>
        <w:t>4) қызметтi тұтынушы құжаттарының сақталуын, қорғалуын және мазмұны туралы ақпараттың құпиялылығын қамтамасыз ету.</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жөнiндегi жұмыс нәтижелерi осы Стандарттың 2-қосымшасын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 көрсететiн ЖАО бөлiмшесiнiң жұмысы бағаланатын мемлекеттiк қызметтiң сапа және тиiмдiлiк көрсеткiштерiнiң мақсатты мәндерi жыл сайын Қазақстан Республикасы Ауыл шаруашылығы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ЖАО ветдәрiгерiнiң әрекетiне (әрекетсiздiгiне) шағым беру тәртiбiн түсiндiрудi, сондай-ақ шағымды дайындауда жәрдем көрсетудi осы Стандартқа 1-қосымшада көрсетiлген мекенжай бойынша ЖАО кеңсесiнiң лауазымды адамы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тiң нәтижелерiмен келiспеген жағдайда, шағым ЖАО әкiмiнiң атына осы Стандартқа 1-қосымшада көрсетiлген мекенжай бойынша демалыс және мереке күндерiнен басқа жұмыс күндерi, сағат 9.00-ден 18.00-га дейiн, түскi үзiлiспен сағат 13.00-ден 14.00-ға дейi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Дөрекi қызмет көрсеткен жағдайда шағым ЖАО бөлiмшесi бастығының атына осы Стандартқа 1-қосымшада көрсетiлген мекенжай бойынша демалыс және мереке күндерiнен басқа жұмыс күндерi, сағат 9.00-ден 18.00-ға дейiн түскi үзiлiспен сағат 13.00-ден 14.30-ға дейi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Шағым жазба түрiнде (еркiн) нысанда (дәлелдi бас тартудың көшiрмесiмен - болған жағдайда) қоса пошта немесе қолма-қол ЖАО кеңсесiнде қабылданады.</w:t>
      </w:r>
    </w:p>
    <w:p>
      <w:pPr>
        <w:pStyle w:val="Style15"/>
        <w:spacing w:before="0" w:after="0"/>
        <w:jc w:val="both"/>
        <w:rPr>
          <w:rFonts w:ascii="Courier" w:hAnsi="Courier" w:cs="Zan Courier New"/>
          <w:sz w:val="20"/>
          <w:szCs w:val="20"/>
        </w:rPr>
      </w:pPr>
      <w:r>
        <w:rPr>
          <w:rFonts w:cs="Zan Courier New" w:ascii="Courier" w:hAnsi="Courier"/>
          <w:sz w:val="20"/>
          <w:szCs w:val="20"/>
        </w:rPr>
        <w:t>24. Тұтынушы мемлекеттiк қызмет көрсету нәтижесiмен келiспеген жағдайда заңнамада белгiленген тәртiппен сотқа жүгiнуге құқығы бар.</w:t>
      </w:r>
    </w:p>
    <w:p>
      <w:pPr>
        <w:pStyle w:val="Style15"/>
        <w:spacing w:before="0" w:after="0"/>
        <w:jc w:val="both"/>
        <w:rPr>
          <w:rFonts w:ascii="Courier" w:hAnsi="Courier" w:cs="Zan Courier New"/>
          <w:sz w:val="20"/>
          <w:szCs w:val="20"/>
        </w:rPr>
      </w:pPr>
      <w:r>
        <w:rPr>
          <w:rFonts w:cs="Zan Courier New" w:ascii="Courier" w:hAnsi="Courier"/>
          <w:sz w:val="20"/>
          <w:szCs w:val="20"/>
        </w:rPr>
        <w:t>25. Өтiнiш берушiге оның шағымының қабылданғаны туралы растама ретiнде берiлген шағымға жауап алатын күнi мен уақыты, мерзiмi мен орны көрсетiлген, шағымның каралу барысы туралы бiлуге болатын лауазымды адамдард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Тұтынушы мемлекеттiк қызметтiң көрсетiлетiн түрi бойынша қосымша ақпаратты осы Стандартқа 1-қосымшада көрсетiлген мекенжай бойынша ЖАО кеңсесiнде ала а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ануарға ветеринариялық паспорт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tbl>
      <w:tblPr>
        <w:tblW w:w="5000" w:type="pct"/>
        <w:jc w:val="left"/>
        <w:tblInd w:w="-45" w:type="dxa"/>
        <w:tblLayout w:type="fixed"/>
        <w:tblCellMar>
          <w:top w:w="15" w:type="dxa"/>
          <w:left w:w="15" w:type="dxa"/>
          <w:bottom w:w="15" w:type="dxa"/>
          <w:right w:w="15" w:type="dxa"/>
        </w:tblCellMar>
      </w:tblPr>
      <w:tblGrid>
        <w:gridCol w:w="553"/>
        <w:gridCol w:w="2587"/>
        <w:gridCol w:w="3081"/>
        <w:gridCol w:w="3700"/>
      </w:tblGrid>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р/с</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Аудан (облыстық маңыздағы қалалардың) әкiмдiктерiнiң атаулары</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Мекен жайы</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деректерi</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 АҚМОЛА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Көкшетау қ., Абай к., 8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62) 25-79-22, 25-70-93 E-mail: economy_cx@mail.ru, kanz_akim@akmo.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Көкшетау қ., М. Әуезов к., 14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62) 25-28-45, E-mail: akymat_kokshetau@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Степногорск қ., 4 ш.а., 1 ү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6245) 6-14-25, E-mail: stepokol@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Ақкөл ауданы, Ақкөл қ., Нурмағамбетов к., 9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38) 2-02-82, Е- mail: akkol_orgotdel@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Аршалы ауданы, Аршалы к., Тәшенов к., 4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44) 2-11-68, Е-mail: archal_ak@inbox.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Астрахан ауданы, Астрахан а., Әл Фараби к., 5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41) 2-21-33, Е-mail: astr_z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Атбасар ауданы, Атбасар қ, Уәлиханов к., 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643)2-43-43, E-mail: atbasar_oko@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Бұланды ауданы, Макинск қ., Некрасов к., 1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46) 2-12-92, Е-mail: bul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Бурабай ауданы, Щучинск қ., Абылайхан к., 3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36) 4-33-54, Е-mail: lieve@kokshetau.online.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Егiндiкөл ауданы, Егiндiкөл а., Жеңiс к., 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42) 2-14-33, Е-mail: egin_ak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Еңбекшiлдер ауданы, Степняк қ., Бiржан Сал к., 2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39) 2-15-41, Е-mail: enbek21@rambler.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Ерейментау ауданы, Ерейментау қ., Құнанбаев к., 12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33) 2-13-33, Е- mail: orgotd_ere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Есiл ауданы, Есiл қ., Қонаев к., 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47) 2-14-47, Е-mail: esil_org@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Жақсы ауданы, Жақсы а., Достық к., 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35)2-15-61, Е-mail: jaks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ркайың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Жарқайың ауданы, Державинск қ., Ленин к., 3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1648) 9-10-01, Е-mail: akm-jarkain@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Зерендi ауданы, Зерендi а., Бейбiтшiлiк к., 6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632) 2-12-70, E-mail: akim_zer@kokshetau.online.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Қорғалжын ауданы, Қорғалжын а., Болғанбаев к., 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1637) 2 13-66, Е-mail: korgakim@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Сандықтау ауданы, Балқашино а., Абылайхан к., 11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40) 9-17-42, Е-mail: sand_akimat@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Целиноград ауданы, Ақмол а., Гагарин к., 1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51) 3-11-02, Е-mail: apparat@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мола облысы, Шортанды ауданы, Шортанды а., Абылайхан к., 2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1631) 2-12-13, Е-mail: shortakim@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 АЛМАТЫ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Талдықорған қ., Тәуелсiздiк к., 3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82) 27-13-46, 27-18-33, 27-07-43; E-mail: obl_dsh@ialmaty-reg.kz, tkoblakimat@globa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с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Ақсу ауданы, Жансүгiров к., Желтоқсан к., 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факс: 8 (72832) 2-17-52, 2-15-51</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Алакөл ауданы, Үшарал қ., Қонаев к., 7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33) 2-27-71, 2-12-82</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Балқаш ауданы, Бақанас а., Қонаев к., 6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3) 9-11-40, 9-53-98</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инская область, Еңбекшiқазақ ауданы, Есiк қ., Жамбыл д-лы, 21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5) 4-15-66, 4-04-36</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Ескелдi ауданы, Қарабұлақ к., Оразбеков к., 6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36) 3-01-90, 3-23-74</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Жамбыл ауданы, Ұзынағаш а., Абай к., 5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0) 2-25-37, 2-07-92</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Iле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Iле ауданы, Өтеген Батыр к., Батталханов к., 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52) 2-18-72, 2-48-49</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дматы облысы, Қарасай ауданы, Қаскелең қ., Абылайхан к., 21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1) 2-39-99, 2-29-07</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iнiн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Қаратал ауданы, Үштөбе қ. Д. Қонаев к., 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34) 2-21-95, 3-13-43</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Кербұлақ ауданы, Сарыөзек к., Б. Момышұлы к., 1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40) 3-14-41, 3-12-24</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Көксу ауданы, Балпық би к., Мырзабеков к., 4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38) 2-02-57, 2-06-57</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Панфилов ауданы, Жаркент қ., Н. Головацкий к., 12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31) 5-13-65, 5-38-78</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Райымбек ауданы, Кеген а., Б. Момышұлы к., 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7) 2-17-23, 2-12-80</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арқа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Сарқан ауданы, Сарқан қ., Тәуелсiздiк к., 11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39) 2-10-80, 2-33-74</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Талғар ауданы, Талғар қ., Қонаев, 6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4) 2-01-84, 2-30-20</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Ұйғыр ауданы, Шонжы а., Раджибаев к., 7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8) 2-11-52, 2-10-59</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пшағ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Қапшағай ауданы, Қапшағай қ., Жамбыл к., 1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772) 4-11-74, 4-18-83</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маты облысы, Талдықорған к., Абай к., 25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82) 27-02-39, 27-22-84, 27-20-0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 АТЫРАУ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Атырау қ., Әйтеке би к., 7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22) 32-54-58; </w:t>
            </w:r>
            <w:r>
              <w:rPr>
                <w:rFonts w:cs="Zan Courier New" w:ascii="Courier" w:hAnsi="Courier"/>
                <w:sz w:val="20"/>
                <w:szCs w:val="20"/>
              </w:rPr>
              <w:t>факс</w:t>
            </w:r>
            <w:r>
              <w:rPr>
                <w:rFonts w:cs="Zan Courier New" w:ascii="Courier" w:hAnsi="Courier"/>
                <w:sz w:val="20"/>
                <w:szCs w:val="20"/>
                <w:lang w:val="pt-BR"/>
              </w:rPr>
              <w:t xml:space="preserve"> 35-45-91; E-mail: atirauagro@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Жылыой ауданы, Құлсары қ., Махамбет д-лы., 2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237) 5-11-55, 5-12-42, </w:t>
            </w:r>
            <w:r>
              <w:rPr>
                <w:rFonts w:cs="Zan Courier New" w:ascii="Courier" w:hAnsi="Courier"/>
                <w:sz w:val="20"/>
                <w:szCs w:val="20"/>
              </w:rPr>
              <w:t>факс</w:t>
            </w:r>
            <w:r>
              <w:rPr>
                <w:rFonts w:cs="Zan Courier New" w:ascii="Courier" w:hAnsi="Courier"/>
                <w:sz w:val="20"/>
                <w:szCs w:val="20"/>
                <w:lang w:val="pt-BR"/>
              </w:rPr>
              <w:t xml:space="preserve"> 5-11-55, 5-15-09 E-mail: </w:t>
            </w:r>
            <w:r>
              <w:rPr>
                <w:rFonts w:cs="Zan Courier New" w:ascii="Courier" w:hAnsi="Courier"/>
                <w:sz w:val="20"/>
                <w:szCs w:val="20"/>
              </w:rPr>
              <w:t>О</w:t>
            </w:r>
            <w:r>
              <w:rPr>
                <w:rFonts w:cs="Zan Courier New" w:ascii="Courier" w:hAnsi="Courier"/>
                <w:sz w:val="20"/>
                <w:szCs w:val="20"/>
                <w:lang w:val="pt-BR"/>
              </w:rPr>
              <w:t>_gulnaz@inbox.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Индер ауданы, Индербор к., Қонаев к., 1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71234) 2-11-92, 2-12-43, </w:t>
            </w:r>
            <w:r>
              <w:rPr>
                <w:rFonts w:cs="Zan Courier New" w:ascii="Courier" w:hAnsi="Courier"/>
                <w:sz w:val="20"/>
                <w:szCs w:val="20"/>
              </w:rPr>
              <w:t>факс</w:t>
            </w:r>
            <w:r>
              <w:rPr>
                <w:rFonts w:cs="Zan Courier New" w:ascii="Courier" w:hAnsi="Courier"/>
                <w:sz w:val="20"/>
                <w:szCs w:val="20"/>
                <w:lang w:val="pt-BR"/>
              </w:rPr>
              <w:t>: 2-10-93,2-12-74 E-mail: akimat.inder@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Исатай ауданы, Аққыстау а., Егемен Қазақстан к., 1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71231) 2-03-48, </w:t>
            </w:r>
            <w:r>
              <w:rPr>
                <w:rFonts w:cs="Zan Courier New" w:ascii="Courier" w:hAnsi="Courier"/>
                <w:sz w:val="20"/>
                <w:szCs w:val="20"/>
              </w:rPr>
              <w:t>факс</w:t>
            </w:r>
            <w:r>
              <w:rPr>
                <w:rFonts w:cs="Zan Courier New" w:ascii="Courier" w:hAnsi="Courier"/>
                <w:sz w:val="20"/>
                <w:szCs w:val="20"/>
                <w:lang w:val="pt-BR"/>
              </w:rPr>
              <w:t>: 2-02-94, 2-03-52 E-mail: Isatai_raiakimat@mail. 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Қызылқоға ауданы, Миялы а., Қарабалина к., 2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238) 2-13-86, 2-13-45, </w:t>
            </w:r>
            <w:r>
              <w:rPr>
                <w:rFonts w:cs="Zan Courier New" w:ascii="Courier" w:hAnsi="Courier"/>
                <w:sz w:val="20"/>
                <w:szCs w:val="20"/>
              </w:rPr>
              <w:t>факс</w:t>
            </w:r>
            <w:r>
              <w:rPr>
                <w:rFonts w:cs="Zan Courier New" w:ascii="Courier" w:hAnsi="Courier"/>
                <w:sz w:val="20"/>
                <w:szCs w:val="20"/>
                <w:lang w:val="pt-BR"/>
              </w:rPr>
              <w:t>: 2-11-81, 2-11-99 E-mail: kizilkoga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Құрманғазы ауданы, Ганюшкино а., Көшекбаев к., 2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233) 2-06-90, 2-12-92, </w:t>
            </w:r>
            <w:r>
              <w:rPr>
                <w:rFonts w:cs="Zan Courier New" w:ascii="Courier" w:hAnsi="Courier"/>
                <w:sz w:val="20"/>
                <w:szCs w:val="20"/>
              </w:rPr>
              <w:t>факс</w:t>
            </w:r>
            <w:r>
              <w:rPr>
                <w:rFonts w:cs="Zan Courier New" w:ascii="Courier" w:hAnsi="Courier"/>
                <w:sz w:val="20"/>
                <w:szCs w:val="20"/>
                <w:lang w:val="pt-BR"/>
              </w:rPr>
              <w:t>: 2-12-92, 2-13-76 E-mail: ore_otdel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Мақат ауданы, Мақат а., Орталық алаң,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239) 3-02-99, 3-03-99, </w:t>
            </w:r>
            <w:r>
              <w:rPr>
                <w:rFonts w:cs="Zan Courier New" w:ascii="Courier" w:hAnsi="Courier"/>
                <w:sz w:val="20"/>
                <w:szCs w:val="20"/>
              </w:rPr>
              <w:t>факс</w:t>
            </w:r>
            <w:r>
              <w:rPr>
                <w:rFonts w:cs="Zan Courier New" w:ascii="Courier" w:hAnsi="Courier"/>
                <w:sz w:val="20"/>
                <w:szCs w:val="20"/>
                <w:lang w:val="pt-BR"/>
              </w:rPr>
              <w:t>: 3-21-75, 3-02-76 E-mail: makatorg@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тырау облысы, Махамбет ауданы, Махамбет а., Абай к, 1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71236) 2-15-38, 2-12-42, </w:t>
            </w:r>
            <w:r>
              <w:rPr>
                <w:rFonts w:cs="Zan Courier New" w:ascii="Courier" w:hAnsi="Courier"/>
                <w:sz w:val="20"/>
                <w:szCs w:val="20"/>
              </w:rPr>
              <w:t>факс</w:t>
            </w:r>
            <w:r>
              <w:rPr>
                <w:rFonts w:cs="Zan Courier New" w:ascii="Courier" w:hAnsi="Courier"/>
                <w:sz w:val="20"/>
                <w:szCs w:val="20"/>
                <w:lang w:val="pt-BR"/>
              </w:rPr>
              <w:t>: 2-24-04, 2-22-56 E-mail: kurmanbaevar@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 АҚТӨБЕ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Ақтөбе қ, Әбiлқайыр хан д-лы, 4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2) 54-28-63, </w:t>
            </w:r>
            <w:r>
              <w:rPr>
                <w:rFonts w:cs="Zan Courier New" w:ascii="Courier" w:hAnsi="Courier"/>
                <w:sz w:val="20"/>
                <w:szCs w:val="20"/>
              </w:rPr>
              <w:t>факс</w:t>
            </w:r>
            <w:r>
              <w:rPr>
                <w:rFonts w:cs="Zan Courier New" w:ascii="Courier" w:hAnsi="Courier"/>
                <w:sz w:val="20"/>
                <w:szCs w:val="20"/>
                <w:lang w:val="pt-BR"/>
              </w:rPr>
              <w:t>: 56-49-07; E-mail: social_sfera_@mail.ru. ainura_aktobe@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Әйтеке би ауданы, Комсомол а., Т. Жүргенов к., 4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339) 21-2-16 E-mail: aitekebi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ға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Алға ауданы, Алға қ., 5 ш.а.,4 ү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37) 3-32-03, 3-32-04, </w:t>
            </w:r>
            <w:r>
              <w:rPr>
                <w:rFonts w:cs="Zan Courier New" w:ascii="Courier" w:hAnsi="Courier"/>
                <w:sz w:val="20"/>
                <w:szCs w:val="20"/>
              </w:rPr>
              <w:t>факс</w:t>
            </w:r>
            <w:r>
              <w:rPr>
                <w:rFonts w:cs="Zan Courier New" w:ascii="Courier" w:hAnsi="Courier"/>
                <w:sz w:val="20"/>
                <w:szCs w:val="20"/>
                <w:lang w:val="pt-BR"/>
              </w:rPr>
              <w:t>: 3-34-76 E-mail: algaaaconomotdel@mail. 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йганин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Байганин ауданы, Карауылкелдi а., Д. Қонаев к., 3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45) 22-8-74, </w:t>
            </w:r>
            <w:r>
              <w:rPr>
                <w:rFonts w:cs="Zan Courier New" w:ascii="Courier" w:hAnsi="Courier"/>
                <w:sz w:val="20"/>
                <w:szCs w:val="20"/>
              </w:rPr>
              <w:t>факс</w:t>
            </w:r>
            <w:r>
              <w:rPr>
                <w:rFonts w:cs="Zan Courier New" w:ascii="Courier" w:hAnsi="Courier"/>
                <w:sz w:val="20"/>
                <w:szCs w:val="20"/>
                <w:lang w:val="pt-BR"/>
              </w:rPr>
              <w:t>: 22-2-30 E-mail: eralin@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Ырғыз ауданы, Алтынсарин к., 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43) 21-5-74, </w:t>
            </w:r>
            <w:r>
              <w:rPr>
                <w:rFonts w:cs="Zan Courier New" w:ascii="Courier" w:hAnsi="Courier"/>
                <w:sz w:val="20"/>
                <w:szCs w:val="20"/>
              </w:rPr>
              <w:t>факс</w:t>
            </w:r>
            <w:r>
              <w:rPr>
                <w:rFonts w:cs="Zan Courier New" w:ascii="Courier" w:hAnsi="Courier"/>
                <w:sz w:val="20"/>
                <w:szCs w:val="20"/>
                <w:lang w:val="pt-BR"/>
              </w:rPr>
              <w:t>: 21-3-11 E-mail: irgizplan@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Қарғалы ауданы, Бадамша а., Әбiлқайыр хан к., 3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42) 22-7-92, </w:t>
            </w:r>
            <w:r>
              <w:rPr>
                <w:rFonts w:cs="Zan Courier New" w:ascii="Courier" w:hAnsi="Courier"/>
                <w:sz w:val="20"/>
                <w:szCs w:val="20"/>
              </w:rPr>
              <w:t>факс</w:t>
            </w:r>
            <w:r>
              <w:rPr>
                <w:rFonts w:cs="Zan Courier New" w:ascii="Courier" w:hAnsi="Courier"/>
                <w:sz w:val="20"/>
                <w:szCs w:val="20"/>
                <w:lang w:val="pt-BR"/>
              </w:rPr>
              <w:t>: 23-1-03 E-mail: ekonom_kargala.5@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Қобда ауданы, Қобда а., Астана, 4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41) 21-5-52, </w:t>
            </w:r>
            <w:r>
              <w:rPr>
                <w:rFonts w:cs="Zan Courier New" w:ascii="Courier" w:hAnsi="Courier"/>
                <w:sz w:val="20"/>
                <w:szCs w:val="20"/>
              </w:rPr>
              <w:t>факс</w:t>
            </w:r>
            <w:r>
              <w:rPr>
                <w:rFonts w:cs="Zan Courier New" w:ascii="Courier" w:hAnsi="Courier"/>
                <w:sz w:val="20"/>
                <w:szCs w:val="20"/>
                <w:lang w:val="pt-BR"/>
              </w:rPr>
              <w:t>: 21-4-51 E-mail: kobdaeconomika@rambler.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ортық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Мортық ауданы, Мортық а., Сейфуллин к., 3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31) 21-8-77. </w:t>
            </w:r>
            <w:r>
              <w:rPr>
                <w:rFonts w:cs="Zan Courier New" w:ascii="Courier" w:hAnsi="Courier"/>
                <w:sz w:val="20"/>
                <w:szCs w:val="20"/>
              </w:rPr>
              <w:t>факс</w:t>
            </w:r>
            <w:r>
              <w:rPr>
                <w:rFonts w:cs="Zan Courier New" w:ascii="Courier" w:hAnsi="Courier"/>
                <w:sz w:val="20"/>
                <w:szCs w:val="20"/>
                <w:lang w:val="pt-BR"/>
              </w:rPr>
              <w:t>: 21-5-55 E-mail: ekonomplan.mar@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Мұғалжар ауданы, Қандыағаш қ., Гагарин к., 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33) 3-64-14, </w:t>
            </w:r>
            <w:r>
              <w:rPr>
                <w:rFonts w:cs="Zan Courier New" w:ascii="Courier" w:hAnsi="Courier"/>
                <w:sz w:val="20"/>
                <w:szCs w:val="20"/>
              </w:rPr>
              <w:t>факс</w:t>
            </w:r>
            <w:r>
              <w:rPr>
                <w:rFonts w:cs="Zan Courier New" w:ascii="Courier" w:hAnsi="Courier"/>
                <w:sz w:val="20"/>
                <w:szCs w:val="20"/>
                <w:lang w:val="pt-BR"/>
              </w:rPr>
              <w:t>: 54-17-39 E-mail: mugalekonomotdel@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мi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Темiр ауданы, Щұбарқұдық к., Желтоқсан к., 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46) 2-25-19, </w:t>
            </w:r>
            <w:r>
              <w:rPr>
                <w:rFonts w:cs="Zan Courier New" w:ascii="Courier" w:hAnsi="Courier"/>
                <w:sz w:val="20"/>
                <w:szCs w:val="20"/>
              </w:rPr>
              <w:t>факс</w:t>
            </w:r>
            <w:r>
              <w:rPr>
                <w:rFonts w:cs="Zan Courier New" w:ascii="Courier" w:hAnsi="Courier"/>
                <w:sz w:val="20"/>
                <w:szCs w:val="20"/>
                <w:lang w:val="pt-BR"/>
              </w:rPr>
              <w:t>: 2-22-50 E-mail: temir_econo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йы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Ойыл ауданы, Ойыл а., Құрманғазы к., 4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332) 2-19-32, </w:t>
            </w:r>
            <w:r>
              <w:rPr>
                <w:rFonts w:cs="Zan Courier New" w:ascii="Courier" w:hAnsi="Courier"/>
                <w:sz w:val="20"/>
                <w:szCs w:val="20"/>
              </w:rPr>
              <w:t>факс</w:t>
            </w:r>
            <w:r>
              <w:rPr>
                <w:rFonts w:cs="Zan Courier New" w:ascii="Courier" w:hAnsi="Courier"/>
                <w:sz w:val="20"/>
                <w:szCs w:val="20"/>
                <w:lang w:val="pt-BR"/>
              </w:rPr>
              <w:t xml:space="preserve">: 2-17-11 E-mail: </w:t>
            </w:r>
            <w:r>
              <w:rPr>
                <w:rFonts w:cs="Zan Courier New" w:ascii="Courier" w:hAnsi="Courier"/>
                <w:sz w:val="20"/>
                <w:szCs w:val="20"/>
              </w:rPr>
              <w:t>есо</w:t>
            </w:r>
            <w:r>
              <w:rPr>
                <w:rFonts w:cs="Zan Courier New" w:ascii="Courier" w:hAnsi="Courier"/>
                <w:sz w:val="20"/>
                <w:szCs w:val="20"/>
                <w:lang w:val="pt-BR"/>
              </w:rPr>
              <w:t>nuil@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Хромтау ауданы, Хромтау қ., М. Горький к., 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1336) 21-1-41, факс: 27-5-68 E-mail: hromtaubydhzet0 8@rambler.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өбе облысы, Шалқар ауданы, Шалқар к,, Есет Көтiбарұлы к., 3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335) 21-4-35, 21-4-32, 23-4-62 E-mail: Shalkar-ekonom@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5. ШЫҒЫС ҚАЗАҚСТАН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Өскемен қ., М. Горький к., 4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pt-BR"/>
              </w:rPr>
            </w:pPr>
            <w:r>
              <w:rPr>
                <w:rFonts w:cs="Zan Courier New" w:ascii="Courier" w:hAnsi="Courier"/>
                <w:sz w:val="20"/>
                <w:szCs w:val="20"/>
              </w:rPr>
              <w:t>тел</w:t>
            </w:r>
            <w:r>
              <w:rPr>
                <w:rFonts w:cs="Zan Courier New" w:ascii="Courier" w:hAnsi="Courier"/>
                <w:sz w:val="20"/>
                <w:szCs w:val="20"/>
                <w:lang w:val="pt-BR"/>
              </w:rPr>
              <w:t>. 8 (7232) 57-82-10, E-mail: abitova@economica.ustk.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Өскемен қ., Пермитин к., 1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32) 24-12-38, E-mail: uprEconomika@oskemen.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Семей қ., Интернациональная к., 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22) 52-27-63, Е- mail: economsemey@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Риддер қ., Семенов к., 1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336) 4-62-26, Е- mail: eco@ridder.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Абай ауданы, Қарауыл а., Құнанбай к., 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252) 9-15-59, Е-mail: Abay_ekonom@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якөз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Аякоз ауданы, Аякөз қ., Абай д-лы, 1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237) 3-03-31, Е-mail: ekonom_agz@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Бесқарағай ауданы, Бесқарағай а., Сейфуллин к., 14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72236) 9-03-45, E-mail: beskaragayl_ekon@maii.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Бородулиха ауданы, Бородулиха а., Тәуелсiздiк к., 6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351)2-15-57, Е-mail: есоnоmiса-bor2007@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Глубоковски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Глубоковский ауданы, Глубокое к., Попович к., 11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331) 2-30-60, Е- mail: glubokoe_ekono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Жарма ауданы, Қалбатау а., Достық к., 10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347) 6-53-93, Е-mail: zharma_ekono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Зайсан ауданы, Зайсан қ., Жангелдин к., 5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72340) 2-16-06, Е-mail: ecoplan-zaisan@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Зырянов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Зырянов ауданы, Зыряновск қ., Советская к., 2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335) 4-03-20, Е- mail: Zur_Economica@mail.ru</w:t>
            </w:r>
          </w:p>
        </w:tc>
      </w:tr>
      <w:tr>
        <w:trPr>
          <w:trHeight w:val="45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атон Қарағ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атон Қарағай ауданы, Үлкен Нарын а., Абылайхан к., 10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341) 2-95-31, Е- mail: economica_katon@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өкпектi ауданы, Көкпектi а., Ш. Фахрутдинов к., 44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348) 2-12-83, Е-mail: Kok_econo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Күршiм ауданы, Күршiм а., Ибiжанов к., 2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339) 2-22-06, Е- mail: doszakup_kurchu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Тарбағатай ауданы, Ақсуат а., Абылайхан к., 1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346) 2-20-54, Е-mail: tarbag_econ@mail.</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Ұла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Ұлан ауданы, Молодежный к., 1. ү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8 (72338) 2-71-56, Е- mail: ulan_econo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Үржар ауданы, Үржар а., Абылайхан к., 12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8 (72230) 3-53-03, Е- mail: urdzharecon@list.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Шемонаиха ауданы, Шемонаиха қ., Советская к., 5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332) 3-32-93, Е- mail: economicshiem@mail.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6. ЖАМБЫЛ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Тараз қ., Абай к., 11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62) 45-54-86, 45-88-31, 45-42-30, 45-60-21 факс: 45-42-05, 45-46-28 Е- mail: ush_taraz@mail.ru</w:t>
            </w:r>
          </w:p>
        </w:tc>
      </w:tr>
      <w:tr>
        <w:trPr>
          <w:trHeight w:val="85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Байзақ ауданы, Сарыкемер а., Байзақ батыр к., 10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637) 2-11-52, 2-11-80, 2-28-05 Е-mail: kuamshbekov.nur@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Жамбыл ауданы, Асса а., Абай к., 12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633) 2-14-36, 2-19-36, 2-12-51 Е-mail: zhambyl_asa_aki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уалы ауданы «Жуалы ауданы</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Жуалы ауданы, Б. Момышұлы а., Жамбыл к., 1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635) 2-13-65, 2-11-65, 2-12-69 Е- mail: Akim_jualin@mail.ru, nurhzan_85@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рдай әкiмiнiң ауданы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Қордай ауданы, Қордай а., Толе би к., 10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636) 2-13-08, 2-11-47 E-mail: </w:t>
            </w:r>
            <w:r>
              <w:rPr>
                <w:rFonts w:cs="Zan Courier New" w:ascii="Courier" w:hAnsi="Courier"/>
                <w:sz w:val="20"/>
                <w:szCs w:val="20"/>
              </w:rPr>
              <w:t>о</w:t>
            </w:r>
            <w:r>
              <w:rPr>
                <w:rFonts w:cs="Zan Courier New" w:ascii="Courier" w:hAnsi="Courier"/>
                <w:sz w:val="20"/>
                <w:szCs w:val="20"/>
                <w:lang w:val="pt-BR"/>
              </w:rPr>
              <w:t>s</w:t>
            </w:r>
            <w:r>
              <w:rPr>
                <w:rFonts w:cs="Zan Courier New" w:ascii="Courier" w:hAnsi="Courier"/>
                <w:sz w:val="20"/>
                <w:szCs w:val="20"/>
              </w:rPr>
              <w:t>Һ</w:t>
            </w:r>
            <w:r>
              <w:rPr>
                <w:rFonts w:cs="Zan Courier New" w:ascii="Courier" w:hAnsi="Courier"/>
                <w:sz w:val="20"/>
                <w:szCs w:val="20"/>
                <w:lang w:val="pt-BR"/>
              </w:rPr>
              <w:t>kordai@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ерке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Мерке ауданы, Мерке а., Исмаилов к., 16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2632} 2-12-61, 2-23-81 E-mail: merkekense@gmail.com</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Мойынқұм ауданы, Мойынқұм а., Аманкелдi к., 14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2642) 2-49-71, 2-46-53 E-mail: moinkum_rsxy@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Рысқұлов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Т. Рысқұлов ауданы, Құлан а., Жiбек жолы к., 7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631) 2-16-34, 2-15-36 Е-mail: aigul271258@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Сарысу ауданы, Жаңатас қ., Бенбiтшiлiк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634) 6-29-27, 6-19-41, 6-22-42 Е-mail: Tokaev@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Талас ауданы, Қаратау қ., Достық алаңы, 1 ү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644) 6-17-77, 8 (72641) 2-12-58 Е- mail: akkul-selhoz@mait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облысы, Шу ауданы, Төле би а., Төле би к., 27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638) 3-28-38, 3-18-22 Е-mail: b_ainura@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7. БАТЫС ҚАЗАҚСТАН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Орал қ., К. Аманжолов к., 7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12) 51-10-65, E-mail: dshzko-zemotdel@rambler.ru. dshko-admotdel@zemotdel@rambler.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Ақжайық ауданы, Ақжайық а., Д. Қонаев к., 7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36) 92-302, 8(71136)92-135; Berik-63@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Бөкейорда ауданы, Сайқын а., Т. Жароков к., 3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40) 21-120, 8(71140)21-210; akimat_B@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өрлi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Бөрлi ауданы, Ақсай қ., Советская к., 9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33) 20-368, 8(71133)20-888; Shamgonova_G@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Жаңақала ауданы, Жаңақала а., Халық Достығы к., 4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41) 21-835, 8(71141)21-869; zmereke@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Жәнiбек ауданы, Жәнiбек а., Г. Қараш к., 6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35) 21-343, 8(71141) 21-869; janibek-kz@.bk.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Зеленое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Зеленов ауданы, Переметное а., Ю. Гагарин к., 13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30) 22-444, 8(71130) 22-547; Zelenovekono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зталов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Қазталов ауданы, Қазталов а., Шарафутдинов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44 ) 31-545, 8(71144)31-515; Kader_63@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Қаратөбе ауданы, Қаратөбе a., F. Құрманғалиев к., 1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45) 31-172, 8(71145) 31-172; Zhangaliev76@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Сырым ауданы, Жымпиты а., Қазақстан к., 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34) 31-127, 8(71134)31-171; Sirim_econo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Таскала ауданы, Тасқала а. Абай к., 2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39) 22-036, 8(71139) 22-416; Taskala-econ@rambler.ru</w:t>
            </w:r>
          </w:p>
        </w:tc>
      </w:tr>
      <w:tr>
        <w:trPr>
          <w:trHeight w:val="45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Теректi ауданы, Федоров а., Юбилейная к., 1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32) 23-147, 8(71132) 23-023; Ekonom_terekta@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Шыңғырлау ауданы, Шыңғырлау а., Қылышев к., 9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137) 33-445, 8(71137)34-286; nazgul_04@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8. ҚАРАҒАНДЫ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ағанды қ., Бейбiтшiлiк бульвары, 3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2) 42-10-67, E-mail: kancelyaria@krg.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Абай ауданы, Абай қ., Жеңiс д-лы, 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31) 4-65-23, 4-42-26; E-mail: abay-kontrol@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ктоғ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Ақтоғай ауданы, Ақтоғай а., Бөкейхан к., 4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7) 2-12-33; E-mail: Erjan_77@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ұқар Жыра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Бұқар Жырау ауданы, Ботақара к., Абылайхан к., 3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54) 2-14-60, 2-11-18; E-mail: bukharfarhad@topmail.kz, gasik@topmail.kz, b-jirau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аңаарқа ауданы, Атасу к., Тәуелсiздiк д-лы, 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0) 2-62-88; E-mail: zhanaarka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Қарқаралы ауданы, Қарқаралы қ., Т. Әубәкiров к., 2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46) 3-13-68, 3-13-66; E-mail: karkar_org@krg.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Нұра ауданы, Киевка к., Мыңбаев к., 4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54) 2-26-31; E-mail: akimat_nura@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Осакаров ауданы, Осакаровка к., Новая к., 3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2149) 4-12-67, 4-18-42; E-mail: Osak-izbirkom@mail.kz, Osak-akimat@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Ұлытау ауданы, Ұлтау а., Абай к., 2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5) 2-12-40; E-mail: ulytauakim@krg.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Шет ауданы, Ақсу Аюлы а., Шортанбай к., 2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31) 2-14-17, 2-15-09; E-mail: akimshe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Жезқазған қ., Алаша хан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2) 73-61-35; E-mail: zhez_org@krg.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әтбаев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Сәтбаев қ., Қ. Сәтбаев д-лы, 10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xml:space="preserve"> 8 (71063) 3-36-36; E-mail: satpaevakimat@mail.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9. ҚОСТАНАЙ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останай қ., Әл Фараби д-лы, 6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42) 51-17-82; E-mail: dsh-zem@kostanay.kz, www. kostanay.kz; e.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Алтынсарин ауданы, Обаған а., Ленин к., 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8(71445)3-42-20, E-mail: altynsar@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манкелдi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Аманкелдi ауданы, Аманкелдi а., Майлин к., 1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40) 2-11-00, E-mail: amangeldy@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улиекөл ауданы, Әулиекөл а., 1 Май к., 4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53) 10-00, E-mail: auliekol@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Денисов ауданы, Денисов а., Калинин к., 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4) 2-14-42, E-mail: denisovka@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Жангелдин ауданы, Торғай к., Алтынсарин к., 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9) 2-16-88, E-mail: jangeldy@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етiқар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Жетiқара ауданы, Жетiқара қ., 6 ш.а., 65 ү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35) 2-33-16, E-mail: zhitikara@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мысты ауданы, Қамысты а., Ержанов к., 6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37) 2-13-00, E-mail: kamysty@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рабалық ауданы, Қарабалық к., Космонавтар к., 3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41) 3-31-57, E-mail: karabalyk@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арасу ауданы, Қарасу а., Iсақов к., 7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52) 2-11-05, E-mail: karasu@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останай ауданы, Затобол к., Калинин к., 6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55) 2-30-50, E-mail: kost_region@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ендықар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Меңдiқара ауданы, Боровской а., Королев к., 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43) 2-15-71, E-mail: mendikara@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Науырызым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Науырызым ауданы, Қарамеңдi а., Ш. Жәнiбек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54) 2-11-44, E-mail: naurzum@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Сарыкөл ауданы, Сарыкөл к., Ленин к., 7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51) 2-11-38, E-mail: sarykol@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Таран ауданы, Таран а., Калинин к., 6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36) 3-61-44, E-mail: taranovka@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Ұзынкөл ауданы, Ұзынкөл а., Мүсiрепов к., 1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4) 2-12-55, E-mail: uzunkol@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Федоров ауданы, Федоров а., Калинин к., 5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42) 2-16-32, E-mail: fedorovka@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Қостанай қ., Мәуленов к., 2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2) 57-57-01, E-mail: gorakimat@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Арқалық қ., Абай д-лы, 2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0) 7-12-42, E-mail: arkalyk@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Лисаков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Лисаков қ., Бейбiтшiлiк к., 3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1433) 3-40-50, E-mail: lisakovsk@kostanay.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останай облысы, Рудный к, Фрунзе к., 1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1431) 9-04-23, E-mail: rudny@kostanav.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0. ҚЫЗЫЛОРДА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ызыл орда қ., Ы. Жақаев к.,7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242) 27-63-73, 23-55-81, </w:t>
            </w:r>
            <w:r>
              <w:rPr>
                <w:rFonts w:cs="Zan Courier New" w:ascii="Courier" w:hAnsi="Courier"/>
                <w:sz w:val="20"/>
                <w:szCs w:val="20"/>
              </w:rPr>
              <w:t>факс</w:t>
            </w:r>
            <w:r>
              <w:rPr>
                <w:rFonts w:cs="Zan Courier New" w:ascii="Courier" w:hAnsi="Courier"/>
                <w:sz w:val="20"/>
                <w:szCs w:val="20"/>
                <w:lang w:val="pt-BR"/>
              </w:rPr>
              <w:t>: 26-12-25, 23-55-79 E-mail: oblKorda@nursat.kz, sh_kvzvl@mail.ru, sx_kyzyl@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азалы ауданы, Әйтеке би к., Әйтеке би к., 6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факс</w:t>
            </w:r>
            <w:r>
              <w:rPr>
                <w:rFonts w:cs="Zan Courier New" w:ascii="Courier" w:hAnsi="Courier"/>
                <w:sz w:val="20"/>
                <w:szCs w:val="20"/>
                <w:lang w:val="pt-BR"/>
              </w:rPr>
              <w:t>: 8 (72438) 2-12-90 E-mail: Kazaly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рал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Арал ауданы, Арал қ, Школьная к., 3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433) 2-11-62, 2-13-80, Е-mail: aralkalasy@mail.ru, aral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армақшы ауданы, Қармақшы к., Қорқыт Ата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437) 2-12-34, Е-mail: KarmaKen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иелi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Шиелi ауданы, Шиелi к., Т. Рысқұлов к., 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432) 4-28-00, 4-15-90 Е-mail: akimat_shieli@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Жаңақорған ауданы, Жаңақорған к., М. Көкенов к., 3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435) 2-24-29 Е-mail: org_acim@mail.</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Сырдария ауданы, Тереңөзек к, Абай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436) 2-13-53 Е-mail: syrdarya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Жалағаш ауданы, Жалағаш к., Әйтеке би к., 1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431) 3-13-45 Е-mail: jalkorda@top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Қызылорда қ., Бөкейхан к. н/ж</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7242) 23-67-60 факс: 23-84-66 Е-mail: Gorakimat_kz@list.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1. МАҢҒЫСТАУ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Ақтау қ., 14 ш.а., 1 ү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92) 31-42-15;</w:t>
            </w:r>
          </w:p>
          <w:p>
            <w:pPr>
              <w:pStyle w:val="Style15"/>
              <w:spacing w:before="0" w:after="0"/>
              <w:rPr>
                <w:rFonts w:ascii="Courier" w:hAnsi="Courier" w:cs="Zan Courier New"/>
                <w:sz w:val="20"/>
                <w:szCs w:val="20"/>
              </w:rPr>
            </w:pPr>
            <w:r>
              <w:rPr>
                <w:rFonts w:cs="Zan Courier New" w:ascii="Courier" w:hAnsi="Courier"/>
                <w:sz w:val="20"/>
                <w:szCs w:val="20"/>
              </w:rPr>
              <w:t>факс; 8 (7292) 43-45-52,</w:t>
            </w:r>
          </w:p>
          <w:p>
            <w:pPr>
              <w:pStyle w:val="Style15"/>
              <w:spacing w:before="0" w:after="0"/>
              <w:rPr>
                <w:rFonts w:ascii="Courier" w:hAnsi="Courier" w:cs="Zan Courier New"/>
                <w:sz w:val="20"/>
                <w:szCs w:val="20"/>
              </w:rPr>
            </w:pPr>
            <w:r>
              <w:rPr>
                <w:rFonts w:cs="Zan Courier New" w:ascii="Courier" w:hAnsi="Courier"/>
                <w:sz w:val="20"/>
                <w:szCs w:val="20"/>
              </w:rPr>
              <w:t>тел: 8 (7292) 31-30-42;</w:t>
            </w:r>
          </w:p>
          <w:p>
            <w:pPr>
              <w:pStyle w:val="Style15"/>
              <w:spacing w:before="0" w:after="0"/>
              <w:rPr>
                <w:rFonts w:ascii="Courier" w:hAnsi="Courier" w:cs="Zan Courier New"/>
                <w:sz w:val="20"/>
                <w:szCs w:val="20"/>
              </w:rPr>
            </w:pPr>
            <w:r>
              <w:rPr>
                <w:rFonts w:cs="Zan Courier New" w:ascii="Courier" w:hAnsi="Courier"/>
                <w:sz w:val="20"/>
                <w:szCs w:val="20"/>
              </w:rPr>
              <w:t>факс: 8 (7292) 42-12-71, E-mail akimmangistau@mail.kz, s_sfera@list.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ау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Ақтау қ., 4 ш.а., 72 ү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292) 33-65-00; факс: 8(7292) 33-65-11, Е-mail: aktau_appar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ңаөзен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Жаңаөзен қ., Сәтбаев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2934)3-19-81; </w:t>
            </w:r>
            <w:r>
              <w:rPr>
                <w:rFonts w:cs="Zan Courier New" w:ascii="Courier" w:hAnsi="Courier"/>
                <w:sz w:val="20"/>
                <w:szCs w:val="20"/>
              </w:rPr>
              <w:t>факс</w:t>
            </w:r>
            <w:r>
              <w:rPr>
                <w:rFonts w:cs="Zan Courier New" w:ascii="Courier" w:hAnsi="Courier"/>
                <w:sz w:val="20"/>
                <w:szCs w:val="20"/>
                <w:lang w:val="pt-BR"/>
              </w:rPr>
              <w:t>: 8 (72934) 3-13-50, E-maii: akimat-uzen@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Бейнеу ауданы, Бейнеу а., Д. Тәжиев к., аудан әкiмдiгi.</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2932) 2-11-42; </w:t>
            </w:r>
            <w:r>
              <w:rPr>
                <w:rFonts w:cs="Zan Courier New" w:ascii="Courier" w:hAnsi="Courier"/>
                <w:sz w:val="20"/>
                <w:szCs w:val="20"/>
              </w:rPr>
              <w:t>факс</w:t>
            </w:r>
            <w:r>
              <w:rPr>
                <w:rFonts w:cs="Zan Courier New" w:ascii="Courier" w:hAnsi="Courier"/>
                <w:sz w:val="20"/>
                <w:szCs w:val="20"/>
                <w:lang w:val="pt-BR"/>
              </w:rPr>
              <w:t>: 8 (72932)2-21-10, E-mail. apparat_beineu@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Қарақия ауданы, Құрық а., Досан Батыр к., 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2937) 2-13-85; </w:t>
            </w:r>
            <w:r>
              <w:rPr>
                <w:rFonts w:cs="Zan Courier New" w:ascii="Courier" w:hAnsi="Courier"/>
                <w:sz w:val="20"/>
                <w:szCs w:val="20"/>
              </w:rPr>
              <w:t>факс</w:t>
            </w:r>
            <w:r>
              <w:rPr>
                <w:rFonts w:cs="Zan Courier New" w:ascii="Courier" w:hAnsi="Courier"/>
                <w:sz w:val="20"/>
                <w:szCs w:val="20"/>
                <w:lang w:val="pt-BR"/>
              </w:rPr>
              <w:t>: 8(72937) 2-21-91, E-mail: kuryk_apparat_akima@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Маңғыстау ауданы, Шетпе а., Орталық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2931) 2-11-31; </w:t>
            </w:r>
            <w:r>
              <w:rPr>
                <w:rFonts w:cs="Zan Courier New" w:ascii="Courier" w:hAnsi="Courier"/>
                <w:sz w:val="20"/>
                <w:szCs w:val="20"/>
              </w:rPr>
              <w:t>факс</w:t>
            </w:r>
            <w:r>
              <w:rPr>
                <w:rFonts w:cs="Zan Courier New" w:ascii="Courier" w:hAnsi="Courier"/>
                <w:sz w:val="20"/>
                <w:szCs w:val="20"/>
                <w:lang w:val="pt-BR"/>
              </w:rPr>
              <w:t>: 8 (72931) 2-24-42, E-mail: lazyn81@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Мұнайлы ауданы, Маңғыстау а., аудан әкiмдiгi.</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292) 46-62-00, факс: 8 (7292) 46-62-16 E-mail: munaily-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ұпқараға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Тұпқараған ауданы, Форт-Шевченко к. Д. Тәжiұлы к., 1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2938) 2-21-12; </w:t>
            </w:r>
            <w:r>
              <w:rPr>
                <w:rFonts w:cs="Zan Courier New" w:ascii="Courier" w:hAnsi="Courier"/>
                <w:sz w:val="20"/>
                <w:szCs w:val="20"/>
              </w:rPr>
              <w:t>факс</w:t>
            </w:r>
            <w:r>
              <w:rPr>
                <w:rFonts w:cs="Zan Courier New" w:ascii="Courier" w:hAnsi="Courier"/>
                <w:sz w:val="20"/>
                <w:szCs w:val="20"/>
                <w:lang w:val="pt-BR"/>
              </w:rPr>
              <w:t>: 8 (72938) 2-24-62, E-mail: fort_akimat@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2. ПАВЛОДАР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Павлодар қ., Академик Сәтбаев к., 4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 8 (7182) 32-22-09, 32-72-32 E-mail: kense. dsh@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Ақтоғай ауданы, Ақтоғай а., Абай к., 7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41) 2-14-50, E-mail: kense.aak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Баянауыл ауданы, Баянауыл а., Сатбаев к., 4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840) 9-12-03, </w:t>
            </w:r>
            <w:r>
              <w:rPr>
                <w:rFonts w:cs="Zan Courier New" w:ascii="Courier" w:hAnsi="Courier"/>
                <w:sz w:val="20"/>
                <w:szCs w:val="20"/>
              </w:rPr>
              <w:t>факс</w:t>
            </w:r>
            <w:r>
              <w:rPr>
                <w:rFonts w:cs="Zan Courier New" w:ascii="Courier" w:hAnsi="Courier"/>
                <w:sz w:val="20"/>
                <w:szCs w:val="20"/>
                <w:lang w:val="pt-BR"/>
              </w:rPr>
              <w:t>: 9-18-03 E-mail: kense.abr@pavlodar.gov.kz, bayanadm@pavlakimat.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елезински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Железинский ауданы, Железинка а., Әуезов к., 1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1) 2-21-40, E-mail: kense.azh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ртiс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Ертiс ауданы, Ертiс а., Қажымұқан к.,11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832) 2-10-68, </w:t>
            </w:r>
            <w:r>
              <w:rPr>
                <w:rFonts w:cs="Zan Courier New" w:ascii="Courier" w:hAnsi="Courier"/>
                <w:sz w:val="20"/>
                <w:szCs w:val="20"/>
              </w:rPr>
              <w:t>факс</w:t>
            </w:r>
            <w:r>
              <w:rPr>
                <w:rFonts w:cs="Zan Courier New" w:ascii="Courier" w:hAnsi="Courier"/>
                <w:sz w:val="20"/>
                <w:szCs w:val="20"/>
                <w:lang w:val="pt-BR"/>
              </w:rPr>
              <w:t>: 2-12-58 E-mail: kense.ae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Қашыр ауданы, Қашыр а., Елгин к., 17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3) 2-15-70, E-mail: kense.ak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Лебяжи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Лебяжин ауданы, Лебяжье а., Вс. Иванов к., 9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9) 2-10-32, E-mail: kense.al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Май ауданы, Май а., Қазыбек би к., 2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8) 9-11-07, E-mail: kense.am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Павлодар ауданы, Павлодар қ., Қайырбаев к., 3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ел/факс: 8 (7182) 32-42-95, E-mail: kense. ap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Успенский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Успенский ауданы, Успенка а., Ленин к., 7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4) 9-19-37, E-mail: kense.au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Шарбақты ауданы, Шарбақты а., Кеңес к., 5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836) 2-19-91, </w:t>
            </w:r>
            <w:r>
              <w:rPr>
                <w:rFonts w:cs="Zan Courier New" w:ascii="Courier" w:hAnsi="Courier"/>
                <w:sz w:val="20"/>
                <w:szCs w:val="20"/>
              </w:rPr>
              <w:t>факс</w:t>
            </w:r>
            <w:r>
              <w:rPr>
                <w:rFonts w:cs="Zan Courier New" w:ascii="Courier" w:hAnsi="Courier"/>
                <w:sz w:val="20"/>
                <w:szCs w:val="20"/>
                <w:lang w:val="pt-BR"/>
              </w:rPr>
              <w:t>: 2-11-72 E-mail: kebse.ashr@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су қала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Ақсу қ., Бейбiтшiлiк к., 5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37) 5-10-63, E-mail: kense.aa@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Павлодар қ., Қайырбаев к., 3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82) 32-01-80, </w:t>
            </w:r>
            <w:r>
              <w:rPr>
                <w:rFonts w:cs="Zan Courier New" w:ascii="Courier" w:hAnsi="Courier"/>
                <w:sz w:val="20"/>
                <w:szCs w:val="20"/>
              </w:rPr>
              <w:t>факс</w:t>
            </w:r>
            <w:r>
              <w:rPr>
                <w:rFonts w:cs="Zan Courier New" w:ascii="Courier" w:hAnsi="Courier"/>
                <w:sz w:val="20"/>
                <w:szCs w:val="20"/>
                <w:lang w:val="pt-BR"/>
              </w:rPr>
              <w:t>: 32-17-86 E-mail: kense.ap@pavlodar.gov.kz.kense.aap@pavlodar.gov.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Павлодар облысы, Екiбастұз қ., Ленин к., 4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w:t>
            </w:r>
            <w:r>
              <w:rPr>
                <w:rFonts w:cs="Zan Courier New" w:ascii="Courier" w:hAnsi="Courier"/>
                <w:sz w:val="20"/>
                <w:szCs w:val="20"/>
              </w:rPr>
              <w:t>факс</w:t>
            </w:r>
            <w:r>
              <w:rPr>
                <w:rFonts w:cs="Zan Courier New" w:ascii="Courier" w:hAnsi="Courier"/>
                <w:sz w:val="20"/>
                <w:szCs w:val="20"/>
                <w:lang w:val="pt-BR"/>
              </w:rPr>
              <w:t>: 8 (71873) 4-09-35, E-mail: kense.aer@pavlodar.gov.kz</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3. СОЛТҮСТIК ҚАЗАҚСТАН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Петропавл қ, Қазақстан Конституциясы к., 5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2) 33-19-20, 46-28-95, </w:t>
            </w:r>
            <w:r>
              <w:rPr>
                <w:rFonts w:cs="Zan Courier New" w:ascii="Courier" w:hAnsi="Courier"/>
                <w:sz w:val="20"/>
                <w:szCs w:val="20"/>
              </w:rPr>
              <w:t>факс</w:t>
            </w:r>
            <w:r>
              <w:rPr>
                <w:rFonts w:cs="Zan Courier New" w:ascii="Courier" w:hAnsi="Courier"/>
                <w:sz w:val="20"/>
                <w:szCs w:val="20"/>
                <w:lang w:val="pt-BR"/>
              </w:rPr>
              <w:t>: 36-07-45 E-mail: akimat@sko.kz, departament_sk@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Айыртау ауданы, Саумалкөл а., Ш. Уәлиханов к., 4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33) 2-11-02, 2-16-66, </w:t>
            </w:r>
            <w:r>
              <w:rPr>
                <w:rFonts w:cs="Zan Courier New" w:ascii="Courier" w:hAnsi="Courier"/>
                <w:sz w:val="20"/>
                <w:szCs w:val="20"/>
              </w:rPr>
              <w:t>факс</w:t>
            </w:r>
            <w:r>
              <w:rPr>
                <w:rFonts w:cs="Zan Courier New" w:ascii="Courier" w:hAnsi="Courier"/>
                <w:sz w:val="20"/>
                <w:szCs w:val="20"/>
                <w:lang w:val="pt-BR"/>
              </w:rPr>
              <w:t>: 2-11-02, 2-16-66 E-mail: airtay-akimat@sko.kz, dsh15@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Ақжар ауданы, Талшық а., Целинная к., 1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46)2-14-41, 2-12-67, </w:t>
            </w:r>
            <w:r>
              <w:rPr>
                <w:rFonts w:cs="Zan Courier New" w:ascii="Courier" w:hAnsi="Courier"/>
                <w:sz w:val="20"/>
                <w:szCs w:val="20"/>
              </w:rPr>
              <w:t>факс</w:t>
            </w:r>
            <w:r>
              <w:rPr>
                <w:rFonts w:cs="Zan Courier New" w:ascii="Courier" w:hAnsi="Courier"/>
                <w:sz w:val="20"/>
                <w:szCs w:val="20"/>
                <w:lang w:val="pt-BR"/>
              </w:rPr>
              <w:t>: 2-11-24, 2-17-98 E-mail: akzhar@sko.kz. moldir-05@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Аққайың ауданы, Смирново а., Народная к., 5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32) 2-12-64, </w:t>
            </w:r>
            <w:r>
              <w:rPr>
                <w:rFonts w:cs="Zan Courier New" w:ascii="Courier" w:hAnsi="Courier"/>
                <w:sz w:val="20"/>
                <w:szCs w:val="20"/>
              </w:rPr>
              <w:t>факс</w:t>
            </w:r>
            <w:r>
              <w:rPr>
                <w:rFonts w:cs="Zan Courier New" w:ascii="Courier" w:hAnsi="Courier"/>
                <w:sz w:val="20"/>
                <w:szCs w:val="20"/>
                <w:lang w:val="pt-BR"/>
              </w:rPr>
              <w:t>: 2-12-77, 2-11-75 E-mail: akkain-akimat@sko.kz, akksh@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Есiл ауданы, Явленка а., Ленин к., 2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43 2-15-01, 2-11-67, </w:t>
            </w:r>
            <w:r>
              <w:rPr>
                <w:rFonts w:cs="Zan Courier New" w:ascii="Courier" w:hAnsi="Courier"/>
                <w:sz w:val="20"/>
                <w:szCs w:val="20"/>
              </w:rPr>
              <w:t>факс</w:t>
            </w:r>
            <w:r>
              <w:rPr>
                <w:rFonts w:cs="Zan Courier New" w:ascii="Courier" w:hAnsi="Courier"/>
                <w:sz w:val="20"/>
                <w:szCs w:val="20"/>
                <w:lang w:val="pt-BR"/>
              </w:rPr>
              <w:t>: 2-15-0 , 2-11-65 E-mail: Esil-akimat@sko.kz, Esilsh@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Жамбыл ауданы, Пресновка а., Достық к., 1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44) 2-12-32, 2-12-06, </w:t>
            </w:r>
            <w:r>
              <w:rPr>
                <w:rFonts w:cs="Zan Courier New" w:ascii="Courier" w:hAnsi="Courier"/>
                <w:sz w:val="20"/>
                <w:szCs w:val="20"/>
              </w:rPr>
              <w:t>факс</w:t>
            </w:r>
            <w:r>
              <w:rPr>
                <w:rFonts w:cs="Zan Courier New" w:ascii="Courier" w:hAnsi="Courier"/>
                <w:sz w:val="20"/>
                <w:szCs w:val="20"/>
                <w:lang w:val="pt-BR"/>
              </w:rPr>
              <w:t>: 2-12-33, 2-15-62 E-mail: zhb@sko.kz, dshl4@mail.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М. Жұмабаев ауданы, Булаево қ., Юбилейная к., 56.</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31) 2-15-57, 2-00-10, </w:t>
            </w:r>
            <w:r>
              <w:rPr>
                <w:rFonts w:cs="Zan Courier New" w:ascii="Courier" w:hAnsi="Courier"/>
                <w:sz w:val="20"/>
                <w:szCs w:val="20"/>
              </w:rPr>
              <w:t>факс</w:t>
            </w:r>
            <w:r>
              <w:rPr>
                <w:rFonts w:cs="Zan Courier New" w:ascii="Courier" w:hAnsi="Courier"/>
                <w:sz w:val="20"/>
                <w:szCs w:val="20"/>
                <w:lang w:val="pt-BR"/>
              </w:rPr>
              <w:t>: 2-01-26, 2-13-88 E-mail: RSmagulov@sko.kz, Vzhumabaeva-akimat@sko.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Қызылжар ауданы, Бескөл а., Гагарин к., 1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38) 2-12-01, 2-11-70, </w:t>
            </w:r>
            <w:r>
              <w:rPr>
                <w:rFonts w:cs="Zan Courier New" w:ascii="Courier" w:hAnsi="Courier"/>
                <w:sz w:val="20"/>
                <w:szCs w:val="20"/>
              </w:rPr>
              <w:t>факс</w:t>
            </w:r>
            <w:r>
              <w:rPr>
                <w:rFonts w:cs="Zan Courier New" w:ascii="Courier" w:hAnsi="Courier"/>
                <w:sz w:val="20"/>
                <w:szCs w:val="20"/>
                <w:lang w:val="pt-BR"/>
              </w:rPr>
              <w:t>: 2-12-01, 2-29-06 E-mail: Kvzylzhar-akimat@sko/kz, dsh05@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Мамлют ауданы, Мамлютка қ., С. Мұқанов к., 12.</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41)2-15-90, 2-19-75, </w:t>
            </w:r>
            <w:r>
              <w:rPr>
                <w:rFonts w:cs="Zan Courier New" w:ascii="Courier" w:hAnsi="Courier"/>
                <w:sz w:val="20"/>
                <w:szCs w:val="20"/>
              </w:rPr>
              <w:t>факс</w:t>
            </w:r>
            <w:r>
              <w:rPr>
                <w:rFonts w:cs="Zan Courier New" w:ascii="Courier" w:hAnsi="Courier"/>
                <w:sz w:val="20"/>
                <w:szCs w:val="20"/>
                <w:lang w:val="pt-BR"/>
              </w:rPr>
              <w:t>: 2-17-88, 2-19-75 E-mail: Maml_akimat@mail.ru. maml-osh@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Ғ.Мүсiрепов атындағ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Ғ. Мүсiрепов атындағы аудан, Новоишимское а., Абылайхан к., 2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35) 2-13-07, 2-16-36, </w:t>
            </w:r>
            <w:r>
              <w:rPr>
                <w:rFonts w:cs="Zan Courier New" w:ascii="Courier" w:hAnsi="Courier"/>
                <w:sz w:val="20"/>
                <w:szCs w:val="20"/>
              </w:rPr>
              <w:t>факс</w:t>
            </w:r>
            <w:r>
              <w:rPr>
                <w:rFonts w:cs="Zan Courier New" w:ascii="Courier" w:hAnsi="Courier"/>
                <w:sz w:val="20"/>
                <w:szCs w:val="20"/>
                <w:lang w:val="pt-BR"/>
              </w:rPr>
              <w:t>: 2-11-48, 2-13-71 E-mail: dsh10@host.kz, gmusrepova-akimat@sko.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Тайынша ауданы, Тайынша қ., Қазақстан Конституциясы к., 19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36) 2-16-65, 2-14-70, </w:t>
            </w:r>
            <w:r>
              <w:rPr>
                <w:rFonts w:cs="Zan Courier New" w:ascii="Courier" w:hAnsi="Courier"/>
                <w:sz w:val="20"/>
                <w:szCs w:val="20"/>
              </w:rPr>
              <w:t>факс</w:t>
            </w:r>
            <w:r>
              <w:rPr>
                <w:rFonts w:cs="Zan Courier New" w:ascii="Courier" w:hAnsi="Courier"/>
                <w:sz w:val="20"/>
                <w:szCs w:val="20"/>
                <w:lang w:val="pt-BR"/>
              </w:rPr>
              <w:t>: 2-16-65, 2-11-54 E-mail: tainsha-akimat@sko.kz, dsh07@bk.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Тимирязев ауданы, Тимирязев а., Ш. Уәлиханов к.,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71537) 2-00-03, 2-15-33, </w:t>
            </w:r>
            <w:r>
              <w:rPr>
                <w:rFonts w:cs="Zan Courier New" w:ascii="Courier" w:hAnsi="Courier"/>
                <w:sz w:val="20"/>
                <w:szCs w:val="20"/>
              </w:rPr>
              <w:t>факс</w:t>
            </w:r>
            <w:r>
              <w:rPr>
                <w:rFonts w:cs="Zan Courier New" w:ascii="Courier" w:hAnsi="Courier"/>
                <w:sz w:val="20"/>
                <w:szCs w:val="20"/>
                <w:lang w:val="pt-BR"/>
              </w:rPr>
              <w:t xml:space="preserve"> 2-00-03, 2-14-74 E-mail: timirvazevo-osh@sko.kz, Timiryazevo-akimat@sko.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Уәлиханов ауданы, Кiшкенекөл а., Ш. Уәлиханов к., 8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42) 2-12-44, 2-18-21, </w:t>
            </w:r>
            <w:r>
              <w:rPr>
                <w:rFonts w:cs="Zan Courier New" w:ascii="Courier" w:hAnsi="Courier"/>
                <w:sz w:val="20"/>
                <w:szCs w:val="20"/>
              </w:rPr>
              <w:t>факс</w:t>
            </w:r>
            <w:r>
              <w:rPr>
                <w:rFonts w:cs="Zan Courier New" w:ascii="Courier" w:hAnsi="Courier"/>
                <w:sz w:val="20"/>
                <w:szCs w:val="20"/>
                <w:lang w:val="pt-BR"/>
              </w:rPr>
              <w:t>: 2-17-84, 2-12-71 E-mail: ualihan-akimat@sko.kz, dsh09@mail.online.kz</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Шал Ақын ауданы, Сергеевка қ., Жеңiс к., 3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1534) 2-12-41, 2-03-84, </w:t>
            </w:r>
            <w:r>
              <w:rPr>
                <w:rFonts w:cs="Zan Courier New" w:ascii="Courier" w:hAnsi="Courier"/>
                <w:sz w:val="20"/>
                <w:szCs w:val="20"/>
              </w:rPr>
              <w:t>факс</w:t>
            </w:r>
            <w:r>
              <w:rPr>
                <w:rFonts w:cs="Zan Courier New" w:ascii="Courier" w:hAnsi="Courier"/>
                <w:sz w:val="20"/>
                <w:szCs w:val="20"/>
                <w:lang w:val="pt-BR"/>
              </w:rPr>
              <w:t>: 2-12-48, 2-07-16 E-mail: shalakyn-akimat@sko.kz. dshshlk@mail.ru</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4. ОҢТҮСТIК ҚАЗАҚСТАН ОБЛЫСЫ</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ымкент қ., Тоқаев к., 1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xml:space="preserve">: 8 (7252) 53-91-86, 53-03-71 </w:t>
            </w:r>
            <w:r>
              <w:rPr>
                <w:rFonts w:cs="Zan Courier New" w:ascii="Courier" w:hAnsi="Courier"/>
                <w:sz w:val="20"/>
                <w:szCs w:val="20"/>
              </w:rPr>
              <w:t>факс</w:t>
            </w:r>
            <w:r>
              <w:rPr>
                <w:rFonts w:cs="Zan Courier New" w:ascii="Courier" w:hAnsi="Courier"/>
                <w:sz w:val="20"/>
                <w:szCs w:val="20"/>
                <w:lang w:val="pt-BR"/>
              </w:rPr>
              <w:t>: 54-00-60, 53-05-13 E-mail: dsh_ukofal@mail.ru E-mail: regprogra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Бәйдiбек ауданы, Шаян а., Б. Қарашаұлы к., 49.</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8) 2-22-68 E-mail: nurjan82@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Қазығұрт ауданы, Қазығұрт а., Қонаев к., 9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72539) 2-31-31 E-mail: akim_kazgur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Мақтаарал ауданы, Жетiсай қ., М. Әуезов к., 2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4) 6-15-67 E-mail: timur_kz78@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Ордабасы ауданы, Темiрлан а., Т. Әубакiров к., 4.</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0) 2-13-00 E-mail: ordasy_org@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Отырар ауданы, Шәуелдер а., Жiбек жолы д-лы, 2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4) 2-14-42 E-mail: otrar_akimat@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айрам ауданы, Ақсукент а., Жiбек жолы к., 9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1)2-03-50 E-mail: sairam_ad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арыағаш ауданы, Сарыағаш қ., Исмаилов к., 3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7) 2-26-28 E-mail: saryagashaki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Сөзақ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Сөзақ ауданы, Шолаққорған а., Жiбек жолы, н/ж.</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6) 4-14-89 E-mail: suzak-aki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өлеби ауданы, Леңгiр қ., Әйтеке би к., 28.</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7) 6-21-35 E-mail: tolebi.akim@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үлкiбас ауданы, Т. Рысқұлов а., Т. Рысқұлов к., 20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8) 5-33-00 E-mail: trkoo@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Шардара ауданы аудан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Шардара ауданы, Шардара қ., Төле би к., 4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5)2-28-70 E-mail: bahal980_80@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Арыс қ., Әл Фараби к., 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40) 2-28-77 E-mail: orgotdel_arys@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Кентау қ., Яссауи к., 87.</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6) 3-72-44 E-mail: akimat_kentay@mail.ru</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MM</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Түркiстан қ., Есiм хан алаңы, 3.</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pPr>
            <w:r>
              <w:rPr>
                <w:rFonts w:cs="Zan Courier New" w:ascii="Courier" w:hAnsi="Courier"/>
                <w:sz w:val="20"/>
                <w:szCs w:val="20"/>
              </w:rPr>
              <w:t>тел</w:t>
            </w:r>
            <w:r>
              <w:rPr>
                <w:rFonts w:cs="Zan Courier New" w:ascii="Courier" w:hAnsi="Courier"/>
                <w:sz w:val="20"/>
                <w:szCs w:val="20"/>
                <w:lang w:val="pt-BR"/>
              </w:rPr>
              <w:t>.: 8 (72533) 4-10-05 E-mail: tur_akimat@mail.ru</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ануарға ветеринариялық паспорт бер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апа және ти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4173"/>
        <w:gridCol w:w="1904"/>
        <w:gridCol w:w="1904"/>
        <w:gridCol w:w="1940"/>
      </w:tblGrid>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ғы мақсаттық мәнi</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 беру жылындағы ағымдық мәнi</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 Уақытылылығы</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оқиғаларының %-ы (үлес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ы (үлес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3. Қол жетiмдiлiк</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rPr>
            </w:pPr>
            <w:r>
              <w:rPr>
                <w:rFonts w:cs="Courier" w:ascii="Courier" w:hAnsi="Courier"/>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 форматта қол жеткiзуге болатын қызметтер %-ы (үлес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4.1.Шағымданудың қолданыстағы тәртiбiне қанағаттанған тұтынушылардың %-ы (үлес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5.1.Персоналдың сыпайылығына қанағаттанған тұтынушылардың %-ы (үлесi)</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rPr>
            </w:pPr>
            <w:r>
              <w:rPr>
                <w:rFonts w:cs="Courier" w:ascii="Courier" w:hAnsi="Courier"/>
              </w:rPr>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ERusakov</dc:creator>
  <dc:description/>
  <cp:keywords/>
  <dc:language>en-US</dc:language>
  <cp:lastModifiedBy>ERusakov</cp:lastModifiedBy>
  <dcterms:modified xsi:type="dcterms:W3CDTF">2011-10-07T13:45:00Z</dcterms:modified>
  <cp:revision>2</cp:revision>
  <dc:subject/>
  <dc:title>Ќазаќстан Республикасы </dc:title>
</cp:coreProperties>
</file>