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7 сәуiрдегi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394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ұмыссыз азаматтарды тiркеу және есепке қою» мемлекеттiк қызмет стандарты</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Жұмыссыздарды тiркеу және есепке қою» мемлекеттiк қызметiн (бұдан әрi – мемлекеттiк қызмет) тiзбесi осы «Жұмыссыз азаматтарды тiркеу және есепке қою» мемлекеттiк қызмет стандартына (бұдан әрi – стандарт) 1-қосымшада көрсетiлген, тұтынушының тұрғылықты жерi бойынша Астана және Алматы қалаларының жұмыспен қамту және әлеуметтiк бағдарламалар басқармалары, аудандардың, облыстық маңызы бар қалалардың жұмыспен қамту және әлеуметтiк бағдарламалар бөлiмдерi (бұдан әрi – уәкiлеттi орган) көрсетедi.</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тiң нысаны: автоматтандырылма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Халықты жұмыспен қамту туралы» Қазақстан Республикасының 2001 жылғы 23 қаңтардағы Заңының 15-бабына сәйкес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тi көрсетудiң тәртiбi және қажеттi құжаттар туралы толық ақпарат, сондай-ақ оларды толтыру үлгiлерi, тiзбелерi осы стандартқа 1-қосымшада көрсетiлген уәкiлеттi органдардың стендiлерiнде, ресми ақпарат көздерiнде, интернет-ресурстарында, сондай-ақ Қазақстан Республикасы Еңбек және халықты әлеуметтiк қорғау министрлiгiнiң http:/www.enbek.gov.kz интернет-ресурсында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5. Мемлекеттiк қызмет көрсету нәтижесi электронды түрде жұмыссыз ретiнде тiркеу және есепке қою не қызмет көрсетуден бас тарту туралы дәлелдi жауап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жеке тұлғаларға: Қазақстан Республикасының азаматтарына, оралмандарға, босқындарға, шетелдiктерге, Қазақстан Республикасында тұрақты тұратын азаматтығы жоқ адамдарға (бұдан әрi – тұтынуш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көрсету мерзiмi:</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 көрсету мерзiмi тұтынушы осы стандарттың 11-тармағында анықталған қажеттi құжаттарды тапсырған сәттен бастап он жұмыс күнiнен кешiктiрiлмейдi;</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 өтiнiш берген күнi сол жерде көрсетiлетiн мемлекеттiк қызметтi алуға дейiн күтудiң шектi ең көп уақыты бiр өтiнiш берушiге қызмет көрсетуге 15 минуттан есептегенде кезектегi адамдардың санына байланысты болады;</w:t>
      </w:r>
    </w:p>
    <w:p>
      <w:pPr>
        <w:pStyle w:val="Style15"/>
        <w:spacing w:before="0" w:after="0"/>
        <w:jc w:val="both"/>
        <w:rPr>
          <w:rFonts w:ascii="Courier" w:hAnsi="Courier" w:cs="Zan Courier New"/>
          <w:sz w:val="20"/>
          <w:szCs w:val="20"/>
        </w:rPr>
      </w:pPr>
      <w:r>
        <w:rPr>
          <w:rFonts w:cs="Zan Courier New" w:ascii="Courier" w:hAnsi="Courier"/>
          <w:sz w:val="20"/>
          <w:szCs w:val="20"/>
        </w:rPr>
        <w:t>3) тұтынушы өтiнiш берген күнi сол жерде көрсетiлетiн мемлекеттiк қызметтi алушыға қызмет көрсетудiң рұқсат берiлген ең көп уақыты 15 минуттан аспайды.</w:t>
      </w:r>
    </w:p>
    <w:p>
      <w:pPr>
        <w:pStyle w:val="Style15"/>
        <w:spacing w:before="0" w:after="0"/>
        <w:jc w:val="both"/>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Уәкiлеттi органның жұмыс кестесi: демалыс (сенбi, жексенбi) және мереке күндерiн қоспағанда, сағат 13.00-ден 14.00-ге дейiн түскi үзiлiспен күн сайын сағат 9.00-ден 18.00-ге дейiн.</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көрсететiн мамандардың деректемелерi (Т.А.Ә, кабинет нөмiрi) уәкiлеттi органның ғимаратында көрнекi жерде орналасқан.</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алдын ала жазылусыз және жеделдетiп қызмет көрсетусiз, кезек күту тәртiбiме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 тұтынушының тұрғылықты жерiндегi уәкiлеттi органның үй-жайында көрсетiледi. Күту залында отыруға арналған орындар, мемлекеттiк қызмет көрсету үшiн қажеттi ақпарат орналасқан стендiлер, сондай-ақ өртке қарсы қауiпсiздiк құралдары бар. Мүмкiндiктерi шектеулi адамдар үшiн кiреберiсте пандус болуға тиiс.</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 көрсетудiң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Мемлекеттiк қызметтi алу үшiн тұтынушы мынадай құжаттарды ұсынады:</w:t>
      </w:r>
    </w:p>
    <w:p>
      <w:pPr>
        <w:pStyle w:val="Style15"/>
        <w:spacing w:before="0" w:after="0"/>
        <w:jc w:val="both"/>
        <w:rPr>
          <w:rFonts w:ascii="Courier" w:hAnsi="Courier" w:cs="Zan Courier New"/>
          <w:sz w:val="20"/>
          <w:szCs w:val="20"/>
        </w:rPr>
      </w:pPr>
      <w:r>
        <w:rPr>
          <w:rFonts w:cs="Zan Courier New" w:ascii="Courier" w:hAnsi="Courier"/>
          <w:sz w:val="20"/>
          <w:szCs w:val="20"/>
        </w:rPr>
        <w:t>1) жеке басын куәландыратын құжаттар:</w:t>
      </w:r>
    </w:p>
    <w:p>
      <w:pPr>
        <w:pStyle w:val="Style15"/>
        <w:spacing w:before="0" w:after="0"/>
        <w:jc w:val="both"/>
        <w:rPr>
          <w:rFonts w:ascii="Courier" w:hAnsi="Courier" w:cs="Zan Courier New"/>
          <w:sz w:val="20"/>
          <w:szCs w:val="20"/>
        </w:rPr>
      </w:pPr>
      <w:r>
        <w:rPr>
          <w:rFonts w:cs="Zan Courier New" w:ascii="Courier" w:hAnsi="Courier"/>
          <w:sz w:val="20"/>
          <w:szCs w:val="20"/>
        </w:rPr>
        <w:t>Қазақстан азаматтары – жеке куәлiк (паспорт);</w:t>
      </w:r>
    </w:p>
    <w:p>
      <w:pPr>
        <w:pStyle w:val="Style15"/>
        <w:spacing w:before="0" w:after="0"/>
        <w:jc w:val="both"/>
        <w:rPr>
          <w:rFonts w:ascii="Courier" w:hAnsi="Courier" w:cs="Zan Courier New"/>
          <w:sz w:val="20"/>
          <w:szCs w:val="20"/>
        </w:rPr>
      </w:pPr>
      <w:r>
        <w:rPr>
          <w:rFonts w:cs="Zan Courier New" w:ascii="Courier" w:hAnsi="Courier"/>
          <w:sz w:val="20"/>
          <w:szCs w:val="20"/>
        </w:rPr>
        <w:t>шетелдiктер және азаматтығы жоқ адамдар – шетелдiктiң Қазақстан Республикасында тұруына ыхтиярхаты және азаматтығы жоқ адамның iшкi iстер органдарында тiркелгенi туралы белгiсi бар куәлiгi;</w:t>
      </w:r>
    </w:p>
    <w:p>
      <w:pPr>
        <w:pStyle w:val="Style15"/>
        <w:spacing w:before="0" w:after="0"/>
        <w:jc w:val="both"/>
        <w:rPr>
          <w:rFonts w:ascii="Courier" w:hAnsi="Courier" w:cs="Zan Courier New"/>
          <w:sz w:val="20"/>
          <w:szCs w:val="20"/>
        </w:rPr>
      </w:pPr>
      <w:r>
        <w:rPr>
          <w:rFonts w:cs="Zan Courier New" w:ascii="Courier" w:hAnsi="Courier"/>
          <w:sz w:val="20"/>
          <w:szCs w:val="20"/>
        </w:rPr>
        <w:t>оралмандар – оралман куәлiгi;</w:t>
      </w:r>
    </w:p>
    <w:p>
      <w:pPr>
        <w:pStyle w:val="Style15"/>
        <w:spacing w:before="0" w:after="0"/>
        <w:jc w:val="both"/>
        <w:rPr>
          <w:rFonts w:ascii="Courier" w:hAnsi="Courier" w:cs="Zan Courier New"/>
          <w:sz w:val="20"/>
          <w:szCs w:val="20"/>
        </w:rPr>
      </w:pPr>
      <w:r>
        <w:rPr>
          <w:rFonts w:cs="Zan Courier New" w:ascii="Courier" w:hAnsi="Courier"/>
          <w:sz w:val="20"/>
          <w:szCs w:val="20"/>
        </w:rPr>
        <w:t>2) еңбек кiтапшасы;</w:t>
      </w:r>
    </w:p>
    <w:p>
      <w:pPr>
        <w:pStyle w:val="Style15"/>
        <w:spacing w:before="0" w:after="0"/>
        <w:jc w:val="both"/>
        <w:rPr>
          <w:rFonts w:ascii="Courier" w:hAnsi="Courier" w:cs="Zan Courier New"/>
          <w:sz w:val="20"/>
          <w:szCs w:val="20"/>
        </w:rPr>
      </w:pPr>
      <w:r>
        <w:rPr>
          <w:rFonts w:cs="Zan Courier New" w:ascii="Courier" w:hAnsi="Courier"/>
          <w:sz w:val="20"/>
          <w:szCs w:val="20"/>
        </w:rPr>
        <w:t>3) әлеуметтiк жеке код (ӘЖК) берiлгенi туралы куәлiк;</w:t>
      </w:r>
    </w:p>
    <w:p>
      <w:pPr>
        <w:pStyle w:val="Style15"/>
        <w:spacing w:before="0" w:after="0"/>
        <w:jc w:val="both"/>
        <w:rPr>
          <w:rFonts w:ascii="Courier" w:hAnsi="Courier" w:cs="Zan Courier New"/>
          <w:sz w:val="20"/>
          <w:szCs w:val="20"/>
        </w:rPr>
      </w:pPr>
      <w:r>
        <w:rPr>
          <w:rFonts w:cs="Zan Courier New" w:ascii="Courier" w:hAnsi="Courier"/>
          <w:sz w:val="20"/>
          <w:szCs w:val="20"/>
        </w:rPr>
        <w:t>4) салық төлеушiнiң тiркеу нөмiрi (СТН);</w:t>
      </w:r>
    </w:p>
    <w:p>
      <w:pPr>
        <w:pStyle w:val="Style15"/>
        <w:spacing w:before="0" w:after="0"/>
        <w:jc w:val="both"/>
        <w:rPr>
          <w:rFonts w:ascii="Courier" w:hAnsi="Courier" w:cs="Zan Courier New"/>
          <w:sz w:val="20"/>
          <w:szCs w:val="20"/>
        </w:rPr>
      </w:pPr>
      <w:r>
        <w:rPr>
          <w:rFonts w:cs="Zan Courier New" w:ascii="Courier" w:hAnsi="Courier"/>
          <w:sz w:val="20"/>
          <w:szCs w:val="20"/>
        </w:rPr>
        <w:t>5) соңғы жылы алған табысы туралы мәлiметтер (мәлiмдеме сипатында болады);</w:t>
      </w:r>
    </w:p>
    <w:p>
      <w:pPr>
        <w:pStyle w:val="Style15"/>
        <w:spacing w:before="0" w:after="0"/>
        <w:jc w:val="both"/>
        <w:rPr>
          <w:rFonts w:ascii="Courier" w:hAnsi="Courier" w:cs="Zan Courier New"/>
          <w:sz w:val="20"/>
          <w:szCs w:val="20"/>
        </w:rPr>
      </w:pPr>
      <w:r>
        <w:rPr>
          <w:rFonts w:cs="Zan Courier New" w:ascii="Courier" w:hAnsi="Courier"/>
          <w:sz w:val="20"/>
          <w:szCs w:val="20"/>
        </w:rPr>
        <w:t>12. Уәкiлеттi органда мемлекеттiк қызмет бланкiлердi толтырмай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13. Уәкiлеттi органда қажеттi құжаттардың барлығы тапсырылғаннан кейiн уәкiлеттi органның жұмыссызды тiркеудi және есепке алуды жүзеге асыратын қызметкерi тұтынушының деректерiн дербес есепке алу карточкасына (компьютерлiк дерекқорға) енгiзедi.</w:t>
      </w:r>
    </w:p>
    <w:p>
      <w:pPr>
        <w:pStyle w:val="Style15"/>
        <w:spacing w:before="0" w:after="0"/>
        <w:jc w:val="both"/>
        <w:rPr>
          <w:rFonts w:ascii="Courier" w:hAnsi="Courier" w:cs="Zan Courier New"/>
          <w:sz w:val="20"/>
          <w:szCs w:val="20"/>
        </w:rPr>
      </w:pPr>
      <w:r>
        <w:rPr>
          <w:rFonts w:cs="Zan Courier New" w:ascii="Courier" w:hAnsi="Courier"/>
          <w:sz w:val="20"/>
          <w:szCs w:val="20"/>
        </w:rPr>
        <w:t>14. Тұтынушыға тiркелген және тұтынушының мемлекеттiк қызметтi алған күнi, құжаттарды қабылдаған адамның тегi мен аты-жөн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5. Мемлекеттiк қызмет көрсету нәтижесi туралы хабарлау өтiнiш берушiнiң тұрғылықты жерiндегi уәкiлеттi органға жеке өзiнiң баруы арқылы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6. Жұмыссыз ретiнде тiркеуден, есепке алудан бас тарту қажеттi құжаттар болмаған кезде, жалған мәлiметтер мен құжаттар ұсынған кезде, осы стандартқа 2-қосымшаға сәйкес нысан бойынша жүргiзiледi.</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берудi тоқтата тұру үшiн негiздеме жоқ.</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Уәкiлеттi органның қызметi адамның конституциялық құқықтарының, қызметтiк борышын атқару кезiнде заңдылықтың сақталуы қағидаттарына негiзделедi және сыпайылық, толық ақпарат беру, оның сақталуын, қорғалуын және құпиялылығын қамтамасыз ету қағидаттарында жүзеге асырыл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 көрсету нәтижелерi осы стандартқа 3-қосымшаға сәйкес сапа және ти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Уәкiлеттi органның жұмысы бағаланатын мемлекеттiк қызметтiң сапа және тиiмдiлiк көрсеткiштерiнiң нысаналы мәндерi жыл сайын Қазақстан Республикасы Еңбек және халықты әлеуметтiк қорғау министрлiгiнiң бұйрығыме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Уәкiлеттi лауазымды тұлғалардың әрекетiне (әрекетсiздiгiне) шағымданудың тәртiбiн түсiндiретiн және шағымды дайындауға жәрдемдесетiн мемлекеттiк органның атауы, олардың заңды мекенжайлары, телефон нөмiрлерi, электронды почтаның мекенжайлары, осы стандартқа 1-қосымша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1. Көрсетiлген мемлекеттiк қызмет нәтижелерiмен келiспеген жағдайларда шағым атауы, жұмыс кестесi, заңды мекенжайы, телефондары, электронды почтасының мекенжайы осы стандартқа 4-қосымшада көрсетiлген осы мемлекеттiк қызметтi көрсетудi ұйымдастыруға жауапты жоғары тұрған уәкiлеттi органның басшысының атын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 мекенжайлары, телефондары осы стандартқа 5-қосымшада көрсетiлген жергiлiктi атқарушы органдар Әкiмдерiнiң аппаратына жүгiнуiне болады.</w:t>
      </w:r>
    </w:p>
    <w:p>
      <w:pPr>
        <w:pStyle w:val="Style15"/>
        <w:spacing w:before="0" w:after="0"/>
        <w:jc w:val="both"/>
        <w:rPr>
          <w:rFonts w:ascii="Courier" w:hAnsi="Courier" w:cs="Zan Courier New"/>
          <w:sz w:val="20"/>
          <w:szCs w:val="20"/>
        </w:rPr>
      </w:pPr>
      <w:r>
        <w:rPr>
          <w:rFonts w:cs="Zan Courier New" w:ascii="Courier" w:hAnsi="Courier"/>
          <w:sz w:val="20"/>
          <w:szCs w:val="20"/>
        </w:rPr>
        <w:t>22. Қызмет дөрекi көрсетiлген жағдайларда шағым, кабинет нөмiрi уәкiлеттi органның көрнекi жердегi стендiлерiнде көрсетiлген уәкiлеттi орган басшысының атына берiледi, электрондық почтасының мекенжайы, байланыс деректерi осы стандартқа 4-қосымшада көрсетiлген. Уәкiлеттi органның жұмыс кестесi осы стандарттың 9-тармағында көзделген жұмыс кестелерiне сәйкес белгiленедi.</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мемлекеттiк қызмет нәтижелерiмен келiспеген жағдайларда тұтынушының заңнамада белгiленген тәртiппен сотқа жүгiнуге құқығы бар.</w:t>
      </w:r>
    </w:p>
    <w:p>
      <w:pPr>
        <w:pStyle w:val="Style15"/>
        <w:spacing w:before="0" w:after="0"/>
        <w:jc w:val="both"/>
        <w:rPr>
          <w:rFonts w:ascii="Courier" w:hAnsi="Courier" w:cs="Zan Courier New"/>
          <w:sz w:val="20"/>
          <w:szCs w:val="20"/>
        </w:rPr>
      </w:pPr>
      <w:r>
        <w:rPr>
          <w:rFonts w:cs="Zan Courier New" w:ascii="Courier" w:hAnsi="Courier"/>
          <w:sz w:val="20"/>
          <w:szCs w:val="20"/>
        </w:rPr>
        <w:t>24. Жеке тұлғаның шағымында оның тегi, аты, әкесiнiң аты, почталық мекенжайы көрсетiледi. Шағымға тұтынушы қол қоюға тиiс. Шағым берген кезде әрекетiне шағымданатын орган атауы немесе лауазымды адам, өтiнiш себебi мен талаптар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5. Жазбаша шағыммен жүгiнген тұтынушыға жауап алатын күнi және уақыты, өтiнiштi қарау барысы туралы ақпарат алуға болатын адамдардың байланыс деректер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6. Қазақстан Республикасы Еңбек және халықты әлеуметтiк қорғау министрлiгiнiң мекенжайы: 010000, Астана қаласы, Орынбор көшесi, № 8 үй, «Министрлiктер үйi» әкiмшiлiк ғимараты, интернет-ресурс: http://www.enbek.gov.kz.</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ұмыссыз азаматтарды тiрк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есепке қою» мемлек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Уәкiлеттi органдардың мекенжайлары мен байланыс деректерi</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мола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16"/>
        <w:gridCol w:w="2512"/>
        <w:gridCol w:w="3479"/>
        <w:gridCol w:w="1304"/>
        <w:gridCol w:w="2110"/>
      </w:tblGrid>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100, Ақкөл қаласы, Нұрмағамбетов көшесi, 81 akkol_ozsp@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8 2-10-48</w:t>
            </w:r>
          </w:p>
        </w:tc>
        <w:tc>
          <w:tcPr>
            <w:tcW w:w="21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200, Аршалы ауылы, Тәшенов көшесi, 47 arshaly_rotz@kokshetau. online.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3-76</w:t>
            </w:r>
          </w:p>
        </w:tc>
        <w:tc>
          <w:tcPr>
            <w:tcW w:w="21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20300, Астрахан ауылы, Әл-Фараби көшесi, 50 astr_socz@kokshetau. online.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 2-25-34</w:t>
            </w:r>
          </w:p>
        </w:tc>
        <w:tc>
          <w:tcPr>
            <w:tcW w:w="21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400, Атбасар қаласы, Ағыбай батыр көшесi, 50 atb_rotziszn@kokshetau. online.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45-69</w:t>
            </w:r>
          </w:p>
        </w:tc>
        <w:tc>
          <w:tcPr>
            <w:tcW w:w="21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500, Макинск қаласы, Некрасов көшесi, 19 bulandy_rozsp@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14-26</w:t>
            </w:r>
          </w:p>
        </w:tc>
        <w:tc>
          <w:tcPr>
            <w:tcW w:w="21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600, Егiндiкөл ауылы, Жеңiс көшесi, 6 egindykol_ozsp@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5-44</w:t>
            </w:r>
          </w:p>
        </w:tc>
        <w:tc>
          <w:tcPr>
            <w:tcW w:w="21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700, Степняк қаласы, Ленин көшесi, 64 oz_sp.enbek@bk.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21-29</w:t>
            </w:r>
          </w:p>
        </w:tc>
        <w:tc>
          <w:tcPr>
            <w:tcW w:w="21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800, Ерейментау қаласы, Кенесары көшесi, 87 eremzsp@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37-44</w:t>
            </w:r>
          </w:p>
        </w:tc>
        <w:tc>
          <w:tcPr>
            <w:tcW w:w="21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900, Есiл қаласы, Қонаев көшесi, 5 esil_sobes@mail.ru sobes@kokshetau.online.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 2-16-57</w:t>
            </w:r>
          </w:p>
        </w:tc>
        <w:tc>
          <w:tcPr>
            <w:tcW w:w="21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000, Жақсы ауылы, Достық көшесi, 3 soc_zahita_21@kokshetau. online.kz socasp@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13-00</w:t>
            </w:r>
          </w:p>
        </w:tc>
        <w:tc>
          <w:tcPr>
            <w:tcW w:w="21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21100, Державин қаласы, Ленин көшесi, 32 rusz_irk@kokshetau. online.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17-02</w:t>
            </w:r>
          </w:p>
        </w:tc>
        <w:tc>
          <w:tcPr>
            <w:tcW w:w="21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200, Зерендi ауылы, Бейбiтшiлiк көшесi, 64 sobes_zer_08@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1-68</w:t>
            </w:r>
          </w:p>
        </w:tc>
        <w:tc>
          <w:tcPr>
            <w:tcW w:w="21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300, Қорғалжын ауылы, Балғамбаев көшесi, 9 kszn@kokshetau.online.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1-83</w:t>
            </w:r>
          </w:p>
        </w:tc>
        <w:tc>
          <w:tcPr>
            <w:tcW w:w="21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21400, Балкашино ауылы, Ленин көшесi, 117 Sondyktau_OZSP@kokshetau. online.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7-43</w:t>
            </w:r>
          </w:p>
        </w:tc>
        <w:tc>
          <w:tcPr>
            <w:tcW w:w="21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10021, Ақмол ауылы, Гагарин көшесi, 15 otdelakmol@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10</w:t>
            </w:r>
          </w:p>
        </w:tc>
        <w:tc>
          <w:tcPr>
            <w:tcW w:w="21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600, Шортанды кентi, Абылайхан көшесi, 22 shortsobes@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19-75</w:t>
            </w:r>
          </w:p>
        </w:tc>
        <w:tc>
          <w:tcPr>
            <w:tcW w:w="21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700, Щучинск қаласы, 8 наурыз көшесi, 24 soczachita@kokshetau. online.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27-68</w:t>
            </w:r>
          </w:p>
        </w:tc>
        <w:tc>
          <w:tcPr>
            <w:tcW w:w="21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500, Степногор қаласы, 4-шағын аудан soc_progr@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 6-26-33, 6-20-30</w:t>
            </w:r>
          </w:p>
        </w:tc>
        <w:tc>
          <w:tcPr>
            <w:tcW w:w="21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000, Көкшетау қаласы, Локомативная көшесi, 9 «а» Sobes_kokshe@kokshetau. online.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31-92-76, 31-92-78</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төбе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0"/>
        <w:gridCol w:w="2395"/>
        <w:gridCol w:w="3375"/>
        <w:gridCol w:w="1333"/>
        <w:gridCol w:w="2278"/>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30100, Комсомол ауылы, Балдырған көшесi, 10 aitekebi_ozisp@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2-18 2-14-69</w:t>
            </w:r>
          </w:p>
        </w:tc>
        <w:tc>
          <w:tcPr>
            <w:tcW w:w="22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200, Алға қаласы, Сейфуллин көшесi, 17 alga_zanytos@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11-52 3-14-07</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300, Байғанин кентi, Қонаев көшесi, 37 aset2306@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5 2-25-73 2-24-33</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400, Ырғыз кентi, Әбiлхайыр хан көшесi, 52 irgizsobez@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4-81 2-16-50</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30500, Бадамша ауылы, Патсайы көшесi, 11 «а» kargala_zzsp@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22-98 2-27-31</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1000, Қобда кентi, Әбiлхайыр хан көшесi, 47 hobda6161@mail.ru, hobda_sobes@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 2-13-24 2-10-06</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600, Мәртөк ауылы, Сейфуллин көшесi, 38 kazaevanatalja@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16-37 2-28-15</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30700, Қандыағаш қаласы, Шынтасов көшесi, 2 zhamald@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2-02 3-68-62</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800, Шұбарқұдық кентi, Байғанин көшесi, 13 temir-sobes@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30-93 2-22-95</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900, Ойыл ауылы, Көкжар көшесi, 69 s_nauyrizbaev@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9-42 2-19-45</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1100, Хромтау қаласы, Жеңiс даңғылы, 4 hromtay_s@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16-57 2-18-63</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1200, Шалқар қаласы, Үргенiшбай көшесi, 13 shalkarsobes77@yandex.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 2-30-11 2-15-77</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3"/>
        <w:gridCol w:w="2437"/>
        <w:gridCol w:w="3352"/>
        <w:gridCol w:w="1337"/>
        <w:gridCol w:w="2252"/>
      </w:tblGrid>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100, Жансүгiров кентi, Желтоқсан көшесi, 5 korgan-53@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2 2-11-43</w:t>
            </w:r>
          </w:p>
        </w:tc>
        <w:tc>
          <w:tcPr>
            <w:tcW w:w="22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200, Үшарал қаласы, Жеңiс көшесi, 148 alaksob@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36</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300, Бақанас ауылы, Қонаев көшесi, 66 balhash_sobez@bk.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773 9-14-25</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400, Есiк қаласы, Алматы көшесi, 112 sobesesik@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24-36</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500, Қарабұлақ кентi, Сәтпаев көшесi, 65 eskeldy_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0-62</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600, Ұзынағаш ауылы, Қарасай батыр көшесi, 261 zhambyl.rotzszn@mail. online.kz,</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22-60</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700, Өтеген батыр кентi, Титов көшесi, 3 «а» Ili-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 2-47-51</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40900, Қаскелең қаласы, Абылайхан көшесi, 215 krozisp@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17-71</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000, Үштөбе қаласы, Құсмолданов көшесi, 3 karatal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24-30</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600, Ұзынағаш ауылы, Қарасай батыр көшесi, 26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22-60</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100, Сарыөзек кентi, Мәншүк Мәметова көшесi, 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04</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200, Балпық би кентi, Мырзабеков көшесi, 3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3-71</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300, Жаркент қаласы, Масанчи көшесi, 23 panfil2005@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048</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400, Кеген ауылы, Момышұлы көшесi, 7 Raimbek_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134</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41500, Сарқант қаласы, Тәуелсiздiк көшесi, 117 sarkand_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491</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600, Талғар қаласы, Гагарин көшесi, 76 talrot@yandex.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4 21717</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Нысанбаев көшесi, 10 ygyr_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270</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100, Сарыөзек кентi, Мәншүк Мәметова көшесi, 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04</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800, Қапшағай қаласы, Қонаев көшесi, 2/3 K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1574</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000, Талдықорған қаласы, Тәуелсiздiк көшесi, 3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82 210491</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700, Текелi қаласы, Тәуелсiздiк көшесi, 2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5 42395</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4"/>
        <w:gridCol w:w="2425"/>
        <w:gridCol w:w="3340"/>
        <w:gridCol w:w="1374"/>
        <w:gridCol w:w="2238"/>
      </w:tblGrid>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000, Атырау қаласы, Шәрiпов көшесi, 4 zanayt@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45-02-00 45-04-67 45-04-68</w:t>
            </w:r>
          </w:p>
        </w:tc>
        <w:tc>
          <w:tcPr>
            <w:tcW w:w="22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100, Құлсары қаласы, Әбдiрахманов көшесi, 1 www.zhylyoi.kz zhylyoi-zhumyskz@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4-86-95 4-84-07</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60200, Индербор кентi, Қонаев көшесi, 16 inderzan@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14-60 2-04-76</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300, Аққыстау кентi, Ынтымақ көшесi, 23 isatai_raisobes@mail.kz</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6-42 2-05-65</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500, Миялы ауылы, Мәмедов көшесi, 1 gulfaruz@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8 2-15-43 2-19-81 2-12-29</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400, Ганюшкин ауылы, Болашақ көшесi, 15 otdzisp@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233 2-51-45 2-53-87</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600, Мақат кентi, Орталық алаң, 2 tolkin_makat@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02-98 3-20-99 3-01-46</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700, Махамбет ауылы, Жеңiстiң 50 жылдығы көшесi, 18 Mahambet_Zan@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12-98 2-19-93 2-18-25</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Шығыс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37"/>
        <w:gridCol w:w="2921"/>
        <w:gridCol w:w="2955"/>
        <w:gridCol w:w="1326"/>
        <w:gridCol w:w="2182"/>
      </w:tblGrid>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000, Өскемен қаласы, Ворошилов көшесi, 157/2 ozisp_uka@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77-03-33</w:t>
            </w:r>
          </w:p>
        </w:tc>
        <w:tc>
          <w:tcPr>
            <w:tcW w:w="21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1400, Семей қаласы, Қозбағаров көшесi, 40 czn@mail.kz</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 56-17-88</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ның жұмыспен қамту және әлеуметтiк бағдарламалар</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1300, Риддер қаласы, Гагарин көшесi, 6 loszn@yandex.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6 4-54-47</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100, Курчатов қаласы, Курчатов көшесi, 3 Kurchatov_CC@mail.kz</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1 2-38-30</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100, Қарауыл ауылы, Құнанбай көшесi, 14 abai_c@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2 9-15-05</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200, Аягөз қаласы, Дүйсенов көшесi, 104 ayagoz.sobes@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27-56</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Пушкин көшесi, 2 А beskar_c@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1-82</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Жастар көшесi, 25 bor_c@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22-74</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Глубоков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 Попович көшесi, 13 glubokoe-ozsp@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11-15</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600, Қалбатау ауылы, Мұсылманқұлов көшесi, 70 Zharma_c@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6-70</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700, Зайсан қаласы, Манапов көшесi, 21 А zaisan_sobes@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18-66</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70800, Зырян қаласы, Бiрiншi май көшесi, 23 zir_sob@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22-57</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900, Үлкен Нарын ауылы, Абылайхан көшесi, 109 katon_c@mail.kz</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4-53</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200, Барақ батыр көшесi, 78 kur_c@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3-30</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1000, Шериаздан көшесi, 61 kokpekti_ozsp@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7-34</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1500, Ақсуат ауылы, Абылайхан көшесi, 16 tarbag_c@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8-19</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1600, Молодежный кентi, 5 ulanka_z@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4-80</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Абылайхан даңғылы, 120 urdjar@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 03-45-01</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Жастар көшесi, 19 Shem_sob@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33 23-06-22</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5"/>
        <w:gridCol w:w="2569"/>
        <w:gridCol w:w="3216"/>
        <w:gridCol w:w="1361"/>
        <w:gridCol w:w="2230"/>
      </w:tblGrid>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12 ozsp_baizak@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72-19-71</w:t>
            </w:r>
          </w:p>
        </w:tc>
        <w:tc>
          <w:tcPr>
            <w:tcW w:w="22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 mariah_1@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32-17-56</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Момышұлы ауылы, Жамбыл көшесi, 1 juali_sobes@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52-03-28</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ордай ауданы, Қордай ауылы, Белашев көшесi, 3 utzsnkorday@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64-28-57</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 Құлан ауылы, Жiбек жолы көшесi, 61 kulan_sobes@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32-12-81</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 Меркi ауылы, Ысмайылов көшесi, 157 mozsp@mail.kz</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22-25-51</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Көшенов көшесi, 10 moinkumsobes@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64 22-47-21</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Қонаев көшесi, 26 otzsp_karatau@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 46-13-06</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4-шағын аудан, 17 otdelzan@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46-16-80</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Төле би ауылы, Балуан Шолақ көшесi, 189 shuozsp@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96</w:t>
            </w:r>
          </w:p>
        </w:tc>
        <w:tc>
          <w:tcPr>
            <w:tcW w:w="22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Достоевский көшесi, 14 sobes-taraz@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34-51-24</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атыс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5"/>
        <w:gridCol w:w="2565"/>
        <w:gridCol w:w="3227"/>
        <w:gridCol w:w="1342"/>
        <w:gridCol w:w="2242"/>
      </w:tblGrid>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35 ar_sobez@mail.ru; Svetlana_p@mail.kz</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6 9-12-06</w:t>
            </w:r>
          </w:p>
        </w:tc>
        <w:tc>
          <w:tcPr>
            <w:tcW w:w="22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 Ақсай қаласы, 4-шағын аудан, 2 www.burinozsp.kz uzsp2002@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01-52</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ырым ауданы, Жымпиты ауылы, Қазақстан көшесi, 11/1 syrym_rozisp@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3-47</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 jangala58@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9-31</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әнiбек ауылы, Ғ. Қараш көшесi, 8 zhanibek_sobes@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9-87</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82 zelrozisp@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0-70</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 Казталовка ауылы, Ихсанов көшесi, 4 sobeskazt@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6-64</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Жақсығұлов көшесi, 5 taskala_sobes@mail.kz</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7-18</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Құрманғазы көшесi, 14 karatuba_sobez@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2-25</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ый көшесi, 16 asp_terekta@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32-56</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 Сайхин ауылы, Бөкейханұлы көшесi, 1 bokeiorda@mail.kz</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2-61</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Шыңғырлау ауылы, Қылышев көшесi, 91 chingirlau@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3-52</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Привокзальная көшесi, 85 gorzan@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 54-64-57</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арағанды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34"/>
        <w:gridCol w:w="2534"/>
        <w:gridCol w:w="3335"/>
        <w:gridCol w:w="1300"/>
        <w:gridCol w:w="2218"/>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Поспелов көшесi, 16 krggorsobes@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30-01-69</w:t>
            </w:r>
          </w:p>
        </w:tc>
        <w:tc>
          <w:tcPr>
            <w:tcW w:w="22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Cағат 9-00 бастап 18-00 дейiн, түскi үзiлiс сағат 13-00 бастап 14-00 дейiн</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өшесi, 5 sobes_balkhash@ 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6 4-14-11</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Сары-тоқ көшесi, 1 sobes-karajal@ 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2 2-62-84</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Балқаш көшесi, 5 prio1@mail.kz</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4-06</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еңiс көшесi, 45 sar_ozsp@krg.gov.kz</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7 2-62-08</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Чайковский көшесi, 22 sobes_temirtay@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 91-65-14</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Калинин көшесi, 17 www.shahtinsk.kz ozsp@list.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5-25-78 4-28-93</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С.Сейфуллин көшесi, 39 «а» zhez_cobes@krg.gov.kz</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 76-56-70</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Қ.Сәтпаев даңғылы, 111 otdelzan81@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51-58 3-49-86</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М. Әуезов көшесi, 30 osznabay@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6-12</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Атасу кентi, Тәуелсiздiк даңғылы, 5 janaarka_sobes_8@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71-80</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қаласы, Т. Әубәкiров көшесi, 14 karkaraly_otszn@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28-99</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кентi, Абай көшесi, 56 nura_sob@mail.kz</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60</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Осакаровка кентi, Мостовая көшесi, 8 osznosak@mail.kz</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3-74</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 Бөкейхан даңғылы, 7 aktrozcp@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0-42</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71 shetsk_sobes@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3-38</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3 ulutau_sobes@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07</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кентi, Бұхар жырау көшесi, 75 www.social.bukhar-zhirau.kz, bgirau_sobes@ 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0-38</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1"/>
        <w:gridCol w:w="2602"/>
        <w:gridCol w:w="3245"/>
        <w:gridCol w:w="1268"/>
        <w:gridCol w:w="2265"/>
      </w:tblGrid>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дiгiнi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 Ленин көшесi, 4 alt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1-20</w:t>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Амангелдi ауылы, Б. Майлин көшесi, 18 aman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5-92</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Октябрь көшесi, 26 aul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0-76</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Торғай кентi, Амангелдi көшесi, 38 jangeldy. kostanay.kz, djan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5-60</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 ауылы, Калинин көшесi, 6 den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9-13-44</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Жетiқара қаласы, Асанбаева көшесi, 51 jit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70,</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кентi, Ленин көшесi, 22 kamysti.kostanay.kz, kam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8-49</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тар көшесi, 16 ozisp1013@gcvp.kz</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29-48</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А. Исаков көшесi, 68 karu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1-0-59</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Казахская көшесi ozisp1014@gcvp.kz</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12-95</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й ауылы, Летунов көшесi, 7 mend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 32-23-02</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әкiмдiгiнi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Абай көшесi, 14 Ozisp1016@gcvp.kz</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7-87</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Партизан көшесi, 35 sarykol.kostanay.kz</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9-48</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 72 zagita@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7-08</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Абылайхан көшесi, 53 uzun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6-33</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ка ауылы, Красноармейский көшесi, 53 fed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9-96</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62 asp_ark@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09-12</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дiгiнi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қанов көшесi, 36 gorsob@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 50-08-26</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ның жұмыспен қамтуды үйлестiр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4-шағын аудан, 37 «А» lissoc@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21-71</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ауданының жұмыспен қамтуды үйлестiр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Пионерская көшесi, 21 rud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40-75</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ызылорда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31"/>
        <w:gridCol w:w="2583"/>
        <w:gridCol w:w="3313"/>
        <w:gridCol w:w="1259"/>
        <w:gridCol w:w="2235"/>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жұмыспен қамту және әлеуметтiк бағдарламалар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К. Қазантаев көшесi, 43 gor_sobes@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 274279 270259</w:t>
            </w:r>
          </w:p>
        </w:tc>
        <w:tc>
          <w:tcPr>
            <w:tcW w:w="22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жұмыспен қамту және халықты әлеуметтiк қорғау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Бақтыбай батыр көшесi, 58 aral-sobes@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41-07 2-21-73</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ның жұмыспен қамту және халықты әлеуметтiк қорғау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Жанғожа батыр көшесi, 11 kazali_sobes@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1-2-50 22-2-63</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жұмыспен қамту және халықты әлеуметтiк қорғау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осалы кентi, Амангелдi көшесi, 33 karmakchi_sobes1@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28-59 2-17-74</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ұмыспен қамту және әлеуметтiк бағдарламалар бөлiмiнiң Қармақшы ауданындағы Байқоңыр филиалы</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қоңыр қаласы, Гагарин көшесi, 13 aral-sobes@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33622 5-62-20 5-62-21</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жұмыспен қамту және халықты әлеуметтiк қорғау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Желтоқсан көшесi, 1 raisobes@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3-93 31-6-00</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жұмыспен қамту және халықты әлеуметтiк қорғау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Әлиакпаров көшесi, 18 sobes_81@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5-83 22-0-12</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жұмыспен қамту және халықты әлеуметтiк қорғау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Т. Рысқұлов көшесi, 40 shielisobes@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40-58 4-22-56</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жұмыспен қамту және халықты әлеуметтiк қорғау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Жаңақорған кентi, Б. Майлин көшесi, н/ж jkorgan@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3-2-70 23-3-76</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аңғыстау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4"/>
        <w:gridCol w:w="2543"/>
        <w:gridCol w:w="3257"/>
        <w:gridCol w:w="1322"/>
        <w:gridCol w:w="2255"/>
      </w:tblGrid>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жұмыспен қамту және әлеуметтiк бағдарламалар бөлiмi</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2-шағын аудан, 17 aktau_gotsp@mail.kz</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43-26-70</w:t>
            </w:r>
          </w:p>
        </w:tc>
        <w:tc>
          <w:tcPr>
            <w:tcW w:w="2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ауданының жұмыспен қамту және әлеуметтiк бағдарламалар бөлiмi</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3а-шағын аудан, Достар ғимараты ozen_sobes@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3-19-86</w:t>
            </w:r>
          </w:p>
        </w:tc>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жұмыспен қамту және әлеуметтiк бағдарламалар бөлiмi</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М. Бегенов көшесi, 26 «б» bek.omir@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2-75</w:t>
            </w:r>
          </w:p>
        </w:tc>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жұмыспен қамту және әлеуметтiк бағдарламалар бөлiмi</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 4 karakia_enbek@mail.kz</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15-61</w:t>
            </w:r>
          </w:p>
        </w:tc>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жұмыспен қамту және әлеуметтiк бағдарламалар бөлiмi</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аудандық әкiмдiк ғимараты enbek_shetpe.78@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2-43</w:t>
            </w:r>
          </w:p>
        </w:tc>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жұмыспен қамту және әлеуметтiк бағдарламалар бөлiмi</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 munail_aktau@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6-64-45</w:t>
            </w:r>
          </w:p>
        </w:tc>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ның жұмыспен қамту және әлеуметтiк бағдарламалар бөлiмi</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Жастар орталығы, Маяулы көшесi fortsobes@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7-60</w:t>
            </w:r>
          </w:p>
        </w:tc>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Павлодар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1"/>
        <w:gridCol w:w="2517"/>
        <w:gridCol w:w="3246"/>
        <w:gridCol w:w="1335"/>
        <w:gridCol w:w="2282"/>
      </w:tblGrid>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Кривенко көшесi, 25 uprzanpv@mail.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00-96 32-85-34</w:t>
            </w:r>
          </w:p>
        </w:tc>
        <w:tc>
          <w:tcPr>
            <w:tcW w:w="2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Ленин көшесi, 36 «б» bota_ekb@mail.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3 4-09-31 3-62-19</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Кеңестер көшесi, 10 zanak@yandex.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7 5-01-05 4-01-85</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90" w:hRule="atLeast"/>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ай көшесi, 118 Aktogai_sozprog@mail.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1 2-11-73 2-12-84</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Баянауыл ауылы, Сәтпаев көшесi, 56 pavlzan@yandex.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0 9-14-81 9-15-31</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ский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ский ауданы, Железинка ауылы, Квитков көшесi, 7 Gelez_oszn@mail.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1 2-21-46 2-14-83</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Ертiс ауылы, Бөгембай көшесi, 97 Soc-irtyshsk@yandex.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2 2-14-74 2-16-37</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Тереңкөл ауылы, Тургенев көшесi kachirrouz@mail.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3 2-13-71</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Бейбiтшiлiк көшесi, 7 AKKU@yandex.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9 2-13-99 2-12-80</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Уәлиханов көшесi, 34 Center5556@rambler.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8 9-14-34 9-12-50</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 Крупская көшесi, 76/1 Defence6@mail.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83-03 57-08-32</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 Успен ауылы, Тәуелсiздiктiң 10 жылдығы көшесi, 27 zanyatostusp@mail.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4 9-14-00 9-17-07</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Шарбақты ауылы, 1-май көшесi, 18 Sherb_zanet@mail.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6 2-13-54</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Солтүстiк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36"/>
        <w:gridCol w:w="2459"/>
        <w:gridCol w:w="3347"/>
        <w:gridCol w:w="1321"/>
        <w:gridCol w:w="2258"/>
      </w:tblGrid>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 Уәлиханов көшесi, 42 ro_ajyrta@mail.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13-62 2-14-88</w:t>
            </w:r>
          </w:p>
        </w:tc>
        <w:tc>
          <w:tcPr>
            <w:tcW w:w="22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ый көшесi, 13 akzhar-social@sko.kz ro_akgar@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4-49 2-19-04 2-13-86</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9-май көшесi, 67 akk_soz@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2-65 2-13-65 2-23-42</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20 ro_esil.sko.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19-99 2-20-36 2-26-75</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остық көшесi, 6 guozsp_zhambyl@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13-38 2-12-35</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Булаев қаласы, Кереев көшесi, 15 ro_gumab@mail.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1 2-22-04 2-19-92 2-20-45</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6 «а» ro_kyzil@mail.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16-50 2-15-61 2-21-07</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қаласы, Гуденко көшесi, 17 maml_ozsp@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3-75 2-21-43</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ы, Новоишим ауылы, Школьная көшесi, 19 ro_celin@mail.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0-60 2-30-09</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Центральный қиылысы, 2 www.ozsp-tsh.sko.kz ro_tajnsa@mail.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39-16 2-13-47</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Уәлиханов көшесi, 1 ozisp1316@gcvp.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14-94 2-00-28 2-00-11</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Уәлиханов көшесi, 82 ro_ualih@mail.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9-43 2-12-59 2-20-87</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Ыбыраев көшесi, 50 soczashita1@inbox.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15-37 2-16-91 2-15-37</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Казахстанская правда көшесi, 35 gu_pavl@mail.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34-47-18 34-08-01 34-43-89</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3"/>
        <w:gridCol w:w="2493"/>
        <w:gridCol w:w="3239"/>
        <w:gridCol w:w="1356"/>
        <w:gridCol w:w="2290"/>
      </w:tblGrid>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Т. Тасболатұлы көшесi, 1 gauharbaidibek@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2-16-35 2-11-86</w:t>
            </w:r>
          </w:p>
        </w:tc>
        <w:tc>
          <w:tcPr>
            <w:tcW w:w="22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Д. Қонаев көшесi, 88 kzg_enbek@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16-70 2-12-18</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тiсай қаласы, Ш. Айманов көшесi, 1 nurgan_1986_18@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6-32-73 6-11-59</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 Т. Әубәкiров көшесi, 2 ord_tszn@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7-67 2-20-41</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О. Бәймiшев көшесi, 12 amantai44@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3-88 2-10-03</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Абылайхан көшесi, 66 gulzara66@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1 2-10-90 2-22-99</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С. Ысмайылов көшесi, н/ж saryagazhozn@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 2-15-43 2-35-95</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Әйтеке би көшесi, 39 coz-zan@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14-36 4-33-20</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 Леңгiр қаласы, Төлеби көшесi, 241 tol_tszn@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29-90 6-28-85</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 Рысқұлов ауылы, Т. Рысқұлов көшесi, 318 tul_tszn@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1-59 5-17-25</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Қазыбек би көшесi, н/ж shar_tszn@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27-61 2-15-31</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М. Жұмабаев көшесi, н/ж ar_tszn@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01-98 2-01-99</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Төлеби көшесi, 55 adik_kent@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25-88 3-28-16</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Ғ. Мүсiрепов көшесi, 21 tur_szn@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3 3-24-51 3-11-62</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 Алдияров көшесi, 10 oz_sp@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53-41-77 53-65-78</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қаласының жұмыспен қамту және әлеуметтiк бағдарламалар бөлiмi</w:t>
      </w:r>
    </w:p>
    <w:tbl>
      <w:tblPr>
        <w:tblW w:w="5000" w:type="pct"/>
        <w:jc w:val="left"/>
        <w:tblInd w:w="-90" w:type="dxa"/>
        <w:tblLayout w:type="fixed"/>
        <w:tblCellMar>
          <w:top w:w="60" w:type="dxa"/>
          <w:left w:w="60" w:type="dxa"/>
          <w:bottom w:w="60" w:type="dxa"/>
          <w:right w:w="60" w:type="dxa"/>
        </w:tblCellMar>
      </w:tblPr>
      <w:tblGrid>
        <w:gridCol w:w="544"/>
        <w:gridCol w:w="2446"/>
        <w:gridCol w:w="3295"/>
        <w:gridCol w:w="1342"/>
        <w:gridCol w:w="2294"/>
      </w:tblGrid>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 бөлiмi</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атау ауданы, Шаңырақ-2 шағын ауданы, Жанғожа батыр көшесi, 26 alatay_zan09@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9-87-79</w:t>
            </w:r>
          </w:p>
        </w:tc>
        <w:tc>
          <w:tcPr>
            <w:tcW w:w="22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лы ауданы бөлiмi</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 Шевченко көшесi, 89 alm_soc@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67-45-80</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 бөлiмi</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уезов ауданы, 3-шағын аудан, 41-а auezzan@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6-49-92</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 бөлiмi</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 Жандосов көшесi, 2 bostan_zan@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92-22-95</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 бөлiмi</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 Мақатаев көшесi, 142 jetzan@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9-37-72</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 бөлiмi</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 Төле би көшесi, 12 medeu_zan@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1-75-55</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 бөлiмi</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сiб ауданы, Рихард Зорге көшесi, 18 turk_zan@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6-55-97</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жұмыспен қамту және әлеуметтiк бағдарламалар бөлiмi</w:t>
      </w:r>
    </w:p>
    <w:tbl>
      <w:tblPr>
        <w:tblW w:w="5000" w:type="pct"/>
        <w:jc w:val="left"/>
        <w:tblInd w:w="-90" w:type="dxa"/>
        <w:tblLayout w:type="fixed"/>
        <w:tblCellMar>
          <w:top w:w="60" w:type="dxa"/>
          <w:left w:w="60" w:type="dxa"/>
          <w:bottom w:w="60" w:type="dxa"/>
          <w:right w:w="60" w:type="dxa"/>
        </w:tblCellMar>
      </w:tblPr>
      <w:tblGrid>
        <w:gridCol w:w="530"/>
        <w:gridCol w:w="2368"/>
        <w:gridCol w:w="3446"/>
        <w:gridCol w:w="1274"/>
        <w:gridCol w:w="2303"/>
      </w:tblGrid>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 және әлеуметтiк бағдарламалар бөлiмi</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манбаева көшесi, 16 a.altynbek@uzsp.astana.kz</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21-62-22 21-09-41</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ұмыссыз азаматтарды тiрк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есепке қою» мемлек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қосымша </w:t>
      </w:r>
    </w:p>
    <w:p>
      <w:pPr>
        <w:pStyle w:val="Style15"/>
        <w:spacing w:before="0" w:after="0"/>
        <w:jc w:val="right"/>
        <w:rPr>
          <w:rFonts w:ascii="Courier" w:hAnsi="Courier" w:cs="Zan Courier New"/>
          <w:b/>
          <w:b/>
          <w:bCs/>
          <w:sz w:val="20"/>
          <w:szCs w:val="20"/>
        </w:rPr>
      </w:pPr>
      <w:r>
        <w:rPr>
          <w:rFonts w:cs="Zan Courier New" w:ascii="Courier" w:hAnsi="Courier"/>
          <w:b/>
          <w:bCs/>
          <w:sz w:val="20"/>
          <w:szCs w:val="20"/>
        </w:rPr>
      </w:r>
    </w:p>
    <w:p>
      <w:pPr>
        <w:pStyle w:val="Style15"/>
        <w:spacing w:before="0" w:after="0"/>
        <w:jc w:val="right"/>
        <w:rPr>
          <w:rFonts w:cs="Zan Courier New"/>
          <w:b/>
          <w:b/>
          <w:bCs/>
          <w:sz w:val="20"/>
          <w:szCs w:val="20"/>
        </w:rPr>
      </w:pPr>
      <w:r>
        <w:rPr>
          <w:rFonts w:cs="Zan Courier New"/>
          <w:b/>
          <w:bCs/>
          <w:sz w:val="20"/>
          <w:szCs w:val="20"/>
        </w:rPr>
      </w:r>
    </w:p>
    <w:p>
      <w:pPr>
        <w:pStyle w:val="Style15"/>
        <w:spacing w:before="0" w:after="0"/>
        <w:jc w:val="right"/>
        <w:rPr>
          <w:rFonts w:ascii="Courier" w:hAnsi="Courier" w:cs="Zan Courier New"/>
          <w:sz w:val="20"/>
          <w:szCs w:val="20"/>
        </w:rPr>
      </w:pPr>
      <w:r>
        <w:rPr>
          <w:rFonts w:cs="Zan Courier New" w:ascii="Courier" w:hAnsi="Courier"/>
          <w:b/>
          <w:bCs/>
          <w:sz w:val="20"/>
          <w:szCs w:val="20"/>
        </w:rPr>
        <w:t>__________________________</w:t>
      </w:r>
    </w:p>
    <w:p>
      <w:pPr>
        <w:pStyle w:val="Style15"/>
        <w:spacing w:before="0" w:after="0"/>
        <w:jc w:val="right"/>
        <w:rPr>
          <w:rFonts w:ascii="Courier" w:hAnsi="Courier" w:cs="Zan Courier New"/>
          <w:sz w:val="20"/>
          <w:szCs w:val="20"/>
        </w:rPr>
      </w:pPr>
      <w:r>
        <w:rPr>
          <w:rFonts w:cs="Zan Courier New" w:ascii="Courier" w:hAnsi="Courier"/>
          <w:sz w:val="20"/>
          <w:szCs w:val="20"/>
        </w:rPr>
        <w:t>(кiмге арналған)</w:t>
      </w:r>
    </w:p>
    <w:p>
      <w:pPr>
        <w:pStyle w:val="Style15"/>
        <w:spacing w:before="0" w:after="0"/>
        <w:rPr>
          <w:rFonts w:ascii="Courier" w:hAnsi="Courier" w:cs="Zan Courier New"/>
          <w:sz w:val="20"/>
          <w:szCs w:val="20"/>
        </w:rPr>
      </w:pPr>
      <w:r>
        <w:rPr>
          <w:rFonts w:cs="Zan Courier New" w:ascii="Courier" w:hAnsi="Courier"/>
          <w:sz w:val="20"/>
          <w:szCs w:val="20"/>
        </w:rPr>
        <w:t>Сiздi___________________________________________________</w:t>
      </w:r>
    </w:p>
    <w:p>
      <w:pPr>
        <w:pStyle w:val="Style15"/>
        <w:spacing w:before="0" w:after="0"/>
        <w:rPr>
          <w:rFonts w:ascii="Courier" w:hAnsi="Courier" w:cs="Zan Courier New"/>
          <w:sz w:val="20"/>
          <w:szCs w:val="20"/>
        </w:rPr>
      </w:pPr>
      <w:r>
        <w:rPr>
          <w:rFonts w:cs="Zan Courier New" w:ascii="Courier" w:hAnsi="Courier"/>
          <w:i/>
          <w:iCs/>
          <w:sz w:val="20"/>
          <w:szCs w:val="20"/>
        </w:rPr>
        <w:t>(бас тарту себебiн көрсету)</w:t>
      </w:r>
    </w:p>
    <w:p>
      <w:pPr>
        <w:pStyle w:val="Style15"/>
        <w:spacing w:before="0" w:after="0"/>
        <w:rPr>
          <w:rFonts w:ascii="Courier" w:hAnsi="Courier" w:cs="Zan Courier New"/>
          <w:sz w:val="20"/>
          <w:szCs w:val="20"/>
        </w:rPr>
      </w:pPr>
      <w:r>
        <w:rPr>
          <w:rFonts w:cs="Zan Courier New" w:ascii="Courier" w:hAnsi="Courier"/>
          <w:sz w:val="20"/>
          <w:szCs w:val="20"/>
        </w:rPr>
        <w:t>байланысты жұмыссыз ретiнде тiркеуден және есепке алудан бас тартылатынын хабарлаймыз.</w:t>
      </w:r>
    </w:p>
    <w:p>
      <w:pPr>
        <w:pStyle w:val="Style15"/>
        <w:spacing w:before="0" w:after="0"/>
        <w:rPr>
          <w:rFonts w:ascii="Courier" w:hAnsi="Courier" w:cs="Zan Courier New"/>
          <w:i/>
          <w:i/>
          <w:iCs/>
          <w:sz w:val="20"/>
          <w:szCs w:val="20"/>
        </w:rPr>
      </w:pPr>
      <w:r>
        <w:rPr>
          <w:rFonts w:cs="Zan Courier New" w:ascii="Courier" w:hAnsi="Courier"/>
          <w:i/>
          <w:iCs/>
          <w:sz w:val="20"/>
          <w:szCs w:val="20"/>
        </w:rPr>
      </w:r>
    </w:p>
    <w:p>
      <w:pPr>
        <w:pStyle w:val="Style15"/>
        <w:spacing w:before="0" w:after="0"/>
        <w:rPr>
          <w:rFonts w:ascii="Courier" w:hAnsi="Courier" w:cs="Zan Courier New"/>
          <w:sz w:val="20"/>
          <w:szCs w:val="20"/>
        </w:rPr>
      </w:pPr>
      <w:r>
        <w:rPr>
          <w:rFonts w:cs="Zan Courier New" w:ascii="Courier" w:hAnsi="Courier"/>
          <w:i/>
          <w:iCs/>
          <w:sz w:val="20"/>
          <w:szCs w:val="20"/>
        </w:rPr>
        <w:t>Басқарма бастығы</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ұмыссыз азаматтарды тiрк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есепке қою» мемлек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3-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Кесте. Сапа мен тиiмдiлiк көрсеткiштерiнiң мәнi</w:t>
      </w:r>
    </w:p>
    <w:tbl>
      <w:tblPr>
        <w:tblW w:w="5000" w:type="pct"/>
        <w:jc w:val="left"/>
        <w:tblInd w:w="-90" w:type="dxa"/>
        <w:tblLayout w:type="fixed"/>
        <w:tblCellMar>
          <w:top w:w="60" w:type="dxa"/>
          <w:left w:w="60" w:type="dxa"/>
          <w:bottom w:w="60" w:type="dxa"/>
          <w:right w:w="60" w:type="dxa"/>
        </w:tblCellMar>
      </w:tblPr>
      <w:tblGrid>
        <w:gridCol w:w="4736"/>
        <w:gridCol w:w="1750"/>
        <w:gridCol w:w="1717"/>
        <w:gridCol w:w="1718"/>
      </w:tblGrid>
      <w:tr>
        <w:trPr/>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тиiмдiлiк көрсеткiштер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нысаналы мәнi</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лығы</w:t>
            </w:r>
          </w:p>
        </w:tc>
      </w:tr>
      <w:tr>
        <w:trPr/>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арды тапсырған сәттен бастап белгiленген мерзiмде қызметтi ұсыну жағдайларының %-ы (үлес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атын тұтынушылардың %-ы (үлес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 Қолжетiмдiлiк</w:t>
            </w:r>
          </w:p>
        </w:tc>
      </w:tr>
      <w:tr>
        <w:trPr/>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 сапасына және оны ұсыну тәртiбi туралы ақпаратқа қанағаттанатын тұтынушылардың %-ы (үлес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r>
      <w:tr>
        <w:trPr/>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 Ақпаратқа электрондық форматта қол жеткiзуге болатын қызметтердiң %-ы (үлес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 Шағымданудың қолданыстағы тәртiбiне қанағаттанатын тұтынушылардың %-ы (үлес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w:t>
            </w:r>
          </w:p>
          <w:p>
            <w:pPr>
              <w:pStyle w:val="Style15"/>
              <w:spacing w:before="0" w:after="0"/>
              <w:rPr>
                <w:rFonts w:ascii="Courier" w:hAnsi="Courier" w:cs="Zan Courier New"/>
                <w:sz w:val="20"/>
                <w:szCs w:val="20"/>
              </w:rPr>
            </w:pPr>
            <w:r>
              <w:rPr>
                <w:rFonts w:cs="Zan Courier New" w:ascii="Courier" w:hAnsi="Courier"/>
                <w:sz w:val="20"/>
                <w:szCs w:val="20"/>
              </w:rPr>
              <w:t>қанағаттанатын тұтынушылардың %-ы (үлес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ұмыссыз азаматтарды тiрк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есепке қою» мемлек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4-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блыстық, Астана және Алматы қалаларының жұмыспен қамту және әлеуметтiк бағдарламалар басқармаларының мекенжайлары мен байланыс деректерi</w:t>
      </w:r>
    </w:p>
    <w:tbl>
      <w:tblPr>
        <w:tblW w:w="5000" w:type="pct"/>
        <w:jc w:val="left"/>
        <w:tblInd w:w="-90" w:type="dxa"/>
        <w:tblLayout w:type="fixed"/>
        <w:tblCellMar>
          <w:top w:w="60" w:type="dxa"/>
          <w:left w:w="60" w:type="dxa"/>
          <w:bottom w:w="60" w:type="dxa"/>
          <w:right w:w="60" w:type="dxa"/>
        </w:tblCellMar>
      </w:tblPr>
      <w:tblGrid>
        <w:gridCol w:w="620"/>
        <w:gridCol w:w="3393"/>
        <w:gridCol w:w="2067"/>
        <w:gridCol w:w="1550"/>
        <w:gridCol w:w="2291"/>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дардың атауы</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Электрондық мекенжайы</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жұмыспен қамтуды үйлестiру және әлеуметтiк бағдарламалар басқармасы</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Пушкин көшесi, 23</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6-35-59</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mout@mail.online.kz</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жұмыспен қамтуды үйлестiру және әлеуметтiк бағдарламалар басқармасы</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Маресьев көшесi, 101</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6-00-4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tobe@enbek.kz</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жұмыспен қамтуды үйлестiру және әлеуметтiк бағдарламалар басқармасы</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67 «б»</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4-41-3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l-obltrud@mail.ru</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жұмыспен қамтуды үйлестiру және әлеуметтiк бағдарламалар басқармасы</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заттық даңғылы, 31а</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5-40-21</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tyrau@enbek.kz</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жұмыспен қамтуды үйлестiру және әлеуметтiк бағдарламалар басқармасы</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Киев көшесi, 1</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7-86-39</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blzan2@mail.ru, vko@enbek.kz</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жұмыспен қамтуды үйлестiру және әлеуметтiк бағдарламалар басқармасы</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арахан көшесi, 1</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5-71-97</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ukzsp_jambyl@mail.ru, taraz@enbek.kz</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жұмыспен қамтуды үйлестiру және әлеуметтiк бағдарламалар басқармасы</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Сарайшық көшесi, 44/2</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25-8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blsobes@mail.kz</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жұмыспен қамтуды үйлестiру және әлеуметтiк бағдарламалар басқармасы</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Ержанов көшесi, 47/3</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3-20-82</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ragandatrud@mail.ru</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жұмыспен қамтуды үйлестiру және әлеуметтiк бағдарламалар басқармасы</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ханов көшесi, 34</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0-06-16</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blsots@mail.ru</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Жұмыспен қамтуды үйлестiру және әлеуметтiк бағдарламалар басқармасы</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Жақаев көшесi, 47</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6-10-76</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orda2004@mail.ru</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Жұмыспен қамтуды үйлестiру және әлеуметтiк бағдарламалар басқармасы</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24-шағын аудан, 7</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0-52-5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tau@enbek.kz</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Жұмыспен қамтуды үйлестiру және әлеуметтiк бағдарламалар басқармасы</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Ленин көшесi, 59</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59-6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ence.dsz@pav odar.gov.kz, pavlodar@enbek.kz</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Жұмыспен қамтуды үйлестiру және әлеуметтiк бағдарламалар басқармасы</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Абай көшесi, 64</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6-56-48</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bl_dep@mail.online.kz, zsp@sko.kz</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жұмыспен қамтуды үйлестiру және әлеуметтiк бағдарламалар басқармасы</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елтоқсан көшесi, 20</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0-10-4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depuko@enbek.kz, dtuko@enbek.kz</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Жұмыспен қамту және әлеуметтiк бағдарламалар басқармасы</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онаев көшесi, 122</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94-94 61-65-88 61-52-02</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lmaty@enbek.kz, Depart_zan@mail.ru</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 және әлеуметтiк бағдарламалар басқармасы</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Кенесары көшесi, 65</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62-22 21-09-41 21-22-61</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deptrud@astanatelecom.kz, depzan@mail.ru</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ұмыссыз азаматтарды тiрк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есепке қою» мемлек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5-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блыстық маңызы бар, Астана мен Алматы қалалары әкiмдiктерi аппараттарының тiзбесi</w:t>
      </w:r>
    </w:p>
    <w:tbl>
      <w:tblPr>
        <w:tblW w:w="5000" w:type="pct"/>
        <w:jc w:val="left"/>
        <w:tblInd w:w="-90" w:type="dxa"/>
        <w:tblLayout w:type="fixed"/>
        <w:tblCellMar>
          <w:top w:w="60" w:type="dxa"/>
          <w:left w:w="60" w:type="dxa"/>
          <w:bottom w:w="60" w:type="dxa"/>
          <w:right w:w="60" w:type="dxa"/>
        </w:tblCellMar>
      </w:tblPr>
      <w:tblGrid>
        <w:gridCol w:w="568"/>
        <w:gridCol w:w="2273"/>
        <w:gridCol w:w="2739"/>
        <w:gridCol w:w="1877"/>
        <w:gridCol w:w="2464"/>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емлекеттiк мекеменiң атау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ппараттағы ХҚКО қызметiн ұйымдастыруға жауапты құрылымдық бөлiмшенiң (бөлiмнiң) атауы</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ұрылымдық бөлiмшенiң (бөлiмнiң) телефон нөмiрi</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 талда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6-74-26</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Абай көшесi, 83</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3-20-67</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Әбiлхайыр-хан даңғылы, 4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құқықты жұмыс, әкiмшiлiк және мемлекеттiк қызметтер сапасын бақыла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7-16-41 27-37-22</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8</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сапасын бақыла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5-45-32</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йтеке би көшесi, 77</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параттық технология және мемлекеттiк қызметтердi мониторингiле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6-89-20</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М.Горький көшесi, 4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дi көрсетудiң сапасын мониторингiлеудi дамыт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3-34-54 43-36-95</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Абай даңғылы, 125</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Экономикалық талдау, iшкi бақылау және мемлекеттiк қызметтердi мониторингiле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0-88-49</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к-Дружба даңғылы, 179</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сапасын мониторингiлеу және ақпараттық технологияларды дамыту басқармасы</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10-90</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рағанды қаласы, Бейбiтшiлiк Бульвары, 39</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ң сараптамасы және мемлекеттiк қызметтердi мониторингiле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7-50-43</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л-Фараби даңғылы, 66</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6-19-28</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Ы.Жақаев көшесi, 76</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бақыла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74-70</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4 шағын ауданы, 1</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шiлiк-қаржылық бөлiм</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40-42</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Академик Сәтпаев көшесi, 49</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Электрондық мемлекеттiк қызметтер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6-72-65</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овск қаласы, Қазақстан Конституциясы көшесi, 58</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бақыла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12-39</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әуке хан даңғылы, 6</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72-24-02</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Республика алаңы, 4</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64-41</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w:t>
            </w:r>
          </w:p>
        </w:tc>
      </w:tr>
    </w:tbl>
    <w:p>
      <w:pPr>
        <w:pStyle w:val="Style15"/>
        <w:spacing w:before="0" w:after="0"/>
        <w:jc w:val="right"/>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8:00Z</dcterms:created>
  <dc:creator>ERusakov</dc:creator>
  <dc:description/>
  <cp:keywords/>
  <dc:language>en-US</dc:language>
  <cp:lastModifiedBy>ERusakov</cp:lastModifiedBy>
  <dcterms:modified xsi:type="dcterms:W3CDTF">2011-10-07T10:44:00Z</dcterms:modified>
  <cp:revision>2</cp:revision>
  <dc:subject/>
  <dc:title>Ќазаќстан Республикасы </dc:title>
</cp:coreProperties>
</file>