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емей ядролық сынақ полигонында ядролық сынақтардың салдарынан зардап шеккен азаматтарды тiркеу және есепке ал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мекенжайлары осы «Семей ядролық сынақ полигонында ядролық сынақтардың салдарынан зардап шеккен азаматтарды тiркеу және есепке алу» мемлекеттiк қызмет стандартына (бұдан әрi – стандарт) 1-қосымшада көрсетiлген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арнайы комиссияның жұмыс орган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Сондай-ақ мемлекеттiк қызмет баламалы негiзде халыққа қызмет көрсету орталықтары (бұдан әрi – орталық) арқылы ұсынылады. Орталықтардың мекенжайлары осы стандартқа 2-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Семей ядролық сынақ полигонындағы ядролық сынақтардың салдарынан зардап шеккен азаматтарды әлеуметтiк қорғау туралы» Қазақстан Республикасының 1992 жылғы 18 желтоқсандағы Заңының (бұдан әрi – Заң) 11-бабы және Қазақстан Республикасы Үкiметiнiң 2006 жылғы 20 ақпандағы № 110 қаулысымен бекiтiлген Семей ядролық сынақ полигонындағы ядролық сынақтардың салдарынан зардап шеккен азаматтарды тiркеу, оларға бiржолғы мемлекеттiк ақшалай өтемақы төлеу қағидасының 2-тарауы негiзiнд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туралы толық ақпарат Қазақстан Республикасы Еңбек және халықты әлеуметтiк қорғау министрлiгiнiң http://www.enbek.gov.kz интернет-ресурсында, арнайы комиссияның жұмыс органдарының стендiлерiнде, ресми ақпарат көздерiнде орналастырылады, сондай-ақ нөмiрлерi осы стандартқа 2-қосымшада көрсетiлген орталықтардың ақпараттық-анықтамалық қызметтерiнiң телефондары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Семей ядролық сынақ полигонындағы ядролық сынақтардың салдарынан зардап шеккен Қазақстан Республикасының азаматтарын тiркеу және есепке алу туралы шешiм жөнiнде хабарлама не мемлекеттiк қызмет көрсетуден бас тарту туралы қағаз тасығыштағы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мынадай жеке тұлғаларға (бұдан әрi – тұтынушылар):</w:t>
      </w:r>
    </w:p>
    <w:p>
      <w:pPr>
        <w:pStyle w:val="Style15"/>
        <w:spacing w:before="0" w:after="0"/>
        <w:jc w:val="both"/>
        <w:rPr>
          <w:rFonts w:ascii="Courier" w:hAnsi="Courier" w:cs="Zan Courier New"/>
          <w:sz w:val="20"/>
          <w:szCs w:val="20"/>
        </w:rPr>
      </w:pPr>
      <w:r>
        <w:rPr>
          <w:rFonts w:cs="Zan Courier New" w:ascii="Courier" w:hAnsi="Courier"/>
          <w:sz w:val="20"/>
          <w:szCs w:val="20"/>
        </w:rPr>
        <w:t>әуеде және жер үстiнде ядролық жарылыстар жасаған кезеңде (1949-1965 жж.) радиоактивтi заттармен ластануға ұшыраған аумақтарда тұрған, жұмыс iстеген немесе әскери қызмет (соның iшiнде мерзiмдi) өткерген азаматтарға;</w:t>
      </w:r>
    </w:p>
    <w:p>
      <w:pPr>
        <w:pStyle w:val="Style15"/>
        <w:spacing w:before="0" w:after="0"/>
        <w:jc w:val="both"/>
        <w:rPr>
          <w:rFonts w:ascii="Courier" w:hAnsi="Courier" w:cs="Zan Courier New"/>
          <w:sz w:val="20"/>
          <w:szCs w:val="20"/>
        </w:rPr>
      </w:pPr>
      <w:r>
        <w:rPr>
          <w:rFonts w:cs="Zan Courier New" w:ascii="Courier" w:hAnsi="Courier"/>
          <w:sz w:val="20"/>
          <w:szCs w:val="20"/>
        </w:rPr>
        <w:t>1966 жылдан 1990 жылғы 1 қаңтарға дейiнгi аралықта жерасты ядролық жарылыстарын жасау кезеңiнде осы аумақтарда тұрған, жұмыс iстеген немесе әскери қызмет (соның iшiнде мерзiмдi) өткерген азаматтарға;</w:t>
      </w:r>
    </w:p>
    <w:p>
      <w:pPr>
        <w:pStyle w:val="Style15"/>
        <w:spacing w:before="0" w:after="0"/>
        <w:jc w:val="both"/>
        <w:rPr>
          <w:rFonts w:ascii="Courier" w:hAnsi="Courier" w:cs="Zan Courier New"/>
          <w:sz w:val="20"/>
          <w:szCs w:val="20"/>
        </w:rPr>
      </w:pPr>
      <w:r>
        <w:rPr>
          <w:rFonts w:cs="Zan Courier New" w:ascii="Courier" w:hAnsi="Courier"/>
          <w:sz w:val="20"/>
          <w:szCs w:val="20"/>
        </w:rPr>
        <w:t>1949 жылдан 1990 жылға дейiнгi аралықта жеңiлдiктi әлеуметтiк-экономикалық мәртебесi бар аумақта тұрған, жұмыс iстеген немесе әскери қызмет (соның iшiнде мерзiмдi) өткерген азаматтарға;</w:t>
      </w:r>
    </w:p>
    <w:p>
      <w:pPr>
        <w:pStyle w:val="Style15"/>
        <w:spacing w:before="0" w:after="0"/>
        <w:jc w:val="both"/>
        <w:rPr>
          <w:rFonts w:ascii="Courier" w:hAnsi="Courier" w:cs="Zan Courier New"/>
          <w:sz w:val="20"/>
          <w:szCs w:val="20"/>
        </w:rPr>
      </w:pPr>
      <w:r>
        <w:rPr>
          <w:rFonts w:cs="Zan Courier New" w:ascii="Courier" w:hAnsi="Courier"/>
          <w:sz w:val="20"/>
          <w:szCs w:val="20"/>
        </w:rPr>
        <w:t>осы тармақтың екiншi және үшiншi абзацтарында аталған, мүгедек деп танылған аурулары бар адамдардың балаларына, олардың денсаулық жағдайы мен Заңда аталған аймақтарда ата-аналарының бiрiнiң болу факторы арасындағы себептi байланыстар анықталған ретт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тi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тұтынушы осы стандарттың 11-тармағында анықталған қажеттi құжаттарды тапсырған сәттен бастап:</w:t>
      </w:r>
    </w:p>
    <w:p>
      <w:pPr>
        <w:pStyle w:val="Style15"/>
        <w:spacing w:before="0" w:after="0"/>
        <w:jc w:val="both"/>
        <w:rPr>
          <w:rFonts w:ascii="Courier" w:hAnsi="Courier" w:cs="Zan Courier New"/>
          <w:sz w:val="20"/>
          <w:szCs w:val="20"/>
        </w:rPr>
      </w:pPr>
      <w:r>
        <w:rPr>
          <w:rFonts w:cs="Zan Courier New" w:ascii="Courier" w:hAnsi="Courier"/>
          <w:sz w:val="20"/>
          <w:szCs w:val="20"/>
        </w:rPr>
        <w:t>арнайы комиссияның жұмыс органында – жиырма күнтiзбелiк күннен аспайтын мерзiмде;</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 жиырма күнтiзбелiк күннен аспайтын мерзiмде (мемлекеттiк қызметке құжат қабылдау және беру (нәтиже) күнi мемлекеттiк қызмет көрсету мерзiмiне кiрмейд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рұқсат берiлген ең көп уақыты (талон алғанға дейiн)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 тұтынушысына қызмет көрсетудiң рұқсат берiлген ең көп уақыты арнайы комиссияның жұмыс органында 15 минуттан аспайды, орталықта – 30 минут;</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Арнайы комиссияның жұмыс органының жұмыс кестесi: демалыс (сенбi, жексенбi) және мереке күндерiн қоспағанда, сағат 13.00-ден 14.00-ге дейiн түскi үзiлiспен күн сайын сағат 9.00-ден 18.00-ге дейiн. Қабылдау алдын ала жазылусыз және жедел қызмет көрсетусiз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жұмыс кестесi: күн сайын сағат 9.00-ден 20.00-ге дейiн үзiлiссiз, орталықтың филиалдары мен өкiлдiктерiнде демалыс (сенбi, жексенбi) және мереке күндерiн қоспағанда, күн сайын сағат 13.00-ден 14.00-ге дейiн түскi үзiлiспен сағат 9.00-ден 19.00-ге дейiн. Қабылдау алдын ала жазылусыз және жедел қызмет көрсетусiз «электронды»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тұрғылықты жерi бойынша орындықтар, үстелдер, толтырылған бланкiлердiң үлгiлерiмен ақпараттық стендiлер бар, мүмкiндiктерi шектеулi тұтынушыларға қызмет көрсету үшiн жағдайлар көзделген арнайы комиссияның жұмыс органының үй-жайында;</w:t>
      </w:r>
    </w:p>
    <w:p>
      <w:pPr>
        <w:pStyle w:val="Style15"/>
        <w:spacing w:before="0" w:after="0"/>
        <w:jc w:val="both"/>
        <w:rPr>
          <w:rFonts w:ascii="Courier" w:hAnsi="Courier" w:cs="Zan Courier New"/>
          <w:sz w:val="20"/>
          <w:szCs w:val="20"/>
        </w:rPr>
      </w:pPr>
      <w:r>
        <w:rPr>
          <w:rFonts w:cs="Zan Courier New" w:ascii="Courier" w:hAnsi="Courier"/>
          <w:sz w:val="20"/>
          <w:szCs w:val="20"/>
        </w:rPr>
        <w:t>залда анықтамалық бюро, кресло, толтырылған бланкiлердiң үлгiлерiмен ақпараттық стендiлер орналастырылған, мүмкiндiктерi шектеулi тұтынушыларға қызмет көрсету үшiн жағдайлар көзделген орталықтың үй-жайында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Арнайы комиссияның жұмыс органының және орталықтың үй-жайлары санитарлық-эпидемиологиялық нормаларға, ғимараттардың қауiпсiздiк, оның iшiнде өртке қарсы қауiпсiздiк талаптарына сай келедi, үй-жай режимi – еркi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мынадай құжаттарды тапсырады:</w:t>
      </w:r>
    </w:p>
    <w:p>
      <w:pPr>
        <w:pStyle w:val="Style15"/>
        <w:spacing w:before="0" w:after="0"/>
        <w:jc w:val="both"/>
        <w:rPr>
          <w:rFonts w:ascii="Courier" w:hAnsi="Courier" w:cs="Zan Courier New"/>
          <w:sz w:val="20"/>
          <w:szCs w:val="20"/>
        </w:rPr>
      </w:pPr>
      <w:r>
        <w:rPr>
          <w:rFonts w:cs="Zan Courier New" w:ascii="Courier" w:hAnsi="Courier"/>
          <w:sz w:val="20"/>
          <w:szCs w:val="20"/>
        </w:rPr>
        <w:t>1) белгiленген үлгiдегi өтiнiш;</w:t>
      </w:r>
    </w:p>
    <w:p>
      <w:pPr>
        <w:pStyle w:val="Style15"/>
        <w:spacing w:before="0" w:after="0"/>
        <w:jc w:val="both"/>
        <w:rPr>
          <w:rFonts w:ascii="Courier" w:hAnsi="Courier" w:cs="Zan Courier New"/>
          <w:sz w:val="20"/>
          <w:szCs w:val="20"/>
        </w:rPr>
      </w:pPr>
      <w:r>
        <w:rPr>
          <w:rFonts w:cs="Zan Courier New" w:ascii="Courier" w:hAnsi="Courier"/>
          <w:sz w:val="20"/>
          <w:szCs w:val="20"/>
        </w:rPr>
        <w:t>2) жеке басын куәландыратын құжат;</w:t>
      </w:r>
    </w:p>
    <w:p>
      <w:pPr>
        <w:pStyle w:val="Style15"/>
        <w:spacing w:before="0" w:after="0"/>
        <w:jc w:val="both"/>
        <w:rPr>
          <w:rFonts w:ascii="Courier" w:hAnsi="Courier" w:cs="Zan Courier New"/>
          <w:sz w:val="20"/>
          <w:szCs w:val="20"/>
        </w:rPr>
      </w:pPr>
      <w:r>
        <w:rPr>
          <w:rFonts w:cs="Zan Courier New" w:ascii="Courier" w:hAnsi="Courier"/>
          <w:sz w:val="20"/>
          <w:szCs w:val="20"/>
        </w:rPr>
        <w:t xml:space="preserve">3) тұрғылықты жерi бойынша тiркелгенiн куәландыратын құжат; </w:t>
      </w:r>
    </w:p>
    <w:p>
      <w:pPr>
        <w:pStyle w:val="Style15"/>
        <w:spacing w:before="0" w:after="0"/>
        <w:jc w:val="both"/>
        <w:rPr>
          <w:rFonts w:ascii="Courier" w:hAnsi="Courier" w:cs="Zan Courier New"/>
          <w:sz w:val="20"/>
          <w:szCs w:val="20"/>
        </w:rPr>
      </w:pPr>
      <w:r>
        <w:rPr>
          <w:rFonts w:cs="Zan Courier New" w:ascii="Courier" w:hAnsi="Courier"/>
          <w:sz w:val="20"/>
          <w:szCs w:val="20"/>
        </w:rPr>
        <w:t>4) салық төлеушiнiң куәлiгi (бар болған жағдайда жеке сәйкестендiру нөмiрi);</w:t>
      </w:r>
    </w:p>
    <w:p>
      <w:pPr>
        <w:pStyle w:val="Style15"/>
        <w:spacing w:before="0" w:after="0"/>
        <w:jc w:val="both"/>
        <w:rPr>
          <w:rFonts w:ascii="Courier" w:hAnsi="Courier" w:cs="Zan Courier New"/>
          <w:sz w:val="20"/>
          <w:szCs w:val="20"/>
        </w:rPr>
      </w:pPr>
      <w:r>
        <w:rPr>
          <w:rFonts w:cs="Zan Courier New" w:ascii="Courier" w:hAnsi="Courier"/>
          <w:sz w:val="20"/>
          <w:szCs w:val="20"/>
        </w:rPr>
        <w:t>5) әлеуметтiк жеке код берiлгенi туралы уақытша куәлiк (бар болған жағдайда жеке сәйкестендiру нөмiрi);</w:t>
      </w:r>
    </w:p>
    <w:p>
      <w:pPr>
        <w:pStyle w:val="Style15"/>
        <w:spacing w:before="0" w:after="0"/>
        <w:jc w:val="both"/>
        <w:rPr>
          <w:rFonts w:ascii="Courier" w:hAnsi="Courier" w:cs="Zan Courier New"/>
          <w:sz w:val="20"/>
          <w:szCs w:val="20"/>
        </w:rPr>
      </w:pPr>
      <w:r>
        <w:rPr>
          <w:rFonts w:cs="Zan Courier New" w:ascii="Courier" w:hAnsi="Courier"/>
          <w:sz w:val="20"/>
          <w:szCs w:val="20"/>
        </w:rPr>
        <w:t>6) жинақ кiтапшасын немесе өтемақы беру жөнiндегi уәкiлеттi ұйыммен жасалған шарт;</w:t>
      </w:r>
    </w:p>
    <w:p>
      <w:pPr>
        <w:pStyle w:val="Style15"/>
        <w:spacing w:before="0" w:after="0"/>
        <w:jc w:val="both"/>
        <w:rPr>
          <w:rFonts w:ascii="Courier" w:hAnsi="Courier" w:cs="Zan Courier New"/>
          <w:sz w:val="20"/>
          <w:szCs w:val="20"/>
        </w:rPr>
      </w:pPr>
      <w:r>
        <w:rPr>
          <w:rFonts w:cs="Zan Courier New" w:ascii="Courier" w:hAnsi="Courier"/>
          <w:sz w:val="20"/>
          <w:szCs w:val="20"/>
        </w:rPr>
        <w:t>7) 1949 жылдан бастап 1965 жыл, 1966 жылдан бастап 1990 жыл кезеңдерiнде Семей ядролық сынақ полигоны аумағында тұру фактiсi мен кезеңiн растайтын құжаттар (мұрағат анықтамалары, Халық депутаттары селолық, кенттiк (ауылдық) кеңесiнiң, тұрғын-үй-пайдалану басқармаларының, үй басқармаларының, кент, ауыл (село), ауылдық (селолық) округ әкiмдерiнiң, пәтер иелерi кооперативтерiнiң анықтамалары; еңбек кiтапшасы; оқу орнын бiтiргенi туралы диплом; әскери билет; туу туралы куәлiк, орта бiлiм туралы аттестат, негiзгi мектептi бiтiргенi туралы куәлiк; Заңда белгiленген тәртiппен берiлген Семей ядролық сынақ полигонындағы ядролық сынақтардың салдарынан зардап шеккен адам ретiнде жеңiлдiктер алуға құқығын растайтын куәлiк).</w:t>
      </w:r>
    </w:p>
    <w:p>
      <w:pPr>
        <w:pStyle w:val="Style15"/>
        <w:spacing w:before="0" w:after="0"/>
        <w:jc w:val="both"/>
        <w:rPr>
          <w:rFonts w:ascii="Courier" w:hAnsi="Courier" w:cs="Zan Courier New"/>
          <w:sz w:val="20"/>
          <w:szCs w:val="20"/>
        </w:rPr>
      </w:pPr>
      <w:r>
        <w:rPr>
          <w:rFonts w:cs="Zan Courier New" w:ascii="Courier" w:hAnsi="Courier"/>
          <w:sz w:val="20"/>
          <w:szCs w:val="20"/>
        </w:rPr>
        <w:t>Егер мұрағаттық және өзге де құжаттар сақталмаса – ядролық сынақтар әсерiне ұшыраған аумақта тұрғанының заңды фактiсi мен кезеңiн анықтау туралы сот шешiмi.</w:t>
      </w:r>
    </w:p>
    <w:p>
      <w:pPr>
        <w:pStyle w:val="Style15"/>
        <w:spacing w:before="0" w:after="0"/>
        <w:jc w:val="both"/>
        <w:rPr>
          <w:rFonts w:ascii="Courier" w:hAnsi="Courier" w:cs="Zan Courier New"/>
          <w:sz w:val="20"/>
          <w:szCs w:val="20"/>
        </w:rPr>
      </w:pPr>
      <w:r>
        <w:rPr>
          <w:rFonts w:cs="Zan Courier New" w:ascii="Courier" w:hAnsi="Courier"/>
          <w:sz w:val="20"/>
          <w:szCs w:val="20"/>
        </w:rPr>
        <w:t>Салыстырып тексеру үшiн құжаттардың түпнұсқалары мен көшiрмелерi ұсынылады, содан кейiн құжаттардың түпнұсқалары өтiнiш берушiге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Жеке өтiнiш беруге мүмкiндiгi болмаған жағдайда, азаматтар белгiленген тәртiппен берiлген сенiмхат негiзiнде өтiнiшпен және қажеттi құжаттармен жүгiну үшiн басқа адамдарға уәкiлеттiк бер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12. Арнайы комиссияның жұмыс органында өтiнiш нысандары күту залындағы арнайы тағанда не құжат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 нысандары күту залындағы арнайы тағанда орналас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тi алу үшiн қажеттi өтiнiштiң толтырылған нысаны және басқа құжаттар заңды мекенжайлары, телефоны, электронды поштасының мекенжайы осы стандартқа 1-қосымшада көрсетiлген арнайы комиссияның жұмыс органының жауапты адамына тапсырылады. Жауапты адамның кабинет нөмiрi туралы мәлiметтер мемлекеттiк қызмет көрсету жөнiнде ақпарат жазылған арнайы комиссияның жұмыс органының стендiсiнде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орталық арқылы көрсетiлгенде құжаттарды қабылдау «терезелердiң» мақсаттары мен орындайтын функциялары туралы ақпарат орналастырылған «терезелер» арқылы жүзеге асырылады, сондай-ақ орталық инспекторының тегi, аты, әкесiнiң аты және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Барлық қажеттi құжаттарды тапсырғаннан кейiн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арнайы комиссияның жұмыс органында – тұтынушыны тiркеу және оның мемлекеттiк қызметтi алу күнi, құжаттарды қабылдаған жауапты адамның тегi мен аты-жөнi көрсетiлген талон;</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та:</w:t>
      </w:r>
    </w:p>
    <w:p>
      <w:pPr>
        <w:pStyle w:val="Style15"/>
        <w:spacing w:before="0" w:after="0"/>
        <w:jc w:val="both"/>
        <w:rPr>
          <w:rFonts w:ascii="Courier" w:hAnsi="Courier" w:cs="Zan Courier New"/>
          <w:sz w:val="20"/>
          <w:szCs w:val="20"/>
        </w:rPr>
      </w:pPr>
      <w:r>
        <w:rPr>
          <w:rFonts w:cs="Zan Courier New" w:ascii="Courier" w:hAnsi="Courier"/>
          <w:sz w:val="20"/>
          <w:szCs w:val="20"/>
        </w:rPr>
        <w:t>өтiнiштiң нөмiрi мен қабылдаған күнi;</w:t>
      </w:r>
    </w:p>
    <w:p>
      <w:pPr>
        <w:pStyle w:val="Style15"/>
        <w:spacing w:before="0" w:after="0"/>
        <w:jc w:val="both"/>
        <w:rPr>
          <w:rFonts w:ascii="Courier" w:hAnsi="Courier" w:cs="Zan Courier New"/>
          <w:sz w:val="20"/>
          <w:szCs w:val="20"/>
        </w:rPr>
      </w:pPr>
      <w:r>
        <w:rPr>
          <w:rFonts w:cs="Zan Courier New" w:ascii="Courier" w:hAnsi="Courier"/>
          <w:sz w:val="20"/>
          <w:szCs w:val="20"/>
        </w:rPr>
        <w:t>сұралып отырға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қоса берiлген құжаттардың саны мен атау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құжаттарды ресiмдеуге өтiнiштi қабылдаған жауапты инспекторының тегi, аты, әкесiнiң аты көрсетiлген тиiстi құжаттарды қабылда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Семей ядролық сынақ полигонындағы ядролық сынақтардың салдарынан зардап шеккен Қазақстан Республикасының азаматтарын тiркеу не тiркеуден бас тарту туралы шешiм қабылдау жөнiнде хабарлама беру:</w:t>
      </w:r>
    </w:p>
    <w:p>
      <w:pPr>
        <w:pStyle w:val="Style15"/>
        <w:spacing w:before="0" w:after="0"/>
        <w:jc w:val="both"/>
        <w:rPr>
          <w:rFonts w:ascii="Courier" w:hAnsi="Courier" w:cs="Zan Courier New"/>
          <w:sz w:val="20"/>
          <w:szCs w:val="20"/>
        </w:rPr>
      </w:pPr>
      <w:r>
        <w:rPr>
          <w:rFonts w:cs="Zan Courier New" w:ascii="Courier" w:hAnsi="Courier"/>
          <w:sz w:val="20"/>
          <w:szCs w:val="20"/>
        </w:rPr>
        <w:t>арнайы комиссияның жұмыс органына жүгiнген кезде тұтынушының арнайы комиссияның жұмыс органына өзi келуi арқыл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зi барған кезде қолхат негiзiнде онда көрсетiлген мерзiмде «терезелер» арқылы күн сайы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Тексеру қорытындысы бойынша iс макетi ресiмделген Семей ядролық сынақ полигонындағы ядролық сынақтардың салдарынан зардап шеккен азаматқа бiржолғы мемлекеттiк ақшалай өтемақының төлену фактiсiнiң анықталуы, сондай-ақ тұтынушының құжаттарды тапсырған кезде толық емес және (немесе) жалған мәлiметтер ұсынуы мемлекеттiк қызметтi көрсетуден бас тарту үшiн негiз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Арнайы комиссияның жұмыс органы құжаттардың ресiмделуiнде қателер анықтаған кезде, осы стандарттың 11-тармағында көзделген құжаттар пакетi толық ұсынылмаған және құжаттар дұрыс ресiмделмеген жағдайда құжаттар пакетiн алған күннен бастап жиырма күнтiзбелiк күн iшiнде бас тарту себебiн көрсете отырып, хабарлама бередi.</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орталық арқылы жүзеге асырылған кезде арнайы комиссияның жұмыс органы құжаттардың ресiмделуiнде қателер анықтаған кезде, осы стандарттың 11-тармағында көзделген құжаттар пакетi толық ұсынылмаған және құжаттар дұрыс ресiмделмеген жағдайда құжаттар пакетiн алғаннан кейiн үш жұмыс күнi iшiнде бас тарту себебiн жазбаша негiздей отырып, оларды кейiн тұтынушыға беру үшiн орталыққа жiбередi.</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а тұру үшiн негiздемелер жоқ.</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Арнайы комиссияның жұмыс органы мен орталықтың қызметi адамның конституциялық құқықтарының, қызметтiк мiндетiн орындау барысында заңдылықтың сақталу қағидаттарына негiзделедi және ол сыпайылық, толыққанды ақпараттың берiлуiн, оның сақталуын, қорғалуын және құпиялылығын қамтамасыз ету қағидаттарымен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тi көрсету нәтижелерi осы стандартқа 3-қосымшаға сәйкес сапа және қол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Арнайы комиссияның жұмыс органының, орталықтың жұмысы бағаланатын мемлекеттiк қызметтiң сапасы мен тиiмдiлiгi көрсеткiштерiнiң нысаналы мәндерi Қазақстан Республикасы Еңбек және халықты әлеуметтiк қорғау министрiнiң бұйрығымен жыл сайы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к берiлген лауазымды адамдардың әрекеттерiне (әрекетсiздiгiне) шағымдану тәртiбi және шағымды дайындауда жәрдем көрсетiлетiн мемлекеттiк органдардың атаулары, олардың заңды мекенжайлары, телефон нөмiрлерi осы стандартқа 1, 4-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ызметкерiнiң әрекетiне (әрекетсiздiгiне) шағымдану тәртiбi осы стандартқа 2-қосымшада көрсетiлген орталықтардың ақпараттық-анықтамалық қызметтерiнiң телефондары бойынша түсiндiрiледi.</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мемлекеттiк қызметтiң нәтижелерiмен келiспеген жағдайларда шағым атауы, жұмыс кестесi, телефондары, электронды поштасының мекенжайы осы стандартқа 5-қосымшада көрсетiлген аталған мемлекеттiк қызмет көрсетудi ұйымдастыруға жауапты арнайы комиссиядан жоғары тұрған жұмыс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арнайы комиссияның жұмыс органының, облыс әкiмi аппаратының, орталықтың ақпараттық стендiсiнде көрсетiлген арнайы комиссияның жұмыс органының, облыс әкiмi аппаратының, орталықтың басшысының атына берiледi. Арнайы комиссияның жұмыс органының жұмыс кестесi, заңды мекенжайы, телефоны, электронды поштасының мекенжайы, облыс әкiмi аппаратының және орталықтың телефоны мен мекенжайы осы стандартқа 1, 2, 6-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тiң нәтижелерiмен келiспеген жағдайда тұтынушының заңнамада белгiленген тәртiппен сотқа жүгiнуге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өтiнiш берушi қол қоюға тиiс. Шағым бергенде әрекетiне шағым жасалатын субъектiнiң атауы немесе лауазымды адамның лауазымы, тегi және аты-жөнi, өтiнiш және талап беру себеб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жауап алу күнi, шағымды қарау барысы туралы бiлуге болатын лауазымды адам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Орынбор көшесi, 8, Министрлiктер үйi, 6-кiреберiс, интернет-ресурс: 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емей ядролық сынақ полигонынд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ядролық сынақтардың салдарынан зардап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шеккен азаматтарды тiркеу және есепк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л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75"/>
        <w:gridCol w:w="2500"/>
        <w:gridCol w:w="4032"/>
        <w:gridCol w:w="1180"/>
        <w:gridCol w:w="1734"/>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 akkol_oz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38 2-10-48</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ршалы ауданы, Аршалы ауылы, Тәшенов көшесi, 47 arshaly_rotz@kokshetau. 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 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5 esil_sobes@mail.ru sobes@kokshetau.online. к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Достық көшесi, 3 soc_zahita_21@kokshetau.online.kz soca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о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4 sobes_zer_08@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Ленин көшесi, 117 Sondyktau_OZSP @kokshetau.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 otdelakmol@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хан көшесi, 22 shortsobe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о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 9 а Sobes_kokshe@kokshetau.о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қтөбе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0"/>
        <w:gridCol w:w="2674"/>
        <w:gridCol w:w="3057"/>
        <w:gridCol w:w="1253"/>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 aitekebi_ozi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 alga_zanyto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йғанин ауданы, Байғанин кентi, Қонаев көшесi, 37 aset2306@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кентi, Әбiлхайыр хан көшесi, 52 irgizsobez@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тсайы көшесi, 11а kargala_zz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бда ауданы, Қобда кентi, Әбiлхайыр хан көшесi, 47 hobda6161@mail.ru hobda_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мiр ауданы, Шұбарқұдық кентi, Байғанин көшесi 13 temir-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s_nauyrizbaev@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13 shalkarsobes77@yandex.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9"/>
        <w:gridCol w:w="2729"/>
        <w:gridCol w:w="2948"/>
        <w:gridCol w:w="1248"/>
        <w:gridCol w:w="2497"/>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Алматы көшесi, 112 sobesesik@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p>
            <w:pPr>
              <w:pStyle w:val="Style15"/>
              <w:spacing w:before="0" w:after="0"/>
              <w:rPr>
                <w:rFonts w:ascii="Courier" w:hAnsi="Courier" w:cs="Zan Courier New"/>
                <w:sz w:val="20"/>
                <w:szCs w:val="20"/>
              </w:rPr>
            </w:pPr>
            <w:r>
              <w:rPr>
                <w:rFonts w:cs="Zan Courier New" w:ascii="Courier" w:hAnsi="Courier"/>
                <w:sz w:val="20"/>
                <w:szCs w:val="20"/>
              </w:rPr>
              <w:t>zhambyl. rotzszn@mail. оnline.kz</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Iле ауданы, Өтеген батыр кентi,Титов көшесi, 3 а Ili-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хан көшесi, 215 krozisp@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ұсмолданов көшесi, 3 karatal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0 2-22-6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 көшесi, 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838 2-03-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Масанчи көшесi, 23, panfil2005@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Момышұлы көшесi, 7 Raimbek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7 sarkand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 talrot@yandex.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4 ygyr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наев көшесi, 2/3 K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 54-23-9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00"/>
        <w:gridCol w:w="2687"/>
        <w:gridCol w:w="3014"/>
        <w:gridCol w:w="1219"/>
        <w:gridCol w:w="2501"/>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 zhylyoizhumysk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6 inder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Мәмедов көшесi, 1 gulfaru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Болашақ көшесi, 15 otdzisp@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2 tolkin_maka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 Mahambet_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Шығыс Қазақстан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8"/>
        <w:gridCol w:w="2679"/>
        <w:gridCol w:w="3036"/>
        <w:gridCol w:w="1215"/>
        <w:gridCol w:w="2493"/>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 көшесi, 157/2 ozisp_uka@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Қозыбағаров көшесi, 40 czn@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иддер қаласының жұмыспен қамту және әлеуметтiк бағдарламалар бөлiмi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36 4-54-4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Дүйсенов көшесi, 104 ayagoz.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рма ауданы, Қалбатау ауылы, Мұсылманқұлов көшесi, 70 Zharma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Манапов көшесi, 21а zaisan_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ылай хан көшесi, 109 katon_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 ku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 tarbag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 urdjar@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ауылы, Жастар көшесi, 19</w:t>
            </w:r>
          </w:p>
          <w:p>
            <w:pPr>
              <w:pStyle w:val="Style15"/>
              <w:spacing w:before="0" w:after="0"/>
              <w:rPr>
                <w:rFonts w:ascii="Courier" w:hAnsi="Courier" w:cs="Zan Courier New"/>
                <w:sz w:val="20"/>
                <w:szCs w:val="20"/>
              </w:rPr>
            </w:pPr>
            <w:r>
              <w:rPr>
                <w:rFonts w:cs="Zan Courier New" w:ascii="Courier" w:hAnsi="Courier"/>
                <w:sz w:val="20"/>
                <w:szCs w:val="20"/>
              </w:rPr>
              <w:t>Shem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6"/>
        <w:gridCol w:w="2670"/>
        <w:gridCol w:w="3028"/>
        <w:gridCol w:w="1242"/>
        <w:gridCol w:w="2485"/>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w:t>
            </w:r>
          </w:p>
          <w:p>
            <w:pPr>
              <w:pStyle w:val="Style15"/>
              <w:spacing w:before="0" w:after="0"/>
              <w:rPr>
                <w:rFonts w:ascii="Courier" w:hAnsi="Courier" w:cs="Zan Courier New"/>
                <w:sz w:val="20"/>
                <w:szCs w:val="20"/>
              </w:rPr>
            </w:pPr>
            <w:r>
              <w:rPr>
                <w:rFonts w:cs="Zan Courier New" w:ascii="Courier" w:hAnsi="Courier"/>
                <w:sz w:val="20"/>
                <w:szCs w:val="20"/>
              </w:rPr>
              <w:t>mariah_1@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635 2-03-28</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 utzsnkorday@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Мерке ауылы, Ысмайылов көшесi, 157 mozs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лас ауданы, Қаратау қаласы, Қонаев көшесi, 26 otzsp_karat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6-8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7"/>
        <w:gridCol w:w="2654"/>
        <w:gridCol w:w="3043"/>
        <w:gridCol w:w="1242"/>
        <w:gridCol w:w="2485"/>
      </w:tblGrid>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Ақсай қаласы, 4-шағын аудан, 2 uzsp2002@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1/1 syrym_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қала ауданы, Жаңақала ауылы, Халықтар Достығы көшесi, 44 jangala58@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8 zhanibek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арағанды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88"/>
        <w:gridCol w:w="2616"/>
        <w:gridCol w:w="3165"/>
        <w:gridCol w:w="1217"/>
        <w:gridCol w:w="243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64-14-11</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жал қаласы Сары-тоқ көшесi, 1 sobes-karajal@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22-62-8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72-62-0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ахтинск қаласы, Калинин көшесi, 17 shahtinsk_ozan@krg.gov.kz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езқазған қаласы, С.Сейфуллин көшесi, 39а zhez_cobes@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Әубәкiров көшесi, 14 karkaraly_otszn@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w:t>
            </w:r>
          </w:p>
          <w:p>
            <w:pPr>
              <w:pStyle w:val="Style15"/>
              <w:spacing w:before="0" w:after="0"/>
              <w:rPr/>
            </w:pPr>
            <w:r>
              <w:rPr>
                <w:rFonts w:cs="Zan Courier New" w:ascii="Courier" w:hAnsi="Courier"/>
                <w:sz w:val="20"/>
                <w:szCs w:val="20"/>
              </w:rPr>
              <w:t>nura_sob@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өкейхан даңғылы, 7</w:t>
            </w:r>
          </w:p>
          <w:p>
            <w:pPr>
              <w:pStyle w:val="Style15"/>
              <w:spacing w:before="0" w:after="0"/>
              <w:rPr>
                <w:rFonts w:ascii="Courier" w:hAnsi="Courier" w:cs="Zan Courier New"/>
                <w:sz w:val="20"/>
                <w:szCs w:val="20"/>
              </w:rPr>
            </w:pPr>
            <w:r>
              <w:rPr>
                <w:rFonts w:cs="Zan Courier New" w:ascii="Courier" w:hAnsi="Courier"/>
                <w:sz w:val="20"/>
                <w:szCs w:val="20"/>
              </w:rPr>
              <w:t>aktrozcp@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031 2-13-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bgirau_sobes@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338"/>
        <w:gridCol w:w="2941"/>
        <w:gridCol w:w="3261"/>
        <w:gridCol w:w="1403"/>
        <w:gridCol w:w="1978"/>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тынсарин ауданы, Обаған ауылы, Ленин көшесi, 4 al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дық жұмыспен қамту және әлеуметтiк бағдарламаларының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 am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9-7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dj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 көшесi, 51 ji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w:t>
            </w:r>
          </w:p>
          <w:p>
            <w:pPr>
              <w:pStyle w:val="Style15"/>
              <w:spacing w:before="0" w:after="0"/>
              <w:rPr>
                <w:rFonts w:ascii="Courier" w:hAnsi="Courier" w:cs="Zan Courier New"/>
                <w:sz w:val="20"/>
                <w:szCs w:val="20"/>
              </w:rPr>
            </w:pPr>
            <w:r>
              <w:rPr>
                <w:rFonts w:cs="Zan Courier New" w:ascii="Courier" w:hAnsi="Courier"/>
                <w:sz w:val="20"/>
                <w:szCs w:val="20"/>
              </w:rPr>
              <w:t>ozisp1013@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0-5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Қазақ көшесi ozisp1014@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443 2-23-0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zagita@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gorsob@mail.ru kostanay-zyty.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17-49 0-29-9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Лисаковск қаласы, 4-шағын аудан, 37 а lissoc@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ny@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ызылорда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2"/>
        <w:gridCol w:w="2655"/>
        <w:gridCol w:w="3072"/>
        <w:gridCol w:w="1244"/>
        <w:gridCol w:w="2458"/>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Қазантаев көшесi, 43 gor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w:t>
            </w:r>
          </w:p>
        </w:tc>
        <w:tc>
          <w:tcPr>
            <w:tcW w:w="24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залы ауданы, Әйтеке би кентi, Жанғожа батыр көшесi, 11 kazali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дық жұмыспен қамту және әлеуметтiк бағдарламалар бөлiмiнiң Байқоңыр қаласы бойынша филиал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лағаш ауданы, Жалағаш кентi, Желтоқсан көшесi, 1 ra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sobes_8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 shiel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қорған ауданы, Жаңақоған кентi, Б. Майлин, н/ж jkorgan@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Маңғыстау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75"/>
        <w:gridCol w:w="2999"/>
        <w:gridCol w:w="1291"/>
        <w:gridCol w:w="2462"/>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аktau_gotsp@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2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 enbek_shetpe.78@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үпқараған ауданы, Форт-Шевченко қаласы, Мая ұлы көшесi, Жастар орталығы fort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Павлодар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95"/>
        <w:gridCol w:w="2973"/>
        <w:gridCol w:w="1293"/>
        <w:gridCol w:w="246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74-47-9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4 12-18-28</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Сәтпаев көшесi, 56 pavlzan@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09-14-8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елезинка ауылы, Квитков көшесi, 7 Gelez_oszn@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12-21-6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Бөгембай көшесi, 97 Soc-irtyshs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22-11-19</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Елгин көшесi kachirro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32-12-7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92-12-86</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89-14-3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2 32-49-1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Успен ауданы, Успен ауылы, Кеңестер көшесi, 27 zanusp@mail.ru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49-14-0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1- мамыр көшесi, 18 Sherb_zanet@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62-13-5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Солтүстiк Қазақстан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0"/>
        <w:gridCol w:w="2658"/>
        <w:gridCol w:w="3057"/>
        <w:gridCol w:w="1269"/>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533 2-13-62 2-14-88</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жар ауданы, Талшық ауылы, Целинный көшесi, 13 akzhar-social@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мыр көшесi, 67 akk_soz@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ozsp-esil.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мбыл ауданы, Пресновка ауылы, Достық көшесi, 6 guozsp_zhambyl@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Ғабит Мүсiрепов атындағы аудан, Новоишим ауылы, Школьная көшесi, 19 ro_celin@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Орталық қиылыс, 2 ro_tajnsa@mail.online.kz ozsp-tsh.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3-47 2-39-1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542 2-19-43 2-12-59 2-20-87</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 4-43-89</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5"/>
        <w:gridCol w:w="2684"/>
        <w:gridCol w:w="3008"/>
        <w:gridCol w:w="1264"/>
        <w:gridCol w:w="247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Тасболатұлы көшесi, 1 gauharbaidi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қтаарал ауданы, Жетiсай қаласы, Ш.Айманов көшесi, 1 nurgan_1986_18@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w:t>
            </w:r>
          </w:p>
          <w:p>
            <w:pPr>
              <w:pStyle w:val="Style15"/>
              <w:spacing w:before="0" w:after="0"/>
              <w:rPr>
                <w:rFonts w:ascii="Courier" w:hAnsi="Courier" w:cs="Zan Courier New"/>
                <w:sz w:val="20"/>
                <w:szCs w:val="20"/>
              </w:rPr>
            </w:pPr>
            <w:r>
              <w:rPr>
                <w:rFonts w:cs="Zan Courier New" w:ascii="Courier" w:hAnsi="Courier"/>
                <w:sz w:val="20"/>
                <w:szCs w:val="20"/>
              </w:rPr>
              <w:t>Т.Әубәкiров көшесi, 2 ord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Бәймiшев көшесi, 12 amantai44@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8-72531 2-10-90 2-22-99 </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318 tu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Жұмабаев көшесi, н/ж 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left"/>
        <w:tblInd w:w="-90" w:type="dxa"/>
        <w:tblLayout w:type="fixed"/>
        <w:tblCellMar>
          <w:top w:w="60" w:type="dxa"/>
          <w:left w:w="60" w:type="dxa"/>
          <w:bottom w:w="60" w:type="dxa"/>
          <w:right w:w="60" w:type="dxa"/>
        </w:tblCellMar>
      </w:tblPr>
      <w:tblGrid>
        <w:gridCol w:w="536"/>
        <w:gridCol w:w="2860"/>
        <w:gridCol w:w="3329"/>
        <w:gridCol w:w="1439"/>
        <w:gridCol w:w="1757"/>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 көшесi, 16a. altynbek@uzsp. astana.kz</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62-22 1-09-4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лматы қаласының жұмыспен қамту және әлеуметтiк бағдарламалар басқармасы </w:t>
      </w:r>
    </w:p>
    <w:tbl>
      <w:tblPr>
        <w:tblW w:w="5000" w:type="pct"/>
        <w:jc w:val="left"/>
        <w:tblInd w:w="-90" w:type="dxa"/>
        <w:tblLayout w:type="fixed"/>
        <w:tblCellMar>
          <w:top w:w="60" w:type="dxa"/>
          <w:left w:w="60" w:type="dxa"/>
          <w:bottom w:w="60" w:type="dxa"/>
          <w:right w:w="60" w:type="dxa"/>
        </w:tblCellMar>
      </w:tblPr>
      <w:tblGrid>
        <w:gridCol w:w="490"/>
        <w:gridCol w:w="2674"/>
        <w:gridCol w:w="2980"/>
        <w:gridCol w:w="1330"/>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Шаңырақ-2 шағын ауданы, Жанғожа батыр көшесi, 26 alatay_zan09@mail.ru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 а auez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Бостандық ауданы, Жандосов көшесi, 2 bostan_zan@mail.ru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емей ядролық сынақ полигонынд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ядролық сынақтардың салдарынан зардап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шеккен азаматтарды тiркеу және есепк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л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ның тiзбесi</w:t>
      </w:r>
    </w:p>
    <w:tbl>
      <w:tblPr>
        <w:tblW w:w="5000" w:type="pct"/>
        <w:jc w:val="left"/>
        <w:tblInd w:w="-90" w:type="dxa"/>
        <w:tblLayout w:type="fixed"/>
        <w:tblCellMar>
          <w:top w:w="60" w:type="dxa"/>
          <w:left w:w="60" w:type="dxa"/>
          <w:bottom w:w="60" w:type="dxa"/>
          <w:right w:w="60" w:type="dxa"/>
        </w:tblCellMar>
      </w:tblPr>
      <w:tblGrid>
        <w:gridCol w:w="540"/>
        <w:gridCol w:w="2615"/>
        <w:gridCol w:w="3138"/>
        <w:gridCol w:w="1789"/>
        <w:gridCol w:w="1839"/>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Орталықтың орналасқан мекенжайы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7-1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24-5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31-1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28-31-14 28-40-0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2-48-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33-55-7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51-44-7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28-13-1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1-63-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26-00 21-13-1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з</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07-5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 67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23-1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3-47-54 33-47-48</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2-69-5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з</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21-48-9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09-1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09-0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7-19-8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9-8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Әуезов аудандының орталығы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17-82-2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08-6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3-41-1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17-7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46-7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18-0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9-65-53 39-65-4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65-5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4-09-2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09-3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61-84-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өшесi, 3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40-65-6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42-7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7-74-3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0-13-6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емей ядролық сынақ полигонынд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ядролық сынақтардың салдарынан зардап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шеккен азаматтарды тiркеу және есепк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л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3885"/>
        <w:gridCol w:w="2101"/>
        <w:gridCol w:w="1984"/>
        <w:gridCol w:w="1951"/>
      </w:tblGrid>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sz w:val="20"/>
          <w:szCs w:val="20"/>
        </w:rPr>
      </w:pPr>
      <w:r>
        <w:rPr>
          <w:rFonts w:eastAsia="Courier" w:cs="Courier" w:ascii="Courier" w:hAnsi="Courier"/>
          <w:sz w:val="20"/>
          <w:szCs w:val="20"/>
        </w:rPr>
        <w:t xml:space="preserve"> </w:t>
      </w:r>
      <w:r>
        <w:rPr>
          <w:rFonts w:cs="Zan Courier New" w:ascii="Courier" w:hAnsi="Courier"/>
          <w:sz w:val="20"/>
          <w:szCs w:val="20"/>
        </w:rPr>
        <w:t xml:space="preserve">«Семей ядролық сынақ полигонынд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ядролық сынақтардың салдарынан зардап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шеккен азаматтарды тiркеу және есепк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л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және Астана мен Алматы қалаларының жұмыспен қамту және әлеуметтiк бағдарламалар басқармаларының тiзбесi</w:t>
      </w:r>
    </w:p>
    <w:tbl>
      <w:tblPr>
        <w:tblW w:w="5000" w:type="pct"/>
        <w:jc w:val="left"/>
        <w:tblInd w:w="-90" w:type="dxa"/>
        <w:tblLayout w:type="fixed"/>
        <w:tblCellMar>
          <w:top w:w="60" w:type="dxa"/>
          <w:left w:w="60" w:type="dxa"/>
          <w:bottom w:w="60" w:type="dxa"/>
          <w:right w:w="60" w:type="dxa"/>
        </w:tblCellMar>
      </w:tblPr>
      <w:tblGrid>
        <w:gridCol w:w="496"/>
        <w:gridCol w:w="2310"/>
        <w:gridCol w:w="1828"/>
        <w:gridCol w:w="3473"/>
        <w:gridCol w:w="1814"/>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62-763-690 Факс: 8-7162-763-687 Еmail: akmout@mail.online.kz</w:t>
            </w:r>
          </w:p>
        </w:tc>
        <w:tc>
          <w:tcPr>
            <w:tcW w:w="18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101</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32-545-714 факс: 8-7132-568-469 Email: aktobe@enbek.kz</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82-27-00-99, Факс: 8-7282-27-14-51 Email: al-obltrud@mail.ru</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 а</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22-32-22-28, Факс: 8-7122-32-48-13 Email: atyrau@enbek.kz</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32-47-86-39, Факс: 8-7232-47-86-81 Email: oblzhan@mail.ru</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45-37-67, Факс: 8-7262-50-05-85, Еmail: taraz@enbek.kz</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51-25-83, Еmail zko@enbek.kz, oblsobes@mail.kz</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12-43-20-82, телетайп: 8-7212-27-12-42, Email:karagandatrud@mail.ru</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7142-50-06-16 Email: akim@kostanay.kz, www.kostanay.kz</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lang w:val="fr-FR"/>
              </w:rPr>
            </w:pPr>
            <w:r>
              <w:rPr>
                <w:rFonts w:cs="Zan Courier New" w:ascii="Courier" w:hAnsi="Courier"/>
                <w:sz w:val="20"/>
                <w:szCs w:val="20"/>
                <w:lang w:val="fr-FR"/>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42-27-02-06, Факс: 8-7242-26-20-32, Еmail: korda2004@mail.ru</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92-60-52-53, Факс: 8-7292-60-52-59, Email: aktau@enbek.kz</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82-32-59-63, Факс: 8-7182-32-56-76, Email: kense.dsz@pavlodar.gov.kz</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ел: 8-7152-46-56-48, Факс:8-7152-46-90-73 Еmail: obl-dep@mail.online.kz, zsp@sko.kz </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52-30-10-40, Факс: 8-7252-30-10-39, Email: dtiszn@mail.ru</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72-21-04-92, Тел/факс: 8-7172-21-28-39, Email: astana@enbek.kz</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72-61-67-78 Факс: 8-7272-61-52-02 Email: depart_zan@mail.ru</w:t>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емей ядролық сынақ полигонынд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ядролық сынақтардың салдарынан зардап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шеккен азаматтарды тiркеу және есепк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л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удандардың, облыстық маңызы бар қалалар әкiмдiктерiнiң тiзбесi</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16"/>
        <w:gridCol w:w="2194"/>
        <w:gridCol w:w="3485"/>
        <w:gridCol w:w="1435"/>
        <w:gridCol w:w="2291"/>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94 akkol_orgotdel@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06-31</w:t>
            </w:r>
          </w:p>
        </w:tc>
        <w:tc>
          <w:tcPr>
            <w:tcW w:w="2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әшенов көшесi, 47 arshaly_org83@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0-3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ка ауылы, Әл-Фараби көшесi, 50 otdel.DO.as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30-87</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Ш. Уәлиханов көшесi, 9 Atbasar_OORA@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3-04</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ка қаласы, Некрасов көшесi, 19 Bul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21-3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Абылай хан көшесi, 32 lieve@kokshetau.online.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55-44</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_ak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3-4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Бiржан сал көшесi, 23 enbek21@rambler.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14-4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рейментау ауданы әкiмiнiң аппараты» ММ </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Құнанбаев көшесi, 121 orqotd_ere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2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6 esilirina@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0-4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ксы ауданы, Жақсы ауылы, Достық көшесi, 3 jaks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21-0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өшесi, 34 akm-jarkain@bk.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4-47</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7 akim_zer@kokshetau.online. 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2-70</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Х.Болғанбаев көшесi, 9 Akimat.kоrg@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9-3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 хан көшесi, 117_sand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3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4 apparat-07@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0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 хан көшесi, 20 shortaki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2-1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41 Akimat_kоkshеtау@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 5-28-45</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1 step.akmol.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3-2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4"/>
        <w:gridCol w:w="2234"/>
        <w:gridCol w:w="3335"/>
        <w:gridCol w:w="1484"/>
        <w:gridCol w:w="2334"/>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шағын аудан, 4 alga_aparat@mai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21-00 3-23-00</w:t>
            </w:r>
          </w:p>
        </w:tc>
        <w:tc>
          <w:tcPr>
            <w:tcW w:w="23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Жүргенов көшесi, 62 aitekebi-akimat@mai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6 2-15-28</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6 baiganin.akto.kz baiganin_aparat@mai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2-31 2-22-30</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Ы. Алтынсарин көшесi, 7 irgizakimat@mai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5-74 2-18-65 2-12-25</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Әйтеке би көшесi, 32 kargala.akto.kz kargala@mai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7-92 2-31-51 2-26-56</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6 martuk.akto.kz martuk_ra@mai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8-77 2-15-66</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Гагарин көшесi, 6 mugalgar.akto.kz raiakimat.60@mai9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4-14 3-65-73</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8 temirakim@mai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24-95 2-25-31</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Құрманғазин көшесi, 43 uilakimat.kz</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32 2-10-21</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Астана көшесi, 48 kobda.kz kobdaakimatrambler.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5-82 2-14-45</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u.akto.kz hromtau_akimatrambler.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1-41 2-18-42</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Есет Көтiбарұлы көшесi, 33 shalkar.akto.kz akimat_shalkar@mai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14-35 2-14-36</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ның әкiмдiгi» ММ</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хтанов көшесi, 50 akimataktobe.kz ak_aktobe@mail.ru</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2 1-04-41 1-16-69</w:t>
            </w:r>
          </w:p>
        </w:tc>
        <w:tc>
          <w:tcPr>
            <w:tcW w:w="2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40"/>
        <w:gridCol w:w="2273"/>
        <w:gridCol w:w="3302"/>
        <w:gridCol w:w="1465"/>
        <w:gridCol w:w="2341"/>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8 aksuakimat.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36</w:t>
            </w:r>
          </w:p>
        </w:tc>
        <w:tc>
          <w:tcPr>
            <w:tcW w:w="23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Қонаев көшесi, 74 alakol-akimat.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75 2-15-52 2-10-01</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8 bakanas.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6-50</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Жамбыл даңғылы, 21 enbekshi.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07-88 4-20-04</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Оразбеков көшесi, 67 eskeldy-akimat.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3-27</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Абай көшесi, 56 uzunagash.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14-35 2-15-25 2-16-35</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З. Батталханов көшесi, 8 ile-tany.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21-44</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онаев даңғылы, 9 karatal-akimat.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12-57 2-15-37</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 хан көшесi, 213 karasay.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27-65</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Б.Момышұлы көшесi, 10 kerbulak.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74</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40 koksu-akimat.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0-68</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Н.Головацкий көшесi, 129 panfilov.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3-61</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Б.Момышұлы көшесi, 9. raimbek.gov.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4-04</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 Сарқан қаласы, Тәуелсiздiк көшесi, 111 sarkand.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31</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Қонаев даңғылы, 65 talgar-akimat.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52-70</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Раджибаев көшесi, 73 uigur-akimat.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4-32</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өшесi, 13 kapshagay-gov.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21-95</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өшесi, 256 akimat-taldykorgan.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20-67 7-05-35</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өшесi, 34 tekeli.forever.k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2-41</w:t>
            </w:r>
          </w:p>
        </w:tc>
        <w:tc>
          <w:tcPr>
            <w:tcW w:w="23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қалалық және аудандық әкiмдiктерi</w:t>
      </w:r>
    </w:p>
    <w:tbl>
      <w:tblPr>
        <w:tblW w:w="5000" w:type="pct"/>
        <w:jc w:val="left"/>
        <w:tblInd w:w="-45" w:type="dxa"/>
        <w:tblLayout w:type="fixed"/>
        <w:tblCellMar>
          <w:top w:w="15" w:type="dxa"/>
          <w:left w:w="15" w:type="dxa"/>
          <w:bottom w:w="15" w:type="dxa"/>
          <w:right w:w="15" w:type="dxa"/>
        </w:tblCellMar>
      </w:tblPr>
      <w:tblGrid>
        <w:gridCol w:w="498"/>
        <w:gridCol w:w="2211"/>
        <w:gridCol w:w="3521"/>
        <w:gridCol w:w="1385"/>
        <w:gridCol w:w="2306"/>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аудан, көше, үйдiң (пәтердiң) №), электронды поштаның мекенжайы</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әкiмдiгi» М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 а akimat_atyrau@mail.online.kz</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0-95 27-10-24</w:t>
            </w:r>
          </w:p>
        </w:tc>
        <w:tc>
          <w:tcPr>
            <w:tcW w:w="23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үзiлiссiз. сенбi 13-00 дейiн</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әкiмдiгi» М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Махамбет даңғылы, 26 admin@zhylyoi.kz, zhylyoi.kz</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5-12-42 5-17-2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әкiмдiгi» М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2 akimat.inder@mail.ru</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00-06 2-12-7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әкiмдiгi» М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Егемендi Қазақстан көшесi, 12 isataiakimat.kz isatai_raiakimat@mail.ru</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1-73 2-15-0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әкiмдiгi» М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Абай көшесi, 4 kizilkoga_akimat@mail.ru</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3-45 2-14-8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әкiмдiгi» М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Көшекбаев көшесi, 25 org_otdel_akimat@mail.ru</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06-90 2-12-9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әкiмдiгi» М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1 makatorg@mail.ru</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11-05</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әкiмдiгi» ММ</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кентi, Абай көшесi, 16 kurmanbaevar@mail.ru</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3-8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қалалық, аудандық әкiмдiктерi</w:t>
      </w:r>
    </w:p>
    <w:tbl>
      <w:tblPr>
        <w:tblW w:w="5000" w:type="pct"/>
        <w:jc w:val="left"/>
        <w:tblInd w:w="-90" w:type="dxa"/>
        <w:tblLayout w:type="fixed"/>
        <w:tblCellMar>
          <w:top w:w="60" w:type="dxa"/>
          <w:left w:w="60" w:type="dxa"/>
          <w:bottom w:w="60" w:type="dxa"/>
          <w:right w:w="60" w:type="dxa"/>
        </w:tblCellMar>
      </w:tblPr>
      <w:tblGrid>
        <w:gridCol w:w="484"/>
        <w:gridCol w:w="2053"/>
        <w:gridCol w:w="3987"/>
        <w:gridCol w:w="1223"/>
        <w:gridCol w:w="217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 көшесi, 17 oskemen.kz ustkam@ukg.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 6-35-44</w:t>
            </w:r>
          </w:p>
        </w:tc>
        <w:tc>
          <w:tcPr>
            <w:tcW w:w="2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 akimsemey.gov.kz chancellery@akimsemey 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2-30-08</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нова көшесi, 19 ridder.vko.gov.kz Akimat@Ridder.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27-00</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өшесi, 4 kurchatov.vko.gov.kz Chancellery@akim-kurchat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6-01</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5 abay.vko.gov.kz akim@abay.vko.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6-00</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бай гүлзары, 14 ayagos.vko.gov.kz akim.ayaguz@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33-13</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Крупская көшесi, 69 boroduliha.vko.gov.kz akimatboroduliha@yandex.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13-31</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ольшая Владимировка ауылы, Сейфуллин көшесi, 144, beskaragay.vko.gov.kz kancelyariyarayakimat@rambler.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4-00</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Глубокое кентi, Попович көшесi, 11 а glubokoe.gov.kz kancil@akimglubokoe.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28-08</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Георгиевка ауылы, Ленин көшесi, 105 garma.vko.gov.kz Zharma_akimat@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8-55</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ин көшесi, 54 zaysan.vko.gov.kz zsnakim@mail.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1-00</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 көшесi, 20 akimzyrian.gov.kz akimat_zyr@mail.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18-18</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ауылы, Ибежанов көшесi, 23 kurchum.vko.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4-00</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Ш.Фахрутдинов көшесi, 44 а, Kokpekty_akimat@mail.ru kokpekti.vko.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8-30</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Большенарымское ауылы, Абылай хан көшесi, 102 katon-karagay.vko.gov.kz gukatonrayakimat@mail.ru</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1-41</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3 tarbagatay.vko.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9-25</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1 ulan.vko.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0-33</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ылай хан көшесi, 122 urzhar.vko.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8-48</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әкiмдiгi» ММ</w:t>
            </w:r>
          </w:p>
        </w:tc>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қаласы, Советтер көшесi, 59 shemonaiha.vko.gov.kz</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24-01</w:t>
            </w:r>
          </w:p>
        </w:tc>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6"/>
        <w:gridCol w:w="2291"/>
        <w:gridCol w:w="3363"/>
        <w:gridCol w:w="1322"/>
        <w:gridCol w:w="2409"/>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07 baizak_akimat@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1-52 2-11-80</w:t>
            </w:r>
          </w:p>
        </w:tc>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zhambyl_aca_akim@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1-38 2-14-36</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2 juali_akim@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15-73 2-13-65</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Төле би көшесi, 106 akimat_k@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2-13-40 2-13-08</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Исмаилов көшесi, 169 merkekense@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11-66 2-12-61</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Амангелдi көшесi, 147 moinkum_akimat@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9-71 2-41-67</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Құлан ауылы, Жiбек жолы көшесi, 75 kulan2008@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1 2-30-00 2-16-34</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Бейбiтшiлiк көшесi, 1 sarysu.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9-41 6-29-27</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Достық алаңы, 1 talas.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20-67 6-33-93</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74 shu_apparat@mail.ru</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75</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әкiмдiгi» ММ</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Сүлейманов көшесi, 3 gorakim.kz</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27-37 3-27-31 5-48-14</w:t>
            </w:r>
          </w:p>
        </w:tc>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әкiмдiктерi</w:t>
      </w:r>
    </w:p>
    <w:tbl>
      <w:tblPr>
        <w:tblW w:w="5000" w:type="pct"/>
        <w:jc w:val="left"/>
        <w:tblInd w:w="-90" w:type="dxa"/>
        <w:tblLayout w:type="fixed"/>
        <w:tblCellMar>
          <w:top w:w="60" w:type="dxa"/>
          <w:left w:w="60" w:type="dxa"/>
          <w:bottom w:w="60" w:type="dxa"/>
          <w:right w:w="60" w:type="dxa"/>
        </w:tblCellMar>
      </w:tblPr>
      <w:tblGrid>
        <w:gridCol w:w="540"/>
        <w:gridCol w:w="2261"/>
        <w:gridCol w:w="3391"/>
        <w:gridCol w:w="1316"/>
        <w:gridCol w:w="2413"/>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0 ZHUBAN 90 KZ</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0-93</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2-30 бастап 14-3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Т.Жароков көшесi, 31 bokeyorda.westkaz.kz</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1-00</w:t>
            </w:r>
          </w:p>
        </w:tc>
        <w:tc>
          <w:tcPr>
            <w:tcW w:w="2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3-00 бастап 14-3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Совет көшесi, 9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8-09</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zhangala.westkaz.kz</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45 2-18-37</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 ауылы, Шарафутдинов көшесi, 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4-58 3-13-72</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Ғ.Құрманғалиев көшесi, 19 karatobe.westkaz.kz</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1-5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2-60 3-11-63 3-12-74</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0-01 2-13-72</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6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8-89 2-14-59</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Л.Қылышев көшесi, 95 Chingirlau.westkz.kz</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4-4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3-33 2-28-7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18 terekta@rambler.ru</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12-98 2-13-34</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әкiмдiгi» ММ</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82/1 uralsk-akimat.kz</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4-63</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қалалық және аудандық әкiмдiктерi</w:t>
      </w:r>
    </w:p>
    <w:tbl>
      <w:tblPr>
        <w:tblW w:w="5000" w:type="pct"/>
        <w:jc w:val="left"/>
        <w:tblInd w:w="-105" w:type="dxa"/>
        <w:tblLayout w:type="fixed"/>
        <w:tblCellMar>
          <w:top w:w="75" w:type="dxa"/>
          <w:left w:w="75" w:type="dxa"/>
          <w:bottom w:w="75" w:type="dxa"/>
          <w:right w:w="75" w:type="dxa"/>
        </w:tblCellMar>
      </w:tblPr>
      <w:tblGrid>
        <w:gridCol w:w="576"/>
        <w:gridCol w:w="2251"/>
        <w:gridCol w:w="3420"/>
        <w:gridCol w:w="1270"/>
        <w:gridCol w:w="2404"/>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balkhash.kz orgkadrwork@mail.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26-48 4-85-11</w:t>
            </w:r>
          </w:p>
        </w:tc>
        <w:tc>
          <w:tcPr>
            <w:tcW w:w="24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алаңы, 1 jezkazgan.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 3-65-94 3-61-35</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ұхар жырау даңғылы, 16 karaganda-akimat.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2-02-20 1-94-70</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Абай көшесi, 9 karajai_akimat@mail.ru</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0-10 2-64-74</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өшесi, 7 priozerck.kz prio_org@krg.gov.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9-20 5-40-30</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өшесi, 67 saran.kz sar_apparat@krg.gov.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52-08</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Сәтпаев даңғылы, 108 satpaev.kz satpaevakim@mail.ru</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36-36 3-45-54</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Тәуелсiздiк гүлзары, 12 akimat-temirtau.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2-26-03 2-46-80</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аңғылы, 50 а shahtinsk.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4-08-44 4-27-67</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Абай қаласы, Жеңiс даңғылы, 3 abay-akimat-karaganda.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8-00 4-42-26</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Бөкейхан даңғылы, 4 ergan_77@mail.ru</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2-33 2-14-74</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ауылы, Абылай хан көшесi, 39 bukhar-zhirau.kz bukharfarkhad@topmail.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4-60 2-11-18</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Тәуелсiздiк көшесi, 5 zhanaarka-akimat.kz zhanaarka_akimat@mail.ru</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61-01 2-76-51</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Қарқаралы қаласы, Т.Әубәкiров көшесi, 23 karkaraly.kz karkar_orgotdel@mail.ru</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13-66 3-13-68</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ауылы, Мыңбаев көшесi, 44 nurinsk.kz nura_org@krg.gov.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31 2-17-21</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Новая көшесi, 33 osak_акимат.kz оsak_izbirkom@mail.kz</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8-42</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7 u1utau.kz u1utau-akimat@mai1.ru</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40</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 ММ</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24 shet-audany.kz akimshet@mail.ru</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4-17</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40"/>
        <w:gridCol w:w="2290"/>
        <w:gridCol w:w="3402"/>
        <w:gridCol w:w="1246"/>
        <w:gridCol w:w="2443"/>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ynsarin.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2-20</w:t>
            </w:r>
          </w:p>
        </w:tc>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Майлин көшесi, 14 amangeldy.kostanay.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1-00</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4 мамыр көшесi, 44 akimat-auliekol.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00</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ка ауылы, Калинин көшесi, 5 denisovka@kostanai.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42</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ауылы, Ы.Алтынсарин көшесi, 4 jangeldy.kostanay.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3-01</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6-шағын аудан, 65 zhitikara.kostanai.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16</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 kamysti.kostanay.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6-52</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31 karabalyk.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33-30</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45 бастап 14-15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Ысқақов көшесi, 73 karasu.kostanay.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20-14</w:t>
            </w:r>
          </w:p>
        </w:tc>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 65 kostregion.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3-48</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Шақшақ Жәнiбек көшесi, 1 naurzum.kostanay.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2-68</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 mendikara.kostanay.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15-71</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3-00 бастап 14-3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2 sarukol.kostanai.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1-38</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3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60 taran.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1-44</w:t>
            </w:r>
          </w:p>
        </w:tc>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 uzunkol.kostanay.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5-55 2-15-30</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алинин көшесi, 53 fedorovka.kostanay. 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4-43 2-10-45</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ның әкiмдiгi»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29 arklyk-kostanai.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42 7-02-01</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20-00 дейiн, үзiлiссiз, менбi 9-00 ден бастап 14-00 ге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ның әкiмдiгi»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Пушкин көшесi, 98 kostanay-city.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7-57-01</w:t>
            </w:r>
          </w:p>
        </w:tc>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ның әкiмдiгi»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Бейбiтшiлiк көшесi, 31 lsk.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38-90</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ның әкiмдiгi» ММ</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95 rydny.kz</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55-20 4-58-09</w:t>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42"/>
        <w:gridCol w:w="2272"/>
        <w:gridCol w:w="3426"/>
        <w:gridCol w:w="1221"/>
        <w:gridCol w:w="2460"/>
      </w:tblGrid>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3 aralkalasy@mail.ru aral_akimat@mail.ru aralakimat.kz</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11-62 2-13-80 2-25-41</w:t>
            </w:r>
          </w:p>
        </w:tc>
        <w:tc>
          <w:tcPr>
            <w:tcW w:w="24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ны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5, aralgorakimat@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26-76 2-40-89</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ны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Әйтеке би көшесi, 60 kazaly_akimat@mail.ru kazaly.kz</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6-25 2-11-14</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кентiнi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Примов көшесi, 5 kent_aitecebi@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1-53 2-21-52</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Қорқыт ата көшесi, 1 karmakchi@mail.ru e-karmakshy.kz</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11-31</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кентiнi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Абай көшесi, 95</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2-87 2-13-87</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12 galkorda@tonmail.kz zhalagash.gov.kz</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4-54</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кентiнi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2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5-81</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17 syrdarya_akimat@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1-68 2-29-27</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кентiнi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мангелдi көшесi, 53 aigul_kent@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4-61</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6 akimat_shieli@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28-00</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М.Көкенов көшесi, 37 org_acim@mail.ru</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24-29</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әкiмдiгi» ММ</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Бөкей хан көшесi, н/з gorakimat_kz@lisr.ru kyzylorda-city.kz</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3-67-00 3-84-66</w:t>
            </w:r>
          </w:p>
        </w:tc>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43"/>
        <w:gridCol w:w="2256"/>
        <w:gridCol w:w="3459"/>
        <w:gridCol w:w="1186"/>
        <w:gridCol w:w="2477"/>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әкiмдiгi» ММ</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4-шағын аудан, 72 aktau-info.kz aktau_apparat@mail.ru</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3 3-65-04</w:t>
            </w:r>
          </w:p>
        </w:tc>
        <w:tc>
          <w:tcPr>
            <w:tcW w:w="24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2-30 бастап 14-00 дейiн</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әкiмдiгi» ММ</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әтпаев көшесi, 1 akimat-uzen@mail.ru</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5-15-69</w:t>
            </w:r>
          </w:p>
        </w:tc>
        <w:tc>
          <w:tcPr>
            <w:tcW w:w="24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әкiмдiгi» ММ</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осан Тәжиев көшесi, 1 burin_n@mail.ru</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1-42</w:t>
            </w:r>
          </w:p>
        </w:tc>
        <w:tc>
          <w:tcPr>
            <w:tcW w:w="24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әкiмдiгi» ММ</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аудан әкiмдiгiнiң ғимараты akimat-munaily.kz</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2-31</w:t>
            </w:r>
          </w:p>
        </w:tc>
        <w:tc>
          <w:tcPr>
            <w:tcW w:w="24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әкiмдiгi» ММ</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Досан Тәжiұлы көшесi, 13 amirmukan@mail.ru</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6-31</w:t>
            </w:r>
          </w:p>
        </w:tc>
        <w:tc>
          <w:tcPr>
            <w:tcW w:w="24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әкiмдiгi» ММ</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Орталық алаң, 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1-04</w:t>
            </w:r>
          </w:p>
        </w:tc>
        <w:tc>
          <w:tcPr>
            <w:tcW w:w="24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әкiмдiгi» ММ</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23-60</w:t>
            </w:r>
          </w:p>
        </w:tc>
        <w:tc>
          <w:tcPr>
            <w:tcW w:w="24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43"/>
        <w:gridCol w:w="2217"/>
        <w:gridCol w:w="3522"/>
        <w:gridCol w:w="1184"/>
        <w:gridCol w:w="2455"/>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 kense.ap@pavlodar.gov.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31-34</w:t>
            </w:r>
          </w:p>
        </w:tc>
        <w:tc>
          <w:tcPr>
            <w:tcW w:w="24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30 дейiн</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Бейбiтшiлiк көшесi, 52 kense.aa@pavlodar.gov.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5-03-53</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45 kense.ae@pavlodar.gov.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3 4-02-20</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5 kense.aakr@pavlodar.gov. 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1-91</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Ак.Сәтпаев көшесi, 45 kense.abr@pavlodar.gov.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1-08</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Әуезов көшесi, 19 kense.azhr@pavlodar.gov. 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23</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Қажымұқан көшесi, 118 kense.aer@pavlodar.gov.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3-43</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ңкөл ауылы, Елгин көшесi, 172 kense.akr@pavlodar.gov.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3-65</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Иванов көшесi, 92 kense.alr@pavlodar.gov.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3-76</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Иванов көшесi, 92 kense.amr@pavlodar.gov. 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3-56</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Қайырбаев көшесi, 32 kense.apr@pavlodar.gov.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20-89</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 Успенка ауылы, Ленин көшесi, 71 kense.aur@pavlodar.gov.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44</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әкiмдiгi» ММ</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тер көшесi, 51 kense.ashr@pavlodar.gov. kz</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6-50</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48"/>
        <w:gridCol w:w="2202"/>
        <w:gridCol w:w="3500"/>
        <w:gridCol w:w="1178"/>
        <w:gridCol w:w="2493"/>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Уәлиханов көшесi, 44 airtau.ministers.kz airtau-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34</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 15 azh-sko.kz akzhar-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1-2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Халықтар көшесi, 50 ak.sko.kz akkain-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7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 esl.sko.kz esil-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5-01</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10 zhb-sko.kz zhambil-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28-88</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ауылы, Юбилейная көшесi, 56 mzh.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15-5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 kzh-sko.kz kyzylzhar-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7-4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ауылы, С.Мұқанов көшесi, 11 maml.sko.kz maml-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7-88</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Абылай хан көшесi, 28 gm.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3-0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қаласы, Қазақстан Конституциясы көшесi, 197 tsh.cko.kz tainsha-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6-65</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Уәлиханов көшесi, 1 tm.sko.kz timiryazevo-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00-03</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Уәлиханов көшесi, 85 ualihan-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6-95</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Победа көшесi, 35 shn.sko.kz shalakyn-akimat@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2-41</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iнiң аппараты» ММ</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 petropavl.sko.kz petropavlovsk@sko.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9-01-3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08"/>
        <w:gridCol w:w="2076"/>
        <w:gridCol w:w="3931"/>
        <w:gridCol w:w="1061"/>
        <w:gridCol w:w="2345"/>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ыныбаев көшесi, 49 shymkent.gov</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00-06</w:t>
            </w:r>
          </w:p>
        </w:tc>
        <w:tc>
          <w:tcPr>
            <w:tcW w:w="23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 orgotdel-arys@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15-05</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Яссауи даңғылы, 87 kentauadmin.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55-65</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Есiм хан алаңы, 3 turakimat.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4-10-05</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Шаян ауылы, Бәйдiбек Қарашаұлы көшесi, 49 baidibek.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8-58</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азығұрт ауылы, Қонаев көшесi, 95 kazigurt.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9-71</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М.Әуезов көшесi, 20 maktaaral.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4-46</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Рысқұлов көшесi, 14 Ordabasi.gov.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3-00 2-14-52</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25 otraraimak.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0-42</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Ұлы Жiбек жолы даңғылы, 95 sairam-adm@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03-55 2-03-32</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Исмаилов көшесi, 37 s-agash-akimat.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 жолы көшесi, н/з sozakelu.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20-77 4-14-89</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Әйтеке би көшесi, 28 Tolebi_ishki_Saiasat_1@mail.ru</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1-35 6-23-70</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201 tulkybas.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9-88</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 ММ</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Төлеби көшесi, н/з shardara.kz</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16-77 2-12-32</w:t>
            </w:r>
          </w:p>
        </w:tc>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45"/>
        <w:gridCol w:w="2211"/>
        <w:gridCol w:w="3539"/>
        <w:gridCol w:w="1090"/>
        <w:gridCol w:w="2536"/>
      </w:tblGrid>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 ММ</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 astana.kz</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02</w:t>
            </w:r>
          </w:p>
        </w:tc>
        <w:tc>
          <w:tcPr>
            <w:tcW w:w="2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 әкiмiнiң аппараты» ММ</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91 5-72-80</w:t>
            </w:r>
          </w:p>
        </w:tc>
        <w:tc>
          <w:tcPr>
            <w:tcW w:w="2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 әкiмiнiң аппараты» ММ</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Тәуелсiздiк көшесi, 7 almaty.astana.kz ovp_almaty@mail.ru</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3 4-33-47 6-27-01</w:t>
            </w:r>
          </w:p>
        </w:tc>
        <w:tc>
          <w:tcPr>
            <w:tcW w:w="2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 әкiмiнiң аппараты» ММ</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7 9-55-55 9-55-43</w:t>
            </w:r>
          </w:p>
        </w:tc>
        <w:tc>
          <w:tcPr>
            <w:tcW w:w="2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48"/>
        <w:gridCol w:w="2168"/>
        <w:gridCol w:w="3567"/>
        <w:gridCol w:w="1094"/>
        <w:gridCol w:w="2544"/>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әкiмдiгi» ММ</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аңырақ-2 шағын ауданы, Жанқожа батыр көшесi, 26 alatau.almaty.kz</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9-84-23</w:t>
            </w:r>
          </w:p>
        </w:tc>
        <w:tc>
          <w:tcPr>
            <w:tcW w:w="25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 Сенбi сағат 15-00 дейiн</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ауданының әкiмдiгi» ММ</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ылай хан даңғылы, 74 almaly.almaty.kz</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2-59-88</w:t>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әкiмдiгi» ММ</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аңғылы, 23 auezov.almaty.kz</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8-28-01</w:t>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әкiмдiгi» ММ</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өшесi, 191 bostandyk.almaty.kz</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4-83-08</w:t>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әкiмдiгi» ММ</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ұлагер шағын ауданы, Серiков көшесi, 2 а zhetysu.almaty.kz</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8 4-27-60</w:t>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әкiмдiгi» ММ</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 medeu.almaty.kz</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1-60-72</w:t>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әкiмдiгi» ММ</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өшесi, 9 turksib.almaty.kz</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3 5-70-07</w:t>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емей ядролық сынақ полигонынд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ядролық сынақтардың салдарынан зардап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шеккен азаматтарды тiркеу және есепк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лу» 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6-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Астана және Алматы қалалары әкiмдерi аппараттарының тiзбесi</w:t>
      </w:r>
    </w:p>
    <w:tbl>
      <w:tblPr>
        <w:tblW w:w="5000" w:type="pct"/>
        <w:jc w:val="left"/>
        <w:tblInd w:w="-90" w:type="dxa"/>
        <w:tblLayout w:type="fixed"/>
        <w:tblCellMar>
          <w:top w:w="60" w:type="dxa"/>
          <w:left w:w="60" w:type="dxa"/>
          <w:bottom w:w="60" w:type="dxa"/>
          <w:right w:w="60" w:type="dxa"/>
        </w:tblCellMar>
      </w:tblPr>
      <w:tblGrid>
        <w:gridCol w:w="548"/>
        <w:gridCol w:w="2056"/>
        <w:gridCol w:w="3272"/>
        <w:gridCol w:w="2125"/>
        <w:gridCol w:w="1920"/>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мекеменiң атау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ппаратта орталықтың қызметiн ұйымдастыруға жауапты құрылымдық бөлiмшенiң (бөлiмнiң) атау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ұрылымдық бөлiмшенiң (бөлiмнiң) телефон нөмiрi</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 талда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6-74-26</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93-20-67</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 хан даңғылы, 40</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құқықтық жұмыс, әкiмшiлiк және мемлекеттiк қызметтер сапасын бақыла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7-16-41 27-37-22</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бақыла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5-32</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параттық технология және мемлекеттiк қызметтердi мониторингiле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6-89-2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М. Горький көшесi, 40</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мониторингiлеудi дамыт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43-34-54 43-36-95</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125</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кономикалық талдау, iшкi бақылау және мемлекеттiк қызметтердi мониторингiле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0-88-49</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79</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мониторингiлеу және ақпараттық технологияларды дамыт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2-10-9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рағанды қаласы, Бейбiтшiлiк гүлзары, 39</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 сараптамасы және мемлекеттiк қызметтердi мониторингiле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7-50-4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даңғылы, 66</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6-19-28</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Жақаев көшесi, 76</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74-7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шағын аудан, 1</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шiлiк-қаржылық бөлiм</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40-42</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Сәтпаев көшесi, 49</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лектрондық мемлекеттiк қызметтер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6-72-65</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58</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5-12-39</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әуке хан даңғылы, 6</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2-24-02</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5-64-41</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8:00Z</dcterms:created>
  <dc:creator>ERusakov</dc:creator>
  <dc:description/>
  <cp:keywords/>
  <dc:language>en-US</dc:language>
  <cp:lastModifiedBy>ERusakov</cp:lastModifiedBy>
  <dcterms:modified xsi:type="dcterms:W3CDTF">2011-10-07T10:35:00Z</dcterms:modified>
  <cp:revision>3</cp:revision>
  <dc:subject/>
  <dc:title>Ќазаќстан Республикасы </dc:title>
</cp:coreProperties>
</file>