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color w:val="000000"/>
          <w:sz w:val="20"/>
          <w:szCs w:val="20"/>
        </w:rPr>
        <w:t>Қазақстан Республикасы</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2009 жылғы 8 ақпандағы</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w:t>
      </w:r>
      <w:r>
        <w:rPr>
          <w:rFonts w:eastAsia="Courier" w:cs="Courier" w:ascii="Courier" w:hAnsi="Courier"/>
          <w:color w:val="000000"/>
          <w:sz w:val="20"/>
          <w:szCs w:val="20"/>
        </w:rPr>
        <w:t xml:space="preserve"> </w:t>
      </w:r>
      <w:r>
        <w:rPr>
          <w:rFonts w:cs="Zan Courier New" w:ascii="Courier" w:hAnsi="Courier"/>
          <w:color w:val="000000"/>
          <w:sz w:val="20"/>
          <w:szCs w:val="20"/>
        </w:rPr>
        <w:t xml:space="preserve">76 қаулысымен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Аудан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блыст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ңыз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республика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ңыз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стана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ерг</w:t>
      </w:r>
      <w:r>
        <w:rPr>
          <w:rFonts w:cs="Zan Courier New" w:ascii="Courier" w:hAnsi="Courier"/>
          <w:b/>
          <w:bCs/>
          <w:color w:val="000080"/>
          <w:sz w:val="20"/>
          <w:szCs w:val="20"/>
          <w:lang w:val="en-US"/>
        </w:rPr>
        <w:t>i</w:t>
      </w:r>
      <w:r>
        <w:rPr>
          <w:rFonts w:cs="Zan Courier New" w:ascii="Courier" w:hAnsi="Courier"/>
          <w:b/>
          <w:bCs/>
          <w:color w:val="000080"/>
          <w:sz w:val="20"/>
          <w:szCs w:val="20"/>
        </w:rPr>
        <w:t>л</w:t>
      </w:r>
      <w:r>
        <w:rPr>
          <w:rFonts w:cs="Zan Courier New" w:ascii="Courier" w:hAnsi="Courier"/>
          <w:b/>
          <w:bCs/>
          <w:color w:val="000080"/>
          <w:sz w:val="20"/>
          <w:szCs w:val="20"/>
          <w:lang w:val="en-US"/>
        </w:rPr>
        <w:t>i</w:t>
      </w:r>
      <w:r>
        <w:rPr>
          <w:rFonts w:cs="Zan Courier New" w:ascii="Courier" w:hAnsi="Courier"/>
          <w:b/>
          <w:bCs/>
          <w:color w:val="000080"/>
          <w:sz w:val="20"/>
          <w:szCs w:val="20"/>
        </w:rPr>
        <w:t>кт</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атқаруш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рганынд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рғ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й</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рын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рғ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йг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немес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ек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рғ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й</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рын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ерг</w:t>
      </w:r>
      <w:r>
        <w:rPr>
          <w:rFonts w:cs="Zan Courier New" w:ascii="Courier" w:hAnsi="Courier"/>
          <w:b/>
          <w:bCs/>
          <w:color w:val="000080"/>
          <w:sz w:val="20"/>
          <w:szCs w:val="20"/>
          <w:lang w:val="en-US"/>
        </w:rPr>
        <w:t>i</w:t>
      </w:r>
      <w:r>
        <w:rPr>
          <w:rFonts w:cs="Zan Courier New" w:ascii="Courier" w:hAnsi="Courier"/>
          <w:b/>
          <w:bCs/>
          <w:color w:val="000080"/>
          <w:sz w:val="20"/>
          <w:szCs w:val="20"/>
        </w:rPr>
        <w:t>л</w:t>
      </w:r>
      <w:r>
        <w:rPr>
          <w:rFonts w:cs="Zan Courier New" w:ascii="Courier" w:hAnsi="Courier"/>
          <w:b/>
          <w:bCs/>
          <w:color w:val="000080"/>
          <w:sz w:val="20"/>
          <w:szCs w:val="20"/>
          <w:lang w:val="en-US"/>
        </w:rPr>
        <w:t>i</w:t>
      </w:r>
      <w:r>
        <w:rPr>
          <w:rFonts w:cs="Zan Courier New" w:ascii="Courier" w:hAnsi="Courier"/>
          <w:b/>
          <w:bCs/>
          <w:color w:val="000080"/>
          <w:sz w:val="20"/>
          <w:szCs w:val="20"/>
        </w:rPr>
        <w:t>кт</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атқаруш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рг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алдағ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рғ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йг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ұқтаж</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заматтард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есепк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ю</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өрсет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 «Ауданның (облыстық маңызы бар қаланың), республикалық маңызы бар қаланың, астананың жергiлiктi атқарушы органында мемлекеттiк тұрғын үй қорынан тұрғын үйге немесе жеке тұрғын үй қорынан жергiлiктi атқарушы орган жалдаған тұрғын үйге мұқтаж азаматтарды есепке қою» мемлекеттiк қызмет көрсету стандарты (бұдан әрi - Стандарт) мемлекеттiк тұрғын үй қорынан тұрғын үйге немесе жеке тұрғын үй қорынан жергiлiктi атқарушы орган жалдаған тұрғын үйге мұқтаж азаматтарды есепке қою тәртiбiн белгiлей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2. Көрсетiлетiн «Ауданның (облыстық маңызы бар қаланың), республикалық маңызы бар қаланың, астананың жергiлiктi атқарушы органында мемлекеттiк тұрғын үй қорынан тұрғын үйге немесе жеке тұрғын үй қорынан жергiлiктi атқарушы орган жалдаған тұрғын үйге мұқтаж азаматтарды есепке қою» мемлекеттiк қызметiнiң (бұдан әрi -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 xml:space="preserve">3. Мемлекеттiк қызмет «Тұрғын үй қатынастары туралы» Қазақстан Республикасының 1997 жылғы 16 сәуiрдегi Заңының </w:t>
      </w:r>
      <w:r>
        <w:rPr>
          <w:rFonts w:cs="Zan Courier New" w:ascii="Courier" w:hAnsi="Courier"/>
          <w:sz w:val="20"/>
          <w:szCs w:val="20"/>
        </w:rPr>
        <w:t>67</w:t>
      </w:r>
      <w:r>
        <w:rPr>
          <w:rFonts w:cs="Zan Courier New" w:ascii="Courier" w:hAnsi="Courier"/>
          <w:color w:val="000000"/>
          <w:sz w:val="20"/>
          <w:szCs w:val="20"/>
        </w:rPr>
        <w:t xml:space="preserve">, </w:t>
      </w:r>
      <w:r>
        <w:rPr>
          <w:rFonts w:cs="Zan Courier New" w:ascii="Courier" w:hAnsi="Courier"/>
          <w:sz w:val="20"/>
          <w:szCs w:val="20"/>
        </w:rPr>
        <w:t>68</w:t>
      </w:r>
      <w:r>
        <w:rPr>
          <w:rFonts w:cs="Zan Courier New" w:ascii="Courier" w:hAnsi="Courier"/>
          <w:color w:val="000000"/>
          <w:sz w:val="20"/>
          <w:szCs w:val="20"/>
        </w:rPr>
        <w:t xml:space="preserve">, </w:t>
      </w:r>
      <w:r>
        <w:rPr>
          <w:rFonts w:cs="Zan Courier New" w:ascii="Courier" w:hAnsi="Courier"/>
          <w:sz w:val="20"/>
          <w:szCs w:val="20"/>
        </w:rPr>
        <w:t>69</w:t>
      </w:r>
      <w:r>
        <w:rPr>
          <w:rFonts w:cs="Zan Courier New" w:ascii="Courier" w:hAnsi="Courier"/>
          <w:color w:val="000000"/>
          <w:sz w:val="20"/>
          <w:szCs w:val="20"/>
        </w:rPr>
        <w:t xml:space="preserve">, </w:t>
      </w:r>
      <w:r>
        <w:rPr>
          <w:rFonts w:cs="Zan Courier New" w:ascii="Courier" w:hAnsi="Courier"/>
          <w:sz w:val="20"/>
          <w:szCs w:val="20"/>
        </w:rPr>
        <w:t>70</w:t>
      </w:r>
      <w:r>
        <w:rPr>
          <w:rFonts w:cs="Zan Courier New" w:ascii="Courier" w:hAnsi="Courier"/>
          <w:color w:val="000000"/>
          <w:sz w:val="20"/>
          <w:szCs w:val="20"/>
        </w:rPr>
        <w:t xml:space="preserve">, </w:t>
      </w:r>
      <w:r>
        <w:rPr>
          <w:rFonts w:cs="Zan Courier New" w:ascii="Courier" w:hAnsi="Courier"/>
          <w:sz w:val="20"/>
          <w:szCs w:val="20"/>
        </w:rPr>
        <w:t>71</w:t>
      </w:r>
      <w:r>
        <w:rPr>
          <w:rFonts w:cs="Zan Courier New" w:ascii="Courier" w:hAnsi="Courier"/>
          <w:color w:val="000000"/>
          <w:sz w:val="20"/>
          <w:szCs w:val="20"/>
        </w:rPr>
        <w:t xml:space="preserve">, </w:t>
      </w:r>
      <w:r>
        <w:rPr>
          <w:rFonts w:cs="Zan Courier New" w:ascii="Courier" w:hAnsi="Courier"/>
          <w:sz w:val="20"/>
          <w:szCs w:val="20"/>
        </w:rPr>
        <w:t>72</w:t>
      </w:r>
      <w:r>
        <w:rPr>
          <w:rFonts w:cs="Zan Courier New" w:ascii="Courier" w:hAnsi="Courier"/>
          <w:color w:val="000000"/>
          <w:sz w:val="20"/>
          <w:szCs w:val="20"/>
        </w:rPr>
        <w:t xml:space="preserve">, </w:t>
      </w:r>
      <w:r>
        <w:rPr>
          <w:rFonts w:cs="Zan Courier New" w:ascii="Courier" w:hAnsi="Courier"/>
          <w:sz w:val="20"/>
          <w:szCs w:val="20"/>
        </w:rPr>
        <w:t>73</w:t>
      </w:r>
      <w:r>
        <w:rPr>
          <w:rFonts w:cs="Zan Courier New" w:ascii="Courier" w:hAnsi="Courier"/>
          <w:color w:val="000000"/>
          <w:sz w:val="20"/>
          <w:szCs w:val="20"/>
        </w:rPr>
        <w:t xml:space="preserve"> және </w:t>
      </w:r>
      <w:r>
        <w:rPr>
          <w:rFonts w:cs="Zan Courier New" w:ascii="Courier" w:hAnsi="Courier"/>
          <w:sz w:val="20"/>
          <w:szCs w:val="20"/>
        </w:rPr>
        <w:t>74-баптарының</w:t>
      </w:r>
      <w:r>
        <w:rPr>
          <w:rFonts w:cs="Zan Courier New" w:ascii="Courier" w:hAnsi="Courier"/>
          <w:color w:val="000000"/>
          <w:sz w:val="20"/>
          <w:szCs w:val="20"/>
        </w:rPr>
        <w:t xml:space="preserve"> және «Жергiлiктi атқарушы органдардың қарамағындағы мемлекеттiк тұрғын үй қорынан үй-жай беру, жалдау және пайдаланудың тәртiбi туралы» Қазақстан Республикасы Үкiметiнiң 1999 жылғы 2 қыркүйектегi № 1292 </w:t>
      </w:r>
      <w:r>
        <w:rPr>
          <w:rFonts w:cs="Zan Courier New" w:ascii="Courier" w:hAnsi="Courier"/>
          <w:sz w:val="20"/>
          <w:szCs w:val="20"/>
        </w:rPr>
        <w:t>қаулысының</w:t>
      </w:r>
      <w:r>
        <w:rPr>
          <w:rFonts w:cs="Zan Courier New" w:ascii="Courier" w:hAnsi="Courier"/>
          <w:color w:val="000000"/>
          <w:sz w:val="20"/>
          <w:szCs w:val="20"/>
        </w:rPr>
        <w:t xml:space="preserve"> негiзiнде көрсетiл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 xml:space="preserve">4. Мемлекеттiк қызмет тiзбесi осы Стандарттың </w:t>
      </w:r>
      <w:r>
        <w:rPr>
          <w:rFonts w:cs="Zan Courier New" w:ascii="Courier" w:hAnsi="Courier"/>
          <w:sz w:val="20"/>
          <w:szCs w:val="20"/>
        </w:rPr>
        <w:t>2-қосымшасында</w:t>
      </w:r>
      <w:r>
        <w:rPr>
          <w:rFonts w:cs="Zan Courier New" w:ascii="Courier" w:hAnsi="Courier"/>
          <w:color w:val="000000"/>
          <w:sz w:val="20"/>
          <w:szCs w:val="20"/>
        </w:rPr>
        <w:t xml:space="preserve"> көрсетiлген халыққа қызмет көрсету орталықтары (бұдан әрi - орталық) арқылы, ал орталықтар болмаған жағдайда, ауданның (облыстық маңызы бар қаланың), республикалық маңызы бар қаланың, астананың жергiлiктi атқарушы органдары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5. Көрсетiлетiн мемлекеттiк қызметтiң аяқталу нысаны (нәтижесi) тұтынушыға кезек нөмiрiн көрсетiп есепке қою туралы немесе негiздi себептердi көрсетiп есепке қоюдан бас тарту туралы жазбаша жауап беру болып табылады. Бұл ретте кезек нөмiрi ұлғаю жағына өзгеруi мүмкiн емес.</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6. Мемлекеттiк қызмет халықтың әлеуметтiк жағынан қорғалатын табысы аз топтарына, сондай-ақ мемлекеттiк қызметшiлерге, бюджеттiк ұйымдардың қызметкерлерiне, әскери қызметшiлерге және сайланбалы мемлекеттiк қызмет атқаратын адамдарға көрсетiл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Халықтың әлеуметтiк жағынан қорғалатын топтарына:</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 Ұлы Отан соғысының мүгедектерi мен қатысушылары, сондай-ақ оларға теңестiрiлген адамдар;</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2) 1 және 2-топтағы мүгедектер (өздерi жасаған қылмыс салдарынан мүгедек болған адамдарды қоспағанда);</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3) мүгедек балалары бар немесе оларды тәрбиелеушi отбасылар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4) заңнамада белгiленген тәртiппен бекiтiлетiн аурулар тiзiмiнде аталған кейбiр созылмалы аурулардың ауыр түрлерiмен ауыратын адамдар;</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5) жасына қарай зейнеткерлiк демалысына шыққан зейнеткерлер;</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6) кәмелетке толғанға дейiн ата-аналарынан айырылған жиырма үш жасқа толмаған жетiм балалар мен ата-анасының қамқорлығынсыз қалған балалар жатады. Мұндай адамдардың жасы әскери қызметке шақырылған кезде мерзiмдi әскери қызметтен өту мерзiмiне ұзарты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7) оралмандар;</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8) экологиялық зiлзалалар, табиғи және техногендiк сипаттағы төтенше жағдайлар салдарынан тұрғын үйiнен айырылған адамдар;</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9) көп балалы отбасылар;</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0) мемлекеттiк немесе қоғамдық мiндеттерiн, әскери қызметiн атқару кезiнде, адам өмiрiн құтқару кезiнде, құқық тәртiбiн қорғау кезiнде қаза тапқан адамдардың отбасылар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1) толық емес отбасылар жат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7. Мемлекеттiк қызмет көрсетудiң мерзiмi тұтынушы қажеттi құжаттарды тапсырған сәттен бастап (тiркеу, талон, қолхат алу және т.б. сәттен бастап) 30 күнтiзбелiк күннен аспауы тиiс.</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Мемлекеттiк қызмет көрсетудi алу үшiн орталыққа қажеттi құжаттарды тапсырған кезде кезек күтудiң рұқсат етiлетiн ең ұзақ уақыты 30 минутты, ал уәкiлеттi органда 15 минутты құрай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Мемлекеттiк қызмет көрсетудiң нәтижесiн алған кезде кезек күтудiң рұқсат етiлетiн ең ұзақ уақыты орталықта 30 минутты, уәкiлеттi органда 15 минутты құрай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9. Мемлекеттiк қызмет көрсетудiң стандарты тiзбесi осы Стандарттың 2-қосымшасында көрсетiлген мемлекеттiк қызмет көрсетiлетiн орындардың стендiлерiнде, сондай-ақ ресми ақпараттық кездерiнде орналастырылады. Елдi мекенде орталық болмаған жағдайда мемлекеттiк қызмет көрсету стандартын уәкiлеттi органдар мемлекеттiк қызмет көрсетiлетiн орындардың стендiлерiнде орналастыр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0. Мемлекеттiк қызмет орталықтар арқылы, мереке және демалыс күндерiн қоспағанда, үзiлiссiз сағат 9.00-ден 20.00-ге дейiн көрсетiледi, филиалдар мен өкiлдiктер үшiн сағат 9.00-ден 19.00-ге дейiн бiр сағат түскi үзiлiспен жұмыс кестесi белгiлен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абылдау алдын ала жазылусыз және жедел қызмет көрсетусiз, «электрондық» кезекке тұр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Уәкiлеттi органдарда мемлекеттiк қызмет жұмыс күндерi күн сайын сағат 13.00-ден 14.00-ге дейiн түскi үзiлiспен сағат 9.00-ден 18.00-ге дейiн көрсетiледi. Ұлы Отан соғысының ардагерлерi кезексiз қабылдан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1. Орталықтардың ғимараттарында және уәкiлеттi органдарда мүмкiндiктерi шектеулi адамдар үшiн жағдай жасалған. Залда анықтамалық бюро, күту орындары, толтырылған бланкiлердiң үлгiлерi бар ақпараттық стендiлер орналасқ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2. Мемлекеттiк қызметтi алу үшiн мынадай құжаттарды ұсыну қажет:</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 атқарушы органдар белгiлейтiн нысан бойынша есепке қою туралы өтiнiш;</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2) Қазақстан Республикасы Әдiлет министрлiгi аумақтық органының анықтамасын (өтiнiш берушiде және онымен ұдайы тұратын отбасы мүшелерiнде меншiк құқығында оларға тиесiлi тұрғын үйдiң жоқтығы турал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3) әлеуметтiк қорғау органының өтiнiш берушiнiң (отбасының) әлеуметтiк қорғалатын азаматтарға жататынын растайтын анықтамасын, не мемлекеттiк қызметшiнiң, бюджеттiк ұйым қызметкерiнiң, әскери қызметшiнiң жұмыс (қызмет) орнынан анықтамасын;</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4) азаматтарды тiркеу кiтабының көшiрмесiн және құжатты салыстырып тексеру үшiн түпнұсқасын. Қажет болған кезде өтiнiш берушi жергiлiктi атқарушы органдардың басқа адамдарды отбасының мүшесi деп тану туралы анықтамасын тапсыр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ажет болған кезде өтiнiш берушi, сондай-ақ отбасында қосымша тұрғын бөлмеге құқық беретiн ауыр сырқат түрiмен ауыратын адам бары туралы мемлекеттiк денсаулық сақтау мекемесiнiң анықтамасын тапсыр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3. Өтiнiштердiң бланкiлерi мен үлгiлерi күту залындағы арнайы тағанда орналастыры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4. Орталықтың инспекторы құжаттарды қабылдауды жүзеге асырады, ол осы Стандарттың 6 және 12-тармақтарына сәйкес құжаттардың толықтығын тексередi, журналға тiркейдi және құжаттарды жинақтау бөлiмiнiң инспекторына бер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Орталықтың жинақтау бөлiмiнiң инспекторы құжаттарды жинауды, тiзiлiм жасауды және уәкiлеттi органға жөнелтудi жүзеге асыр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ұжаттарды тапсырған кезде өтiнiш берушiге:</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ұжаттарды қабылдау күн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оса берiлген құжаттардың саны мен атау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өтiнiштi қабылдаған инспектордың тегi, аты және әкесiнiң аты көрсетiлген тиiстi құжаттарды қабылдау туралы қолхат берiл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Осы Стандарттың 12-тармағында көзделген құжаттардың ресiмделуiнде кемшiлiктер анықталғанда, құжаттар пакетi толық болмағанда және оларды қабылдау кезiнде құжаттар тиiсiнше ресiмделмеген жағдайда орталықтың инспекторы мемлекеттiк қызметтi тұтынушыға құжаттарды қайтар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 xml:space="preserve">Қоса берiлген құжаттармен бiрге өтiнiштердi тiзбесi осы Стандарттың </w:t>
      </w:r>
      <w:r>
        <w:rPr>
          <w:rFonts w:cs="Zan Courier New" w:ascii="Courier" w:hAnsi="Courier"/>
          <w:sz w:val="20"/>
          <w:szCs w:val="20"/>
        </w:rPr>
        <w:t>3-қосымшасында</w:t>
      </w:r>
      <w:r>
        <w:rPr>
          <w:rFonts w:cs="Zan Courier New" w:ascii="Courier" w:hAnsi="Courier"/>
          <w:color w:val="000000"/>
          <w:sz w:val="20"/>
          <w:szCs w:val="20"/>
        </w:rPr>
        <w:t xml:space="preserve"> көрсетiлген тиiстi уәкiлеттi органға және керi жеткiзудi орталық осы өтiнiштердi қабылдаған күнi кемiнде 2 рет курьерлiк байланыс арқылы жүзеге асыр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Уәкiлеттi орган орталықтан құжаттар пакетiн алғаннан кейiн олардың осы Стандарттың 6 және 12-тармақтарына сәйкестiгiне, картотека бойынша және/немесе автоматтандырылған ақпараттық жүйенi пайдалану арқылы деректердi тексередi, мекен-жайлық анықтамасын толтырады, орындалған құжаттардың тiзiлiмiн қалыптастырады және тұтынушыға беру үшiн орталыққа жолдай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Уәкiлеттi органда құжаттарды қабылдауды осы Стандарттың 6 және 12-тармақтарында белгiленген талаптарды сақтаумен тұтынушының тұрғылықты жерi бойынша уәкiлеттi органның мамандары қабылдай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ұжаттар дұрыс ұсынылған жағдайда уәкiлеттi органның қызметкерi қабылданған өтiнiштi есепке алу журналына тiркейдi және мыналар:</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ұжаттарды қабылдау күн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оса берiлген құжаттардың саны мен атау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өтiнiштi қабылдаған маманның тегi, аты және әкесiнiң аты көрсетiлген тиiстi құжаттарды қабылдау туралы қолхат бер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Қабылданған құжаттарды уәкiлеттi орган қарайды, уәкiлеттi органның кеңсесi нөмiрiн, күнiн және парақ санын көрсете отырып тiркейдi, уәкiлеттi органның лауазымды адамына қарау үшiн енгiзiледi. Уәкiлеттi органның лауазымды адамы құжаттарды қарауға жауапты орындаушыны белгiлейдi және құжатты бақылауға қояды. Тiркелген, тиiстi түрде ресiмделген хат-хабар тапсырмаға сәйкес орындаушыға тапсыры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 xml:space="preserve">15. Мемлекеттiк тұрғын үй қорынан тұрғын үйге немесе жеке тұрғын үй қорынан жергiлiктi атқарушы орган жалдаған тұрғын үйге мұқтаж азаматтарды есепке қою және кезектiлiк нөмiрiн алу үшiн өтiнiш берушi ұсынған құжаттарды уәкiлеттi органның орындаушысы Қазақстан Республикасының тұрғын үй қатынастары туралы </w:t>
      </w:r>
      <w:r>
        <w:rPr>
          <w:rFonts w:cs="Zan Courier New" w:ascii="Courier" w:hAnsi="Courier"/>
          <w:sz w:val="20"/>
          <w:szCs w:val="20"/>
        </w:rPr>
        <w:t>заңнамасының</w:t>
      </w:r>
      <w:r>
        <w:rPr>
          <w:rFonts w:cs="Zan Courier New" w:ascii="Courier" w:hAnsi="Courier"/>
          <w:color w:val="000000"/>
          <w:sz w:val="20"/>
          <w:szCs w:val="20"/>
        </w:rPr>
        <w:t xml:space="preserve"> талаптарына сәйкестiгi мәнiне қарай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Мемлекеттiк тұрғын үй қорынан тұрғын үйге немесе жеке тұрғын үй қорынан жергiлiктi атқарушы орган жалдаған тұрғын үйге мұқтаж азаматтарды есепке қоюға арналған құжаттарды қарау оң нәтиже берген жағдайда, орындаушы есепке қою нөмiрi мен күнiн көрсетiп, жазбаша жауап әзiрлейдi, оған орындаушы бұрыштама, лауазымды тұлға қол қояды және уәкiлеттi органның кеңсесi тiркей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Өтiнiштерге жауаптар қолхатта көрсетiлген жауап беру мерзiмi аяқталғанға дейiн бiр күн бұрын орталыққа арнайы байланыс арқылы жеткiзiл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 xml:space="preserve">«Тұрғын үй қатынастары туралы» Қазақстан Республикасы Заңының </w:t>
      </w:r>
      <w:r>
        <w:rPr>
          <w:rFonts w:cs="Zan Courier New" w:ascii="Courier" w:hAnsi="Courier"/>
          <w:sz w:val="20"/>
          <w:szCs w:val="20"/>
        </w:rPr>
        <w:t>73-бабына</w:t>
      </w:r>
      <w:r>
        <w:rPr>
          <w:rFonts w:cs="Zan Courier New" w:ascii="Courier" w:hAnsi="Courier"/>
          <w:color w:val="000000"/>
          <w:sz w:val="20"/>
          <w:szCs w:val="20"/>
        </w:rPr>
        <w:t xml:space="preserve"> сәйкес азаматтардың кезегi мемлекеттiк тұрғын үй қорынан тұрғын үй немесе жеке тұрғын үй қорынан жергiлiктi атқарушы орган жалдаған тұрғын үй беруге байланысты жылжиды және мұқтаждар есебiнен шығары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Тұрақты негiзде кезек тiзiмдерiн түгендеудi уәкiлеттi органдар жүзеге асыр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Мемлекеттiк тұрғын үй қорынан тұрғын үй немесе жеке тұрғын үй қорынан жергiлiктi атқарушы орган жалдаған тұрғын үй алу есебiнде тұрған адамдардың тiзiмдерi кезек нөмiрiн көрсете отырып, осы Стандарттың 2-қосымшасында тiзбесi көрсетiлген орталықтардағы, уәкiлеттi органдардағы стендiлерде, уәкiлеттi органдардың интернет-ресурстарында орналастырылады, сондай-ақ уәкiлеттi органдар бұқаралық ақпарат құралдарында жариялайды және азаматтар кезегiнiң жылжуын ескере отырып, қажеттiлiгiне қарай, бiрақ жылына бiр реттен жиi емес жаңартылып тұрады, сондай-ақ осы тiзiмдерде тұрған адамдардың талап етуi бойынша жазбаша түрде берiл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6. Дайын құжаттарды беру өтiнiш берушiнiң өзi немесе сенiмхат бойынша өкiлi келген кезде күн сайын қолхат бойынша онда көрсетiлген мерзiмде жүзеге асыры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Бұл ретте беру құжаттардың берiлуiн есепке алу журналында тiркел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Егер өтiнiш берушi немесе оның сенiмдi тұлғасы құжаттарды алуға мерзiмiнде жүгiнбеген жағдайларда, орталық құжаттарды беру мерзiмi басталған сәттен бастап оларды бiр ай бойы сақтауды қамтамасыз етедi, одан кейiн орталық оларды уәкiлеттi органға бер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7. Орталықтардың және уәкiлеттi органдардың қызметi тұтынушыға қатысты адамның конституциялық құқықтары мен бостандығын сақтау, қызметтiк борышын өтеу кезiндегi заңдылықты сақтау, әдептiлiк, толымды ақпарат беру, ақпараттың сақталуын, қорғауды және құпиялылығын қамтамасыз ету қағидаттарына негi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8. Мемлекеттiк қызмет көрсетудiң нәтижелерi осы Стандартқа 1-қосымшаға сәйкес сапа мен қол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19. Мемлекеттiк қызмет көрсететiн мемлекеттiк органның, мекеменiң немесе өзге де субъектiлердiң жұмысы бағаланатын мемлекеттiк қызметтiң сапасы мен қолжетiмдiлiгi көрсеткiштерiнiң мақсатты мәнiн жыл сайын арнайы құрылған жұмыс топтары бекiт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 xml:space="preserve">20. Осы Стандартқа </w:t>
      </w:r>
      <w:r>
        <w:rPr>
          <w:rFonts w:cs="Zan Courier New" w:ascii="Courier" w:hAnsi="Courier"/>
          <w:sz w:val="20"/>
          <w:szCs w:val="20"/>
        </w:rPr>
        <w:t>2-қосымшада</w:t>
      </w:r>
      <w:r>
        <w:rPr>
          <w:rFonts w:cs="Zan Courier New" w:ascii="Courier" w:hAnsi="Courier"/>
          <w:color w:val="000000"/>
          <w:sz w:val="20"/>
          <w:szCs w:val="20"/>
        </w:rPr>
        <w:t xml:space="preserve"> тiзбесi көрсетiлген орталықтардың, сондай-ақ уәкiлеттi органдардың мемлекеттiк қызмет көрсетуi сапасына наразылықтар болған жағдайда, шағым орталықтың немесе уәкiлеттi органның басшылығы атына берiледi.</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Орталық инспекторының әрекетiне (әрекетсiздiгiне) шағымдану тәртiбi туралы ақпаратты орталықтың ақпараттық-анықтамалық қызметiнiң 58-00-58 телефоны бойынша алуға бо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21. Шағымдар жазбаша нысанда почта арқылы немесе, қолданыстағы заңнамада көзделген жағдайларда электронды түрде, не қолма-қол, осы Стандарттың 2-қосымшасында тiзбесi көрсетiлген орталықтар арқылы қабылданады. Елдi мекенде орталықтар болмаған жағдайда шағымдар жазбаша нысанда почта арқылы немесе, қолданыстағы заңнамада көзделген жағдайларда электронды түрде не уәкiлеттi орган арқылы қолма-қол қабылдан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22. Қабылданған шағым орталықта ақпаратты есепке алу журналында тiркеледi және 15 күнтiзбелiк күн iшiнде қара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Елдi мекенде орталық болмаған жағдайда қабылданған шағым уәкiлеттi органда шағымдар мен өтiнiштердi есепке алу журналында тiркеледi және 15 күнтiзбелiк күн iшiнде қара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Шағымды қарау нәтижелерi бойынша тұтынушы жазбаша хабардар е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6. Байланыс ақпарат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23. Орталықтар басшыларының, ал елдi мекенде орталықтар болмаған жағдайда, уәкiлеттi органдар басшыларының қабылдау кестесi осы Стандарттың 10-тармағына сәйкес орталықтардың немесе уәкiлеттi органдардың жұмыс кестесiне сай айқындалады.</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Орталықтардың байланыс телефондары, мекен-жайлары осы Стандарттың 2-қосымшасында, сондай-ақ ресми ақпарат көздерiнде және орталықтардың үй-жайларында орналасқан стендiлерде көрсетiлген.</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Орталықтар басшыларының байланыс телефондары осы Стандарттың 2-қосымшасында көрсетiлген.</w:t>
      </w:r>
    </w:p>
    <w:p>
      <w:pPr>
        <w:pStyle w:val="Style15"/>
        <w:spacing w:before="0" w:after="0"/>
        <w:jc w:val="both"/>
        <w:rPr>
          <w:rFonts w:ascii="Courier" w:hAnsi="Courier" w:cs="Zan Courier New"/>
          <w:sz w:val="20"/>
          <w:szCs w:val="20"/>
        </w:rPr>
      </w:pPr>
      <w:r>
        <w:rPr>
          <w:rFonts w:cs="Zan Courier New" w:ascii="Courier" w:hAnsi="Courier"/>
          <w:color w:val="000000"/>
          <w:sz w:val="20"/>
          <w:szCs w:val="20"/>
        </w:rPr>
        <w:t>24. Қазақстан Республикасы Құрылыс және тұрғын үй-коммуналдық шаруашылық iстерi агенттiгiнiң мекен-жайы: 010000, Астана қаласы, Орынбор көшесi, № 8 үй, 10-кiреберiс, интернет-ресурс: www.blogs.e.gov.kz.</w:t>
      </w:r>
      <w:r>
        <w:br w:type="page"/>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уданның (облыстық маңызы бар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қаланың), республикалық маңызы бар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қаланың, астананың жергiлiктi атқарушы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органында мемлекеттiк тұрғын үй қорынан тұрғын</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үйге немесе жеке тұрғын үй қорынан жергiлiктi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тқарушы орган жалдаған тұрғын үйге мұқтаж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заматтарды есепке қою» мемлекеттiк қызмет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көрсету стандартына 1-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t>Кесте. Сапа және қол жетiмдiлiк көрсеткiштерiнiң мәнi</w:t>
      </w:r>
    </w:p>
    <w:tbl>
      <w:tblPr>
        <w:tblW w:w="5000" w:type="pct"/>
        <w:jc w:val="left"/>
        <w:tblInd w:w="-45" w:type="dxa"/>
        <w:tblLayout w:type="fixed"/>
        <w:tblCellMar>
          <w:top w:w="15" w:type="dxa"/>
          <w:left w:w="15" w:type="dxa"/>
          <w:bottom w:w="15" w:type="dxa"/>
          <w:right w:w="15" w:type="dxa"/>
        </w:tblCellMar>
      </w:tblPr>
      <w:tblGrid>
        <w:gridCol w:w="5103"/>
        <w:gridCol w:w="1579"/>
        <w:gridCol w:w="1580"/>
        <w:gridCol w:w="1659"/>
      </w:tblGrid>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Сапа және кол жетiмдiлiк көрсеткiштер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Көрсеткiштiң нормативтiк мәнi</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Көрсеткiштiң келесi жылдағы нысаналы мәнi</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Көрсеткiштiң есептi жылдағы ағымдағы мәнi</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1. Уақытылылығы</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 Құжаттар тапсырылған сәттен бастап белгiленген мерзiмде қызметтi ұсыну жағдайларын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 Қызмет алуды кезекте 40 минуттан аспайтын уақыт күткен тұтынушыл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 Сапасы</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1. Қызметтi ұсыну үдерiсiнiң сапасына қанағаттанған тұтынушыл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2. Құжаттарды лауазымды адам дұрыс рәсiмдеген жағдайлардың (жүргiзiлген төлемдер, есеп айырысулар және т.б.)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 Қол жетiмдiлiк</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1. Қызмет ұсыну тәртiбi туралы сапаға және ақпаратқа қанағаттанған тұтынушыл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2. Тұтынушы құжаттарды бастапқыдан дұрыс толтырған және тапсырған жағдайл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3. Ақпаратқа интернет арқылы қол жеткiзуге болатын қызметтердi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 Шағымдану үдерiсi</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1. Қызметтiң осы түрi бойынша қызмет көрсетiлген тұтынушылардың жалпы санына негiзделген шағымд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0,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2. Белгiленген мерзiмде қаралған және қанағаттандырылған негiзделген шағымд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3. Шағымданудың қолданыстағы тәртiбiне қанағаттанған тұтынушыл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4. Шағымдану мерзiмiне қанағаттанған тұтынушыл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 Сыпайылық</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1. Персоналдың сыпайылығына қанағаттанған тұтынушылардың %-ы (үлесi)</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color w:val="000000"/>
          <w:sz w:val="20"/>
          <w:szCs w:val="20"/>
        </w:rPr>
      </w:pPr>
      <w:r>
        <w:rPr>
          <w:rFonts w:cs="Zan Courier New" w:ascii="Courier" w:hAnsi="Courier"/>
          <w:color w:val="000000"/>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уданның (облыстық маңызы бар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қаланың), республикалық маңызы бар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қаланың, астананың жергiлiктi атқарушы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органында мемлекеттiк тұрғын үй қорынан тұрғын</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үйге немесе жеке тұрғын үй қорынан жергiлiктi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тқарушы орган жалдаған тұрғын үйге мұқтаж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заматтарды есепке қою» мемлекеттiк қызмет </w:t>
      </w:r>
    </w:p>
    <w:p>
      <w:pPr>
        <w:pStyle w:val="Style15"/>
        <w:spacing w:before="0" w:after="0"/>
        <w:jc w:val="right"/>
        <w:rPr>
          <w:rFonts w:ascii="Courier" w:hAnsi="Courier" w:cs="Zan Courier New"/>
          <w:color w:val="000000"/>
          <w:sz w:val="20"/>
          <w:szCs w:val="20"/>
          <w:lang w:val="en-US"/>
        </w:rPr>
      </w:pPr>
      <w:r>
        <w:rPr>
          <w:rFonts w:cs="Zan Courier New" w:ascii="Courier" w:hAnsi="Courier"/>
          <w:color w:val="000000"/>
          <w:sz w:val="20"/>
          <w:szCs w:val="20"/>
        </w:rPr>
        <w:t xml:space="preserve">көрсету стандартына 2-қосымша </w:t>
      </w:r>
    </w:p>
    <w:p>
      <w:pPr>
        <w:pStyle w:val="Style15"/>
        <w:spacing w:before="0" w:after="0"/>
        <w:jc w:val="right"/>
        <w:rPr>
          <w:rFonts w:ascii="Courier" w:hAnsi="Courier" w:cs="Zan Courier New"/>
          <w:color w:val="000000"/>
          <w:sz w:val="20"/>
          <w:szCs w:val="20"/>
          <w:lang w:val="en-US"/>
        </w:rPr>
      </w:pPr>
      <w:r>
        <w:rPr>
          <w:rFonts w:cs="Zan Courier New" w:ascii="Courier" w:hAnsi="Courier"/>
          <w:color w:val="000000"/>
          <w:sz w:val="20"/>
          <w:szCs w:val="20"/>
          <w:lang w:val="en-US"/>
        </w:rPr>
      </w:r>
    </w:p>
    <w:tbl>
      <w:tblPr>
        <w:tblW w:w="5000" w:type="pct"/>
        <w:jc w:val="left"/>
        <w:tblInd w:w="-45" w:type="dxa"/>
        <w:tblLayout w:type="fixed"/>
        <w:tblCellMar>
          <w:top w:w="15" w:type="dxa"/>
          <w:left w:w="15" w:type="dxa"/>
          <w:bottom w:w="15" w:type="dxa"/>
          <w:right w:w="15" w:type="dxa"/>
        </w:tblCellMar>
      </w:tblPr>
      <w:tblGrid>
        <w:gridCol w:w="529"/>
        <w:gridCol w:w="3461"/>
        <w:gridCol w:w="2533"/>
        <w:gridCol w:w="1762"/>
        <w:gridCol w:w="1636"/>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Р/с</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Атауы</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Орталықтардың орналасқан мекен-жайлары</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Операциялық залдың телефон нөмiрi</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Басшының телефон нөмiр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Көкшетау қаласы, Әуезов көшесi, 189 «а» 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0-10-7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0-10-63</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қаласы, Тургенев көшесi, 109-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6-40-3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6-57-87</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лдықорған қаласы, Тәуелсiздiк көшесi, 67 «б» 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4-31-1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4-41-33</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қаласы, Сәтпаев даңғылы, 23-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0-01-51</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0-01-56</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ның № 1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Өскемен қаласы, Белинский көшесi, 37 «а» 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7-14-9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8-94-67</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ның № 2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емей қаласы, 408-шi орам, 21-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3-57-9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3-55-93</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раз қаласы, Қойгелдi көшесi, 158 «а» 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3-84-1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3-84-14</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рал қаласы, Жамбыл көшесi, 81-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3-67-1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3-68-81</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қаласы, Қазыбек би ауданы, Чкалов көшесi, 7-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1-63-0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1-63-10</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қаласы, Таран көшесi, 114-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3-45-7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4-10-20</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қаласы, Мұратбаев көшесi, н/ж</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3-09-1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8-46</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ау қаласы, 15 шағын ауд., 67 «б» 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2-23-1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2-23-12</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қаласы, Павлов көшесi, 48-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3-47-5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3-47-35</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етропавл қаласы, Әуезов көшесi, 157-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3-21-1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3-31-03</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мкент қаласы, Мәделi Қожа көшесi, н/ж</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1-48-4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0-06-79</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Алмалы аудан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Бөгенбай батыр көшесi, 221-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78-09-1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78-09-09</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Бостандық аудан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Ходжанов көшесi, 9-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49-69-0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48-17-77</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Жетiсу аудан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Төле би көшесi, 155-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78-46-7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78-47-01</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Медеу аудан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Марков көшесi, 44-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86-90-1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39-65-52</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Түрксiб ауданының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Зорге көшесi, 9-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34-09-2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34-09-35</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Алматы ауданының № 1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Жұбанов көшесi, 2-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7-21-9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7-02-06</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Алматы ауданының № 2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Күйшi Дина көшесi, 31-үй, iк 1, iк 2, iк 3.</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0-66-5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0-65-62</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Сарыарқа ауданының № 1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Республика даңғылы, 43-үй</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2-07-13 32-46-9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2-42-79</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Сарыарқа ауданының № 2 ХҚО</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Тiлендиев даңғылы, 81, 85-үйлер</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7-70-4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7-74-34</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bl>
    <w:p>
      <w:pPr>
        <w:pStyle w:val="Style15"/>
        <w:spacing w:before="0" w:after="0"/>
        <w:jc w:val="right"/>
        <w:rPr>
          <w:rFonts w:ascii="Courier" w:hAnsi="Courier" w:cs="Zan Courier New"/>
          <w:color w:val="000000"/>
          <w:sz w:val="20"/>
          <w:szCs w:val="20"/>
        </w:rPr>
      </w:pPr>
      <w:r>
        <w:rPr>
          <w:rFonts w:cs="Zan Courier New" w:ascii="Courier" w:hAnsi="Courier"/>
          <w:color w:val="000000"/>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уданның (облыстық маңызы бар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қаланың), республикалық маңызы бар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қаланың, астананың жергiлiктi атқарушы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органында мемлекеттiк тұрғын үй қорынан тұрғын</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үйге немесе жеке тұрғын үй қорынан жергiлiктi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тқарушы орган жалдаған тұрғын үйге мұқтаж </w:t>
      </w:r>
    </w:p>
    <w:p>
      <w:pPr>
        <w:pStyle w:val="Style15"/>
        <w:spacing w:before="0" w:after="0"/>
        <w:jc w:val="right"/>
        <w:rPr>
          <w:rFonts w:ascii="Courier" w:hAnsi="Courier" w:cs="Zan Courier New"/>
          <w:sz w:val="20"/>
          <w:szCs w:val="20"/>
        </w:rPr>
      </w:pPr>
      <w:r>
        <w:rPr>
          <w:rFonts w:cs="Zan Courier New" w:ascii="Courier" w:hAnsi="Courier"/>
          <w:color w:val="000000"/>
          <w:sz w:val="20"/>
          <w:szCs w:val="20"/>
        </w:rPr>
        <w:t xml:space="preserve">азаматтарды есепке қою» мемлекеттiк қызмет </w:t>
      </w:r>
    </w:p>
    <w:p>
      <w:pPr>
        <w:pStyle w:val="Style15"/>
        <w:spacing w:before="0" w:after="0"/>
        <w:jc w:val="right"/>
        <w:rPr>
          <w:rFonts w:ascii="Courier" w:hAnsi="Courier" w:cs="Zan Courier New"/>
          <w:color w:val="000000"/>
          <w:sz w:val="20"/>
          <w:szCs w:val="20"/>
          <w:lang w:val="en-US"/>
        </w:rPr>
      </w:pPr>
      <w:r>
        <w:rPr>
          <w:rFonts w:cs="Zan Courier New" w:ascii="Courier" w:hAnsi="Courier"/>
          <w:color w:val="000000"/>
          <w:sz w:val="20"/>
          <w:szCs w:val="20"/>
        </w:rPr>
        <w:t xml:space="preserve">көрсету стандартына 3-қосымша </w:t>
      </w:r>
    </w:p>
    <w:p>
      <w:pPr>
        <w:pStyle w:val="Style15"/>
        <w:spacing w:before="0" w:after="0"/>
        <w:jc w:val="right"/>
        <w:rPr>
          <w:rFonts w:ascii="Courier" w:hAnsi="Courier" w:cs="Zan Courier New"/>
          <w:color w:val="000000"/>
          <w:sz w:val="20"/>
          <w:szCs w:val="20"/>
          <w:lang w:val="en-US"/>
        </w:rPr>
      </w:pPr>
      <w:r>
        <w:rPr>
          <w:rFonts w:cs="Zan Courier New" w:ascii="Courier" w:hAnsi="Courier"/>
          <w:color w:val="000000"/>
          <w:sz w:val="20"/>
          <w:szCs w:val="20"/>
          <w:lang w:val="en-US"/>
        </w:rPr>
      </w:r>
    </w:p>
    <w:tbl>
      <w:tblPr>
        <w:tblW w:w="5000" w:type="pct"/>
        <w:jc w:val="left"/>
        <w:tblInd w:w="-45" w:type="dxa"/>
        <w:tblLayout w:type="fixed"/>
        <w:tblCellMar>
          <w:top w:w="15" w:type="dxa"/>
          <w:left w:w="15" w:type="dxa"/>
          <w:bottom w:w="15" w:type="dxa"/>
          <w:right w:w="15" w:type="dxa"/>
        </w:tblCellMar>
      </w:tblPr>
      <w:tblGrid>
        <w:gridCol w:w="527"/>
        <w:gridCol w:w="3435"/>
        <w:gridCol w:w="2524"/>
        <w:gridCol w:w="1805"/>
        <w:gridCol w:w="1630"/>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Р/с</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Уәкiлеттi органның атауы</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Уәкiлеттi органның орналасқан мекен-жайлары</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Операциялық залдың телефон нөмiрi</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Басшының телефон нөмiр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ұрғын үйдi жекешелендiру, тарату және есептеу» МҚК</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қаласы, Қазантаев көшесi, 19-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7-10-3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7-10-38</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ау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ау қаласы, 4 шағын ауданы, 72-ғимарат</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3-6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3-67-22</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қаласы, Алтынсарин көшесi, 2-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1-74-7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3-04-51</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қаласы, Азаттық көшесi, 101 «а» 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5-45-87</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25-43-5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5-44-51</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қаласы, Гоголь көшесi, 34-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6-38-5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6-05-57</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Көкшетау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Көкшетау қаласы, Әуелбеков көшесi,139 «а» үй, 202 бөлме</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5-51-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5-11-13</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қаласы, Байтұрсынов көшесi, 55-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4-35-8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4-25-57</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қаласы, Кривенко көшесi, 25-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2-02-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2-04-06</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етропавл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етропавл қаласы, Конституция көшесi, 23-үй, 125 бөлме</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6-98-5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46-18-69</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лдқорған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лдықорған қаласы, Абай көшесi, 256-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7-06-1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7-30-36</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раз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раз қаласы, Қарасу шағын ауданы, 24-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7-44-8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6-04-96</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56-04-72</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рал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рал қаласы, Ординская көшесi, 25-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8-01-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3-71-11</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Өскемен қаласының тұрғын үй-коммуналдық шаруашылық, жолаушылар көлiгi және автомобиль жолдары бөлiмi»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Өскемен қаласы, Берметин көшесi, 17-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6-65-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6-40-58</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мкент қаласының тұрғын үй-коммуналдық шаруашылық, жолаушылар көлiгi және автомобиль жолдары бөлiмi»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мкент қаласы, Иляева көшесi, 66 «а» 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21-42-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53-46-85</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нын тұрғын үй басқармасы»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қаласы, Жароков көшесi, 215-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80-04-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80-05-01</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380-05-02</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ның тұрғын үй басқармасы» ММ</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ана қаласы, Бегелдинов көшесi, 74/1-ү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2-02-8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32-01-58</w:t>
            </w:r>
          </w:p>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былдау бөлмесi</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8:00Z</dcterms:created>
  <dc:creator>ERusakov</dc:creator>
  <dc:description/>
  <cp:keywords/>
  <dc:language>en-US</dc:language>
  <cp:lastModifiedBy>ERusakov</cp:lastModifiedBy>
  <dcterms:modified xsi:type="dcterms:W3CDTF">2011-10-07T10:53:00Z</dcterms:modified>
  <cp:revision>2</cp:revision>
  <dc:subject/>
  <dc:title>Ќазаќстан Республикасы</dc:title>
</cp:coreProperties>
</file>