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22 шiлде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842 қаулыс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right"/>
        <w:rPr>
          <w:rFonts w:ascii="Courier" w:hAnsi="Courier" w:cs="Zan Courier New"/>
          <w:sz w:val="20"/>
          <w:szCs w:val="20"/>
        </w:rPr>
      </w:pPr>
      <w:r>
        <w:rPr>
          <w:rFonts w:cs="Zan Courier New" w:ascii="Courier" w:hAnsi="Courier"/>
          <w:sz w:val="20"/>
          <w:szCs w:val="20"/>
        </w:rPr>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2009 жылғы 30 желтоқсандағы</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2315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ұрағаттық анықтамалар беру»</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Астана қаласы, Есiл ауданы, Орынбор көшесi, 8-үй, 14-кiреберiс, 215-кабинет мекенжайында орналасқан Қазақстан Республикасы Байланыс және ақпарат министрлiгiнiң Ақпарат және мұрағат комитетi (бұдан әрi – Комитет), тiзбесi осы стандарттың 1, 2 және 3-қосымшаларында көрсетiлген тiзiм бойынша облыстардың Астана, Алматы қалаларының жергiлiктi атқарушы органдары (әрi қарай – ЖАО), «Қазақстан Республикасы Ұлттық мұрағаты» мемлекеттiк мекемесi, Орталық мемлекеттiк мұрағаттар, облыстардың, қалалардың, аудандардың мемлекеттiк мұрағаттары және оның филиалдары (бұдан әрi – Мұрағат), баламалы негiзде халыққа қызмет көрсету орталықтары (бұдан әрi – Орталық) арқылы, сондай-ақ «электронды үкiмет» порталы: www.egov.kz (бұдан әрi – портал) арқыл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тiң нысаны iшiнара автомат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Ұлттық мұрағат қоры және мұрағаттар туралы» Қазақстан Республикасының 1998 жылғы 22 желтоқсандағы Заңының 15-бабы 5-тармағының негiзiнде көрсетiледi.</w:t>
      </w:r>
    </w:p>
    <w:p>
      <w:pPr>
        <w:pStyle w:val="Style15"/>
        <w:spacing w:before="0" w:after="0"/>
        <w:jc w:val="both"/>
        <w:rPr/>
      </w:pPr>
      <w:r>
        <w:rPr>
          <w:rFonts w:cs="Zan Courier New" w:ascii="Courier" w:hAnsi="Courier"/>
          <w:sz w:val="20"/>
          <w:szCs w:val="20"/>
        </w:rPr>
        <w:t xml:space="preserve">4. Мемлекеттiк қызметтi көрсету тәртiбi мен оған қажеттi құжаттар туралы толық ақпарат электронды Үкiмет порталында: www.egov.kz, Қазақстан Республикасы Байланыс және ақпарат министрлiгiнiң (бұдан әрi – ҚР БАМ) интернет-ресурсында: www.mсi.gov.kz, ресми ақпарат көздерiнде, тiзбесi осы стандарттың 1, </w:t>
      </w:r>
      <w:r>
        <w:rPr>
          <w:rFonts w:cs="Zan Courier New" w:ascii="Courier" w:hAnsi="Courier"/>
          <w:color w:val="0000FF"/>
          <w:sz w:val="20"/>
          <w:szCs w:val="20"/>
          <w:u w:val="single"/>
        </w:rPr>
        <w:t>2</w:t>
      </w:r>
      <w:r>
        <w:rPr>
          <w:rFonts w:cs="Zan Courier New" w:ascii="Courier" w:hAnsi="Courier"/>
          <w:sz w:val="20"/>
          <w:szCs w:val="20"/>
        </w:rPr>
        <w:t xml:space="preserve"> және 3-қосымшаларында көрсетiлген мемлекеттiк қызмет көрсету орындарындағы ақпараттық тақталар мен стендiлерде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Мемлекеттiк қызметтiң аяқталу түрi мұрағаттық анықтаманы беру не қызмет көрсетуден бас тарту туралы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және заңды тұлғал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Комитетке не ЖАО-на немесе Мұрағатқа өтiнiш бiлдi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көрсету мерзiмi мына сәттен:</w:t>
      </w:r>
    </w:p>
    <w:p>
      <w:pPr>
        <w:pStyle w:val="Style15"/>
        <w:spacing w:before="0" w:after="0"/>
        <w:jc w:val="both"/>
        <w:rPr>
          <w:rFonts w:ascii="Courier" w:hAnsi="Courier" w:cs="Zan Courier New"/>
          <w:sz w:val="20"/>
          <w:szCs w:val="20"/>
        </w:rPr>
      </w:pPr>
      <w:r>
        <w:rPr>
          <w:rFonts w:cs="Zan Courier New" w:ascii="Courier" w:hAnsi="Courier"/>
          <w:sz w:val="20"/>
          <w:szCs w:val="20"/>
        </w:rPr>
        <w:t>а) тұтынушы осы Стандарттың 11-тармағында айқындалған тиiстi құжаттарды өткiзiп, Комитет не ЖАО немесе Мұрағат кеңсесiнде құжаттарды тiркеген күнiнен бастап күнтiзбелiк он бес күн iшiнде.</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көрсету үшiн екi немесе одан да көп ұйымдардың, сондай-ақ уақыты бес жылдан астам құжаттарды зерделеу қажет болған жағдайларда Мұрағат басшысы мемлекеттiк қызметтi көрсету мерзiмiн күнтiзбелiк отыз күннен аспайтын мерзiмге ұзартуы мүмкiн, бұл туралы құжаттар тiркелген күнiнен бастап күнтiзбелiк үш күн iшiнде тұтынушыға хабарланады. Жекелеген жағдайларда мұрағат басшылығы орындалу мерзiмiн 6 айға дейiн ұзартуы мүмкiн, бұл туралы шешiм қабылданған күнiнен бастап күнтiзбелiк үш күн iшiнде тиiстi себептерi көрсетiлiп тұтынушыға хабарланады;</w:t>
      </w:r>
    </w:p>
    <w:p>
      <w:pPr>
        <w:pStyle w:val="Style15"/>
        <w:spacing w:before="0" w:after="0"/>
        <w:jc w:val="both"/>
        <w:rPr>
          <w:rFonts w:ascii="Courier" w:hAnsi="Courier" w:cs="Zan Courier New"/>
          <w:sz w:val="20"/>
          <w:szCs w:val="20"/>
        </w:rPr>
      </w:pPr>
      <w:r>
        <w:rPr>
          <w:rFonts w:cs="Zan Courier New" w:ascii="Courier" w:hAnsi="Courier"/>
          <w:sz w:val="20"/>
          <w:szCs w:val="20"/>
        </w:rPr>
        <w:t>б) мемлекеттiк қызметтi алу үшiн өтiнiш тiркелген сәттен бастап күнтiзбелiк он бес күн iшiнде.</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көрсету үшiн екi немесе одан да көп ұйымдардың, сондай-ақ уақыты бес жылдан астам құжаттарды зерделеу қажет болған жағдайларда Мұрағат басшысы мемлекеттiк қызметтi көрсету мерзiмiн күнтiзбелiк отыз күннен аспайтын мерзiмге ұзартуы мүмкiн, бұл туралы құжаттар тiркелген күнiнен бастап күнтiзбелiк үш күн iшiнде тұтынушыға хабарланады. Жекелеген жағдайларда мұрағат басшылығы орындалу мерзiмiн 6 айға дейiн ұзартуы мүмкiн, бұл туралы шешiм қабылданған күнiнен бастап күнтiзбелiк үш күн iшiнде тиiстi себептерi көрсетiлiп тұтынушыға хабарланады;</w:t>
      </w:r>
    </w:p>
    <w:p>
      <w:pPr>
        <w:pStyle w:val="Style15"/>
        <w:spacing w:before="0" w:after="0"/>
        <w:jc w:val="both"/>
        <w:rPr>
          <w:rFonts w:ascii="Courier" w:hAnsi="Courier" w:cs="Zan Courier New"/>
          <w:sz w:val="20"/>
          <w:szCs w:val="20"/>
        </w:rPr>
      </w:pPr>
      <w:r>
        <w:rPr>
          <w:rFonts w:cs="Zan Courier New" w:ascii="Courier" w:hAnsi="Courier"/>
          <w:sz w:val="20"/>
          <w:szCs w:val="20"/>
        </w:rPr>
        <w:t>в) мемлекеттiк қызметтi алу үшiн портал арқылы электрондық сұраныс бергеннен – күнтiзбелiк он бес күн iшiнде.</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көрсету үшiн екi немесе одан да көп ұйымдардың, сондай-ақ уақыты бес жылдан астам құжаттарды зерделеу қажет болған жағдайларда Мұрағат басшысы мемлекеттiк қызметтi көрсету мерзiмiн күнтiзбелiк отыз күннен аспайтын мерзiмге ұзартуы мүмкiн, бұл туралы құжаттар тiркелген күнiнен бастап күнтiзбелiк үш күн iшiнде тұтынушыға хабарланады. Жекелеген жағдайларда мұрағат басшылығы орындалу мерзiмiн 6 айға дейiн ұзартуы мүмкiн, бұл туралы шешiм қабылданған күнiнен бастап күнтiзбелiк үш күн iшiнде тиiстi себептерi көрсетiлiп тұтынушыға хабарланады;</w:t>
      </w:r>
    </w:p>
    <w:p>
      <w:pPr>
        <w:pStyle w:val="Style15"/>
        <w:spacing w:before="0" w:after="0"/>
        <w:jc w:val="both"/>
        <w:rPr>
          <w:rFonts w:ascii="Courier" w:hAnsi="Courier" w:cs="Zan Courier New"/>
          <w:sz w:val="20"/>
          <w:szCs w:val="20"/>
        </w:rPr>
      </w:pPr>
      <w:r>
        <w:rPr>
          <w:rFonts w:cs="Zan Courier New" w:ascii="Courier" w:hAnsi="Courier"/>
          <w:sz w:val="20"/>
          <w:szCs w:val="20"/>
        </w:rPr>
        <w:t>2) өтiнiш берушi өтiнiш берген күнi сол жерде көрсетiлетiн мемлекеттiк қызметтi алуға дейiн күтудiң рұқсат берiлген ең көп уақыты – 15 минут;</w:t>
      </w:r>
    </w:p>
    <w:p>
      <w:pPr>
        <w:pStyle w:val="Style15"/>
        <w:spacing w:before="0" w:after="0"/>
        <w:jc w:val="both"/>
        <w:rPr>
          <w:rFonts w:ascii="Courier" w:hAnsi="Courier" w:cs="Zan Courier New"/>
          <w:sz w:val="20"/>
          <w:szCs w:val="20"/>
        </w:rPr>
      </w:pPr>
      <w:r>
        <w:rPr>
          <w:rFonts w:cs="Zan Courier New" w:ascii="Courier" w:hAnsi="Courier"/>
          <w:sz w:val="20"/>
          <w:szCs w:val="20"/>
        </w:rPr>
        <w:t>3) өтiнiш берушi өтiнiш берген күнi сол жерде көрсетiлетiн мемлекеттiк қызметтi алушыға қызмет көрсетудiң рұқсат берiлген ең көп уақыты – 15 минут;</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тiнiш бiлдi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көрсету мерзiмi мына сәттен:</w:t>
      </w:r>
    </w:p>
    <w:p>
      <w:pPr>
        <w:pStyle w:val="Style15"/>
        <w:spacing w:before="0" w:after="0"/>
        <w:jc w:val="both"/>
        <w:rPr>
          <w:rFonts w:ascii="Courier" w:hAnsi="Courier" w:cs="Zan Courier New"/>
          <w:sz w:val="20"/>
          <w:szCs w:val="20"/>
        </w:rPr>
      </w:pPr>
      <w:r>
        <w:rPr>
          <w:rFonts w:cs="Zan Courier New" w:ascii="Courier" w:hAnsi="Courier"/>
          <w:sz w:val="20"/>
          <w:szCs w:val="20"/>
        </w:rPr>
        <w:t>а) Мұрағатқа Орталық құжаттарды жiберген сәттен бастап күнтiзбелiк он бес күн iшiнде;</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көрсету үшiн екi немесе одан да көп ұйымдардың, сондай-ақ уақыты бес жылдан астам құжаттарды зерделеу қажет болған жағдайларда Мұрағат басшысы мемлекеттiк қызметтi көрсету мерзiмiн күнтiзбелiк отыз күннен аспайтын мерзiмге ұзартуы мүмкiн, бұл туралы құжаттар тiркелген күнiнен бастап күнтiзбелiк үш күн iшiнде Орталыққа хабарланады. Жекелеген жағдайларда мұрағат басшылығы орындалу мерзiмiн 6 айға дейiн ұзартуы мүмкiн, бұл туралы шешiм қабылданған күнiнен бастап күнтiзбелiк үш күн iшiнде тиiстi себептерi көрсетiлiп Орталыққа хабарланады. Орталық өз кезегiнде Мұрағат шешiмiн алған күннен бастап күнтiзбелiк үш күн iшiнде тұтынушыға хабарланады;</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рұқсат берiлген ең көп уақыты – 30 минут;</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мемлекеттiк қызметтi алушыға қызмет көрсетудiң рұқсат берiлген ең көп уақыты – 15 минут.</w:t>
      </w:r>
    </w:p>
    <w:p>
      <w:pPr>
        <w:pStyle w:val="Style15"/>
        <w:spacing w:before="0" w:after="0"/>
        <w:jc w:val="both"/>
        <w:rPr>
          <w:rFonts w:ascii="Courier" w:hAnsi="Courier" w:cs="Zan Courier New"/>
          <w:sz w:val="20"/>
          <w:szCs w:val="20"/>
        </w:rPr>
      </w:pPr>
      <w:r>
        <w:rPr>
          <w:rFonts w:cs="Zan Courier New" w:ascii="Courier" w:hAnsi="Courier"/>
          <w:sz w:val="20"/>
          <w:szCs w:val="20"/>
        </w:rPr>
        <w:t>8. Әлеуметтiк-құқықтық сұраныстар бойынша мемлекеттiк қызмет ақысыз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1) Комитетке немесе ЖАО-ға өтiнiш бiлдi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демалыс және мереке күндерiн қоспағанда, күн сайын. Құжаттарды қабылдау сағат 9.00-ден 18.00-ға дейiн, түскi үзiлiс сағат 13.00-ден 14.30-ға дейiн. Қабылдау кезекке тұру тәртiбiмен, алдын ала жазылусыз және жедел қызмет көрсетусiз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2) Мұрағатқа өтiнiш бiлдiрген кезде: демалыс және мереке күндерiн қоспағанда, күн сайын. Құжаттарды қабылдау сағат 9.00-ден 18.00-ға дейiн, түскi үзiлiс сағат 13.00-ден 14.00-ға дейiн жүзеге асырылады. Қабылдау кезекке тұру тәртiбiмен, алдын ала жазылусыз және жедел қызмет көрсетусiз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3) портал арқылы өтiнiш бiлдiрген кезде электронды сұраныстарды өңдеу өтiнiш бiлдiрген жердiң жұмыс кестесi бойынша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Орталыққа өтiнiш бiлдiрген кезде: демалыс және мереке күндерiн қоспағанда, аптасына алты күн, оның сағат 9-00-ден 20-00-ге дейiн үзiлiссiз жұмыс iстеуiн қамтамасыз ететiн, филиалдар мен өкiлдiктер үшiн сағат 9-00-ден 19-00-ге дейiн, түскi үзiлiс сағат 13.00-ден 14.00-ге дейiн жұмыс кестесi белгiленедi. Қабылдау «электронды» кезек тәртiбiмен, алдынала жазылусыз және жедел қызмет көрсетусiз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Комитет, ЖАО және Мұрағат ғимараттарында құқықтық тәртiптi қорғау үшiн үй-жайда тәулiк бойы күзет бекетi, өртке қарсы сигнализация және басқа қауiпсiздiк шаралары бар. Дене мүмкiндiктерi шектеулi адамдар үшiн жағдай көзделген, сондай-ақ қажеттi құжаттардың тiзбесi бар стендтермен жарақ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тұтынушының тұрғылықты жерi бойынша Орталық ғимаратында да көрсетiледi, мұнда дене мүмкiндiктерi шектеулi тұтынушыларға қызмет көрсету үшiн жағдай көзделген. Залда анықтама бюросы, тосып отыратын креслолар, толтырылған бланк үлгiлерi бар ақпараттық стендiлер орналаст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Тұтынушы мемлекеттiк қызметтi алу үшiн мыналард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Комитетке не ЖАО-ға немесе Мұрағатқа өтiнiш бiлдi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1) расталуы қажет мәлiметтер көрсетiлген өтiнiшт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жеке өзi келгенде тұтынушының жеке басын куәландыратын құжат немесе өзге тұлғаның нотариалды куәландырылмаған жазбаша сенiмхаты;</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 портал арқылы өтiнiш бiлдiрген жағдайда электронды сұранысты жiберген адамның электрондық цифрлық қолтаңбасымен куәланд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тiнiш бiлдi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1) расталуы қажет мәлiметтер көрсетiлген өтiнiштi (хатты);</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жеке өзi келгенде тұтынушының жеке басын куәландыратын құжаттың түпнұсқасы және көшiрмесi немесе өзге тұлғаның берiлген нотариалды куәландырылмаған жазбаша сенiмхат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 пакетiн қабылдаған кезде Орталық қызметкерi көшiрмелердi түпнұсқамен сәйкестiгiн тексерiп, түпнұсқаны тұтынушыға қайтарады.</w:t>
      </w:r>
    </w:p>
    <w:p>
      <w:pPr>
        <w:pStyle w:val="Style15"/>
        <w:spacing w:before="0" w:after="0"/>
        <w:jc w:val="both"/>
        <w:rPr>
          <w:rFonts w:ascii="Courier" w:hAnsi="Courier" w:cs="Zan Courier New"/>
          <w:sz w:val="20"/>
          <w:szCs w:val="20"/>
        </w:rPr>
      </w:pPr>
      <w:r>
        <w:rPr>
          <w:rFonts w:cs="Zan Courier New" w:ascii="Courier" w:hAnsi="Courier"/>
          <w:sz w:val="20"/>
          <w:szCs w:val="20"/>
        </w:rPr>
        <w:t>Қажет болған жағдайда тұтынушы өтiнiшке (хатқа, электрондық сұранысқа) тиiстi құжаттар мен материалдарды не олардың көшiрмелерiн қоса бередi.</w:t>
      </w:r>
    </w:p>
    <w:p>
      <w:pPr>
        <w:pStyle w:val="Style15"/>
        <w:spacing w:before="0" w:after="0"/>
        <w:jc w:val="both"/>
        <w:rPr>
          <w:rFonts w:ascii="Courier" w:hAnsi="Courier" w:cs="Zan Courier New"/>
          <w:sz w:val="20"/>
          <w:szCs w:val="20"/>
        </w:rPr>
      </w:pPr>
      <w:r>
        <w:rPr>
          <w:rFonts w:cs="Zan Courier New" w:ascii="Courier" w:hAnsi="Courier"/>
          <w:sz w:val="20"/>
          <w:szCs w:val="20"/>
        </w:rPr>
        <w:t>12. Мемлекеттiк қызметтi алу үшiн бланкiлердi толтыру талап етiлмейдi, өтiнiштер еркiн нысан бойынша қабылданады. Өтiнiште тұтынушының аты, әкесiнiң аты, тегi, оның туған жылы, орны, тұрғылықты жерi, азаматтығы, сондай-ақ сауалды орындауға қажеттi құжаттарды iздестiруге мүмкiндiк беретiн мәлiметтер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портал арқылы алу үшiн электронды сұраныс нысанын толты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мемлекеттiк қызмет көрсету туралы өтiнiштердiң бланкiлерi күту залындағы арнайы тағанда орналастырылады не Орталықтың консультанттарында болады.</w:t>
      </w:r>
    </w:p>
    <w:p>
      <w:pPr>
        <w:pStyle w:val="Style15"/>
        <w:spacing w:before="0" w:after="0"/>
        <w:jc w:val="both"/>
        <w:rPr/>
      </w:pPr>
      <w:r>
        <w:rPr>
          <w:rFonts w:cs="Zan Courier New" w:ascii="Courier" w:hAnsi="Courier"/>
          <w:sz w:val="20"/>
          <w:szCs w:val="20"/>
        </w:rPr>
        <w:t>13. Мемлекеттiк қызметтi Комитет арқылы алу үшiн құжаттар мына мекенжайға тiркеуге берiледi: Астана қаласы, Есiл ауданы, Орынбор көшесi, 8-үй, 14-кiреберiс, 215-кабинет, телефон: (7172) 74-05-29.</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ЖАО немесе Мұрағат арқылы алу үшiн осы стандарттың 11-тармағында көрсетiлген құжаттар, тiзбесi осы стандарттың 1, 2-қосымшаларында көрсетiлген Мұрағаттарға, ЖАО-ға тап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Электрондық сұранысты қабылдау www.egov.kz порталында «Электрондық қызметтер» бетбелгiсiнде жүргiзiледi.</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құжаттарды қабылдау «терезелер» арқылы жүзеге асырылады, онда «терезелердiң» мақсаттары және орындайтын функциялары туралы ақпарат орналастырылады, сондай-ақ Орталық инспекторының аты, әкесiнiң аты, тегi және лауазымы көрсетiледi. Орталықтардың мекенжайлары осы стандарттың 3-қосымшасын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14. Тұтынушының мемлекеттiк қызметтi алғанын Комитеттiң, ЖАО-ның, Мұрағаттың осы стандарттың 11-тармағында көрсетiлген барлық қажеттi құжаттарды қабылдап алғанын көрсете отырып, қызмет алуға ұсынылған құжаттарды тiркеу кiтабына (журналына) тiркеуi растайды.</w:t>
      </w:r>
    </w:p>
    <w:p>
      <w:pPr>
        <w:pStyle w:val="Style15"/>
        <w:spacing w:before="0" w:after="0"/>
        <w:jc w:val="both"/>
        <w:rPr>
          <w:rFonts w:ascii="Courier" w:hAnsi="Courier" w:cs="Zan Courier New"/>
          <w:sz w:val="20"/>
          <w:szCs w:val="20"/>
        </w:rPr>
      </w:pPr>
      <w:r>
        <w:rPr>
          <w:rFonts w:cs="Zan Courier New" w:ascii="Courier" w:hAnsi="Courier"/>
          <w:sz w:val="20"/>
          <w:szCs w:val="20"/>
        </w:rPr>
        <w:t>Портал арқылы өтiнiш берiлген кезде тұтынушының электронды жәшiгiне немесе порталдағы жеке кабинетiне тұтынушының мемлекеттiк қызметтi алған күнiн көрсете отырып, мемлекеттiк қызмет көрсету үшiн өтiнiштiң қабылданғаны туралы хабарлама есеп жолданад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Орталық арқылы қабылдаған жағдайда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сұраудың нөмiрi мен қабылданған күнi;</w:t>
      </w:r>
    </w:p>
    <w:p>
      <w:pPr>
        <w:pStyle w:val="Style15"/>
        <w:spacing w:before="0" w:after="0"/>
        <w:jc w:val="both"/>
        <w:rPr>
          <w:rFonts w:ascii="Courier" w:hAnsi="Courier" w:cs="Zan Courier New"/>
          <w:sz w:val="20"/>
          <w:szCs w:val="20"/>
        </w:rPr>
      </w:pPr>
      <w:r>
        <w:rPr>
          <w:rFonts w:cs="Zan Courier New" w:ascii="Courier" w:hAnsi="Courier"/>
          <w:sz w:val="20"/>
          <w:szCs w:val="20"/>
        </w:rPr>
        <w:t>2) сұратылған мемлекеттiк қызмет түрi;</w:t>
      </w:r>
    </w:p>
    <w:p>
      <w:pPr>
        <w:pStyle w:val="Style15"/>
        <w:spacing w:before="0" w:after="0"/>
        <w:jc w:val="both"/>
        <w:rPr>
          <w:rFonts w:ascii="Courier" w:hAnsi="Courier" w:cs="Zan Courier New"/>
          <w:sz w:val="20"/>
          <w:szCs w:val="20"/>
        </w:rPr>
      </w:pPr>
      <w:r>
        <w:rPr>
          <w:rFonts w:cs="Zan Courier New" w:ascii="Courier" w:hAnsi="Courier"/>
          <w:sz w:val="20"/>
          <w:szCs w:val="20"/>
        </w:rPr>
        <w:t>3) 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4) құжаттарды беру күнi (уақыты) мен орны;</w:t>
      </w:r>
    </w:p>
    <w:p>
      <w:pPr>
        <w:pStyle w:val="Style15"/>
        <w:spacing w:before="0" w:after="0"/>
        <w:jc w:val="both"/>
        <w:rPr>
          <w:rFonts w:ascii="Courier" w:hAnsi="Courier" w:cs="Zan Courier New"/>
          <w:sz w:val="20"/>
          <w:szCs w:val="20"/>
        </w:rPr>
      </w:pPr>
      <w:r>
        <w:rPr>
          <w:rFonts w:cs="Zan Courier New" w:ascii="Courier" w:hAnsi="Courier"/>
          <w:sz w:val="20"/>
          <w:szCs w:val="20"/>
        </w:rPr>
        <w:t>5) Орталықтың құжаттарды ресiмдеуге арналған өтiнiштi қабылдаған инспекторының аты, әкесiнiң аты, тегi көрсетiлген тиiстi құжаттарды қабылдау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Комитет, ЖАО, Мұрағат мұрағаттық анықтаманы тұтынушыға жеке өзi келгенде не нотариалды куәландырмай жазбаша сенiмхат арқылы басқа тұлғаға бередi, портал арқылы не пошта арқылы немесе Орталыққа жiбередi.</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ға дайын құжаттарды берудi осы стандарттың 2-қосымшасында көрсетiлген мекенжайлар бойынша Мұрағаттар жүргiзедi.</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тұтынушыға дайын құжаттарды берудi Орталық инспекторы қолхаттың негiзiнде онда көрсетiлген мерзiмде «терезелер» арқылы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16. Тұтынушының осы стандарттың 11-тармағында көрсетiлген құжаттардың бiреуiн ұсынбауы мемлекеттiк қызмет көрсетудi тоқтата тұруға негiз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ен бас тартуға сұранысты орындау үшiн қажеттi мәлiметтердiң болмауы негiз болад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 дұрыс рәсiмделмегенде немесе бөтен тұлғалар өтiнiш бiлдiргенде, сондай-ақ құжаттар түпнұсқа болмаған жағдайда құжаттар пакетiн алған күннен бастап Мұрағат үш жұмыс күнi iшiнде бас тарту себептерiн жазбаша негiздей отырып тұтынушыға немесе Орталыққа жiбередi.</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ұжаттар пакетiн алған соң тұтынушыға бiр жұмыс күнi iшiнде хабарлайды және Мұрағаттың қызмет көрсетуден бас тарту себебi туралы жазбаша негiздемесiн бер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Мұрағат және Орталық қызметтердi тұтынушыға қатысты мынадай қағидаттарды басшылыққа алады:</w:t>
      </w:r>
    </w:p>
    <w:p>
      <w:pPr>
        <w:pStyle w:val="Style15"/>
        <w:spacing w:before="0" w:after="0"/>
        <w:jc w:val="both"/>
        <w:rPr>
          <w:rFonts w:ascii="Courier" w:hAnsi="Courier" w:cs="Zan Courier New"/>
          <w:sz w:val="20"/>
          <w:szCs w:val="20"/>
        </w:rPr>
      </w:pPr>
      <w:r>
        <w:rPr>
          <w:rFonts w:cs="Zan Courier New" w:ascii="Courier" w:hAnsi="Courier"/>
          <w:sz w:val="20"/>
          <w:szCs w:val="20"/>
        </w:rPr>
        <w:t>1) адамның конституциялық құқықтары мен бостандықтарын сақтау;</w:t>
      </w:r>
    </w:p>
    <w:p>
      <w:pPr>
        <w:pStyle w:val="Style15"/>
        <w:spacing w:before="0" w:after="0"/>
        <w:jc w:val="both"/>
        <w:rPr>
          <w:rFonts w:ascii="Courier" w:hAnsi="Courier" w:cs="Zan Courier New"/>
          <w:sz w:val="20"/>
          <w:szCs w:val="20"/>
        </w:rPr>
      </w:pPr>
      <w:r>
        <w:rPr>
          <w:rFonts w:cs="Zan Courier New" w:ascii="Courier" w:hAnsi="Courier"/>
          <w:sz w:val="20"/>
          <w:szCs w:val="20"/>
        </w:rPr>
        <w:t>2) қызметтiк борышты орындау кезiнде заңдылықты сақтау;</w:t>
      </w:r>
    </w:p>
    <w:p>
      <w:pPr>
        <w:pStyle w:val="Style15"/>
        <w:spacing w:before="0" w:after="0"/>
        <w:jc w:val="both"/>
        <w:rPr>
          <w:rFonts w:ascii="Courier" w:hAnsi="Courier" w:cs="Zan Courier New"/>
          <w:sz w:val="20"/>
          <w:szCs w:val="20"/>
        </w:rPr>
      </w:pPr>
      <w:r>
        <w:rPr>
          <w:rFonts w:cs="Zan Courier New" w:ascii="Courier" w:hAnsi="Courier"/>
          <w:sz w:val="20"/>
          <w:szCs w:val="20"/>
        </w:rPr>
        <w:t>3) сыпайылық</w:t>
      </w:r>
    </w:p>
    <w:p>
      <w:pPr>
        <w:pStyle w:val="Style15"/>
        <w:spacing w:before="0" w:after="0"/>
        <w:jc w:val="both"/>
        <w:rPr>
          <w:rFonts w:ascii="Courier" w:hAnsi="Courier" w:cs="Zan Courier New"/>
          <w:sz w:val="20"/>
          <w:szCs w:val="20"/>
        </w:rPr>
      </w:pPr>
      <w:r>
        <w:rPr>
          <w:rFonts w:cs="Zan Courier New" w:ascii="Courier" w:hAnsi="Courier"/>
          <w:sz w:val="20"/>
          <w:szCs w:val="20"/>
        </w:rPr>
        <w:t>4) түпкiлiктi әрi толық ақпарат ұсыну;</w:t>
      </w:r>
    </w:p>
    <w:p>
      <w:pPr>
        <w:pStyle w:val="Style15"/>
        <w:spacing w:before="0" w:after="0"/>
        <w:jc w:val="both"/>
        <w:rPr>
          <w:rFonts w:ascii="Courier" w:hAnsi="Courier" w:cs="Zan Courier New"/>
          <w:sz w:val="20"/>
          <w:szCs w:val="20"/>
        </w:rPr>
      </w:pPr>
      <w:r>
        <w:rPr>
          <w:rFonts w:cs="Zan Courier New" w:ascii="Courier" w:hAnsi="Courier"/>
          <w:sz w:val="20"/>
          <w:szCs w:val="20"/>
        </w:rPr>
        <w:t>5) жеке және заңды тұлғалардың құжаттарын сақтау және құпиялылығ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жұмысының нәтижелерi осы стандарттың 4-қосымшасын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органның жұмысы бағаланатын мемлекеттiк қызметтiң сапасы және тиiмдiлiк көрсеткiштерiнiң нысаналы мәнi жыл сайын Қазақстан Республикасы Байланыс және ақпарат министр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Мұрағаттың уәкiлеттi лауазымды тұлғаларының әрекетiне (әрекетсiздiгiне) шағымдану тәртiбiн Комитеттiң Мұрағаттар мен құжаттама басқармасының бастығы мына мекенжай бойынша түсiндiредi және шағым жазуға жәрдемдеседi: Астана қаласы, Есiл ауданы, Орынбор көшесi, 8-үй, 14-кiреберiс, 462-бөлме, телефон: (7172) 74-05-31; сондай-ақ, осы стандарттың 1 және 2-қосымшаларында мекенжайлары көрсетiлген облыстардың, Астана, Алматы қалаларының мұрағаттар мен құжаттама басқармаларының басшылары мен мұрағат директорлары түсiндiредi.</w:t>
      </w:r>
    </w:p>
    <w:p>
      <w:pPr>
        <w:pStyle w:val="Style15"/>
        <w:spacing w:before="0" w:after="0"/>
        <w:jc w:val="both"/>
        <w:rPr>
          <w:rFonts w:ascii="Courier" w:hAnsi="Courier" w:cs="Zan Courier New"/>
          <w:sz w:val="20"/>
          <w:szCs w:val="20"/>
        </w:rPr>
      </w:pPr>
      <w:r>
        <w:rPr>
          <w:rFonts w:cs="Zan Courier New" w:ascii="Courier" w:hAnsi="Courier"/>
          <w:sz w:val="20"/>
          <w:szCs w:val="20"/>
        </w:rPr>
        <w:t>Орталық инспекторының әрекетiне (әрекетсiздiгiне) шағым беру тәртiбiн түсiндiру және шағым дайындауға жәрдемдесу үшiн тұтынушы осы стандарттың 3-қосымшасында көрсетiлген мекенжайлар бойынша Орталық басшысына шағымданады.</w:t>
      </w:r>
    </w:p>
    <w:p>
      <w:pPr>
        <w:pStyle w:val="Style15"/>
        <w:spacing w:before="0" w:after="0"/>
        <w:jc w:val="both"/>
        <w:rPr/>
      </w:pPr>
      <w:r>
        <w:rPr>
          <w:rFonts w:cs="Zan Courier New" w:ascii="Courier" w:hAnsi="Courier"/>
          <w:sz w:val="20"/>
          <w:szCs w:val="20"/>
        </w:rPr>
        <w:t>Орталық инспекторының әрекетiне (әрекетсiздiгiне) шағым беру тәртiбi туралы ақпаратты Орталықтың ақпараттық-анықтамалық қызметiнiң телефоны бойынша алуға болады: 58-00-58.</w:t>
      </w:r>
    </w:p>
    <w:p>
      <w:pPr>
        <w:pStyle w:val="Style15"/>
        <w:spacing w:before="0" w:after="0"/>
        <w:jc w:val="both"/>
        <w:rPr>
          <w:rFonts w:ascii="Courier" w:hAnsi="Courier" w:cs="Zan Courier New"/>
          <w:sz w:val="20"/>
          <w:szCs w:val="20"/>
        </w:rPr>
      </w:pPr>
      <w:r>
        <w:rPr>
          <w:rFonts w:cs="Zan Courier New" w:ascii="Courier" w:hAnsi="Courier"/>
          <w:sz w:val="20"/>
          <w:szCs w:val="20"/>
        </w:rPr>
        <w:t>21. Қызмет көрсету нәтижелерiмен келiспеген жағдайда Қазақстан Республикасы Байланыс және ақпарат министрлiгi басшылығының атына шағым мына мекенжай бойынша берiледi: Астана қаласы, Орынбор көшесi 8, 14-кiреберiс, 225-кабинет, телефон: (7172) 74-01-21, интернет-ресурс: www.mсi.gov.kz, жұмыс күндерi сағат 9-00-ден бастап, 18-00-ге дейiн демалыс және мереке күндерiн қоспағанда күн сайын, түскi үзiлiс сағат 13.00-ден 14.30-ға дейiн.</w:t>
      </w:r>
    </w:p>
    <w:p>
      <w:pPr>
        <w:pStyle w:val="Style15"/>
        <w:spacing w:before="0" w:after="0"/>
        <w:jc w:val="both"/>
        <w:rPr>
          <w:rFonts w:ascii="Courier" w:hAnsi="Courier" w:cs="Zan Courier New"/>
          <w:sz w:val="20"/>
          <w:szCs w:val="20"/>
        </w:rPr>
      </w:pPr>
      <w:r>
        <w:rPr>
          <w:rFonts w:cs="Zan Courier New" w:ascii="Courier" w:hAnsi="Courier"/>
          <w:sz w:val="20"/>
          <w:szCs w:val="20"/>
        </w:rPr>
        <w:t>22. Дұрыс қызмет көрсетiлмеген жағдайда Комитет төрағасының атына шағым берiледi, демалыс және мереке күндерiн қоспағанда күн сайын, жұмыс күндерi сағат 9-00-ден бастап, 18-00-ге дейiн, түскi үзiлiс сағат 13.00-ден 14.30-ға дейiн, мына мекенжай бойынша: 010000, Астана қаласы, Орынбор көшесi 8-үй, 14-кiреберiс, 231-бөлме, Комитет төрағасының қабылдау бөлмесiнiң телефоны: (7172) 74-02-51, интернет-ресурс: www.mсi.gov.kz, сондай-ақ тiзбесi осы стандарттың 1-қосымшасында көрсетiлген мекенжайлар бойынша ЖАО басшыларына немесе Мұрағат директорына, осы стандарттың 2-қосымшасында көрсетiлген мекенжайлар бойынша Орталық басшысына шағым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да тұтынушы заңнамада белгiленген тәртiппен сотқа шағымдануға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Шағым еркiн нысанда ресiмделедi. Өтiнушi өз шағымында мiндеттi түрде мыналарды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1) тегi, аты, әкесiнiң аты;</w:t>
      </w:r>
    </w:p>
    <w:p>
      <w:pPr>
        <w:pStyle w:val="Style15"/>
        <w:spacing w:before="0" w:after="0"/>
        <w:jc w:val="both"/>
        <w:rPr>
          <w:rFonts w:ascii="Courier" w:hAnsi="Courier" w:cs="Zan Courier New"/>
          <w:sz w:val="20"/>
          <w:szCs w:val="20"/>
        </w:rPr>
      </w:pPr>
      <w:r>
        <w:rPr>
          <w:rFonts w:cs="Zan Courier New" w:ascii="Courier" w:hAnsi="Courier"/>
          <w:sz w:val="20"/>
          <w:szCs w:val="20"/>
        </w:rPr>
        <w:t>2) жауап жiберiлетiн пошталық мекенжайы;</w:t>
      </w:r>
    </w:p>
    <w:p>
      <w:pPr>
        <w:pStyle w:val="Style15"/>
        <w:spacing w:before="0" w:after="0"/>
        <w:jc w:val="both"/>
        <w:rPr>
          <w:rFonts w:ascii="Courier" w:hAnsi="Courier" w:cs="Zan Courier New"/>
          <w:sz w:val="20"/>
          <w:szCs w:val="20"/>
        </w:rPr>
      </w:pPr>
      <w:r>
        <w:rPr>
          <w:rFonts w:cs="Zan Courier New" w:ascii="Courier" w:hAnsi="Courier"/>
          <w:sz w:val="20"/>
          <w:szCs w:val="20"/>
        </w:rPr>
        <w:t>3) шағымның мәнiсiн баяндау;</w:t>
      </w:r>
    </w:p>
    <w:p>
      <w:pPr>
        <w:pStyle w:val="Style15"/>
        <w:spacing w:before="0" w:after="0"/>
        <w:jc w:val="both"/>
        <w:rPr>
          <w:rFonts w:ascii="Courier" w:hAnsi="Courier" w:cs="Zan Courier New"/>
          <w:sz w:val="20"/>
          <w:szCs w:val="20"/>
        </w:rPr>
      </w:pPr>
      <w:r>
        <w:rPr>
          <w:rFonts w:cs="Zan Courier New" w:ascii="Courier" w:hAnsi="Courier"/>
          <w:sz w:val="20"/>
          <w:szCs w:val="20"/>
        </w:rPr>
        <w:t>4) жеке қолы және уақыты.</w:t>
      </w:r>
    </w:p>
    <w:p>
      <w:pPr>
        <w:pStyle w:val="Style15"/>
        <w:spacing w:before="0" w:after="0"/>
        <w:jc w:val="both"/>
        <w:rPr>
          <w:rFonts w:ascii="Courier" w:hAnsi="Courier" w:cs="Zan Courier New"/>
          <w:sz w:val="20"/>
          <w:szCs w:val="20"/>
        </w:rPr>
      </w:pPr>
      <w:r>
        <w:rPr>
          <w:rFonts w:cs="Zan Courier New" w:ascii="Courier" w:hAnsi="Courier"/>
          <w:sz w:val="20"/>
          <w:szCs w:val="20"/>
        </w:rPr>
        <w:t>Қажет болған жағдайда өтiнушi өз дәлелдерiн растайтын құжаттар мен материалдарды немесе оның көшiрмелерiн жазбаша шағымға қоса бередi.</w:t>
      </w:r>
    </w:p>
    <w:p>
      <w:pPr>
        <w:pStyle w:val="Style15"/>
        <w:spacing w:before="0" w:after="0"/>
        <w:jc w:val="both"/>
        <w:rPr>
          <w:rFonts w:ascii="Courier" w:hAnsi="Courier" w:cs="Zan Courier New"/>
          <w:sz w:val="20"/>
          <w:szCs w:val="20"/>
        </w:rPr>
      </w:pPr>
      <w:r>
        <w:rPr>
          <w:rFonts w:cs="Zan Courier New" w:ascii="Courier" w:hAnsi="Courier"/>
          <w:sz w:val="20"/>
          <w:szCs w:val="20"/>
        </w:rPr>
        <w:t>25. Шағымды қабылдағанын растайтын құжат шағымның екiншi данасы, болмаса шағымның көшiрмесiне шағымды қабылдаушы тұлғаның ұсынылған шағымға жауап алу мерзiмi мен орнын және шағымның қаралу жайы туралы бiлуге болатын лауазымды тұлғалардың байланыс деректерi жазылып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Ұсынылатын мемлекеттiк қызмет туралы қосымша ақпаратты Қазақстан Республикасы Байланыс және ақпарат министрлiгiнiң интернет-ресурсынан алуға болады: www.mсi.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ұрағаттық анықтамалар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t>Облыстардың, Астана, Алматы қалаларының жерг</w:t>
      </w:r>
      <w:r>
        <w:rPr>
          <w:rFonts w:cs="Zan Courier New" w:ascii="Courier" w:hAnsi="Courier"/>
          <w:b/>
          <w:bCs/>
          <w:color w:val="000080"/>
          <w:sz w:val="20"/>
          <w:szCs w:val="20"/>
          <w:lang w:val="en-US"/>
        </w:rPr>
        <w:t>i</w:t>
      </w:r>
      <w:r>
        <w:rPr>
          <w:rFonts w:cs="Zan Courier New" w:ascii="Courier" w:hAnsi="Courier"/>
          <w:b/>
          <w:bCs/>
          <w:color w:val="000080"/>
          <w:sz w:val="20"/>
          <w:szCs w:val="20"/>
        </w:rPr>
        <w:t>л</w:t>
      </w:r>
      <w:r>
        <w:rPr>
          <w:rFonts w:cs="Zan Courier New" w:ascii="Courier" w:hAnsi="Courier"/>
          <w:b/>
          <w:bCs/>
          <w:color w:val="000080"/>
          <w:sz w:val="20"/>
          <w:szCs w:val="20"/>
          <w:lang w:val="en-US"/>
        </w:rPr>
        <w:t>i</w:t>
      </w:r>
      <w:r>
        <w:rPr>
          <w:rFonts w:cs="Zan Courier New" w:ascii="Courier" w:hAnsi="Courier"/>
          <w:b/>
          <w:bCs/>
          <w:color w:val="000080"/>
          <w:sz w:val="20"/>
          <w:szCs w:val="20"/>
        </w:rPr>
        <w:t>кт</w:t>
      </w:r>
      <w:r>
        <w:rPr>
          <w:rFonts w:cs="Zan Courier New" w:ascii="Courier" w:hAnsi="Courier"/>
          <w:b/>
          <w:bCs/>
          <w:color w:val="000080"/>
          <w:sz w:val="20"/>
          <w:szCs w:val="20"/>
          <w:lang w:val="en-US"/>
        </w:rPr>
        <w:t>i</w:t>
      </w:r>
      <w:r>
        <w:rPr>
          <w:rFonts w:cs="Zan Courier New" w:ascii="Courier" w:hAnsi="Courier"/>
          <w:b/>
          <w:bCs/>
          <w:color w:val="000080"/>
          <w:sz w:val="20"/>
          <w:szCs w:val="20"/>
        </w:rPr>
        <w:t xml:space="preserve"> артқарушы органдарының т</w:t>
      </w:r>
      <w:r>
        <w:rPr>
          <w:rFonts w:cs="Zan Courier New" w:ascii="Courier" w:hAnsi="Courier"/>
          <w:b/>
          <w:bCs/>
          <w:color w:val="000080"/>
          <w:sz w:val="20"/>
          <w:szCs w:val="20"/>
          <w:lang w:val="en-US"/>
        </w:rPr>
        <w:t>i</w:t>
      </w:r>
      <w:r>
        <w:rPr>
          <w:rFonts w:cs="Zan Courier New" w:ascii="Courier" w:hAnsi="Courier"/>
          <w:b/>
          <w:bCs/>
          <w:color w:val="000080"/>
          <w:sz w:val="20"/>
          <w:szCs w:val="20"/>
        </w:rPr>
        <w:t>з</w:t>
      </w:r>
      <w:r>
        <w:rPr>
          <w:rFonts w:cs="Zan Courier New" w:ascii="Courier" w:hAnsi="Courier"/>
          <w:b/>
          <w:bCs/>
          <w:color w:val="000080"/>
          <w:sz w:val="20"/>
          <w:szCs w:val="20"/>
          <w:lang w:val="en-US"/>
        </w:rPr>
        <w:t>i</w:t>
      </w:r>
      <w:r>
        <w:rPr>
          <w:rFonts w:cs="Zan Courier New" w:ascii="Courier" w:hAnsi="Courier"/>
          <w:b/>
          <w:bCs/>
          <w:color w:val="000080"/>
          <w:sz w:val="20"/>
          <w:szCs w:val="20"/>
        </w:rPr>
        <w:t>м</w:t>
      </w:r>
      <w:r>
        <w:rPr>
          <w:rFonts w:cs="Zan Courier New" w:ascii="Courier" w:hAnsi="Courier"/>
          <w:b/>
          <w:bCs/>
          <w:color w:val="000080"/>
          <w:sz w:val="20"/>
          <w:szCs w:val="20"/>
          <w:lang w:val="en-US"/>
        </w:rPr>
        <w:t>i</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tbl>
      <w:tblPr>
        <w:tblW w:w="5000" w:type="pct"/>
        <w:jc w:val="left"/>
        <w:tblInd w:w="-90" w:type="dxa"/>
        <w:tblLayout w:type="fixed"/>
        <w:tblCellMar>
          <w:top w:w="0" w:type="dxa"/>
          <w:left w:w="60" w:type="dxa"/>
          <w:bottom w:w="0" w:type="dxa"/>
          <w:right w:w="60" w:type="dxa"/>
        </w:tblCellMar>
      </w:tblPr>
      <w:tblGrid>
        <w:gridCol w:w="414"/>
        <w:gridCol w:w="4132"/>
        <w:gridCol w:w="3218"/>
        <w:gridCol w:w="2157"/>
      </w:tblGrid>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с</w:t>
            </w:r>
          </w:p>
          <w:p>
            <w:pPr>
              <w:pStyle w:val="Style15"/>
              <w:spacing w:before="0" w:after="0"/>
              <w:rPr>
                <w:rFonts w:ascii="Courier" w:hAnsi="Courier" w:cs="Zan Courier New"/>
                <w:sz w:val="20"/>
                <w:szCs w:val="20"/>
              </w:rPr>
            </w:pPr>
            <w:r>
              <w:rPr>
                <w:rFonts w:cs="Zan Courier New" w:ascii="Courier" w:hAnsi="Courier"/>
                <w:sz w:val="20"/>
                <w:szCs w:val="20"/>
              </w:rPr>
              <w:t>№</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ергiлiктi атқарушы органның атау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ергiлiктi атқарушы органның мекенжайы</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тiлдердi дамыту, мұрағаттар және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аңғылы, 23</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39-58-91</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а</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72) 796194</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лтоқсан көшесi, 112</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79-69-83</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Красная көшесi, 23</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2) 26-54-89</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ғайынды Жұбановтар көшесi, 255</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2) 54-79-73</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Гагарин көшесi, 7 А</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2) 27-12-58</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Пермитин көшесi, 23</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723 2) 26-48-47</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Бөлтiрiк шешен көшесi, 1 б</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2) 45-32-75</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Қ. Аманжолов көшесi, 85</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2) 51-06-34</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ейбiтшiлiк бульвары, 3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2) 56-91-08</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82</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 2) 54-29-71</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 Жақаев көшесi, 76</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2) 27-23-50</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 шағын аудан</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 60-51-79</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Ж. Бектұров көшесi, 62/1</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 32-58-78</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Интернациональная көшесi, 1</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2) 49-20-50</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мұрағаттар мен құжаттама басқармас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Байтұрсынов көшесi, 2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2) 21-29-38</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Мұрағаттық анықтамалар беру»</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емлекеттiк мұрағаттардың мекенжайы</w:t>
      </w:r>
    </w:p>
    <w:tbl>
      <w:tblPr>
        <w:tblW w:w="5000" w:type="pct"/>
        <w:jc w:val="left"/>
        <w:tblInd w:w="-90" w:type="dxa"/>
        <w:tblLayout w:type="fixed"/>
        <w:tblCellMar>
          <w:top w:w="0" w:type="dxa"/>
          <w:left w:w="60" w:type="dxa"/>
          <w:bottom w:w="0" w:type="dxa"/>
          <w:right w:w="60" w:type="dxa"/>
        </w:tblCellMar>
      </w:tblPr>
      <w:tblGrid>
        <w:gridCol w:w="592"/>
        <w:gridCol w:w="3978"/>
        <w:gridCol w:w="3247"/>
        <w:gridCol w:w="2104"/>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ұрағаттардың атау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ұрағаттардың мекенжайы</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қстан Республикасы Байланыс және ақпарат министрлiгi Ақпарат және мұрағат комитетiнiң Ұлтт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Нұржол желекжолы, 1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72) 44-62-8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2 </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қстан Республикасы Байланыс және ақпарат министрлiгi Ақпарат және мұрағат комитетiнiң Ортал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бай даңғылы, 3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67-14-6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қстан Республикасы Байланыс және ақпарат министрлiгi Ақпарат және мұрағат комитетiнiң Орталық ғылыми-техникалық құжаттама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бай даңғылы, 3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7) 267-14-6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уезов көшесi, 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72) 21-43-1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p>
            <w:pPr>
              <w:pStyle w:val="Style15"/>
              <w:spacing w:before="0" w:after="0"/>
              <w:rPr>
                <w:rFonts w:ascii="Courier" w:hAnsi="Courier" w:cs="Zan Courier New"/>
                <w:sz w:val="20"/>
                <w:szCs w:val="20"/>
              </w:rPr>
            </w:pPr>
            <w:r>
              <w:rPr>
                <w:rFonts w:cs="Zan Courier New" w:ascii="Courier" w:hAnsi="Courier"/>
                <w:sz w:val="20"/>
                <w:szCs w:val="20"/>
              </w:rPr>
              <w:t>5.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Алматы қала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Алматы қаласының Ортал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w:t>
            </w:r>
          </w:p>
          <w:p>
            <w:pPr>
              <w:pStyle w:val="Style15"/>
              <w:spacing w:before="0" w:after="0"/>
              <w:rPr>
                <w:rFonts w:ascii="Courier" w:hAnsi="Courier" w:cs="Zan Courier New"/>
                <w:sz w:val="20"/>
                <w:szCs w:val="20"/>
              </w:rPr>
            </w:pPr>
            <w:r>
              <w:rPr>
                <w:rFonts w:cs="Zan Courier New" w:ascii="Courier" w:hAnsi="Courier"/>
                <w:sz w:val="20"/>
                <w:szCs w:val="20"/>
              </w:rPr>
              <w:t>12-шағын аудан, 11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21-38-3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былай хан даңғылы, 74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72-70-3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қбұлақ ауылы Шорманов көшесi, 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70-82-4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абаев көшесi, 3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48-67-3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жамқұлов көшесi, 7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79-19-5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iбек жолы даңғылы, 5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73-06-8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өшесi, 1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36-16-0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p>
            <w:pPr>
              <w:pStyle w:val="Style15"/>
              <w:spacing w:before="0" w:after="0"/>
              <w:rPr>
                <w:rFonts w:ascii="Courier" w:hAnsi="Courier" w:cs="Zan Courier New"/>
                <w:sz w:val="20"/>
                <w:szCs w:val="20"/>
              </w:rPr>
            </w:pPr>
            <w:r>
              <w:rPr>
                <w:rFonts w:cs="Zan Courier New" w:ascii="Courier" w:hAnsi="Courier"/>
                <w:sz w:val="20"/>
                <w:szCs w:val="20"/>
              </w:rPr>
              <w:t>6.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Ақмола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Ақмола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Көкшетау қаласы, Красная көшесi, 2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2) 31-56-7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Көкшетау қаласы, Темiрбеков көшесi, 5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2) 25-78-2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Атбасар қаласы, Жеңiс көшесi, 7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3) 4-05-2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Степногорск қаласы, 2-шағын аудан, № 3 ғимарат</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45) 6-11-7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Ақкөл қаласы, Нұрмағанбетов көшесi, 10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38) 2-08-9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Аршалы кентi, Комсомол көшесi, 3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4) 2-15-6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Астраханка ауылы Алтынсарин көшесi, 6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41) 2-33-5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Мариновка ауылы Ленин көшесi, 3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43) 5-11-0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Макинск қаласы, Клубная көшесi, 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6-46) 2-24-5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Егiндiкөл ауылы Пушкин көшесi, 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2) 2-14-1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Степняк қаласы, Ленин көшесi, 9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39) 2-11-0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Ерейментау қаласы, Кенесары көшесi, 8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33) 2-10-7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Есiл қаласы, Әуезов көшесi, 2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47) 2-19-6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Жақсы ауылы, Молдағұлова көшесi, 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35) 2-15-0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Державинск қаласы, Ғабдуллин көшесi, 10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48) 9-10-0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Зерендi ауылы, Мир көшесi, 6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32) 2-13-4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Қорғалжын ауылы, Ленин көшесi, 1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37) 2-12-8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Балкашино ауылы, Ленин көшесi, 11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6-40) 9-27-2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Ақмол ауылы, Гагарин көшесi, 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51) 3-11-8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2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Шортанды кентi Лермонтов көшесi, 1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31) 2-18-6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2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Щучинск қаласы, Луначарский көшесi, 9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36) 4-59-2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p>
            <w:pPr>
              <w:pStyle w:val="Style15"/>
              <w:spacing w:before="0" w:after="0"/>
              <w:rPr>
                <w:rFonts w:ascii="Courier" w:hAnsi="Courier" w:cs="Zan Courier New"/>
                <w:sz w:val="20"/>
                <w:szCs w:val="20"/>
              </w:rPr>
            </w:pPr>
            <w:r>
              <w:rPr>
                <w:rFonts w:cs="Zan Courier New" w:ascii="Courier" w:hAnsi="Courier"/>
                <w:sz w:val="20"/>
                <w:szCs w:val="20"/>
              </w:rPr>
              <w:t>7.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Ақтөбе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Ақтөбе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ғайынды Жұбановтар көшесi, 25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2) 57-08-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мемлекеттiк мұрағатының Шалқар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Шалқар қаласы, Таушанов көшесi, 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35) 2-74-0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мемлекеттiк мұрағатының Қобда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Қобда кентi, Астана көшесi, 4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41) 2-13-9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Алға қаласы, 4-шағын аудан, 3-үй</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37) 3-13-7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би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Комсомол кентi, Балдырған көшесi, 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39) 2-15-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Байғанин ауылы, Д. Қонаев көшесi, 3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45) 2-30-5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Ырғыз ауылы, А. Жангелдин көшесi, 2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43) 2-17-8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Батамша кентi, Цибульчик көшесi, 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42) 2-24-9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Мәртөк кентi, Ленин көшесi, 9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31) 2-10-7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0</w:t>
            </w:r>
          </w:p>
          <w:p>
            <w:pPr>
              <w:pStyle w:val="Style15"/>
              <w:spacing w:before="0" w:after="0"/>
              <w:rPr>
                <w:rFonts w:ascii="Courier" w:hAnsi="Courier" w:cs="Zan Courier New"/>
                <w:sz w:val="20"/>
                <w:szCs w:val="20"/>
              </w:rPr>
            </w:pPr>
            <w:r>
              <w:rPr>
                <w:rFonts w:cs="Zan Courier New" w:ascii="Courier" w:hAnsi="Courier"/>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Қандыағаш станциясы Гагарин көшесi, 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33) 3-62-0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Шұбарқұдық кентi, Желтоқсан көшесi, 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46) 2-25-3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Ойыл кентi, Құрманов көшесi, 7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32) 2-10-5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Хромтау қаласы, Молдағұлова көшесi, 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36) 2-17-8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p>
            <w:pPr>
              <w:pStyle w:val="Style15"/>
              <w:spacing w:before="0" w:after="0"/>
              <w:rPr>
                <w:rFonts w:ascii="Courier" w:hAnsi="Courier" w:cs="Zan Courier New"/>
                <w:sz w:val="20"/>
                <w:szCs w:val="20"/>
              </w:rPr>
            </w:pPr>
            <w:r>
              <w:rPr>
                <w:rFonts w:cs="Zan Courier New" w:ascii="Courier" w:hAnsi="Courier"/>
                <w:sz w:val="20"/>
                <w:szCs w:val="20"/>
              </w:rPr>
              <w:t>8.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Алматы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Алматы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лтоқсан көшесi, 11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278-00-2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Самал» ықшам ауданы, 1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22) 5-45-2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Қапшағай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Қапшағай қаласы, Жамбыл көшесi, 1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72) 4-22-5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Ұзынағаш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Жамбыл ауданы, Ұзынағаш ауылы, Х. Мәжитұлы көшесi, 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70) 2-25-3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Ұйғыр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Ұйғыр ауданы, Шонжы ауылы, Ескендiр көшесi, 7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78) 2-10-5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Балхаш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Балхаш ауданы Бақанас ауылы, Д. Қонаев көшесi, 7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73) 9-53-4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Талғар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Талғар ауданы, Талғар қаласы, Т. Бокин көшесi, 3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 95-69-0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Райымбек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Райымбек ауданы, Кеген ауылы Атханұлы көшесi, 5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77) 2-19-8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Еңбекшiқазақ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Еңбекшiқазақ ауданы, Есiк қаласы, 2-шағын аудан, 16-үй</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75) 4-06-6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Ақсу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Ақсу ауданы, Жансүгiров кентi, Тәуелсiздiк көшесi, 6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32) 2-11-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Үшарал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Алакөл ауданы, Қабанбай ауылы Абылай хан көшесi, 26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37) 4-17-9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Панфилов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Панфилов ауданы, Жаркент қаласы, Головацкий көшесi, 13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31) 5-12-6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Қаратал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Қаратал ауданы, Үштөбе қаласы, Рысқұлов көшесi, 3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34) 2-18-9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Сарқан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Сарқан ауданы, Сарқан қаласы, Пушкин көшесi, 1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39) 2-25-0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1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Текелi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Текелi қаласы, Қазақстан көшесi, 1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35) 4-33-4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Кербұлақ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маты облысы, Кербұлақ ауданы, Сарыөзек кентi, Мәметова көшесi, 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40) 3-21-9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Iле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Iле ауданы, Чапаев ауылы 3-шағын аудан</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52) 2-30-4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тық мемлекеттiк мұрағатының жеке құрам бойынша Талдықорған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алдықорған қаласы, 18-Молодежный шағын ауданы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22) 5-52-4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p>
            <w:pPr>
              <w:pStyle w:val="Style15"/>
              <w:spacing w:before="0" w:after="0"/>
              <w:rPr>
                <w:rFonts w:ascii="Courier" w:hAnsi="Courier" w:cs="Zan Courier New"/>
                <w:sz w:val="20"/>
                <w:szCs w:val="20"/>
              </w:rPr>
            </w:pPr>
            <w:r>
              <w:rPr>
                <w:rFonts w:cs="Zan Courier New" w:ascii="Courier" w:hAnsi="Courier"/>
                <w:sz w:val="20"/>
                <w:szCs w:val="20"/>
              </w:rPr>
              <w:t>9.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Атырау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Атырау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Ж. Досмұханбетов көшесi, 2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2) 32-21-4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Махамбет көшесi, 116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22) 32-37-4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Кұлсары қаласы, 8-учаске</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37) 5-66-4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Индер ауданы, Қонаев көшесi, 1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34) 2-09-9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Аққыстау кентi, Е. Есжанұлы көшесi, 2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31) 2-05-3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Доссор кентi, «Мұнайшы» шағын ауданы, 48-үй</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35) 2-14-3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Махамбет ауылы Абай көшесi, 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36) 2-11-6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Миялы ауданы Қарабалин көшесi, 2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38) 2-16-9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тырау облысы, Ганюшкино ауылы М. Гилаев көшесi, 3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33) 2-07-5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p>
            <w:pPr>
              <w:pStyle w:val="Style15"/>
              <w:spacing w:before="0" w:after="0"/>
              <w:rPr>
                <w:rFonts w:ascii="Courier" w:hAnsi="Courier" w:cs="Zan Courier New"/>
                <w:sz w:val="20"/>
                <w:szCs w:val="20"/>
              </w:rPr>
            </w:pPr>
            <w:r>
              <w:rPr>
                <w:rFonts w:cs="Zan Courier New" w:ascii="Courier" w:hAnsi="Courier"/>
                <w:sz w:val="20"/>
                <w:szCs w:val="20"/>
              </w:rPr>
              <w:t>10.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Шығыс Қазақстан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мемлекеттiк мұрағаты </w:t>
            </w:r>
          </w:p>
          <w:p>
            <w:pPr>
              <w:pStyle w:val="Style15"/>
              <w:spacing w:before="0" w:after="0"/>
              <w:rPr>
                <w:rFonts w:ascii="Courier" w:hAnsi="Courier" w:cs="Zan Courier New"/>
                <w:sz w:val="20"/>
                <w:szCs w:val="20"/>
              </w:rPr>
            </w:pPr>
            <w:r>
              <w:rPr>
                <w:rFonts w:cs="Zan Courier New" w:ascii="Courier" w:hAnsi="Courier"/>
                <w:sz w:val="20"/>
                <w:szCs w:val="20"/>
              </w:rPr>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Головков көшесi, 26/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32) 25-26-6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қазiргi заман тарихы құжаттамасы орталығ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Абай көшесi, 8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25) 2-22-6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мемлекеттiк мұрағатының Аягөз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Аягөз қаласы, Уәлиханов көшесi, 3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37) 3-30-7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мемлекеттiк мұрағаты Жарма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Георгиевка ауылы, Мұсұлманқұлов көшесi, 4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3-47) 6-55-6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мемлекеттiк мұрағаты Зайсан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Зайсан қаласы, Жангельдин көшесi, 2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3-40) 2-14-7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мемлекеттiк мұрағаты Зырян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Зырян қаласы, Горький көшесi, 3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3-35) 4-19-0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мемлекеттiк мұрағаты Лениногор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Риддер қаласы, Фрунзе көшесi, 4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3-36) 2-22-6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Қарауыл селосы, Құтжанов көшесi, 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52) 9-13-3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Б. Владимировка селосы, Сейфуллин көшесi, 13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36) 9-07-1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Бородулиха селосы, Молодежная көшесi, 2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3-51) 2-14-5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Глубокое ауылы, Пирогов көшесi, 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3-31) 2-28-7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Үлкен нарынское ауылы, Огнев көшесi, 4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3-41) 2-15-9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Көкпектi ауылы, Фахрутдинов көшесi, 44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3-48) 2-14-6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Күршiм ауылы, Момышұлы көшесi, 11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3-39) 3-31-0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Ақжар ауылы, Дәулетбай көшесi, 4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3-44) 2-14-6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Молодежное селосы</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3-38) 2-74-1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Үржар ауылы, Қабанбай батыр көшесi, 5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30) 2-25-9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Шемонаиха ауылы, Жуков көшесi, 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332) 31-7-5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p>
            <w:pPr>
              <w:pStyle w:val="Style15"/>
              <w:spacing w:before="0" w:after="0"/>
              <w:rPr>
                <w:rFonts w:ascii="Courier" w:hAnsi="Courier" w:cs="Zan Courier New"/>
                <w:sz w:val="20"/>
                <w:szCs w:val="20"/>
              </w:rPr>
            </w:pPr>
            <w:r>
              <w:rPr>
                <w:rFonts w:cs="Zan Courier New" w:ascii="Courier" w:hAnsi="Courier"/>
                <w:sz w:val="20"/>
                <w:szCs w:val="20"/>
              </w:rPr>
              <w:t>1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Жамбыл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Жамбыл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көшесi, 125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2) 45-32-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тық мемлекеттiк мұрағатының Қаратау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Қаратау қаласы, Тоқтаров көшесi, 9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44) 6-13-6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Сарыкемер ауылы, Қонаев көшесi, 13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37) 2-17-5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Қордай ауылы, Домалақ ана көшесi, 20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36) 2-23-2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Мойынқұм ауылы, Көшенов көшесi, 1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42) 2-41-7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Шу қаласы, Абылайхан көшесi, 1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43) 2-16-6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Меркi ауылы, Исмаилов көшесi, 19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32) 2-13-7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Рысқұлов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Құлан ауылы, Жiбек жолы көшесi, 5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6-31) 2-23-7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Б. Момышұлы ауылы, Сауранбекұлы көшесi, 4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35) 2-17-7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Аса ауылы, Абай көшесi, 12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33) 2-14-7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Саудакент ауылы, Абдаров көшесi, 3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39) 2-13-4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p>
            <w:pPr>
              <w:pStyle w:val="Style15"/>
              <w:spacing w:before="0" w:after="0"/>
              <w:rPr>
                <w:rFonts w:ascii="Courier" w:hAnsi="Courier" w:cs="Zan Courier New"/>
                <w:sz w:val="20"/>
                <w:szCs w:val="20"/>
              </w:rPr>
            </w:pPr>
            <w:r>
              <w:rPr>
                <w:rFonts w:cs="Zan Courier New" w:ascii="Courier" w:hAnsi="Courier"/>
                <w:sz w:val="20"/>
                <w:szCs w:val="20"/>
              </w:rPr>
              <w:t>12.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Батыс Қазақстан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w:t>
            </w:r>
          </w:p>
          <w:p>
            <w:pPr>
              <w:pStyle w:val="Style15"/>
              <w:spacing w:before="0" w:after="0"/>
              <w:rPr>
                <w:rFonts w:ascii="Courier" w:hAnsi="Courier" w:cs="Zan Courier New"/>
                <w:sz w:val="20"/>
                <w:szCs w:val="20"/>
              </w:rPr>
            </w:pPr>
            <w:r>
              <w:rPr>
                <w:rFonts w:cs="Zan Courier New" w:ascii="Courier" w:hAnsi="Courier"/>
                <w:sz w:val="20"/>
                <w:szCs w:val="20"/>
              </w:rPr>
              <w:t>Қ. Аманжолов көшесi, 8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2) 51-47-1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тық мемлекеттiк мұрағатының Жалпақтал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Жалпақтал ауылы, Меңдалиев көшесi, 4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38) 2-12-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тық мемлекеттiк мұрағатының Сырым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Жымпиты ауылы, Қазақстан көшесi, 1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1-34) 2-15-7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жайық аудандық мұрағаты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Чапаев ауылы, Қазақстан көшесi, 6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36) 9-13-0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Сайқын ауылы, Т. Жароков көшесi, 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40) 2-15-3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Ақсай қаласы, Советская көшесi, 9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33) 2-11-7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Жаңақала ауылы, Достық көшесi, 4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41) 2-18-2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Жәнiбек ауылы, Тәуелсiздiк көшесi, 3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35) 2-12-9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Переметное ауылы, Жеңiс көшесi, 2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30) 2-28-9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Қазталов ауылы, Шарафутдинов көшесi, 2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44) 3-12-8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Қаратөбе ауылы, Құрманғалиев көшесi, 1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45) 3-16-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Тасқала қаласы, Тәуелсiздiк көшесi, 1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1-39) 2-15-6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Федоровка ауылы, Юбилейная көшесi, 1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32) 2-18-9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1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Шыңғырлау ауылы, Тайманов көшесi, 9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37) 3-41-1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p>
            <w:pPr>
              <w:pStyle w:val="Style15"/>
              <w:spacing w:before="0" w:after="0"/>
              <w:rPr>
                <w:rFonts w:ascii="Courier" w:hAnsi="Courier" w:cs="Zan Courier New"/>
                <w:sz w:val="20"/>
                <w:szCs w:val="20"/>
              </w:rPr>
            </w:pPr>
            <w:r>
              <w:rPr>
                <w:rFonts w:cs="Zan Courier New" w:ascii="Courier" w:hAnsi="Courier"/>
                <w:sz w:val="20"/>
                <w:szCs w:val="20"/>
              </w:rPr>
              <w:t>13.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Қарағанды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Қарағанды облыст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2) 43-28-2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блмеммұрағаттың көмiр саласының жеке құрамы бойынша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Гончарная көшесi, 1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2) 77-38-0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ылыми-техникалық құжаттамалар бойынша Қарағанды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Коцюбинский көшесi, 1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2) 44-03-1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Абай қаласы, Курчатов көшесi, 4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31) 4-47-4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Ақтоғай ауылы, Абай көшесi, 1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7) 2-17-9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 Жырау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Бұхар жырау ауданы, Ботақара кентi, Абылайхан көш.,3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54) 2-17-3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хаш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Балхаш қаласы, Қазбекова көшесi, 2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0) 6-70-9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Жаңаарқа ауданы, Атасу кентi, Тәуелсiздiк көшесi, 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0) 2-71-0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Жезқазған қаласы, Титов көшесi, 2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27) 2-31-2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акинский көшесi, 4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2) 51-22-3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Қаражал қаласы, Сайдалы-Сары-Тоқа көшесi, 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2) 2-68-6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Қарқаралы қаласы, Әуезов көшесi, 1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46) 3-10-4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Нұра ауданы, Киевка кентi, Сүлейменов көшесi, 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44) 2-27-6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1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Осакаров кентi, Гагарин көшесi, 2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49) 4-19-6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1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Приозерск қаласы, Балқаш көшесi, 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9) 5-36-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1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Сәтпаев қаласы, Академик Қаныш Сатпаев даңғылы, 11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63) 3-74-3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1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Саран қаласы, 2-шағын аудан, 156-үй</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37) 3-12-4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1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Темiртау қаласы, Комсомольская көшесi, 8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39) 5-10-3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1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Ұлытау ауылы, Абай көшесi, 2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0-35) 2-11-3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2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Шахтинск қаласы, Қазақстан көшесi, 10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56) 5-53-6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2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Ақсу-Аюлы ауылы Шортанбай жырау көшесi, 7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1) 2-13-3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p>
            <w:pPr>
              <w:pStyle w:val="Style15"/>
              <w:spacing w:before="0" w:after="0"/>
              <w:rPr>
                <w:rFonts w:ascii="Courier" w:hAnsi="Courier" w:cs="Zan Courier New"/>
                <w:sz w:val="20"/>
                <w:szCs w:val="20"/>
              </w:rPr>
            </w:pPr>
            <w:r>
              <w:rPr>
                <w:rFonts w:cs="Zan Courier New" w:ascii="Courier" w:hAnsi="Courier"/>
                <w:sz w:val="20"/>
                <w:szCs w:val="20"/>
              </w:rPr>
              <w:t>14.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Қызылорда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А. Тоқмағанбетов көшесi, 4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2) 27-08-5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мемлекеттiк мұрағатының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 Жақаев көшесi, 7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2) 27-45-1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 Жақаев көшесi, 7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2) 27-45-1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Арал қаласы, Щорс көшесi, 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33) 2-14-8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йтеке би кентi, Жанқожа батыр көшесi, 9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38) 2-62-5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Жосалы кентi, Амангелдi көшесi, 4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37) 2-26-7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Жалағаш кентi, Жамбыл көшесi, 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31) 3-17-4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Тереңөзек кентi, Әлиақбаров көшесi, 1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36) 2-10-6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Шиелi кентi, Амангелдi көшесi, 11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32) 4-15-2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Жаңақорған кентi, З.Мұсаханов көшесi, 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35) 2-24-6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p>
            <w:pPr>
              <w:pStyle w:val="Style15"/>
              <w:spacing w:before="0" w:after="0"/>
              <w:rPr>
                <w:rFonts w:ascii="Courier" w:hAnsi="Courier" w:cs="Zan Courier New"/>
                <w:sz w:val="20"/>
                <w:szCs w:val="20"/>
              </w:rPr>
            </w:pPr>
            <w:r>
              <w:rPr>
                <w:rFonts w:cs="Zan Courier New" w:ascii="Courier" w:hAnsi="Courier"/>
                <w:sz w:val="20"/>
                <w:szCs w:val="20"/>
              </w:rPr>
              <w:t>15.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Қостанай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Майлин көшесi, 2/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2) 53-57-7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л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Рудный қаласы, Гагарин көшесi, 1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1) 4-18-7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ймақт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улиекөл кентi, Байтұрсынов көшесi, 14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3) 2-10-9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ймақт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Арқалық қаласы, Горбачев көшесi, 38/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0) 7-05-1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ймақт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Жiтiқара қаласы, Асамбаев көшесi, 5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5) 2-36-7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ймақт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Сарыкөл кентi, Октябрьге 50 жыл көшесi, 3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1) 2-11-4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аймақт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Лисаков қаласы, 1-шағын аудан, 10-үй</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3) 3-27-8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Затобольск кентi, Қазақ көшесi, 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5) 2-35-4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арасу кентi, Исаков көшесi, 6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 2-16-6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амысты ауылы, Ержанов көшесi, 8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7) 2-21-3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Денисовка ауылы Ленин көшесi, 3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4) 9-12-8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ский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Федоровка кентi, Ленин көшесi, 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2) 2-21-4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Обаған ауылы Школьная көшесi, 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5) 3-41-7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Боровской кентi, Летунов көшесi, 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3) 2-18-7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Таранка ауылы Советская көшесi, 2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6) 3-67-3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араменды ауылы Ленин көшесi, 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4) 9-19-7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Торғай кентi, Алтынсарин көшесi, 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 2-19-3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Ұзынкөл кентi, Абылай хан көшесi, 6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4) 2-42-4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арабалық кентi, Космонавтар көшесi, 3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1) 3-35-3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p>
            <w:pPr>
              <w:pStyle w:val="Style15"/>
              <w:spacing w:before="0" w:after="0"/>
              <w:rPr>
                <w:rFonts w:ascii="Courier" w:hAnsi="Courier" w:cs="Zan Courier New"/>
                <w:sz w:val="20"/>
                <w:szCs w:val="20"/>
              </w:rPr>
            </w:pPr>
            <w:r>
              <w:rPr>
                <w:rFonts w:cs="Zan Courier New" w:ascii="Courier" w:hAnsi="Courier"/>
                <w:sz w:val="20"/>
                <w:szCs w:val="20"/>
              </w:rPr>
              <w:t>16.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Маңғыстау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2) 60-56-0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мемлекеттiк мұрағатының жеке құрам бойынша Ақтау филиал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2) 60-57-0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Бейнеу ауылы, Қалдығараев көшесi 24-үй, 9 пәтер</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32) 2-19-7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Самал» ықшам ауданы, Әлеуметтiк бағдарлама және еңбекпен қамту бөлiмiнiң ғимараты</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34) 3-31-4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аңғыстау ауданының мемлекеттiк мұрағаты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Шетпе ауылы, Аудандық бiлiм беру бөлiмiнiң ғимараты</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31) 2-14-9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арақия ауданының мемлекеттiк мұрағаты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Құрық ауылы, Қазынашылық бөлiмiнiң ғимараты</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37) 2-11-1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үпқараған ауданының мемлекеттiк мұрағаты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Форт Шевченко қаласы, Маяұлы көшесi, 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38) 2-27-5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Маңғыстау ауылы, 26-үй</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2) 46-64-2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p>
            <w:pPr>
              <w:pStyle w:val="Style15"/>
              <w:spacing w:before="0" w:after="0"/>
              <w:rPr>
                <w:rFonts w:ascii="Courier" w:hAnsi="Courier" w:cs="Zan Courier New"/>
                <w:sz w:val="20"/>
                <w:szCs w:val="20"/>
              </w:rPr>
            </w:pPr>
            <w:r>
              <w:rPr>
                <w:rFonts w:cs="Zan Courier New" w:ascii="Courier" w:hAnsi="Courier"/>
                <w:sz w:val="20"/>
                <w:szCs w:val="20"/>
              </w:rPr>
              <w:t>17.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Павлодар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Лермонтов көшесi, 51/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2) 32-10-5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ке құрам жөнiндегi Павлодар қалал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2) 32-72-4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Екiбастұз қаласы, Энерго-строитель желекжолы, 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48-7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Ақсу қаласы, Космонавтар көшесi, 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37) 6-54-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емлекеттiк мұрағатының Ақтоғай бөлiмi</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Ақтоғай ауылы, Абай көшесi, 7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41) 2-11-4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емлекеттiк мұрағатының Баянауыл бөлiмi</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Баянауыл ауылы, Бектұров көшесi, 27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40) 9-15-7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емлекеттiк мұрағатының Железин бөлiмi</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Железин ауылы, Космонавтар көшесi, 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31) 2-22-5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емлекеттiк мұрағатының Ертiс бөлiмi</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Ертiс ауылы, Бөгенбай көшесi, 9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32) 2-10-1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емлекеттiк мұрағатының Қашыр бөлiмi</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Тереңкөл ауылы, Гагарин көшесi, 1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33) 2-14-5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емлекеттiк мұрағатының Лебяжье бөлiмi</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Аққу ауылы, Амангелдi көшесi, 6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39) 2-12-1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емлекеттiк мұрағатының Май бөлiмi</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Көктөбе ауылы, Советов көшесi, 2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38) 9-13-4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емлекеттiк мұрағатының Успен бөлiмi</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Успен ауылы, Баюка көшесi, 4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34) 9-14-9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мемлекеттiк мұрағатының Шарбақты бөлiмi</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Павлодар облысы, Шарбақты ауылы, Ленин көшесi, 33,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32) 2-12-0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p>
            <w:pPr>
              <w:pStyle w:val="Style15"/>
              <w:spacing w:before="0" w:after="0"/>
              <w:rPr>
                <w:rFonts w:ascii="Courier" w:hAnsi="Courier" w:cs="Zan Courier New"/>
                <w:sz w:val="20"/>
                <w:szCs w:val="20"/>
              </w:rPr>
            </w:pPr>
            <w:r>
              <w:rPr>
                <w:rFonts w:cs="Zan Courier New" w:ascii="Courier" w:hAnsi="Courier"/>
                <w:sz w:val="20"/>
                <w:szCs w:val="20"/>
              </w:rPr>
              <w:t>18.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Солтүстiк Қазақстан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Интернациональная көшесi, 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2) 46-78-7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ласы Петропавл қаласының жеке құрамы бойынша мұрағат</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Парковая көшесi, 57 б</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2) 34-04-3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дық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Саумалкөл ауылы, Трудовая көшесi, 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33) 2-23-4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Талшық ауылы, Целинная көшесi, 2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46) 2-12-3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Смирново ауылы, Зеленая көшесi, 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32) 2-10-4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Явленка ауылы, Ленин көшесi, 1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33) 2-17-8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Пресновка ауылы, Бейбiтшiлiк көшесi, 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44) 2-13-7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Булаево қаласы, Береговая көшесi, 2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31) 2-12-0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Бескөл ауылы, Спортивная көшесi, 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38) 2-01-6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Мамлют қаласы, Ленин көшесi, 5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41) 2-18-0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Новоишимка ауылы, Абылай хан көшесi, 1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35) 2-27-0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Солтүстiк Қазақстан облысы, Тайынша қаласы, Железнодорожный ықшам ауданы, 27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36) 2-21-5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Тимирязев ауылы, Уәлиханов көшесi, 2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37) 2-18-3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1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Кiшкенекөл ауылы, Уәлиханов көшесi, 8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42) 2-11-3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1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Сергеевка қаласы, Жеңiс көшесi, 3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34) 2-10-9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p>
            <w:pPr>
              <w:pStyle w:val="Style15"/>
              <w:spacing w:before="0" w:after="0"/>
              <w:rPr>
                <w:rFonts w:ascii="Courier" w:hAnsi="Courier" w:cs="Zan Courier New"/>
                <w:sz w:val="20"/>
                <w:szCs w:val="20"/>
              </w:rPr>
            </w:pPr>
            <w:r>
              <w:rPr>
                <w:rFonts w:cs="Zan Courier New" w:ascii="Courier" w:hAnsi="Courier"/>
                <w:sz w:val="20"/>
                <w:szCs w:val="20"/>
              </w:rPr>
              <w:t>19.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b/>
                <w:bCs/>
                <w:sz w:val="20"/>
                <w:szCs w:val="20"/>
              </w:rPr>
              <w:t>Оңтүстiк Қазақстан облысы</w:t>
            </w: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Байтұрсынов көшесi, 2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2) 30-10-4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өңiрлiк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Кентау қаласы, Байтереков көшесi, 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36) 3-26-0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өңiрлiк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Сарыағаш қаласы, Ысмайылов көшесi, 3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37) 2-25-7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ай өңiрлiк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Атакент кентi, Лаборатория көшесi</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41) 3-34-6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өңiрлiк мемлекеттiк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Шымкент қаласы, Тәуке хан даңғылы, 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2) 53-00-7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л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Арыс қаласы, Әйтеке би көшесi, 3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40) 2-21-2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Шаян ауылы, Тасболатов көшесi, 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48) 2-17-8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Қазығұрт ауылы, Мұратов көшесi, 53/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39) 2-5-9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Жетiсай қаласы, Жүргенбаев көшесi, 1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34) 6-52-7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10</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Темiрлан ауылы, Қажымұқан көшесi</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44) 2-15-8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11</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Шәуiлдiр ауылы, Сәрсенбаев көшесi, 1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44) 2-19-9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12</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Ақсукент ауылы, Жiбек жолы көшесi</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31) 2-18-8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13</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Сарыағаш қаласы, Ысмайылов көшесi, 3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37) 2-33-4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14</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Шолаққорған ауылы, Терiскей көшесi</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46) 2-23-8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15</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Леңгiр қаласы, Әйтеке би көшесi, 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47) 6-13-8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16</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л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Түркiстан қаласы, Байбұрт көшесi, 1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33) 3-35-1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17</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Т. Рысқұлов ауылы, Ахметов көшесi, 10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38) 5-24-3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18</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д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Шардара қаласы, Қазыбек би көшесi, 2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35) 2-24-1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19</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лық мұрағат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мкент қаласы, Республика даңғылы, 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2) 21-14-47</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ұрағаттық анықтамалар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Халыққа қызмет көрсету орталықтарының мекенжайлары</w:t>
      </w:r>
    </w:p>
    <w:tbl>
      <w:tblPr>
        <w:tblW w:w="5000" w:type="pct"/>
        <w:jc w:val="left"/>
        <w:tblInd w:w="-90" w:type="dxa"/>
        <w:tblLayout w:type="fixed"/>
        <w:tblCellMar>
          <w:top w:w="0" w:type="dxa"/>
          <w:left w:w="60" w:type="dxa"/>
          <w:bottom w:w="0" w:type="dxa"/>
          <w:right w:w="60" w:type="dxa"/>
        </w:tblCellMar>
      </w:tblPr>
      <w:tblGrid>
        <w:gridCol w:w="770"/>
        <w:gridCol w:w="3265"/>
        <w:gridCol w:w="2910"/>
        <w:gridCol w:w="2976"/>
      </w:tblGrid>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ардың атау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ардың мекенжайы</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лерi</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p>
            <w:pPr>
              <w:pStyle w:val="Style15"/>
              <w:spacing w:before="0" w:after="0"/>
              <w:rPr>
                <w:rFonts w:ascii="Courier" w:hAnsi="Courier" w:cs="Zan Courier New"/>
                <w:sz w:val="20"/>
                <w:szCs w:val="20"/>
              </w:rPr>
            </w:pPr>
            <w:r>
              <w:rPr>
                <w:rFonts w:cs="Zan Courier New" w:ascii="Courier" w:hAnsi="Courier"/>
                <w:sz w:val="20"/>
                <w:szCs w:val="20"/>
              </w:rPr>
              <w:t>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стана қаласының Алматы ауданы: Астана қаласы Алматы аудан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Республика даңғылы, 12/2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8-7172-32-80-09  </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61-85-0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бай даңғылы, 5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1-10-2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3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Железнодорожный ауылы, Ақтас көшесi, 2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94-71-7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стана қаласының Есiл ауданы: Астана қаласының Есiл аудан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Астана қаласы, Сауран көшесi, 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8-7172-50-14-7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Қабанбай батыр көшесi, 5/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50-91-9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стана қаласының Сарыарқа ауданы: Астана қаласының Сарыарқа аудан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w:t>
            </w:r>
            <w:r>
              <w:rPr>
                <w:rFonts w:eastAsia="Courier" w:cs="Courier" w:ascii="Courier" w:hAnsi="Courier"/>
                <w:sz w:val="20"/>
                <w:szCs w:val="20"/>
              </w:rPr>
              <w:t xml:space="preserve"> </w:t>
            </w:r>
            <w:r>
              <w:rPr>
                <w:rFonts w:cs="Zan Courier New" w:ascii="Courier" w:hAnsi="Courier"/>
                <w:sz w:val="20"/>
                <w:szCs w:val="20"/>
              </w:rPr>
              <w:t>Астана қаласы, Республика даңғылы, 4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w:t>
            </w:r>
            <w:r>
              <w:rPr>
                <w:rFonts w:eastAsia="Courier" w:cs="Courier" w:ascii="Courier" w:hAnsi="Courier"/>
                <w:sz w:val="20"/>
                <w:szCs w:val="20"/>
              </w:rPr>
              <w:t xml:space="preserve"> </w:t>
            </w:r>
            <w:r>
              <w:rPr>
                <w:rFonts w:cs="Zan Courier New" w:ascii="Courier" w:hAnsi="Courier"/>
                <w:sz w:val="20"/>
                <w:szCs w:val="20"/>
              </w:rPr>
              <w:t>8-7172-32-66-5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iлендиев"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өгенбай батыр көшесi, 6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94-99-9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жайық" филиал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енберлин көшесi, 16/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59-28-2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ндiрiс"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Кемеңгерұлы көшесi, 6/1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30-40-7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есары"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Сарыарқа даңғылы, 12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9-79-0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ңiс"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Жеңiс даңғылы, 3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31-70-2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p>
            <w:pPr>
              <w:pStyle w:val="Style15"/>
              <w:spacing w:before="0" w:after="0"/>
              <w:rPr>
                <w:rFonts w:ascii="Courier" w:hAnsi="Courier" w:cs="Zan Courier New"/>
                <w:sz w:val="20"/>
                <w:szCs w:val="20"/>
              </w:rPr>
            </w:pPr>
            <w:r>
              <w:rPr>
                <w:rFonts w:cs="Zan Courier New" w:ascii="Courier" w:hAnsi="Courier"/>
                <w:sz w:val="20"/>
                <w:szCs w:val="20"/>
              </w:rPr>
              <w:t>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маты қаласының Алмалы ауданы: Алматы қаласы Алмалы аудан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Алматы қаласы, Бөгенбай батыр көшесi, 22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8-7272-48-17-7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маты қаласының Әуезов ауданы: Алматы қаласының Әуезов аудан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Алматы қаласы, Жандосов көшесi, 5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8-7272-47-16-3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маты қаласының Бостандық ауданы: Алматы қаласының Бостандық аудан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Алматы қаласы, Алмагүл шағын ауданы, 9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8-7273-96-37-0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маты қаласының Жетiсу ауданы: Алматы қаласы Жетiсу аудан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3-78-46-7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маты қаласының Медеу ауданы: Алматы қаласы Медеу аудан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3-78-09-0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маты қаласының Түрксiб ауданы: Алматы қаласы Түрксiб аудан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Алматы қаласы, Рихард Зорге көшесi, 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8-7272-34-09-7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маты қаласының Алатау ауданы: Алматы қаласы Алатау аудан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Алматы қаласы, Жанқожа батыр көшесi, 2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8-7273-95-36-1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p>
            <w:pPr>
              <w:pStyle w:val="Style15"/>
              <w:spacing w:before="0" w:after="0"/>
              <w:rPr>
                <w:rFonts w:ascii="Courier" w:hAnsi="Courier" w:cs="Zan Courier New"/>
                <w:sz w:val="20"/>
                <w:szCs w:val="20"/>
              </w:rPr>
            </w:pPr>
            <w:r>
              <w:rPr>
                <w:rFonts w:cs="Zan Courier New" w:ascii="Courier" w:hAnsi="Courier"/>
                <w:sz w:val="20"/>
                <w:szCs w:val="20"/>
              </w:rPr>
              <w:t>3.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Ақмола облысы: Ақмола облысының Халыққа қызмет көрсету орталығ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40-10-7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өкшетау қаласы, Бiржан сал көшесi, 4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25-06-2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расный Яр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расный Яр ауылы, Ленин көшесi, 47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40-43-2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көл кентi,  Нұрмағамбетов көшесi, 10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8-2-218-4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ршалы кентi, М.Мәметова көшесi, 1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4-2-10-7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тбасар қаласы, Уәлиханов көшесi, 1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9-2-45-9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страханка ауылы Әл-Фараби көшесi, 4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1-2-21-9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кинск ауылы, Сейфуллин көшесi, 18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6-2-37-2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ортанды қаласы, Абылай хан көшесi, 4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6-4-29-9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гiндiкөл ауылы, Жеңiс көшесi, 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2-2-15-5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рейментау қаласы, Уәлиханов көшесi, 3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3-2-37-4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тепняк қаласы, Сыздықов көшесi, 2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9-2-22-1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сiл қаласы, Жеңiс көшесi, 5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7-2-22-0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Державинск қаласы, Ғабдуллин көшесi, 10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8-9-00-3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қсы ауылы, Ленин көшесi, 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5-2-17-1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Зерендi ауылы, Бейбiтшiлiк көшесi, 5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2-2-29-4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орғалжын ауылы, Абай көшесi, 44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7-2-23-7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4 шағын аудан, 7 үй</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5-6-52-0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лкашино ауылы, Абылай хан көшесi, 11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0-9-26-6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мол кентi, Гагарин көшесi, 1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51-3-12-3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ортанды кентi, Безымянная тұйық көшесi, 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1-2-17-9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p>
            <w:pPr>
              <w:pStyle w:val="Style15"/>
              <w:spacing w:before="0" w:after="0"/>
              <w:rPr>
                <w:rFonts w:ascii="Courier" w:hAnsi="Courier" w:cs="Zan Courier New"/>
                <w:sz w:val="20"/>
                <w:szCs w:val="20"/>
              </w:rPr>
            </w:pPr>
            <w:r>
              <w:rPr>
                <w:rFonts w:cs="Zan Courier New" w:ascii="Courier" w:hAnsi="Courier"/>
                <w:sz w:val="20"/>
                <w:szCs w:val="20"/>
              </w:rPr>
              <w:t>4.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төбе облысы: Ақтөбе облыс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өшесi, 10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2-55-13-5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ылындағы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ғалы ауылы, Сәтпаев көшесi, 1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2-98-60-0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ға қаласы, Р.Аимбаев көшесi, 2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7-4-20-7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әртөк кентi, Байтұрсынов көшесi, 1Б</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1-22-4-1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Ырғыз ауылы, Жангелдин көшесi, 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3-43-21-8-28; 8-713-43-21-8-9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дамша ауылы, Әйтеке би көшесi, 2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2-23-4-6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ыуылкелдi ауылы, Барақ батыр көшесi, 41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5-23-5-8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ұбарқұдық ауылы, Байғанин көшесi, 1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6-23-5-8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омсомол ауылы Балдырған көшесi, 1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9-22-3-7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ндыағаш қаласы, Жастар шағын ауданы, 47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3-30-2-1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Хромтау қаласы, Абай көшесi, 1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6-26-6-3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мбi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мбi қаласы, Ж.Тлепбергенов көшесi, 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4-23-9-8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алқар ауданы, Әйтеке би көшесi, 6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5-23-6-1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кентi, Нұрымжанов атындағы тұйық көше, 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1-22-1-4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йыл ауылы, Көкжар көшесi, 6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2-21-1-8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p>
            <w:pPr>
              <w:pStyle w:val="Style15"/>
              <w:spacing w:before="0" w:after="0"/>
              <w:rPr>
                <w:rFonts w:ascii="Courier" w:hAnsi="Courier" w:cs="Zan Courier New"/>
                <w:sz w:val="20"/>
                <w:szCs w:val="20"/>
              </w:rPr>
            </w:pPr>
            <w:r>
              <w:rPr>
                <w:rFonts w:cs="Zan Courier New" w:ascii="Courier" w:hAnsi="Courier"/>
                <w:sz w:val="20"/>
                <w:szCs w:val="20"/>
              </w:rPr>
              <w:t>5.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Алматы облысы: Алматы облысының Халыққа қызмет көрсету орталығ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82-21-29-83; 8-7282-24-41-3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лдықорған қаласы, Тәуелсiздiк көшесi, 67 Б</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82-40-00-10; 8-7282-24-40-4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нсүгiров ауылы, Қабанбай батыр көшесi, 2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2-14-5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арал ауылы, 8-наурыз көшесi, 6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8-33-2-35-44; 8-72833-2-35-4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хаш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қанас ауылы, Бижанов көшесi, 25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3-95-2-2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сiк қаласы, Абай көшесi, 314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775-4-54-70; 8-72775-4-00-8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бұлақ кентi, Оразбеков көшесi, 5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6-3-22-1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Ұзынағаш ауылы, Мәжитов көшесi, 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0-2-40-4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Өтеген батыр кентi, Қуат шағын ауданы, Тәуелсiздiктiң 10 жылдығы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72-51-74-47 8-7272-51-74-4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скелең қаласы, Төле би көшесi, 2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77-12-56-96; 8-7277-12-56-8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Үштөбе қаласы, Абылай хан көшесi, 2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42-02-0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пшағай қаласы, Қонаев көшесi, 4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77-24-79-62; 8-7277-24-79-6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ыөзек қаласы, Момышұлы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40-3-11-4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лпық би ауылы Измайлов көшесi, 1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8-2-16-1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ркент қаласы, Головцкий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2-20-8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еген ауылы, Момышұлы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2-20-8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д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қанд қаласы, Жамбыл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9-2-37-5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Талғар қаласы, Лермонтов көшесi, 53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4-2-2-213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келi ауылы, Октябрьская көшесi, 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5-2-35-3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онжы ауылы, Қасымбеков көшесi, 3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8-2-43-3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p>
            <w:pPr>
              <w:pStyle w:val="Style15"/>
              <w:spacing w:before="0" w:after="0"/>
              <w:rPr>
                <w:rFonts w:ascii="Courier" w:hAnsi="Courier" w:cs="Zan Courier New"/>
                <w:sz w:val="20"/>
                <w:szCs w:val="20"/>
              </w:rPr>
            </w:pPr>
            <w:r>
              <w:rPr>
                <w:rFonts w:cs="Zan Courier New" w:ascii="Courier" w:hAnsi="Courier"/>
                <w:sz w:val="20"/>
                <w:szCs w:val="20"/>
              </w:rPr>
              <w:t>6.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Атырау облысы: Атырау облысының Халыққа қызмет көрсету орталығ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Сәтпаев көшесi, 2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21-34-6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тырау қаласы, Баймұханов көшесi, 16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35-75-0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тырау қаласы, Байжiгiтов көшесi, 80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24-34-9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Индер филиал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Индер кентi, Меңдiғалиев көшесi, 3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4-2-12-9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хамбет ауылы, Абай көшесi, 1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6-2-24-9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иялы ауылы, Абай көшесi, 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8-2-20-4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ұлсары қаласы, Бейбiтшiлiк көшесi, 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7-5-03-5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Ганюшкино ауылы, Есболаев көшесi, 66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3-2-05-1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қат кентi, Центральная көшесi, 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9-3-22-9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қыстау ауылы, Қазақстан көшесi, 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1-2-16-7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p>
            <w:pPr>
              <w:pStyle w:val="Style15"/>
              <w:spacing w:before="0" w:after="0"/>
              <w:rPr>
                <w:rFonts w:ascii="Courier" w:hAnsi="Courier" w:cs="Zan Courier New"/>
                <w:sz w:val="20"/>
                <w:szCs w:val="20"/>
              </w:rPr>
            </w:pPr>
            <w:r>
              <w:rPr>
                <w:rFonts w:cs="Zan Courier New" w:ascii="Courier" w:hAnsi="Courier"/>
                <w:sz w:val="20"/>
                <w:szCs w:val="20"/>
              </w:rPr>
              <w:t>7.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Шығыс Қазақстан облысы: Шығыс Қазақстан облысының Халыққа қызмет көрсету орталығ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78-42-3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Өскемен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Сәтбаев даңғылы, 20/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60-39-2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Өскемен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Өскемен қаласы, Қазақстан көшесi, 99/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55-24-7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Глубокое ауылы, Попович көшесi, 2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12-23-3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Зайсан филиал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Зайсан қаласы, Жангелдин көшесi, 52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0-2-67-8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Зырян қаласы, Стаханов көшесi, 3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5-6-02-3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Үлкен нарын ауылы, Абылай хан көшесi, 9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1-2-23-6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үршiм ауылы, Б.Момышұлы көшесi, 7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9-2-19-6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Риддер қаласы, Семипалатинск көшесi, 1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6-4-62-6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суат ауылы, Абылай хан көшесi</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6-2-24-9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лодежный кентi, 9-үй</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8-27-1-6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емонаиха қаласы, 3 шағынаудан, 12-үй</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23-41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ығыс Қазақстан облысы Семей қаласының Халыққа қызмет көрсету орталығ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шi квартал, 21 үй</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2-33-55-9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уыл ауылы, Құнанбаев көшесi, 1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252-9-22-64; 8-72252-9-23-3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есқарағай ауылы, Пушкин көшесi, 2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36-9-06-3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ин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ородулиха ауылы, Молодежная көшесi, 2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51-2-20-4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лбатау ауылы, Достық көшесi, 9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347-6-54-00; 8-72347-6-55-0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Курчатов филиал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урчатов қаласы, Абай көшесi, 1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51-2-21-6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өкпектi ауылы, Шериаздан көшесi, 3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8-2-11-9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емей қаласы, Найманбаев көшесi, 161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eastAsia="Courier" w:cs="Courier" w:ascii="Courier" w:hAnsi="Courier"/>
                <w:sz w:val="20"/>
                <w:szCs w:val="20"/>
              </w:rPr>
              <w:t xml:space="preserve"> </w:t>
            </w:r>
            <w:r>
              <w:rPr>
                <w:rFonts w:cs="Zan Courier New" w:ascii="Courier" w:hAnsi="Courier"/>
                <w:sz w:val="20"/>
                <w:szCs w:val="20"/>
              </w:rPr>
              <w:t>8-7222-52-69-29; 8-7222-52-69-8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ягөз қаласы, Дүйсенов көшесi, 8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37-5-24-3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2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Үржар ауылы, Абылай хан көшесi, 11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230-2-19-85; 8-72230-3-34-5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p>
            <w:pPr>
              <w:pStyle w:val="Style15"/>
              <w:spacing w:before="0" w:after="0"/>
              <w:rPr>
                <w:rFonts w:ascii="Courier" w:hAnsi="Courier" w:cs="Zan Courier New"/>
                <w:sz w:val="20"/>
                <w:szCs w:val="20"/>
              </w:rPr>
            </w:pPr>
            <w:r>
              <w:rPr>
                <w:rFonts w:cs="Zan Courier New" w:ascii="Courier" w:hAnsi="Courier"/>
                <w:sz w:val="20"/>
                <w:szCs w:val="20"/>
              </w:rPr>
              <w:t>8.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Жамбыл облысы: Жамбыл облысының Халыққа қызмет көрсету орталығ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23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56-90-0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К.Қойгелдi көшесi, 158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43-84-1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Сәтпаев көшесi, 1 Б</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52686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Талас шағын ауданы, 2-үй</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26-17-7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3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раз қаласы, Абай көшесi, 23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56-90-0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ыкемер ауылы, Медеуов көшесi, 3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4-6107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сы ауылы, Абай көшесi, 12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5-2007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Момышұлы ауылы, Сауранбекұлы көшесi, 4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42-24-79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ордай ауылы, Домалақ ана көшесi, 21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3-2-11-9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ерке ауылы, Исмаилов көшесi, 23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7-2-10-2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ойынқұм ауылы, Рысқұлбеков көшесi, 21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44-63-39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ңатас қаласы, Жiбек жолы көшесi, 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1-23-02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тау қаласы, Молдағұлова көшесi, 5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6-21-35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Рысқұлов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ұлан ауылы, Жiбек жолы көшесi, 7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6-43-21-969; 8-726-43-21-84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у қаласы, Автобаза көшесi, 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2-4-42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ауыл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реңөзек ауылы, Жамбыл көшесi, 5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3-31-67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родеков ауыл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Гродеково ауылы, Мир көшесi, 8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3-51-19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p>
            <w:pPr>
              <w:pStyle w:val="Style15"/>
              <w:spacing w:before="0" w:after="0"/>
              <w:rPr>
                <w:rFonts w:ascii="Courier" w:hAnsi="Courier" w:cs="Zan Courier New"/>
                <w:sz w:val="20"/>
                <w:szCs w:val="20"/>
              </w:rPr>
            </w:pPr>
            <w:r>
              <w:rPr>
                <w:rFonts w:cs="Zan Courier New" w:ascii="Courier" w:hAnsi="Courier"/>
                <w:sz w:val="20"/>
                <w:szCs w:val="20"/>
              </w:rPr>
              <w:t>9.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тыс Қазақстан облысы: Батыс Қазақстан облыс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28-29-1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Чапаев ауылы, Ақжайық тұйық көшесi, 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6-92-58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йхин ауылы, Берғалиев көшесi, 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1-40-21-847 8-711-40-21-84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сай қаласы, Железнодорожный көшесi, 121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1-33-36-775 8-711-33-36-77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ңақала ауылы, Халықтар достығы көшесi, 6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1-4-22-403 8-711-4-21-25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әнiбек ауылы, Иманов көшесi, 7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65-22-42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Переметное ауылы, Гагарин көшесi, 69 Б</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1-30-23-614 8-711-30-23-61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азталовка ауылы, Лұқманов көшесi, 2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4-32-20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төбе ауылы, Құрманғалиев көшесi, 23/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5-31-80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ымпиты ауылы, Қазақстан көшесi, 11/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4-31-44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сқала ауылы, Вокзальная көшесi, 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9-22-39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Федоровка ауылы, Юбилейная көшесi, 2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2-23-37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ыңғырлау ауылы, Тайманов көшесi, 9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7-33-31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p>
            <w:pPr>
              <w:pStyle w:val="Style15"/>
              <w:spacing w:before="0" w:after="0"/>
              <w:rPr>
                <w:rFonts w:ascii="Courier" w:hAnsi="Courier" w:cs="Zan Courier New"/>
                <w:sz w:val="20"/>
                <w:szCs w:val="20"/>
              </w:rPr>
            </w:pPr>
            <w:r>
              <w:rPr>
                <w:rFonts w:cs="Zan Courier New" w:ascii="Courier" w:hAnsi="Courier"/>
                <w:sz w:val="20"/>
                <w:szCs w:val="20"/>
              </w:rPr>
              <w:t>10.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Қарағанды облысы: Қарағанды облысының Халыққа қызмет көрсету орталығ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121-436461; 8-7212-43-49-8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41-63-0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Мұқанов көшесi, 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77-24-4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3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Архитектурная көшесi, 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45-71-0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4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21 шағын аудан, 6-үй</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53-91-4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5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Серов көшесi, 7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12-93-16-93; 8-7212-93-16-94; 8-7212-93-16-8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 1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мiртау қаласы, Блюхер көшесi, 2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1-39-8-64-25; 8-721-3-98-69-9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 2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мiртау қаласы, Республика даңғылы, 12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1-3-99-79-98; 8-721-399-79-96; 8-721-3-97-79-7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ңаарқа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тасу кентi, Оспанов көшесi, 4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0-30-2-69-09; 8-710-30-2-61-6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қаралы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қаралы қаласы, Әубәкiров көшесi, 2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1-46-31-7-03; 8-721-46-31-9-18; 8-721-46-31-5-2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Нұра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иевка кентi, Сүлейменов көшесi, 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44-2-11-1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сакаров ауданының № 1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сакаровка кентi, Пристационная көшесi, 12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49-4-32-6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сакаров ауданының № 2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олодежный кентi, Абай көшесi, 1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48-2-22-4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Ұлытау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Ұлытау кентi, Амангелдi көшесi, 29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5-2-13-0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ет ауданының № 1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су-Аюлы кентi, Жапақов көшесi, 23/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1-2-21-8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ет ауданының № 2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ғадыр кентi, Тәуелсiз Қазақстан көшесi, 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3-2-83-4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езқазған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езқазған қаласы, Б.Момышұлы көшесi, 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2-73-50-3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лхаш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лхаш қаласы, Бөкейхан көшесi, 20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6-6-83-3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әтпаев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әтпаев қаласы, Сәтпаев даңғылы, 11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63-4-03-4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ахтинск қаласының № 1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ахтинск қаласы, А.Құнанбаев даңғылы, 65 Б</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56-5-26-3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ахтинск қаласының № 2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ан кентi, 10/16 квартал, 1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56-3-20-9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ан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ан қаласы, Жамбыл көшесi, 8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7-5-02-1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Приозерск қаласы, Балхаш көшесi, 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9-5-29-1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жал қаласы, Ленин көшесi, 1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2-2-70-2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бай ауданының № 1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бай қаласы, Абай көшесi, 5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1-4-72-2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опар кентiндегi Абай ауданының № 2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опар кентi, Қазыбек би көшесi, 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53-3-04-4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 1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тоғай кентi, Бөкейхан көшесi, 1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7-2-11-0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шаған кентiндегi Ақтоғай ауданының № 2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ышаған кентi, Комсомол көшесi, 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8-22-3-3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 1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отақара кентi, Қазыбек би көшесi, 49 Б</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54-2-23-7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3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 2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Мұстафин атындағы кент, Мир көшесi, 2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8-3-15-6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p>
            <w:pPr>
              <w:pStyle w:val="Style15"/>
              <w:spacing w:before="0" w:after="0"/>
              <w:rPr>
                <w:rFonts w:ascii="Courier" w:hAnsi="Courier" w:cs="Zan Courier New"/>
                <w:sz w:val="20"/>
                <w:szCs w:val="20"/>
              </w:rPr>
            </w:pPr>
            <w:r>
              <w:rPr>
                <w:rFonts w:cs="Zan Courier New" w:ascii="Courier" w:hAnsi="Courier"/>
                <w:sz w:val="20"/>
                <w:szCs w:val="20"/>
              </w:rPr>
              <w:t>1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останай облысы: Қостанай облыс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53-44-8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тынсарин ауданы, Ленин көшесi, 5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45-21528 871445-2152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рқалық қаласы, Абай көшесi, 6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30-75687 871430-7568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мангелдi ауылы, Майлин көшесi, 27/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40-21255 871440-2126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Әулиекөл ауылы, Ленин көшесi, 3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53-21831 871453-21902 871453-9967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Денисовка кентi, Советская көшесi, 1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34-22031 871434-2140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орғай ауылы, 8 наурыз көшесi, 3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39-22005 871439-2158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iтiқара ауылы, Ленин көшесi, 10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35-28283 871435-2820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мысты ауылы, Ержанов көшесi, 6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37-22276 871437-2227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су ауылы, Комсомольская көшесi, 2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52-22147 871452-2196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балық ауылы, Космонавтар көшесi, 1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41-32961 871441-3250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останай қаласы, Гашек көшесi, 1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2-264551 87142-26112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Затобольск кентi, Калинин көшесi, 5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55-24315 871455-2431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Лисаков қаласы, 4 шағын аудан, 25 үй</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33-32090 871433-3538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оровской ауылы, Королев көшесi, 4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43-22460 871443-2137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меңдi кентi, Шақшақ Жәнiбек көшесi, 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54-21053 871454-2101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Рудны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Рудный қаласы, Космановтар көшесi, 1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31-49803 871431-4980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Рудный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Рудный қаласы, Корчагин көшесi, 7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31-90038 871431-9894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ыкөл ауылы, Ленин көшесi, 10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51-21321 871451-2120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ов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ранов ауылы, Калинин көшесi, 9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36-36598 871436-3745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Ұзынкөл ауылы, Абай көшесi, 7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44-24567 871444-2458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Федоров кентi, Красноармейская көшесi, 5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42-22518 871442-2328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p>
            <w:pPr>
              <w:pStyle w:val="Style15"/>
              <w:spacing w:before="0" w:after="0"/>
              <w:rPr>
                <w:rFonts w:ascii="Courier" w:hAnsi="Courier" w:cs="Zan Courier New"/>
                <w:sz w:val="20"/>
                <w:szCs w:val="20"/>
              </w:rPr>
            </w:pPr>
            <w:r>
              <w:rPr>
                <w:rFonts w:cs="Zan Courier New" w:ascii="Courier" w:hAnsi="Courier"/>
                <w:sz w:val="20"/>
                <w:szCs w:val="20"/>
              </w:rPr>
              <w:t>1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Қызылорда облысы: Қызылорда облысының халыққа қызмет көрсету орталығ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23-07-1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бөгет кентi, Амангелдi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21-66-1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нқожа батыр көшесi, 82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25-60-5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 Қарасақал Ерiмбет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3-2-50-0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Әйтеке би кентi, Жанқожа батыр,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8-2-61-2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йқоңыр қаласы, Максимов көшесi, 17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3362-2-7-54-8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осалы кентi, Абай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7-2-11-6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лағаш кентi, Желтоқсан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1-3-23-0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реңөзек кентi, Аманкелдi көшесi, 55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6-2-29-0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кентi, Рысқұлов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2-4-15-5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ңақорған кентi, Сығанақ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5-2-14-5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p>
            <w:pPr>
              <w:pStyle w:val="Style15"/>
              <w:spacing w:before="0" w:after="0"/>
              <w:rPr>
                <w:rFonts w:ascii="Courier" w:hAnsi="Courier" w:cs="Zan Courier New"/>
                <w:sz w:val="20"/>
                <w:szCs w:val="20"/>
              </w:rPr>
            </w:pPr>
            <w:r>
              <w:rPr>
                <w:rFonts w:cs="Zan Courier New" w:ascii="Courier" w:hAnsi="Courier"/>
                <w:sz w:val="20"/>
                <w:szCs w:val="20"/>
              </w:rPr>
              <w:t>13.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ңғыстау облысы: Маңғыстау облыс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 шағын ауданы, 67Б/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42-23-1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л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ңаөзен қаласы, Өркен шағынауданы, Оқушылардың шығармашылық үйi ғимараты</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4-3507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ңғыстау ауылы, Қоғамдық ұйымдар ғимараты</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92-46-56-83; 87292-46-61-89; 8-7292-46-61-4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ылы, Қосай ата көшесi, Жастар орталығы ғимараты</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2-2-55-3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н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ұрық ауылы, Уалиханов көшесi, 1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937-22-2-10 8-72932-22-1-4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н ауданының Жетiбай ауыл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бай кентi, Жаңа құрылыс көшесi, 1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7-26-9-3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орт-Шевченко қаласы, Маяұлы көшесi, 6-д</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8-2-30-3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етпе ауылы, Центральная көшесi, 15, Қазпошта ғимараты</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931-22-0-83 8-72931-22-0-7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p>
            <w:pPr>
              <w:pStyle w:val="Style15"/>
              <w:spacing w:before="0" w:after="0"/>
              <w:rPr>
                <w:rFonts w:ascii="Courier" w:hAnsi="Courier" w:cs="Zan Courier New"/>
                <w:sz w:val="20"/>
                <w:szCs w:val="20"/>
              </w:rPr>
            </w:pPr>
            <w:r>
              <w:rPr>
                <w:rFonts w:cs="Zan Courier New" w:ascii="Courier" w:hAnsi="Courier"/>
                <w:sz w:val="20"/>
                <w:szCs w:val="20"/>
              </w:rPr>
              <w:t>14.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Павлодар облысы: Павлодар облыс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33-47-3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1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Исиналиев көшесi, 2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32-04-6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утузов көшесi, 20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34-59-0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кiбастұз қаласы, Мәшһүр Жүсiп көшесi, 92/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7-34621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су қаласы, Ленин көшесi, 1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837-69060 871837-6917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Павлодар қаласы, Толстой көшесi, 1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62922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тоғай ауылы, Абай көшесi, 7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41-2216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янауыл ауылы, Сәтпаев көшесi, 4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40-9236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елезинка ауылы, Торайғыров көшесi, 5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831-22586 871831-2259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арбақты ауылы, В.Чайко көшесi, 4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836-23443 871836-2333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реңкөл ауылы, Тургенов көшесi, 8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9-2110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ье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қу ауылы, Ташимов көшесi, 11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9-2110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ртiс ауылы, Иса Байзақов көшесi, 1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2-2291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й ауылы, Сейфуллин көшесi, 1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8-9214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Успенка ауылы, Тәуелсiздiктiң 10 жылдығы көшесi, 3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4-9184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p>
            <w:pPr>
              <w:pStyle w:val="Style15"/>
              <w:spacing w:before="0" w:after="0"/>
              <w:rPr>
                <w:rFonts w:ascii="Courier" w:hAnsi="Courier" w:cs="Zan Courier New"/>
                <w:sz w:val="20"/>
                <w:szCs w:val="20"/>
              </w:rPr>
            </w:pPr>
            <w:r>
              <w:rPr>
                <w:rFonts w:cs="Zan Courier New" w:ascii="Courier" w:hAnsi="Courier"/>
                <w:sz w:val="20"/>
                <w:szCs w:val="20"/>
              </w:rPr>
              <w:t>15.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олтүстiк Қазақстан облысы: Солтүстiк Қазақстан облыс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33-12-57</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7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42-70-0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умалкөл ауылы, Д.Сыздықов көшесi, 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32-01-8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шық ауылы, Жеңiс көшесi, 6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62-21-0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мирнов ауылы, Еңбек көшесi, 1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2-2-25-8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Явленка ауылы, Ленин көшесi, 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3-2-20-0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Пресновка ауылы, Горький тұйық көшесi, 10 Г</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42-29-1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Мүсiрепов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овоишим ауылы, Ленин көшесi, 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5-2-22-1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ескөл ауылы, Институт көшесi, 1 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8-2-17-4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Жұмабаев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улаев қаласы, Юбилейная көшесi, 6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1-2-03-74</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млют қаласы, С.Мұқанов көшесi, 1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1-2-21-4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йынша қаласы, Қазақстан Конституциясы көшесi, 20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6-2-36-0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имирязев ауылы, Уәлиханов көшесi, 1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7-2-03-0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iшкенекөл ауылы, Уәлиханов көшесi, 8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2-2-28-1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бойынша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ергеевка қаласы, Желтоқсан көшесi, 3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4-2-73-8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p>
            <w:pPr>
              <w:pStyle w:val="Style15"/>
              <w:spacing w:before="0" w:after="0"/>
              <w:rPr>
                <w:rFonts w:ascii="Courier" w:hAnsi="Courier" w:cs="Zan Courier New"/>
                <w:sz w:val="20"/>
                <w:szCs w:val="20"/>
              </w:rPr>
            </w:pPr>
            <w:r>
              <w:rPr>
                <w:rFonts w:cs="Zan Courier New" w:ascii="Courier" w:hAnsi="Courier"/>
                <w:sz w:val="20"/>
                <w:szCs w:val="20"/>
              </w:rPr>
              <w:t>16.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ңтүстiк Қазақстан облысы: Оңтүстiк Қазақстан облысының Халыққа қызмет көрсету орталығ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52-30-06-79; 8-7252-33-47-5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1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30-08-3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2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21-39-7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3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Оспанов көшесi, 6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30-01-3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4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Сайрам көшесi</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48-13-3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5 филиа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Республика даңғылы, 1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56-49-4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л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Ергөбек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0-23-118</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аян ауылы, Мыңбұлақ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8-22-50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л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ентау қаласы, Абылай хан көшесi, 1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6-36-43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зығұрт ауылы, Қонаев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9-22-95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етiсай ауылы, Жайшыбеков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4-61-34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әуiлдiр ауылы, Жiбек жолы даңғылы,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4-21-106</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мiрлан ауылы, Қажымұқан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0-22-67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л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үркiстан қаласы, Тiлеулi мыңбасы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533-41679 8-72-533-41630</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Ленгiр қаласы, Төле би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7-61-123</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Рысқұлов ауылы, Т.Рысқұлов көшесi, 18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8-52-70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сукент ауылы, Қыстаубаев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531-77-071 8-72-531-77-072</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олаққорған ауылы, Қожанов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6-43-32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ыағаш қаласы, Шораұлы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7-27-021</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ыл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бай ауылы, А.Жылқышиев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2-31-629</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дық филиал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ардара қаласы, А. Сандыбаев көшесi, н/ж</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5-21-583</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ұрағаттық анықтамалар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апа және тиiмдiлiк көрсеткiштерi</w:t>
      </w:r>
    </w:p>
    <w:tbl>
      <w:tblPr>
        <w:tblW w:w="5000" w:type="pct"/>
        <w:jc w:val="left"/>
        <w:tblInd w:w="-90" w:type="dxa"/>
        <w:tblLayout w:type="fixed"/>
        <w:tblCellMar>
          <w:top w:w="60" w:type="dxa"/>
          <w:left w:w="60" w:type="dxa"/>
          <w:bottom w:w="60" w:type="dxa"/>
          <w:right w:w="60" w:type="dxa"/>
        </w:tblCellMar>
      </w:tblPr>
      <w:tblGrid>
        <w:gridCol w:w="4521"/>
        <w:gridCol w:w="1948"/>
        <w:gridCol w:w="1790"/>
        <w:gridCol w:w="1662"/>
      </w:tblGrid>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қол жетiмдiлiк көрсеткiштерi</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1.1. Құжаттарды тапсырған сәттен бастап белгiленген мерзiмде қызметтi ұсыну оқиғаларының %-ы (үлесi)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2.1. Қызметтi ұсыну үдерiсiнiң сапасына қанағаттанған тұтынушылардың %-ы (үлесi)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 жетiмдiлiк</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3.1. Қызметтi ұсынудың сапасына және оны ұсыну тәртiбi туралы ақпаратқа қанағаттанған тұтынушылардың %-ы (үлесi)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3.2. Ақпаратқа электронды форматта қол жеткiзуге болатын қызметтер %-ы (үлесi)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4.1. Шағымданудың қолданыстағы тәртiбiне қанағаттанған тұтынушылардың % -ы (үлесi)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5.1. Персоналдың сыпайылығына қанағаттанған тұтынушылардың %-ы (үлесi)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1:00Z</dcterms:created>
  <dc:creator>ERusakov</dc:creator>
  <dc:description/>
  <cp:keywords/>
  <dc:language>en-US</dc:language>
  <cp:lastModifiedBy>ERusakov</cp:lastModifiedBy>
  <dcterms:modified xsi:type="dcterms:W3CDTF">2011-10-07T12:35:00Z</dcterms:modified>
  <cp:revision>2</cp:revision>
  <dc:subject/>
  <dc:title>Ќазаќстан Республикасы </dc:title>
</cp:coreProperties>
</file>