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/>
      </w:pPr>
      <w:r>
        <w:rPr>
          <w:rFonts w:cs="Zan Courier New" w:ascii="Courier" w:hAnsi="Courier"/>
          <w:sz w:val="20"/>
          <w:szCs w:val="20"/>
        </w:rPr>
        <w:t xml:space="preserve">Қазақстан Республикасы </w:t>
      </w:r>
    </w:p>
    <w:p>
      <w:pPr>
        <w:pStyle w:val="Style15"/>
        <w:spacing w:before="0" w:after="0"/>
        <w:jc w:val="right"/>
        <w:rPr/>
      </w:pPr>
      <w:r>
        <w:rPr>
          <w:rFonts w:cs="Zan Courier New" w:ascii="Courier" w:hAnsi="Courier"/>
          <w:sz w:val="20"/>
          <w:szCs w:val="20"/>
        </w:rPr>
        <w:t xml:space="preserve">Үкiметiнiң 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2010 жылғы 24 қыркүйектегi</w:t>
      </w:r>
    </w:p>
    <w:p>
      <w:pPr>
        <w:pStyle w:val="Style15"/>
        <w:spacing w:before="0" w:after="0"/>
        <w:jc w:val="right"/>
        <w:rPr/>
      </w:pPr>
      <w:r>
        <w:rPr>
          <w:rFonts w:cs="Zan Courier New" w:ascii="Courier" w:hAnsi="Courier"/>
          <w:sz w:val="20"/>
          <w:szCs w:val="20"/>
        </w:rPr>
        <w:t>№</w:t>
      </w: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Zan Courier New" w:ascii="Courier" w:hAnsi="Courier"/>
          <w:sz w:val="20"/>
          <w:szCs w:val="20"/>
        </w:rPr>
        <w:t xml:space="preserve">976 қаулысымен 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 xml:space="preserve">бекiтiлген </w:t>
      </w:r>
    </w:p>
    <w:p>
      <w:pPr>
        <w:pStyle w:val="Style15"/>
        <w:spacing w:before="0" w:after="0"/>
        <w:jc w:val="center"/>
        <w:rPr>
          <w:rFonts w:ascii="Courier" w:hAnsi="Courier" w:cs="Zan Courier New"/>
          <w:b/>
          <w:b/>
          <w:bCs/>
          <w:color w:val="000080"/>
          <w:sz w:val="20"/>
          <w:szCs w:val="20"/>
          <w:lang w:val="en-US"/>
        </w:rPr>
      </w:pP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</w:r>
    </w:p>
    <w:p>
      <w:pPr>
        <w:pStyle w:val="Style15"/>
        <w:spacing w:before="0" w:after="0"/>
        <w:jc w:val="center"/>
        <w:rPr>
          <w:rFonts w:ascii="Courier" w:hAnsi="Courier" w:cs="Zan Courier New"/>
          <w:sz w:val="20"/>
          <w:szCs w:val="20"/>
          <w:lang w:val="en-US"/>
        </w:rPr>
      </w:pP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>«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Әкет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>i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лет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>i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н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және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әкел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>i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нет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>i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н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заттың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мәдени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құндылығының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болуы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туралы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қорытынды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беру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 xml:space="preserve">» 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мемлекетт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>i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к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қызмет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көрсету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стандарты</w:t>
      </w:r>
    </w:p>
    <w:p>
      <w:pPr>
        <w:pStyle w:val="Style15"/>
        <w:spacing w:before="0" w:after="0"/>
        <w:jc w:val="center"/>
        <w:rPr>
          <w:rFonts w:ascii="Courier" w:hAnsi="Courier" w:cs="Zan Courier New"/>
          <w:b/>
          <w:b/>
          <w:bCs/>
          <w:color w:val="000080"/>
          <w:sz w:val="20"/>
          <w:szCs w:val="20"/>
          <w:lang w:val="en-US"/>
        </w:rPr>
      </w:pP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</w:r>
    </w:p>
    <w:p>
      <w:pPr>
        <w:pStyle w:val="Style15"/>
        <w:spacing w:before="0" w:after="0"/>
        <w:jc w:val="center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b/>
          <w:bCs/>
          <w:color w:val="000080"/>
          <w:sz w:val="20"/>
          <w:szCs w:val="20"/>
        </w:rPr>
        <w:t>1. Жалпы ережелер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1. Мемлекеттiк қызмет көрсетудi мекенжайлары осы стандарттың 1-қосымшасында көрсетiлген облыстардың, Астана және Алматы қалаларының жергiлiктi атқарушы органдарының мәдениет басқармалары (бұдан әрi - Басқарма) көрсетедi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i/>
          <w:iCs/>
          <w:color w:val="800000"/>
          <w:sz w:val="20"/>
          <w:szCs w:val="20"/>
        </w:rPr>
        <w:t xml:space="preserve">Ескерту. 1-тармаққа өзгерту енгiзiлдi - ҚР Үкiметiнiң 2011.02.11 </w:t>
      </w:r>
      <w:r>
        <w:rPr>
          <w:rFonts w:cs="Zan Courier New" w:ascii="Courier" w:hAnsi="Courier"/>
          <w:sz w:val="20"/>
          <w:szCs w:val="20"/>
        </w:rPr>
        <w:t>№ 128</w:t>
      </w:r>
      <w:r>
        <w:rPr>
          <w:rFonts w:cs="Zan Courier New" w:ascii="Courier" w:hAnsi="Courier"/>
          <w:i/>
          <w:iCs/>
          <w:color w:val="800000"/>
          <w:sz w:val="20"/>
          <w:szCs w:val="20"/>
        </w:rPr>
        <w:t xml:space="preserve"> (алғашқы ресми жарияланғанынан кейiн күнтiзбелiк он күн өткен соң қолданысқа енгiзiледi) Қаулысымен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2. Көрсетiлетiн мемлекеттiк қызметтiң нысаны автоматтандырылмаған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 xml:space="preserve">3. Мемлекеттiк қызмет көрсету «Қазақстан Республикасынан әкетiлетiн және оған </w:t>
      </w:r>
      <w:r>
        <w:rPr>
          <w:rFonts w:cs="Zan Courier New" w:ascii="Courier" w:hAnsi="Courier"/>
          <w:color w:val="000000"/>
          <w:sz w:val="20"/>
          <w:szCs w:val="20"/>
        </w:rPr>
        <w:t xml:space="preserve">әкелiнетiн мәдени құндылықтарға сараптама жүргiзу ережесiн бекiту туралы» Қазақстан Республикасы Үкiметiнiң 2007 жылғы 1 маусымдағы № 447 </w:t>
      </w:r>
      <w:r>
        <w:rPr>
          <w:rFonts w:cs="Zan Courier New" w:ascii="Courier" w:hAnsi="Courier"/>
          <w:sz w:val="20"/>
          <w:szCs w:val="20"/>
        </w:rPr>
        <w:t>қаулысының негiзiнде көрсетiледi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4. Мемлекеттiк қызмет көрсету туралы ақпарат электрондық Үкiмет порталында: www.e.gov.kz, облыстардың, Астана және Алматы қалаларының жергiлiктi атқарушы органдарының (бұдан әрi - жергiлiктi атқарушы органдар) осы стандарттың 2-қосымшасында көрсетiлген интернет-ресурстарында орналастырылған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5. Көрсетiлетiн мемлекеттiк қызметтiң нәтижесi әкетiлетiн заттың мәдени құндылығының болуы туралы және уақытша әкетiлген мәдени құндылықтың түпнұсқалылығы туралы қорытынды (бұдан әрi - қорытынды) не қорытынды беруден бас тарту туралы дәлелдi жауап беру болып табылады. Қорытынды жазбаша түрде қағаз тасығышта ресiмделедi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i/>
          <w:iCs/>
          <w:color w:val="800000"/>
          <w:sz w:val="20"/>
          <w:szCs w:val="20"/>
        </w:rPr>
        <w:t xml:space="preserve">Ескерту. 5-тармаққа өзгерту енгiзiлдi - ҚР Үкiметiнiң 2011.02.11 </w:t>
      </w:r>
      <w:r>
        <w:rPr>
          <w:rFonts w:cs="Zan Courier New" w:ascii="Courier" w:hAnsi="Courier"/>
          <w:sz w:val="20"/>
          <w:szCs w:val="20"/>
        </w:rPr>
        <w:t>№ 128</w:t>
      </w:r>
      <w:r>
        <w:rPr>
          <w:rFonts w:cs="Zan Courier New" w:ascii="Courier" w:hAnsi="Courier"/>
          <w:i/>
          <w:iCs/>
          <w:color w:val="800000"/>
          <w:sz w:val="20"/>
          <w:szCs w:val="20"/>
        </w:rPr>
        <w:t xml:space="preserve"> (алғашқы ресми жарияланғанынан кейiн күнтiзбелiк он күн өткен соң қолданысқа енгiзiледi) Қаулысымен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6. Мемлекеттiк қызмет жеке және заңды тұлғаларға (бұдан әрi - тұтынушы) көрсетiледi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7. Мемлекеттiк қызмет көрсетудiң мерзiмдерi: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1) мемлекеттiк қызмет көрсетудiң мерзiмi;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а) тұтынушы осы стандарттың 11-тармағында айқындалған қажеттi құжаттарды тапсырған сәттен бастап - бес жұмыс күнi;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2) өтiнiш берушi өтiнiш берген күнi сол жерде көрсетiлетiн мемлекеттiк қызметтi алуға дейiн күтудiң рұқсат берiлген ең көп уақыты 15 минуттан аспайды;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3) өтiнiш берушi өтiнiш берген күнi сол жерде көрсетiлетiн мемлекеттiк қызметтi көрсетудi алушыға қызмет көрсетудiң рұқсат берiлген ең көп уақыты - 10 минут;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4) қорытындыны алған кезде күту уақыты - 10 минуттан аспайды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8. Мемлекеттiк қызмет тегiн көрсетiледi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9. Мемлекеттiк қызмет көрсету осы стандарттың 1-қосымшасында көрсетiлген басқармалардың жұмыс кестесiне сәйкес күн сайын көрсетiледi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Қабылдау алдын-ала жазылусыз және жедел қызмет көрсетусiз кезек тәртiбiмен жүзеге асырылады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10. Мемлекеттiк қызмет көрсету басқарманың ғимаратында жүзеге асырылады. Үй-жай режимi: ғимаратқа кiру бөлек кiреберiсi бар рұқсаттама бюросы беретiн бiр реттiк рұқсат қағазы бойынша жүзеге асырылады. Бiр реттiк рұқсат қағазы қызметтi көрсететiн тұлғаның тiкелей телефон арқылы берiлген өтiнiмi бойынша ресiмделедi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Құқықтық тәртiптi қолдау үшiн ғимаратта тәулiктiк күзет бекетi, өртке қарсы дабыл қаққыш және басқа да қауiпсiздiк шаралары болады. Кiреберiс мүмкiндiктерi шектеулi адамдарға арналған пандустармен жабдықталған.</w:t>
      </w:r>
    </w:p>
    <w:p>
      <w:pPr>
        <w:pStyle w:val="Style15"/>
        <w:spacing w:before="0" w:after="0"/>
        <w:jc w:val="center"/>
        <w:rPr>
          <w:rFonts w:ascii="Courier" w:hAnsi="Courier" w:cs="Zan Courier New"/>
          <w:b/>
          <w:b/>
          <w:bCs/>
          <w:color w:val="000080"/>
          <w:sz w:val="20"/>
          <w:szCs w:val="20"/>
          <w:lang w:val="en-US"/>
        </w:rPr>
      </w:pP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</w:r>
    </w:p>
    <w:p>
      <w:pPr>
        <w:pStyle w:val="Style15"/>
        <w:spacing w:before="0" w:after="0"/>
        <w:jc w:val="center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b/>
          <w:bCs/>
          <w:color w:val="000080"/>
          <w:sz w:val="20"/>
          <w:szCs w:val="20"/>
        </w:rPr>
        <w:t>2. Мемлекеттiк қызмет көрсету тәртiбi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11. Көрсетiлетiн мемлекеттiк қызметтi алу үшiн тұтынушы (не сенiмхат бойынша өкiл) Басқармаға мынадай құжаттарды ұсынады: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1) осы стандартқа 3 және 4-қосымшаларға сәйкес өтiнiш;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2) жеке тұлға үшiн - тұтынушының жеке басын куәландыратын құжаттың нотариалды расталған көшiрмесi;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заңды тұлға үшiн - заңды тұлғаның мемлекеттiк тiркеу (қайта тiркеу) туралы куәлiгiнiң нотариалды расталған көшiрмесi;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3) қабылдаушы тараптың мәдени құндылықтардың болу мақсаттары мен талаптары туралы шартының көшiрмесi;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4) әрбiр мәдени құндылықтың немесе оны құрамдас бөлiктерiнiң мөлшерi 10x15 сантиметр фотосуретi;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5) мәдени құндылықтарға меншiк құқығын растайтын құжаттар;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6) заңды тұлғалар үшiн - уақытша әкету кезеңiне мәдени құндылықтардың сақталуы үшiн белгiлi бiр тұлғаға жауапкершiлiк жүктеу туралы ұйым басшының бұйрығы;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7) сараптауға жататын мәдени құндылықтар ретiнде қаралатын заттар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12. Өтiнiштiң үлгiсi Үкiмет порталында: www.e.gov.kz, жергiлiктi атқарушы органдардың осы стандарттың 2-қосымшасында көрсетiлген интернет-ресурстарында орналастырылған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13. Мемлекеттiк қызметтi алу үшiн қажеттi құжаттар және заттар мекенжайлары осы стандарттың 1-қосымшасында көрсетiлген Басқармаларға тапсырылады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 xml:space="preserve">14. </w:t>
      </w:r>
      <w:r>
        <w:rPr>
          <w:rFonts w:cs="Zan Courier New" w:ascii="Courier" w:hAnsi="Courier"/>
          <w:i/>
          <w:iCs/>
          <w:color w:val="800000"/>
          <w:sz w:val="20"/>
          <w:szCs w:val="20"/>
        </w:rPr>
        <w:t xml:space="preserve">Алынып тасталды - ҚР Үкiметiнiң 2011.02.11 </w:t>
      </w:r>
      <w:r>
        <w:rPr>
          <w:rFonts w:cs="Zan Courier New" w:ascii="Courier" w:hAnsi="Courier"/>
          <w:sz w:val="20"/>
          <w:szCs w:val="20"/>
        </w:rPr>
        <w:t>№ 128</w:t>
      </w:r>
      <w:r>
        <w:rPr>
          <w:rFonts w:cs="Zan Courier New" w:ascii="Courier" w:hAnsi="Courier"/>
          <w:i/>
          <w:iCs/>
          <w:color w:val="800000"/>
          <w:sz w:val="20"/>
          <w:szCs w:val="20"/>
        </w:rPr>
        <w:t xml:space="preserve"> (алғашқы ресми жарияланғанынан кейiн күнтiзбелiк он күн өткен соң қолданысқа енгiзiледi) Қаулысымен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15. Басқарманың құжаттамалық қамтамсыз ету қызметiнiң тiркеу (кiрiс нөмiрi, күнi) мөртабаны бар тұтынушы өтiнiшiнiң көшiрмесi құжаттар мен заттардың тапсырылғанын растау болып табылады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16. Қорытынды және сараптамадан өткен мәдени құндылық ретiнде қаралатын заттар тұтынушыға (не сенiмхат бойынша өкiлге) жеке өзi келгенде осы стандарттың 1-қосымшасында көрсетiлген мекенжайларда берiледi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Қорытындыны және заттарды беру берiлген Қорытындылар журналына тiркеледi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17. Мемлекеттiк қызметтi көрсетуден бас тарту үшiн осы стандарттың 11-тармағында көзделген құжаттар пакетiн толық ұсынбау негiз болып табылады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Қорытынды беруден бас тартылған жағдайда, Қорытынды беру үшiн белгiленген мерзiмде тұтынушыға жазбаша түрде дәлелдi жауап берiледi.</w:t>
      </w:r>
    </w:p>
    <w:p>
      <w:pPr>
        <w:pStyle w:val="Style15"/>
        <w:spacing w:before="0" w:after="0"/>
        <w:jc w:val="center"/>
        <w:rPr>
          <w:rFonts w:ascii="Courier" w:hAnsi="Courier" w:cs="Zan Courier New"/>
          <w:b/>
          <w:b/>
          <w:bCs/>
          <w:color w:val="000080"/>
          <w:sz w:val="20"/>
          <w:szCs w:val="20"/>
          <w:lang w:val="en-US"/>
        </w:rPr>
      </w:pP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</w:r>
    </w:p>
    <w:p>
      <w:pPr>
        <w:pStyle w:val="Style15"/>
        <w:spacing w:before="0" w:after="0"/>
        <w:jc w:val="center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b/>
          <w:bCs/>
          <w:color w:val="000080"/>
          <w:sz w:val="20"/>
          <w:szCs w:val="20"/>
        </w:rPr>
        <w:t>3. Жұмыс қағидаттары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18. Басқарманың қызметi адамның конституциялық құқықтарын, қызметтiк борышты атқару кезiнде заңдылықты сақтауға негiзделедi және сыпайылық мемлекеттiк қызмет көрсету жөнiндегi толық ақпарат беру, оның қорғалуын және құпиялылығын қамтамасыз ету қағидаттарында жүзеге асырылады.</w:t>
      </w:r>
    </w:p>
    <w:p>
      <w:pPr>
        <w:pStyle w:val="Style15"/>
        <w:spacing w:before="0" w:after="0"/>
        <w:jc w:val="center"/>
        <w:rPr>
          <w:rFonts w:ascii="Courier" w:hAnsi="Courier" w:cs="Zan Courier New"/>
          <w:b/>
          <w:b/>
          <w:bCs/>
          <w:color w:val="000080"/>
          <w:sz w:val="20"/>
          <w:szCs w:val="20"/>
          <w:lang w:val="en-US"/>
        </w:rPr>
      </w:pP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</w:r>
    </w:p>
    <w:p>
      <w:pPr>
        <w:pStyle w:val="Style15"/>
        <w:spacing w:before="0" w:after="0"/>
        <w:jc w:val="center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b/>
          <w:bCs/>
          <w:color w:val="000080"/>
          <w:sz w:val="20"/>
          <w:szCs w:val="20"/>
        </w:rPr>
        <w:t>4. Жұмыс нәтижелерi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19. Тұтынушыларға мемлекеттiк қызмет көрсету нәтижелерi осы стандарттың 5-қосымшасына сәйкес сапа және тиiмдiлiк көрсеткiштерiмен өлшенедi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20. Басқарманың жұмысы бағаланатын мемлекеттiк қызмет көрсетудiң сапа және тиiмдiлiк көрсеткiштерiнiң нысаналы мәнi жыл сайын осы мемлекеттiк қызмет көрсету стандартын әзiрлеуге жауапты мемлекеттiк органның бұйрығымен бекiтiледi.</w:t>
      </w:r>
    </w:p>
    <w:p>
      <w:pPr>
        <w:pStyle w:val="Style15"/>
        <w:spacing w:before="0" w:after="0"/>
        <w:jc w:val="center"/>
        <w:rPr>
          <w:rFonts w:ascii="Courier" w:hAnsi="Courier" w:cs="Zan Courier New"/>
          <w:b/>
          <w:b/>
          <w:bCs/>
          <w:color w:val="000080"/>
          <w:sz w:val="20"/>
          <w:szCs w:val="20"/>
          <w:lang w:val="en-US"/>
        </w:rPr>
      </w:pP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</w:r>
    </w:p>
    <w:p>
      <w:pPr>
        <w:pStyle w:val="Style15"/>
        <w:spacing w:before="0" w:after="0"/>
        <w:jc w:val="center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b/>
          <w:bCs/>
          <w:color w:val="000080"/>
          <w:sz w:val="20"/>
          <w:szCs w:val="20"/>
        </w:rPr>
        <w:t>5. Шағымдану тәртiбi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21. Уәкiлеттi лауазымды адамдардың әрекетiне (әрекетсiздiгiне) шағымдану тәртiбiн осы стандарттың 1-қосымшасында көрсетiлген мекенжайлар бойынша басқарманың құжаттамалық қамтамасыз ету қызметi түсiндiредi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22. Көрсетiлген мемлекеттiк қызмет нәтижелерiмен келiспеген жағдайда, шағым осы стандарттың 2-қосымшасында көрсетiлген мекенжайлар бойынша жергiлiктi атқарушы орган басшылығының атына беруге болады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23. Дұрыс қызмет көрсетiлмеген жағдайда, шағым осы стандарттың 1 және 2-қосымшаларында мекенжайлары және жұмыс кестелерi көрсетiлген басқарманың не жергiлiктi атқарушы органның құжаттамалық қамтамасыз ету қызметi арқылы жазбаша түрде поштамен немесе қолма-қол берiледi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23-1. Көрсетiлген мемлекеттiк қызмет нәтижелерiмен келiспеген жағдайда тұтынушы заңнамада белгiленген тәртiппен сотқа шағымдануға құқылы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i/>
          <w:iCs/>
          <w:color w:val="800000"/>
          <w:sz w:val="20"/>
          <w:szCs w:val="20"/>
        </w:rPr>
        <w:t xml:space="preserve">Ескерту. 5-тарау 23-1-тармақпен толықтырылды - ҚР Үкiметiнiң 2011.02.11 </w:t>
      </w:r>
      <w:r>
        <w:rPr>
          <w:rFonts w:cs="Zan Courier New" w:ascii="Courier" w:hAnsi="Courier"/>
          <w:sz w:val="20"/>
          <w:szCs w:val="20"/>
        </w:rPr>
        <w:t>№ 128</w:t>
      </w:r>
      <w:r>
        <w:rPr>
          <w:rFonts w:cs="Zan Courier New" w:ascii="Courier" w:hAnsi="Courier"/>
          <w:i/>
          <w:iCs/>
          <w:color w:val="800000"/>
          <w:sz w:val="20"/>
          <w:szCs w:val="20"/>
        </w:rPr>
        <w:t xml:space="preserve"> (алғашқы ресми жарияланғанынан кейiн күнтiзбелiк он күн өткен соң қолданысқа енгiзiледi) Қаулысымен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24. Шағым еркiн нысанда әкетiлетiн және әкелiнетiн заттың мәдени құндылығының болуы туралы Қорытындыны беруге басқарманың құжаттамалық қамтамасыз ету қызметiнiң белгiсi бар өтiнiштiң көшiрмесiмен қоса берiледi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25. Шағымды басқарманың не жергiлiктi атқарушы органның құжаттамалық қамтамасыз ету қызметi тiркейдi. Шағым берген тұлғаға тiркелген күнi мен уақыты, өтiнiштi қабылдаған адамның тегi мен аты-жөнi көрсетiлген талон берiледi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Шағымның қаралу барысы туралы ақпаратты осы стандарттың 1 және 2-қосымшаларында көрсетiлген телефондар арқылы алуға болады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Шағымды қарау Қазақстан Республикасының заңнамасында көзделген тәртiппен және мерзiмде жүзеге асырылады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i/>
          <w:iCs/>
          <w:color w:val="800000"/>
          <w:sz w:val="20"/>
          <w:szCs w:val="20"/>
        </w:rPr>
        <w:t xml:space="preserve">Ескерту. 25-тармаққа өзгерту енгiзiлдi - ҚР Үкiметiнiң 2011.02.11 </w:t>
      </w:r>
      <w:r>
        <w:rPr>
          <w:rFonts w:cs="Zan Courier New" w:ascii="Courier" w:hAnsi="Courier"/>
          <w:sz w:val="20"/>
          <w:szCs w:val="20"/>
        </w:rPr>
        <w:t>№ 128</w:t>
      </w:r>
      <w:r>
        <w:rPr>
          <w:rFonts w:cs="Zan Courier New" w:ascii="Courier" w:hAnsi="Courier"/>
          <w:i/>
          <w:iCs/>
          <w:color w:val="800000"/>
          <w:sz w:val="20"/>
          <w:szCs w:val="20"/>
        </w:rPr>
        <w:t xml:space="preserve"> (алғашқы ресми жарияланғанынан кейiн күнтiзбелiк он күн өткен соң қолданысқа енгiзiледi) Қаулысымен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26. Көрсетiлетiн мемлекеттiк қызмет туралы қосымша ақпаратты осы стандарттың 2-қосымшасында көрсетiлген жергiлiктi атқарушы органдардың интернет-ресурстарынан алуға болады.</w:t>
      </w:r>
      <w:r>
        <w:br w:type="page"/>
      </w:r>
    </w:p>
    <w:p>
      <w:pPr>
        <w:pStyle w:val="Style15"/>
        <w:spacing w:before="0" w:after="0"/>
        <w:jc w:val="right"/>
        <w:rPr/>
      </w:pPr>
      <w:r>
        <w:rPr>
          <w:rFonts w:cs="Zan Courier New" w:ascii="Courier" w:hAnsi="Courier"/>
          <w:sz w:val="20"/>
          <w:szCs w:val="20"/>
        </w:rPr>
        <w:t xml:space="preserve">«Әкетiлетiн және әкелiнетiн 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 xml:space="preserve">заттың мәдени құндылығының болуы 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туралы қорытынды беру» мемлекеттiк</w:t>
      </w:r>
    </w:p>
    <w:p>
      <w:pPr>
        <w:pStyle w:val="Style15"/>
        <w:spacing w:before="0" w:after="0"/>
        <w:jc w:val="right"/>
        <w:rPr/>
      </w:pPr>
      <w:r>
        <w:rPr>
          <w:rFonts w:cs="Zan Courier New" w:ascii="Courier" w:hAnsi="Courier"/>
          <w:sz w:val="20"/>
          <w:szCs w:val="20"/>
        </w:rPr>
        <w:t xml:space="preserve">қызмет көрсету стандартына 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 xml:space="preserve">1-қосымша </w:t>
      </w:r>
    </w:p>
    <w:p>
      <w:pPr>
        <w:pStyle w:val="Style15"/>
        <w:spacing w:before="0" w:after="0"/>
        <w:jc w:val="center"/>
        <w:rPr>
          <w:rFonts w:ascii="Courier" w:hAnsi="Courier" w:cs="Zan Courier New"/>
          <w:b/>
          <w:b/>
          <w:bCs/>
          <w:color w:val="000080"/>
          <w:sz w:val="20"/>
          <w:szCs w:val="20"/>
          <w:lang w:val="en-US"/>
        </w:rPr>
      </w:pP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</w:r>
    </w:p>
    <w:p>
      <w:pPr>
        <w:pStyle w:val="Style15"/>
        <w:spacing w:before="0" w:after="0"/>
        <w:jc w:val="center"/>
        <w:rPr>
          <w:rFonts w:ascii="Courier" w:hAnsi="Courier" w:cs="Zan Courier New"/>
          <w:sz w:val="20"/>
          <w:szCs w:val="20"/>
          <w:lang w:val="en-US"/>
        </w:rPr>
      </w:pP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>Облыстардың, Астана және Алматы қалаларының жергiлiктi атқарушы органдары мәдениет басқармаларының мекенжайлары мен кестелерi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2"/>
        <w:gridCol w:w="1570"/>
        <w:gridCol w:w="1587"/>
        <w:gridCol w:w="1322"/>
        <w:gridCol w:w="1664"/>
        <w:gridCol w:w="3437"/>
      </w:tblGrid>
      <w:tr>
        <w:trPr/>
        <w:tc>
          <w:tcPr>
            <w:tcW w:w="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Р/с №</w:t>
            </w:r>
          </w:p>
        </w:tc>
        <w:tc>
          <w:tcPr>
            <w:tcW w:w="1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тауы</w:t>
            </w:r>
          </w:p>
        </w:tc>
        <w:tc>
          <w:tcPr>
            <w:tcW w:w="1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екен-жайы</w:t>
            </w:r>
          </w:p>
        </w:tc>
        <w:tc>
          <w:tcPr>
            <w:tcW w:w="13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ефон №</w:t>
            </w:r>
          </w:p>
        </w:tc>
        <w:tc>
          <w:tcPr>
            <w:tcW w:w="16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Электронды почтаның мекен-жайы</w:t>
            </w:r>
          </w:p>
        </w:tc>
        <w:tc>
          <w:tcPr>
            <w:tcW w:w="3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ұмыс кестесi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</w:t>
            </w:r>
          </w:p>
        </w:tc>
        <w:tc>
          <w:tcPr>
            <w:tcW w:w="1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</w:t>
            </w:r>
          </w:p>
        </w:tc>
        <w:tc>
          <w:tcPr>
            <w:tcW w:w="1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3</w:t>
            </w:r>
          </w:p>
        </w:tc>
        <w:tc>
          <w:tcPr>
            <w:tcW w:w="13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4</w:t>
            </w:r>
          </w:p>
        </w:tc>
        <w:tc>
          <w:tcPr>
            <w:tcW w:w="16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5</w:t>
            </w:r>
          </w:p>
        </w:tc>
        <w:tc>
          <w:tcPr>
            <w:tcW w:w="3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.</w:t>
            </w:r>
          </w:p>
        </w:tc>
        <w:tc>
          <w:tcPr>
            <w:tcW w:w="1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стана қаласының мәдениет басқармасы</w:t>
            </w:r>
          </w:p>
        </w:tc>
        <w:tc>
          <w:tcPr>
            <w:tcW w:w="1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стана қ., Бейбiтшiлiк көш., 11, 751-бөлме</w:t>
            </w:r>
          </w:p>
        </w:tc>
        <w:tc>
          <w:tcPr>
            <w:tcW w:w="13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(7172) 55-67-69, 55-67-64</w:t>
            </w:r>
          </w:p>
        </w:tc>
        <w:tc>
          <w:tcPr>
            <w:tcW w:w="16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dep_culture@mail.ru</w:t>
            </w:r>
          </w:p>
        </w:tc>
        <w:tc>
          <w:tcPr>
            <w:tcW w:w="3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ұмыс күндерi: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ағат 9.00-ден 18.00-ге дейiн,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үзiлiс сағат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3.00-ден 14.00-ге дейiн.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Демалыс күндерi: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енбi және жексенбi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.</w:t>
            </w:r>
          </w:p>
        </w:tc>
        <w:tc>
          <w:tcPr>
            <w:tcW w:w="1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лматы қаласының мәдениет басқармасы</w:t>
            </w:r>
          </w:p>
        </w:tc>
        <w:tc>
          <w:tcPr>
            <w:tcW w:w="1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лматы қ., Республика алаңы, 4, 423-бөлме</w:t>
            </w:r>
          </w:p>
        </w:tc>
        <w:tc>
          <w:tcPr>
            <w:tcW w:w="13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 (727)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72-58-83,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71-65-63,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72-02-72,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72-10-01</w:t>
            </w:r>
          </w:p>
        </w:tc>
        <w:tc>
          <w:tcPr>
            <w:tcW w:w="16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culture_almaty@mail.ru</w:t>
            </w:r>
          </w:p>
        </w:tc>
        <w:tc>
          <w:tcPr>
            <w:tcW w:w="3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ұмыс күндерi: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ағат 9.00-ден 18.00-ге дейiн,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үзiлiс сағат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3.00-ден 14.00-ге дейiн.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Демалыс күндерi: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енбi және жексенбi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3.</w:t>
            </w:r>
          </w:p>
        </w:tc>
        <w:tc>
          <w:tcPr>
            <w:tcW w:w="1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лматы облысының мәдениет басқармасы</w:t>
            </w:r>
          </w:p>
        </w:tc>
        <w:tc>
          <w:tcPr>
            <w:tcW w:w="1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алдықорған қ., Тәуелсiздiк көш., 38, 3-бөлме</w:t>
            </w:r>
          </w:p>
        </w:tc>
        <w:tc>
          <w:tcPr>
            <w:tcW w:w="13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(7282)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7-16-19, 27-14-49, 27-15-97, 24-77-22</w:t>
            </w:r>
          </w:p>
        </w:tc>
        <w:tc>
          <w:tcPr>
            <w:tcW w:w="16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kulture-tald@mail.online.kz</w:t>
            </w:r>
          </w:p>
        </w:tc>
        <w:tc>
          <w:tcPr>
            <w:tcW w:w="3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ұмыс күндерi: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ағат 9.00-ден 18.00-ге дейiн,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үзiлiс сағат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3.00-ден 14.00-ге дейiн.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Демалыс күндерi: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енбi және жексенбi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4.</w:t>
            </w:r>
          </w:p>
        </w:tc>
        <w:tc>
          <w:tcPr>
            <w:tcW w:w="1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мола облысының мәдениет басқармасы</w:t>
            </w:r>
          </w:p>
        </w:tc>
        <w:tc>
          <w:tcPr>
            <w:tcW w:w="1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Көкшетау қ., Сәтпаев көш., 1, 102-бөлме</w:t>
            </w:r>
          </w:p>
        </w:tc>
        <w:tc>
          <w:tcPr>
            <w:tcW w:w="13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(7162)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5-76-60, 25-81-73, 25-81-60, 25-81-72</w:t>
            </w:r>
          </w:p>
        </w:tc>
        <w:tc>
          <w:tcPr>
            <w:tcW w:w="16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Kultura-kokshetau@yandex.ru</w:t>
            </w:r>
          </w:p>
        </w:tc>
        <w:tc>
          <w:tcPr>
            <w:tcW w:w="3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ұмыс күндерi: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ағат 9.00-ден 18.00-ге дейiн,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үзiлiс сағат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3.00-ден 14.00-ге дейiн.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Демалыс күндерi: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енбi және жексенбi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5.</w:t>
            </w:r>
          </w:p>
        </w:tc>
        <w:tc>
          <w:tcPr>
            <w:tcW w:w="1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төбе облысының мәдениет басқармасы</w:t>
            </w:r>
          </w:p>
        </w:tc>
        <w:tc>
          <w:tcPr>
            <w:tcW w:w="1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төбе қ., Әбiлхайыр хан даңғ., 40, 658-бөлме</w:t>
            </w:r>
          </w:p>
        </w:tc>
        <w:tc>
          <w:tcPr>
            <w:tcW w:w="13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 (7132)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59-52-05, 56-03-12, 59-51-52, 56-47-58</w:t>
            </w:r>
          </w:p>
        </w:tc>
        <w:tc>
          <w:tcPr>
            <w:tcW w:w="16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ktobe_kulture@mail.ru</w:t>
            </w:r>
          </w:p>
        </w:tc>
        <w:tc>
          <w:tcPr>
            <w:tcW w:w="3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ұмыс күндерi: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ағат 9.00-ден 18.00-ге дейiн,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үзiлiс сағат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3.00-ден 14.00-ге дейiн.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Демалыс күндерi: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енбi және жексенбi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6.</w:t>
            </w:r>
          </w:p>
        </w:tc>
        <w:tc>
          <w:tcPr>
            <w:tcW w:w="1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тырау облысының мәдениет басқармасы</w:t>
            </w:r>
          </w:p>
        </w:tc>
        <w:tc>
          <w:tcPr>
            <w:tcW w:w="1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тырау қ., Азаттық даңғ., 9, 3-бөлме</w:t>
            </w:r>
          </w:p>
        </w:tc>
        <w:tc>
          <w:tcPr>
            <w:tcW w:w="13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 (7122)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35-41-89, 35-42-84, 27-11-57, 32-41-37</w:t>
            </w:r>
          </w:p>
        </w:tc>
        <w:tc>
          <w:tcPr>
            <w:tcW w:w="16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ouk_atyrau@rambler.ru</w:t>
            </w:r>
          </w:p>
        </w:tc>
        <w:tc>
          <w:tcPr>
            <w:tcW w:w="3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ұмыс күндерi: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ағат 9.30-ден 18.30-ға дейiн,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үзiлiс сағат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2.30-ден 14.00-ге дейiн.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Демалыс күндерi: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енбi және жексенбi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7.</w:t>
            </w:r>
          </w:p>
        </w:tc>
        <w:tc>
          <w:tcPr>
            <w:tcW w:w="1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Шығыс Қазақстан облысының мәдениет басқармасы</w:t>
            </w:r>
          </w:p>
        </w:tc>
        <w:tc>
          <w:tcPr>
            <w:tcW w:w="1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Өскемен қ., Головков көш., 29, 302-бөлме</w:t>
            </w:r>
          </w:p>
        </w:tc>
        <w:tc>
          <w:tcPr>
            <w:tcW w:w="13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 (7232)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6-28-30, 26-37-12, 26-30-63, 24-92-03</w:t>
            </w:r>
          </w:p>
        </w:tc>
        <w:tc>
          <w:tcPr>
            <w:tcW w:w="16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culturevko@mail.ru</w:t>
            </w:r>
          </w:p>
        </w:tc>
        <w:tc>
          <w:tcPr>
            <w:tcW w:w="3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ұмыс күндерi: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ағат 9.00-ден 18.00-ге дейiн,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үзiлiс сағат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3.00-ден 14.00-ге дейiн.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Демалыс күндерi: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енбi және жексенбi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.</w:t>
            </w:r>
          </w:p>
        </w:tc>
        <w:tc>
          <w:tcPr>
            <w:tcW w:w="1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атыс Қазақстан облысының мәдениет басқармасы</w:t>
            </w:r>
          </w:p>
        </w:tc>
        <w:tc>
          <w:tcPr>
            <w:tcW w:w="1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Орал қ., Достық-Дружба даңғылы, 166/1, 7-бөлме</w:t>
            </w:r>
          </w:p>
        </w:tc>
        <w:tc>
          <w:tcPr>
            <w:tcW w:w="13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(7112)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51-55-54, 50-09-46, 51-25-35, 50-45-89, 51-07-37</w:t>
            </w:r>
          </w:p>
        </w:tc>
        <w:tc>
          <w:tcPr>
            <w:tcW w:w="16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kultzko@mail.ru</w:t>
            </w:r>
          </w:p>
        </w:tc>
        <w:tc>
          <w:tcPr>
            <w:tcW w:w="3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ұмыс күндерi: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ағат 9.00-ден 18.30-ға дейiн,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үзiлiс сағат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3.00-ден 14.30-ге дейiн.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Демалыс күндерi: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енбi және жексенбi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9.</w:t>
            </w:r>
          </w:p>
        </w:tc>
        <w:tc>
          <w:tcPr>
            <w:tcW w:w="1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амбыл облысының мәдениет басқармасы</w:t>
            </w:r>
          </w:p>
        </w:tc>
        <w:tc>
          <w:tcPr>
            <w:tcW w:w="1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араз қ., Сүлейменов көш., 17 «а», 4-бөлме</w:t>
            </w:r>
          </w:p>
        </w:tc>
        <w:tc>
          <w:tcPr>
            <w:tcW w:w="13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 (7262)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43-06-63, 45-79-51, 45-15-49, 43-09-54, 45-13-99</w:t>
            </w:r>
          </w:p>
        </w:tc>
        <w:tc>
          <w:tcPr>
            <w:tcW w:w="16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tarazkultura@mail.ru</w:t>
            </w:r>
          </w:p>
        </w:tc>
        <w:tc>
          <w:tcPr>
            <w:tcW w:w="3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ұмыс күндерi: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ағат 9.00-ден 19.00-ге дейiн,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үзiлiс сағат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3.00-ден 15.00-ге дейiн.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Демалыс күндерi: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енбi және жексенбi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0.</w:t>
            </w:r>
          </w:p>
        </w:tc>
        <w:tc>
          <w:tcPr>
            <w:tcW w:w="1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рағанды облысының мәдениет басқармасы</w:t>
            </w:r>
          </w:p>
        </w:tc>
        <w:tc>
          <w:tcPr>
            <w:tcW w:w="1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рағанды қ., Можайский көш., 13а</w:t>
            </w:r>
          </w:p>
        </w:tc>
        <w:tc>
          <w:tcPr>
            <w:tcW w:w="13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(7212)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41-14-81, 41-14-68, 42-30-08</w:t>
            </w:r>
          </w:p>
        </w:tc>
        <w:tc>
          <w:tcPr>
            <w:tcW w:w="16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karkultura@yandex.ru</w:t>
            </w:r>
          </w:p>
        </w:tc>
        <w:tc>
          <w:tcPr>
            <w:tcW w:w="3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ұмыс күндерi: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ағат 9.00-ден 18.00-ге дейiн,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үзiлiс сағат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3.00-ден 14.00-ге дейiн.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Демалыс күндерi: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енбi және жексенбi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1.</w:t>
            </w:r>
          </w:p>
        </w:tc>
        <w:tc>
          <w:tcPr>
            <w:tcW w:w="1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ызылорда облысының мәдениет басқармасы</w:t>
            </w:r>
          </w:p>
        </w:tc>
        <w:tc>
          <w:tcPr>
            <w:tcW w:w="1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ызылорда қ., нөмiрсiз 3-шi бекiтiлген квартал, 18-бөлме</w:t>
            </w:r>
          </w:p>
        </w:tc>
        <w:tc>
          <w:tcPr>
            <w:tcW w:w="13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(7242)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7-29-53, 27-41-52, 26-29-64</w:t>
            </w:r>
          </w:p>
        </w:tc>
        <w:tc>
          <w:tcPr>
            <w:tcW w:w="16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oblcultkzl@mail.ru</w:t>
            </w:r>
          </w:p>
        </w:tc>
        <w:tc>
          <w:tcPr>
            <w:tcW w:w="3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ұмыс күндерi: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ағат 9.00-ден 19.00-ге дейiн,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үзiлiс сағат 13.00-ден 15.00-ге дейiн.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Демалыс күндерi: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енбi және жексенбi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2.</w:t>
            </w:r>
          </w:p>
        </w:tc>
        <w:tc>
          <w:tcPr>
            <w:tcW w:w="1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останай облысының мәдениет басқармасы</w:t>
            </w:r>
          </w:p>
        </w:tc>
        <w:tc>
          <w:tcPr>
            <w:tcW w:w="1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останай қ., Әл-Фараби көш., 60</w:t>
            </w:r>
          </w:p>
        </w:tc>
        <w:tc>
          <w:tcPr>
            <w:tcW w:w="13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(7142)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57-51-90, 57-53-53, 57-53-20, 57-53-21</w:t>
            </w:r>
          </w:p>
        </w:tc>
        <w:tc>
          <w:tcPr>
            <w:tcW w:w="16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kultura@kostanay.kz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kultura_kostanay@mail.ru</w:t>
            </w:r>
          </w:p>
        </w:tc>
        <w:tc>
          <w:tcPr>
            <w:tcW w:w="3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ұмыс күндерi: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ағат 9.00-ден 18.00-ге дейiн,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үзiлiс сағат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3.00-ден 14.00-ге дейiн.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Демалыс күндерi: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енбi және жексенбi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3.</w:t>
            </w:r>
          </w:p>
        </w:tc>
        <w:tc>
          <w:tcPr>
            <w:tcW w:w="1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аңғыстау облысының мәдениет басқармасы</w:t>
            </w:r>
          </w:p>
        </w:tc>
        <w:tc>
          <w:tcPr>
            <w:tcW w:w="1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тау қ., 23-шағын ауданы, 1</w:t>
            </w:r>
          </w:p>
        </w:tc>
        <w:tc>
          <w:tcPr>
            <w:tcW w:w="13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(7292)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42-66-10, 42-13-00, 42-77-62, 42-77-60</w:t>
            </w:r>
          </w:p>
        </w:tc>
        <w:tc>
          <w:tcPr>
            <w:tcW w:w="16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mook_od@mail.ru</w:t>
            </w:r>
          </w:p>
        </w:tc>
        <w:tc>
          <w:tcPr>
            <w:tcW w:w="3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ұмыс күндерi: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ағат 9.00-ден 18.30-ға дейiн,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үзiлiс сағат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2.30-ден 14.00-ге дейiн.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Демалыс күндерi: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енбi және жексенбi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4.</w:t>
            </w:r>
          </w:p>
        </w:tc>
        <w:tc>
          <w:tcPr>
            <w:tcW w:w="1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Павлодар облысының мәдениет басқармасы</w:t>
            </w:r>
          </w:p>
        </w:tc>
        <w:tc>
          <w:tcPr>
            <w:tcW w:w="1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Павлодар қ., Академик Марғулан көш., 115, 2-бөлме</w:t>
            </w:r>
          </w:p>
        </w:tc>
        <w:tc>
          <w:tcPr>
            <w:tcW w:w="13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(7182)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32-03-29, 32-22-37, 32-37-77</w:t>
            </w:r>
          </w:p>
        </w:tc>
        <w:tc>
          <w:tcPr>
            <w:tcW w:w="16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Dep_culture@mail.ru</w:t>
            </w:r>
          </w:p>
        </w:tc>
        <w:tc>
          <w:tcPr>
            <w:tcW w:w="3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ұмыс күндерi: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ағат 9.00-ден 18.30-ге дейiн,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үзiлiс сағат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3.00-ден 14.00-ге дейiн.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Демалыс күндерi: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енбi және жексенбi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5.</w:t>
            </w:r>
          </w:p>
        </w:tc>
        <w:tc>
          <w:tcPr>
            <w:tcW w:w="1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олтүстiк Қазақстан облысының мәдениет басқармасы</w:t>
            </w:r>
          </w:p>
        </w:tc>
        <w:tc>
          <w:tcPr>
            <w:tcW w:w="1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Петропавл қ., Кәрiм Сутюшев көш., 7</w:t>
            </w:r>
          </w:p>
        </w:tc>
        <w:tc>
          <w:tcPr>
            <w:tcW w:w="13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(7152)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46-43-92, 49-26-79, 49-27-55</w:t>
            </w:r>
          </w:p>
        </w:tc>
        <w:tc>
          <w:tcPr>
            <w:tcW w:w="16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kultsko@mail.ru</w:t>
            </w:r>
          </w:p>
        </w:tc>
        <w:tc>
          <w:tcPr>
            <w:tcW w:w="3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ұмыс күндерi: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ағат 9.00-ден 18.00-ге дейiн,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үзiлiс сағат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3.00-ден 14.00-ге дейiн.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Демалыс күндерi: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енбi және жексенбi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6.</w:t>
            </w:r>
          </w:p>
        </w:tc>
        <w:tc>
          <w:tcPr>
            <w:tcW w:w="1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Оңтүстiк Қазақстан облысының мәдениет басқармасы</w:t>
            </w:r>
          </w:p>
        </w:tc>
        <w:tc>
          <w:tcPr>
            <w:tcW w:w="1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Шымкент қ., Тәуке хан даңғ., 2-а 2-бөлме</w:t>
            </w:r>
          </w:p>
        </w:tc>
        <w:tc>
          <w:tcPr>
            <w:tcW w:w="13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 (7252)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53-93-49, 53-91-81, 53-94-62, 55-10-88</w:t>
            </w:r>
          </w:p>
        </w:tc>
        <w:tc>
          <w:tcPr>
            <w:tcW w:w="16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oko_madeniet@mail.ru</w:t>
            </w:r>
          </w:p>
        </w:tc>
        <w:tc>
          <w:tcPr>
            <w:tcW w:w="3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ұмыс күндерi: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ағат 9.00-ден 19.00-ге дейiн,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үзiлiс сағат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3.00-ден 15.00-ге дейiн.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Демалыс күндерi: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енбi және жексенбi</w:t>
            </w:r>
          </w:p>
        </w:tc>
      </w:tr>
    </w:tbl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</w:r>
      <w:r>
        <w:br w:type="page"/>
      </w:r>
    </w:p>
    <w:p>
      <w:pPr>
        <w:pStyle w:val="Style15"/>
        <w:spacing w:before="0" w:after="0"/>
        <w:jc w:val="right"/>
        <w:rPr/>
      </w:pPr>
      <w:r>
        <w:rPr>
          <w:rFonts w:cs="Zan Courier New" w:ascii="Courier" w:hAnsi="Courier"/>
          <w:sz w:val="20"/>
          <w:szCs w:val="20"/>
        </w:rPr>
        <w:t xml:space="preserve">«Әкетiлетiн және әкелiнетiн 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 xml:space="preserve">заттың мәдени құндылығының болуы 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туралы қорытынды беру» мемлекеттiк</w:t>
      </w:r>
    </w:p>
    <w:p>
      <w:pPr>
        <w:pStyle w:val="Style15"/>
        <w:spacing w:before="0" w:after="0"/>
        <w:jc w:val="right"/>
        <w:rPr/>
      </w:pPr>
      <w:r>
        <w:rPr>
          <w:rFonts w:cs="Zan Courier New" w:ascii="Courier" w:hAnsi="Courier"/>
          <w:sz w:val="20"/>
          <w:szCs w:val="20"/>
        </w:rPr>
        <w:t xml:space="preserve">қызмет көрсету стандартына 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 xml:space="preserve">2-қосымша </w:t>
      </w:r>
    </w:p>
    <w:p>
      <w:pPr>
        <w:pStyle w:val="Style15"/>
        <w:spacing w:before="0" w:after="0"/>
        <w:jc w:val="center"/>
        <w:rPr>
          <w:rFonts w:ascii="Courier" w:hAnsi="Courier" w:cs="Zan Courier New"/>
          <w:b/>
          <w:b/>
          <w:bCs/>
          <w:color w:val="000080"/>
          <w:sz w:val="20"/>
          <w:szCs w:val="20"/>
          <w:lang w:val="en-US"/>
        </w:rPr>
      </w:pP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</w:r>
    </w:p>
    <w:p>
      <w:pPr>
        <w:pStyle w:val="Style15"/>
        <w:spacing w:before="0" w:after="0"/>
        <w:jc w:val="center"/>
        <w:rPr>
          <w:rFonts w:ascii="Courier" w:hAnsi="Courier" w:cs="Zan Courier New"/>
          <w:sz w:val="20"/>
          <w:szCs w:val="20"/>
          <w:lang w:val="en-US"/>
        </w:rPr>
      </w:pP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>Облыстардың, Астана және Алматы қалаларының жергiлiктi атқарушы органдарының мекенжайлар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22"/>
        <w:gridCol w:w="2348"/>
        <w:gridCol w:w="2428"/>
        <w:gridCol w:w="2334"/>
        <w:gridCol w:w="2360"/>
      </w:tblGrid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Р/с</w:t>
            </w:r>
          </w:p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№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тауы</w:t>
            </w:r>
          </w:p>
        </w:tc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екенжайы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ефон нөмiрi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Интернет-ресурстар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</w:t>
            </w:r>
          </w:p>
        </w:tc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3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4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.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стана қаласының әкiмдiгi</w:t>
            </w:r>
          </w:p>
        </w:tc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стана қ., Бейбiтшiлiк көш., 11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(7172)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55-64-06 55-64-82, 55-64-81, 55-64-85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www.astana.kz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.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лматы қаласының әкiмдiгi</w:t>
            </w:r>
          </w:p>
        </w:tc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лматы қ., Республика алаңы, 4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(7272)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71-66-47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ф.716647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www.almaty.kz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3.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лматы облысының әкiмдiгi</w:t>
            </w:r>
          </w:p>
        </w:tc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алдықорған қ., Тәуелсiздiк көш., 38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 (7282)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4-77-22 ф.247722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www.zhetysu-gov.kz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4.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мола облысының әкiмдiгi</w:t>
            </w:r>
          </w:p>
        </w:tc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Көкшетау қ., Абай көш,, 89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(7162)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5-48-37 25-02-59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www.akmo.kz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5.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төбе облысының әкiмдiгi</w:t>
            </w:r>
          </w:p>
        </w:tc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төбе қ., Әбiлхайыр хан көш., 40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(7132)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93-20-79 56-31-66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www.akimat.infо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6.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тырау облысының әкiмдiгi</w:t>
            </w:r>
          </w:p>
        </w:tc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тырау қ., Әйтеке-би көш., 77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(7122)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7-08-96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ф.27-11-57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www.atyrauobl.kz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7.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Шығыс Қазақстан облысының әкiмдiгi</w:t>
            </w:r>
          </w:p>
        </w:tc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Өскемен қ., Горький көш., 40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 (7232) 26-42-54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ф.26-42-54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www.culturevko.uka.kz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.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атыс Қазақстан облысының әкiмдiгi</w:t>
            </w:r>
          </w:p>
        </w:tc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Орал қ., Достық даңғылы, 201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(7112)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50-02-36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ф.50-09-46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www.western.kz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9.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амбыл облысының әкiмдiгi</w:t>
            </w:r>
          </w:p>
        </w:tc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араз қ., Абай көш., 125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 (7262)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45-73-97 43-27-18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www.zhambyl.kz.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0.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рағанды облысының әкiмдiгi</w:t>
            </w:r>
          </w:p>
        </w:tc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рағанды Бульвар-Мира көш., 39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 (7212) 56-19-80 ф.56-19-79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www.karaganda-region.kz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1.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ызылорда облысының әкiмдiгi</w:t>
            </w:r>
          </w:p>
        </w:tc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ызылорда қ., Ы. Жақаев көш., 76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 (7242) 27-63-73 27-89-66, 26-16-44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www.kyzylorda.kz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2.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останай облысының әкiмдiгi</w:t>
            </w:r>
          </w:p>
        </w:tc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останай қ., Әл-Фараби көш., 66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(7142)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57-51-90 ф.57-53-53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www.kostanay.kz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3.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аңғыстау облысының әкiмдiгi</w:t>
            </w:r>
          </w:p>
        </w:tc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тау қ., 14 шағын ауд., 1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(7292)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42-66-10 ф.42-13-00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www.mangistau.kz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4.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Павлодар облысының әкiмдiгi</w:t>
            </w:r>
          </w:p>
        </w:tc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Павлодар қ., Академик Сәтпаев көш., 49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(7182)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32-33-26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www.pavlodar.gov.kz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5.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олтүстiк Қазақстан облысының әкiмдiгi</w:t>
            </w:r>
          </w:p>
        </w:tc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Петропавл қ., Конституция көш., 53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(7152)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46-36-35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www.sko.kz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6.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Оңтүстiк Қазақстан облысының әкiмдiгi</w:t>
            </w:r>
          </w:p>
        </w:tc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Шымкент қ., Тәуке хан даңғ., 6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 (7252)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53-45-44 53-00-24, 53-00-21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www.ontustik.kz</w:t>
            </w:r>
          </w:p>
        </w:tc>
      </w:tr>
    </w:tbl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</w:r>
      <w:r>
        <w:br w:type="page"/>
      </w:r>
    </w:p>
    <w:p>
      <w:pPr>
        <w:pStyle w:val="Style15"/>
        <w:spacing w:before="0" w:after="0"/>
        <w:jc w:val="right"/>
        <w:rPr/>
      </w:pPr>
      <w:r>
        <w:rPr>
          <w:rFonts w:cs="Zan Courier New" w:ascii="Courier" w:hAnsi="Courier"/>
          <w:sz w:val="20"/>
          <w:szCs w:val="20"/>
        </w:rPr>
        <w:t xml:space="preserve">«Әкетiлетiн және әкелiнетiн 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 xml:space="preserve">заттың мәдени құндылығының болуы 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туралы қорытынды беру» мемлекеттiк</w:t>
      </w:r>
    </w:p>
    <w:p>
      <w:pPr>
        <w:pStyle w:val="Style15"/>
        <w:spacing w:before="0" w:after="0"/>
        <w:jc w:val="right"/>
        <w:rPr/>
      </w:pPr>
      <w:r>
        <w:rPr>
          <w:rFonts w:cs="Zan Courier New" w:ascii="Courier" w:hAnsi="Courier"/>
          <w:sz w:val="20"/>
          <w:szCs w:val="20"/>
        </w:rPr>
        <w:t xml:space="preserve">қызмет көрсету стандартына 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 xml:space="preserve">3-қосымша 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Жеке тұлғаға арналған үлгi</w:t>
      </w:r>
    </w:p>
    <w:p>
      <w:pPr>
        <w:pStyle w:val="Style15"/>
        <w:spacing w:before="0" w:after="0"/>
        <w:jc w:val="center"/>
        <w:rPr>
          <w:rFonts w:ascii="Courier" w:hAnsi="Courier" w:cs="Zan Courier New"/>
          <w:b/>
          <w:b/>
          <w:bCs/>
          <w:color w:val="000080"/>
          <w:sz w:val="20"/>
          <w:szCs w:val="20"/>
          <w:lang w:val="en-US"/>
        </w:rPr>
      </w:pP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</w:r>
    </w:p>
    <w:p>
      <w:pPr>
        <w:pStyle w:val="Style15"/>
        <w:spacing w:before="0" w:after="0"/>
        <w:jc w:val="center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b/>
          <w:bCs/>
          <w:color w:val="000080"/>
          <w:sz w:val="20"/>
          <w:szCs w:val="20"/>
        </w:rPr>
        <w:t>Әкетiлетiн және әкелiнетiн заттың</w:t>
      </w:r>
    </w:p>
    <w:p>
      <w:pPr>
        <w:pStyle w:val="Style15"/>
        <w:spacing w:before="0" w:after="0"/>
        <w:jc w:val="center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b/>
          <w:bCs/>
          <w:color w:val="000080"/>
          <w:sz w:val="20"/>
          <w:szCs w:val="20"/>
        </w:rPr>
        <w:t>мәдени құндылығының болуы туралы қорытынды беруге</w:t>
      </w:r>
    </w:p>
    <w:p>
      <w:pPr>
        <w:pStyle w:val="Style15"/>
        <w:spacing w:before="0" w:after="0"/>
        <w:jc w:val="center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b/>
          <w:bCs/>
          <w:color w:val="000080"/>
          <w:sz w:val="20"/>
          <w:szCs w:val="20"/>
        </w:rPr>
        <w:t>өтiнiш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Өтiнiш берушiнiң А.Т.Ә. _________________________________________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Туған күнi (күнi, айы, жылы): ___________________________________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Азаматтығы: _____________________________________________________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Тiркелген орны: _________________________________________________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Iс жүзiнде тұратын жерi: ________________________________________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Байланыс телефоны: ______________________________________________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Ұсынылған затқа меншiк құқығы туындауының негiзi: _______________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_________________________________________________________________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Заттың сипаттамасы: _____________________________________________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_________________________________________________________________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Затты әкету мақсаты: ____________________________________________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Затты тасымалдау шарттары: ______________________________________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Заттың Қазақстан Республикасының аумағынан тыс болу мерзiмi: ____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_________________________________________________________________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Құжаттар мен заттардың тiзiмдемесi (осы стандарттың 11-тармағына сәйкес):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1. ______________________________________________________________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2. ______________________________________________________________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3. ______________________________________________________________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4. ______________________________________________________________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5. ______________________________________________________________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6. ______________________________________________________________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7.</w:t>
      </w:r>
      <w:r>
        <w:rPr>
          <w:rFonts w:cs="Zan Courier New" w:ascii="Courier" w:hAnsi="Courier"/>
          <w:b/>
          <w:bCs/>
          <w:sz w:val="20"/>
          <w:szCs w:val="20"/>
        </w:rPr>
        <w:t xml:space="preserve"> ________________________________________________________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Өтiнiш берушiнiң қолы: __________________________________________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Өтiнiш берiлген күн: ____________________________________________</w:t>
      </w:r>
      <w:r>
        <w:br w:type="page"/>
      </w:r>
    </w:p>
    <w:p>
      <w:pPr>
        <w:pStyle w:val="Style15"/>
        <w:spacing w:before="0" w:after="0"/>
        <w:jc w:val="right"/>
        <w:rPr/>
      </w:pPr>
      <w:r>
        <w:rPr>
          <w:rFonts w:cs="Zan Courier New" w:ascii="Courier" w:hAnsi="Courier"/>
          <w:sz w:val="20"/>
          <w:szCs w:val="20"/>
        </w:rPr>
        <w:t xml:space="preserve">«Әкетiлетiн және әкелiнетiн 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 xml:space="preserve">заттың мәдени құндылығының болуы 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туралы қорытынды беру» мемлекеттiк</w:t>
      </w:r>
    </w:p>
    <w:p>
      <w:pPr>
        <w:pStyle w:val="Style15"/>
        <w:spacing w:before="0" w:after="0"/>
        <w:jc w:val="right"/>
        <w:rPr/>
      </w:pPr>
      <w:r>
        <w:rPr>
          <w:rFonts w:cs="Zan Courier New" w:ascii="Courier" w:hAnsi="Courier"/>
          <w:sz w:val="20"/>
          <w:szCs w:val="20"/>
        </w:rPr>
        <w:t xml:space="preserve">қызмет көрсету стандартына 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 xml:space="preserve">4-қосымша 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Заңды тұлғаға арналған үлгi</w:t>
      </w:r>
    </w:p>
    <w:p>
      <w:pPr>
        <w:pStyle w:val="Style15"/>
        <w:spacing w:before="0" w:after="0"/>
        <w:jc w:val="center"/>
        <w:rPr>
          <w:rFonts w:ascii="Courier" w:hAnsi="Courier" w:cs="Zan Courier New"/>
          <w:b/>
          <w:b/>
          <w:bCs/>
          <w:color w:val="000080"/>
          <w:sz w:val="20"/>
          <w:szCs w:val="20"/>
          <w:lang w:val="en-US"/>
        </w:rPr>
      </w:pP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</w:r>
    </w:p>
    <w:p>
      <w:pPr>
        <w:pStyle w:val="Style15"/>
        <w:spacing w:before="0" w:after="0"/>
        <w:jc w:val="center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b/>
          <w:bCs/>
          <w:color w:val="000080"/>
          <w:sz w:val="20"/>
          <w:szCs w:val="20"/>
        </w:rPr>
        <w:t>Әкетiлетiн және әкелiнетiн заттың</w:t>
      </w:r>
    </w:p>
    <w:p>
      <w:pPr>
        <w:pStyle w:val="Style15"/>
        <w:spacing w:before="0" w:after="0"/>
        <w:jc w:val="center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b/>
          <w:bCs/>
          <w:color w:val="000080"/>
          <w:sz w:val="20"/>
          <w:szCs w:val="20"/>
        </w:rPr>
        <w:t>мәдени құндылығының болуы туралы қорытынды беруге</w:t>
      </w:r>
    </w:p>
    <w:p>
      <w:pPr>
        <w:pStyle w:val="Style15"/>
        <w:spacing w:before="0" w:after="0"/>
        <w:jc w:val="center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b/>
          <w:bCs/>
          <w:color w:val="000080"/>
          <w:sz w:val="20"/>
          <w:szCs w:val="20"/>
        </w:rPr>
        <w:t>өтiнiш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Заңды тұлғаның атауы: __________________________________________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Заңды тұлғаның деректемелерi (мекенжайы, байланыс телефондары, СТН, БИК): __________________________________________________________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Астаналық филиал (мекенжайы, байланыс телефондары, есептiк тiркеу туралы куәлiгiнiң нөмiрi және берiлген күнi) ___________________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Ұсынылған затқа меншiк құқығының туындау негiзi: _______________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________________________________________________________________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Заттың сипаттамасы: ____________________________________________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Затты әкету мақсаты: ___________________________________________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Затты тасымалдау шарттары: _____________________________________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Заттың Қазақстан Республикасының аумағынан тыс болу мерзiмi: ___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________________________________________________________________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Құжаттар мен заттардың тiзiмдемесi (осы стандарттың 11-тармағына сәйкес):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1. _____________________________________________________________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2. _____________________________________________________________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3. _____________________________________________________________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4. _____________________________________________________________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5. _____________________________________________________________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6. _____________________________________________________________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7. _____________________________________________________________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Қолы ___________________________________________________________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(бiрiншi басшы немесе оны ауыстыратын адам)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М.О.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Өтiнiш берiлген күн: ___________________________________________</w:t>
      </w:r>
      <w:r>
        <w:br w:type="page"/>
      </w:r>
    </w:p>
    <w:p>
      <w:pPr>
        <w:pStyle w:val="Style15"/>
        <w:spacing w:before="0" w:after="0"/>
        <w:jc w:val="right"/>
        <w:rPr/>
      </w:pPr>
      <w:r>
        <w:rPr>
          <w:rFonts w:cs="Zan Courier New" w:ascii="Courier" w:hAnsi="Courier"/>
          <w:sz w:val="20"/>
          <w:szCs w:val="20"/>
        </w:rPr>
        <w:t xml:space="preserve">«Әкетiлетiн және әкелiнетiн 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 xml:space="preserve">заттың мәдени құндылығының болуы 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туралы қорытынды беру» мемлекеттiк</w:t>
      </w:r>
    </w:p>
    <w:p>
      <w:pPr>
        <w:pStyle w:val="Style15"/>
        <w:spacing w:before="0" w:after="0"/>
        <w:jc w:val="right"/>
        <w:rPr/>
      </w:pPr>
      <w:r>
        <w:rPr>
          <w:rFonts w:cs="Zan Courier New" w:ascii="Courier" w:hAnsi="Courier"/>
          <w:sz w:val="20"/>
          <w:szCs w:val="20"/>
        </w:rPr>
        <w:t xml:space="preserve">қызмет көрсету стандартына 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 xml:space="preserve">5-қосымша </w:t>
      </w:r>
    </w:p>
    <w:p>
      <w:pPr>
        <w:pStyle w:val="Style15"/>
        <w:spacing w:before="0" w:after="0"/>
        <w:jc w:val="center"/>
        <w:rPr>
          <w:rFonts w:ascii="Courier" w:hAnsi="Courier" w:cs="Zan Courier New"/>
          <w:b/>
          <w:b/>
          <w:bCs/>
          <w:color w:val="000080"/>
          <w:sz w:val="20"/>
          <w:szCs w:val="20"/>
          <w:lang w:val="en-US"/>
        </w:rPr>
      </w:pP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</w:r>
    </w:p>
    <w:p>
      <w:pPr>
        <w:pStyle w:val="Style15"/>
        <w:spacing w:before="0" w:after="0"/>
        <w:jc w:val="center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b/>
          <w:bCs/>
          <w:color w:val="000080"/>
          <w:sz w:val="20"/>
          <w:szCs w:val="20"/>
        </w:rPr>
        <w:t>Кесте. Сапа және тиiмдiлiк көрсеткiшiнiң мәнi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03"/>
        <w:gridCol w:w="2040"/>
        <w:gridCol w:w="1963"/>
        <w:gridCol w:w="2086"/>
      </w:tblGrid>
      <w:tr>
        <w:trPr/>
        <w:tc>
          <w:tcPr>
            <w:tcW w:w="4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апа және тиiмдiлiк көрсеткiштерi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Көрсеткiштiң нормативтiк мәнi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Көрсеткiштiң келесi жылғы нысаналы мәнi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Көрсеткiштiң есептi жылдағы ағымдағы мәнi</w:t>
            </w:r>
          </w:p>
        </w:tc>
      </w:tr>
      <w:tr>
        <w:trPr/>
        <w:tc>
          <w:tcPr>
            <w:tcW w:w="4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3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. Уақтылығы</w:t>
            </w:r>
          </w:p>
        </w:tc>
      </w:tr>
      <w:tr>
        <w:trPr/>
        <w:tc>
          <w:tcPr>
            <w:tcW w:w="4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.1. Құжаттар тапсырылған сәттен бастап белгiленген мерзiмде қызмет көрсету жағдайларының %-ы (үлесi)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/>
        <w:tc>
          <w:tcPr>
            <w:tcW w:w="100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. Сапасы</w:t>
            </w:r>
          </w:p>
        </w:tc>
      </w:tr>
      <w:tr>
        <w:trPr/>
        <w:tc>
          <w:tcPr>
            <w:tcW w:w="4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.1. Қызмет көрсету үдерiсiнiң сапасына қанағаттанған тұтынушылардың % -ы (үлесi)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/>
        <w:tc>
          <w:tcPr>
            <w:tcW w:w="100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3. Қол жетiмдiлiк</w:t>
            </w:r>
          </w:p>
        </w:tc>
      </w:tr>
      <w:tr>
        <w:trPr/>
        <w:tc>
          <w:tcPr>
            <w:tcW w:w="4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3.1. Қызмет көрсету сапасына және оны ұсыну тәртiбi туралы ақпаратқа қанағаттанған тұтынушылардың %-ы (үлесi)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/>
        <w:tc>
          <w:tcPr>
            <w:tcW w:w="4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3.1. Ақпаратқа электрондық форматта қол жеткiзуге болатын қызметтер %-ы (үлесi)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/>
        <w:tc>
          <w:tcPr>
            <w:tcW w:w="100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4. Шағымдану үдерiсi</w:t>
            </w:r>
          </w:p>
        </w:tc>
      </w:tr>
      <w:tr>
        <w:trPr/>
        <w:tc>
          <w:tcPr>
            <w:tcW w:w="4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4.1. Шағымданудың қолданыстағы тәртiбiне қанағаттанған тұтынушылардың %-ы (үлесi)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/>
        <w:tc>
          <w:tcPr>
            <w:tcW w:w="100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5. Сыпайылық</w:t>
            </w:r>
          </w:p>
        </w:tc>
      </w:tr>
      <w:tr>
        <w:trPr/>
        <w:tc>
          <w:tcPr>
            <w:tcW w:w="4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5.1. Персоналдың сыпайылығына қанағаттанған тұтынушылардың %-ы (үлесi)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</w:tbl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sectPr>
      <w:type w:val="nextPage"/>
      <w:pgSz w:w="11906" w:h="16838"/>
      <w:pgMar w:left="1134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3:21:00Z</dcterms:created>
  <dc:creator>ERusakov</dc:creator>
  <dc:description/>
  <cp:keywords/>
  <dc:language>en-US</dc:language>
  <cp:lastModifiedBy>ERusakov</cp:lastModifiedBy>
  <dcterms:modified xsi:type="dcterms:W3CDTF">2011-10-24T03:26:00Z</dcterms:modified>
  <cp:revision>1</cp:revision>
  <dc:subject/>
  <dc:title>Ќазаќстан Республикасы </dc:title>
</cp:coreProperties>
</file>