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Қазақстан Республикасы</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2011 жылғы 19 мамырдағы</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545 қаулыс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rPr>
      </w:pPr>
      <w:r>
        <w:rPr>
          <w:rFonts w:cs="Zan Courier New" w:ascii="Courier" w:hAnsi="Courier"/>
          <w:sz w:val="20"/>
          <w:szCs w:val="20"/>
        </w:rPr>
        <w:t>Қазақстан Республикасы</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2010 жылғы 17 ақпандағы</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02 қаулысымен</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Же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учаскес</w:t>
      </w:r>
      <w:r>
        <w:rPr>
          <w:rFonts w:cs="Zan Courier New" w:ascii="Courier" w:hAnsi="Courier"/>
          <w:b/>
          <w:bCs/>
          <w:color w:val="000080"/>
          <w:sz w:val="20"/>
          <w:szCs w:val="20"/>
          <w:lang w:val="en-US"/>
        </w:rPr>
        <w:t>i</w:t>
      </w:r>
      <w:r>
        <w:rPr>
          <w:rFonts w:cs="Zan Courier New" w:ascii="Courier" w:hAnsi="Courier"/>
          <w:b/>
          <w:bCs/>
          <w:color w:val="000080"/>
          <w:sz w:val="20"/>
          <w:szCs w:val="20"/>
        </w:rPr>
        <w:t>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ек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нш</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ұқығын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кт</w:t>
      </w:r>
      <w:r>
        <w:rPr>
          <w:rFonts w:cs="Zan Courier New" w:ascii="Courier" w:hAnsi="Courier"/>
          <w:b/>
          <w:bCs/>
          <w:color w:val="000080"/>
          <w:sz w:val="20"/>
          <w:szCs w:val="20"/>
          <w:lang w:val="en-US"/>
        </w:rPr>
        <w:t>i</w:t>
      </w:r>
      <w:r>
        <w:rPr>
          <w:rFonts w:cs="Zan Courier New" w:ascii="Courier" w:hAnsi="Courier"/>
          <w:b/>
          <w:bCs/>
          <w:color w:val="000080"/>
          <w:sz w:val="20"/>
          <w:szCs w:val="20"/>
        </w:rPr>
        <w:t>лерд</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рес</w:t>
      </w:r>
      <w:r>
        <w:rPr>
          <w:rFonts w:cs="Zan Courier New" w:ascii="Courier" w:hAnsi="Courier"/>
          <w:b/>
          <w:bCs/>
          <w:color w:val="000080"/>
          <w:sz w:val="20"/>
          <w:szCs w:val="20"/>
          <w:lang w:val="en-US"/>
        </w:rPr>
        <w:t>i</w:t>
      </w:r>
      <w:r>
        <w:rPr>
          <w:rFonts w:cs="Zan Courier New" w:ascii="Courier" w:hAnsi="Courier"/>
          <w:b/>
          <w:bCs/>
          <w:color w:val="000080"/>
          <w:sz w:val="20"/>
          <w:szCs w:val="20"/>
        </w:rPr>
        <w:t>мдеу</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әне беру» мемлекеттiк қызмет стандарт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жер учаскесiнiң орналасқан жерi бойынша жер учаскесiне жеке меншiк құқығына актi дайындайтын, осы стандарттың 2-қосымшасында көрсетiлген тиiстi мамандандырылған республикалық мемлекеттiк кәсiпорындардың (бұдан әрi – мамандандырылған кәсiпорындар) қатысуымен жер қатынастары саласындағы функцияларды жүзеге асыратын, осы стандарттың 1-қосымшасында көрсетiлген облыстардың (республикалық маңызы бар қаланың, астананың), ауданның (облыстық маңызы бар қаланың) жергiлiктi атқарушы органдарының құрылымдық бөлiмшелерi (бұдан әрi – уәкiлеттi орган)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жер учаскесiнiң орналасқан жерi бойынша баламалы негiзде тiзбесi осы стандарттың 3-қосымшасында көрсетiлген халыққа қызмет көрсету орталықтары (бұдан әрi – Орталық) арқылы көрсетiлуi мүмкiн.</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Қазақстан Республикасының 2003 жылғы 20 маусымдағы Жер кодексiнiң 23-бабы, 43-бабының 9-тармағы, «Мемлекеттiк кәсiпорын туралы» Қазақстан Республикасының 1995 жылғы 19 маусымдағы Заңының 26-бабы және «Жеке және заңды тұлғаларға көрсетiлетiн мемлекеттiк қызметтердiң тiзiлiмiн бекiту туралы» Қазақстан Республикасы Үкiметiнiң 2010 жылғы 20 шiлдедегi № 745 қаулысының 70-тармағы негiз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4. Осы стандарт уәкiлеттi органның және Орталықтың арнайы ақпараттық стендiлерiнде орналастырылады және бұқаралық ақпарат құралдарында мемлекеттiк және орыс тiлдерiнде жариялан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у тәртiбi туралы толық ақпарат тiзбесi осы стандарттың 1, 3-қосымшаларында көрсетiлген мемлекеттiк қызмет көрсету орындарындағы стендiлерде, интернет-ресурста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Мемлекеттiк қызмет көрсету нәтижесi қағаз тасымалдағыштағы жер учаскесiне жеке меншiк құқығына актi немесе жер учаскесiне жеке меншiк құқығына актiнiң телнұсқасын немесе қызмет көрсетуден бас тарту себебi жазбаша көрсетiлген ол туралы уәжделген жауап беру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және заңды тұлғаларға (бұдан әрi – тұтынуш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 осы стандарттың 11-тармағында анықталған қажеттi құжаттарды тапсырған сәттен бастап мемлекеттiк қызмет көрсету</w:t>
      </w:r>
    </w:p>
    <w:p>
      <w:pPr>
        <w:pStyle w:val="Style15"/>
        <w:spacing w:before="0" w:after="0"/>
        <w:jc w:val="both"/>
        <w:rPr>
          <w:rFonts w:ascii="Courier" w:hAnsi="Courier" w:cs="Zan Courier New"/>
          <w:sz w:val="20"/>
          <w:szCs w:val="20"/>
        </w:rPr>
      </w:pPr>
      <w:r>
        <w:rPr>
          <w:rFonts w:cs="Zan Courier New" w:ascii="Courier" w:hAnsi="Courier"/>
          <w:sz w:val="20"/>
          <w:szCs w:val="20"/>
        </w:rPr>
        <w:t>мерзiмi – 10 жұмыс күнi, шағын кәсiпкерлiк субъектiлерi үшiн – 7 жұмыс күнi, жер учаскесiне жеке меншiк құқығына арналған актiнiң телнұсқасын берген кезде 4 жұмыс күнi;</w:t>
      </w:r>
    </w:p>
    <w:p>
      <w:pPr>
        <w:pStyle w:val="Style15"/>
        <w:spacing w:before="0" w:after="0"/>
        <w:jc w:val="both"/>
        <w:rPr>
          <w:rFonts w:ascii="Courier" w:hAnsi="Courier" w:cs="Zan Courier New"/>
          <w:sz w:val="20"/>
          <w:szCs w:val="20"/>
        </w:rPr>
      </w:pPr>
      <w:r>
        <w:rPr>
          <w:rFonts w:cs="Zan Courier New" w:ascii="Courier" w:hAnsi="Courier"/>
          <w:sz w:val="20"/>
          <w:szCs w:val="20"/>
        </w:rPr>
        <w:t>2) құжаттарды тапсыру және алу кезiнде кезекте кү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құжаттарды тапсыру және алу кезiнде қызмет көрсе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ақылы негiзде көрсетiледi, уәкiлеттi органға немесе Орталыққа осы стандарттың 7-қосымшасына сәйкес мөлшерде жер учаскесiне жеке меншiк құқығына актiнi дайындағаны үшiн қызмет ақысын төлегенi туралы құжатты (түбiртектi) бередi.</w:t>
      </w:r>
    </w:p>
    <w:p>
      <w:pPr>
        <w:pStyle w:val="Style15"/>
        <w:spacing w:before="0" w:after="0"/>
        <w:jc w:val="both"/>
        <w:rPr>
          <w:rFonts w:ascii="Courier" w:hAnsi="Courier" w:cs="Zan Courier New"/>
          <w:sz w:val="20"/>
          <w:szCs w:val="20"/>
        </w:rPr>
      </w:pPr>
      <w:r>
        <w:rPr>
          <w:rFonts w:cs="Zan Courier New" w:ascii="Courier" w:hAnsi="Courier"/>
          <w:sz w:val="20"/>
          <w:szCs w:val="20"/>
        </w:rPr>
        <w:t>Жер учаскесiне жеке меншiк құқығына актiнi дайындау үшiн ақы төлеу қолма қол немесе қолма-қол емес тәсiлмен екiншi деңгейдегi банктер арқылы мамандандырылған кәсiпорынның есеп шотына не мамандандырылған кәсiпорынның кассасында жүргiзiледi, олар төлемнiң мөлшерi мен уақытын растайтын төлем құжатын бередi. Құжаттың (түбiртектiң) нысаны осы стандарттың 8-қосымшасын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9.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өтiнiш бiлдi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жұмыс күнi, сағат 13-00-ден 14-00-ге дейiнгi түскi үзiлiспен сағат 9-00-ден 18-00-ге дейiн көрсетiледi. Құжаттарды қабылдау кезекке тұру тәртiбiмен алдын ала жазылусыз және жедел қызмет көрсетусiз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өтiнiш бiлдi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жексенбi және мереке күндерiн қоспағанда, аптасына алты жұмыс күнi, белгiленген жұмыс кестесiне сәйкес түскi үзiлiссiз сағат 9-00-ден сағат 20-00-ге дейiн көрсетiледi, филиалдар мен өкiлдiктер үшiн сағат 13-00-ден 14-00-ге дейiнгi түскi үзiлiспен сағат 9-00-ден сағат 19-00-ге дейiнгi жұмыс кестесi белгiленедi. Құжаттарды қабылдау кезекке тұру тәртiбiмен алдын ала жазылусыз және жедел қызмет көрсетусiз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уәкiлеттi органның немесе Орталықтың ғимаратында көрсетiледi. Залда анықтама бюросы, күту орындары, толтырылған бланк үлгiлерi бар ақпараттық стендiлер, өтiнiш бланкiлерi бар тағандар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Физикалық мүмкiндiгi шектеулi адамдар үшiн жағдайлар (пандус, лифт) көзде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Жер учаскесiне жеке меншiк құқығына актiнi немесе жер учаскесiне жеке меншiк құқығына актiнiң телнұсқасын беру үшiн уәкiлеттi органға немесе Орталыққа мынадай құжаттарды ұсыну қажет:</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 жер учаскесiне жеке меншiк құқығын бе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осы стандарттың 4-қосымшасына сәйкес жер учаскесiне жеке меншiк құқығына актi беруге өтiнiш;</w:t>
      </w:r>
    </w:p>
    <w:p>
      <w:pPr>
        <w:pStyle w:val="Style15"/>
        <w:spacing w:before="0" w:after="0"/>
        <w:jc w:val="both"/>
        <w:rPr>
          <w:rFonts w:ascii="Courier" w:hAnsi="Courier" w:cs="Zan Courier New"/>
          <w:sz w:val="20"/>
          <w:szCs w:val="20"/>
        </w:rPr>
      </w:pPr>
      <w:r>
        <w:rPr>
          <w:rFonts w:cs="Zan Courier New" w:ascii="Courier" w:hAnsi="Courier"/>
          <w:sz w:val="20"/>
          <w:szCs w:val="20"/>
        </w:rPr>
        <w:t>жергiлiктi атқарушы органның жер учаскесiне жеке меншiк құқығын беру туралы шешiмiнен үзiндi көшiрме;</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 бекiткен жерге орналастыру жобасының және жергiлiктi жерде жер учаскесiнiң шекараларын белгiлеу жөнiндегi материалдардың көшiрмелерi;</w:t>
      </w:r>
    </w:p>
    <w:p>
      <w:pPr>
        <w:pStyle w:val="Style15"/>
        <w:spacing w:before="0" w:after="0"/>
        <w:jc w:val="both"/>
        <w:rPr>
          <w:rFonts w:ascii="Courier" w:hAnsi="Courier" w:cs="Zan Courier New"/>
          <w:sz w:val="20"/>
          <w:szCs w:val="20"/>
        </w:rPr>
      </w:pPr>
      <w:r>
        <w:rPr>
          <w:rFonts w:cs="Zan Courier New" w:ascii="Courier" w:hAnsi="Courier"/>
          <w:sz w:val="20"/>
          <w:szCs w:val="20"/>
        </w:rPr>
        <w:t>жеке тұрғын үй құрылысына бөлуге арналған алаңда жер учаскелерiн орналастырудың жерге орналастыру жобасы болған жағдайда, көрсетiлген жұмыстарды орындаған ұйым беретiн, нақты жер учаскесiне арналған жерге орналастыру жобасының бiр бөлiгi және оның жергiлiктi жердегi шекараларын белгiлеу жөнiндегi материалдар;</w:t>
      </w:r>
    </w:p>
    <w:p>
      <w:pPr>
        <w:pStyle w:val="Style15"/>
        <w:spacing w:before="0" w:after="0"/>
        <w:jc w:val="both"/>
        <w:rPr>
          <w:rFonts w:ascii="Courier" w:hAnsi="Courier" w:cs="Zan Courier New"/>
          <w:sz w:val="20"/>
          <w:szCs w:val="20"/>
        </w:rPr>
      </w:pPr>
      <w:r>
        <w:rPr>
          <w:rFonts w:cs="Zan Courier New" w:ascii="Courier" w:hAnsi="Courier"/>
          <w:sz w:val="20"/>
          <w:szCs w:val="20"/>
        </w:rPr>
        <w:t>салық төлеушi куәлiгiнiң (СТ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заңды тұлғаны мемлекеттiк тiркеу туралы куәлiктi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жер учаскесiне жеке меншiк құқығына актiнi дайындағаны үшiн қызметтерге ақы төленгенi туралы құжат (түбiртек);</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жеке басын куәландыратын құжаттың көшiрмесi не тұтынушының атынан берiлген сенiмхаттың және сенiм бiлдiрiлген тұлғаның жеке басын куәландыраты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Тұлғаның жеке куәлiгiнiң немесе сенiмхаттың көшiрмелерiн тексеру үшiн құжаттардың түпнұсқалары ұсынылады, олар тексерiлгеннен кейiн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2) жер учаскесiнiң сәйкестендiру сипаттамалары өзгерген жағдайда:</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осы стандарттың 4-қосымшасына сәйкес жер учаскесiне жеке меншiк құқығына актi беруге өтiнiш;</w:t>
      </w:r>
    </w:p>
    <w:p>
      <w:pPr>
        <w:pStyle w:val="Style15"/>
        <w:spacing w:before="0" w:after="0"/>
        <w:jc w:val="both"/>
        <w:rPr>
          <w:rFonts w:ascii="Courier" w:hAnsi="Courier" w:cs="Zan Courier New"/>
          <w:sz w:val="20"/>
          <w:szCs w:val="20"/>
        </w:rPr>
      </w:pPr>
      <w:r>
        <w:rPr>
          <w:rFonts w:cs="Zan Courier New" w:ascii="Courier" w:hAnsi="Courier"/>
          <w:sz w:val="20"/>
          <w:szCs w:val="20"/>
        </w:rPr>
        <w:t>жергiлiктi атқарушы органның жеке меншiк құқығына бұрын берiлген жер учаскесiнiң сәйкестендiру сипаттамаларының өзгеруi туралы шешiмiнен үзiндiнiң және/немесе сәйкестендiру сипаттамаларының өзгергендiгiн растайтын өзге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 бекiткен жерге орналастыру жобасының және жергiлiктi жерде жер учаскесiнiң шекараларын белгiлеу жөнiндегi материалдардың көшiрмелерi;</w:t>
      </w:r>
    </w:p>
    <w:p>
      <w:pPr>
        <w:pStyle w:val="Style15"/>
        <w:spacing w:before="0" w:after="0"/>
        <w:jc w:val="both"/>
        <w:rPr>
          <w:rFonts w:ascii="Courier" w:hAnsi="Courier" w:cs="Zan Courier New"/>
          <w:sz w:val="20"/>
          <w:szCs w:val="20"/>
        </w:rPr>
      </w:pPr>
      <w:r>
        <w:rPr>
          <w:rFonts w:cs="Zan Courier New" w:ascii="Courier" w:hAnsi="Courier"/>
          <w:sz w:val="20"/>
          <w:szCs w:val="20"/>
        </w:rPr>
        <w:t>салық төлеушi куәлiгiнiң (СТ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заңды тұлғаны мемлекеттiк тiркеу туралы куәлiктi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жер учаскесiне жеке меншiк құқығына актiнi дайындағаны үшiн қызметтерге ақы төленгенi туралы құжат (түбiртек);</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жеке басын куәландыратын құжаттың көшiрмесi не тұтынушының атынан берiлген сенiмхаттың және сенiм бiлдiрiлген тұлғаның жеке басын куәландыраты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Тұлғаның жеке куәлiгiнiң немесе сенiмхаттың көшiрмелерiн тексеру үшiн құжаттардың түпнұсқалары ұсынылады, олар тексерiлгеннен кейiн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3) жер учаскесiне жеке меншiк құқығына актiнiң телнұсқасын беру кезiнде:</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осы стандарттың 4-қосымшасына сәйкес жер учаскесiне жеке меншiк құқығына актiнiң телнұсқасын беруге өтiнiш;</w:t>
      </w:r>
    </w:p>
    <w:p>
      <w:pPr>
        <w:pStyle w:val="Style15"/>
        <w:spacing w:before="0" w:after="0"/>
        <w:jc w:val="both"/>
        <w:rPr>
          <w:rFonts w:ascii="Courier" w:hAnsi="Courier" w:cs="Zan Courier New"/>
          <w:sz w:val="20"/>
          <w:szCs w:val="20"/>
        </w:rPr>
      </w:pPr>
      <w:r>
        <w:rPr>
          <w:rFonts w:cs="Zan Courier New" w:ascii="Courier" w:hAnsi="Courier"/>
          <w:sz w:val="20"/>
          <w:szCs w:val="20"/>
        </w:rPr>
        <w:t>жер учаскесiне жеке меншiк құқығына актiнiң телнұсқасын дайындағаны үшiн қызметтерге ақы төленгенi туралы құжат (түбiртек);</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жеке басын куәландыратын құжаттың көшiрмесi не тұтынушының атынан берiлген сенiмхаттың және сенiм бiлдiрiлген тұлғаның жеке басын куәландыраты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жер учаскесiнiң орналасқан жерi бойынша жергiлiктi облыстық газеттiң жер учаскесiне жеке меншiк құқығына актiнiң түпнұсқасын жарамсыз деп тану туралы хабарландыру жарияланған данасы.</w:t>
      </w:r>
    </w:p>
    <w:p>
      <w:pPr>
        <w:pStyle w:val="Style15"/>
        <w:spacing w:before="0" w:after="0"/>
        <w:jc w:val="both"/>
        <w:rPr>
          <w:rFonts w:ascii="Courier" w:hAnsi="Courier" w:cs="Zan Courier New"/>
          <w:sz w:val="20"/>
          <w:szCs w:val="20"/>
        </w:rPr>
      </w:pPr>
      <w:r>
        <w:rPr>
          <w:rFonts w:cs="Zan Courier New" w:ascii="Courier" w:hAnsi="Courier"/>
          <w:sz w:val="20"/>
          <w:szCs w:val="20"/>
        </w:rPr>
        <w:t>Тұлғаның жеке куәлiгiнiң немесе сенiмхаттың көшiрмелерiн тексеру үшiн құжаттардың түпнұсқалары ұсынылады, олар тексерiлгеннен кейiн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12. Өтiнiштердiң бланкiлерi уәкiлеттi органның анықтама бюросында бо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өтiнiштердiң бланкiлерi күту залындағы арнайы тағанға орналастырылады не Орталықтың консультантында бол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тi алу үшiн осы стандарттың 11-тармағында көрсетiлген құжаттар осы стандарттың 1-қосымшасына сәйкес орналасқан жерi бойынша уәкiлеттi органның жауапты қызметкерiне тап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құжаттарды қабылдау «терезелер» арқылы жүзеге асырылады, онда «терезелердiң» мақсаты және орындайтын функциялары туралы ақпарат орналастырылады, сондай-ақ құжатты қабылдаған Орталық инспекторының тегi, аты, әкесiнiң аты мен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4. Уәкiлеттi орган және/немесе Орталық тұтынушыға осы стандарттың 11-тармағында көрсетiлген құжаттарды қабылдағаны туралы қолхат бередi, онда:</w:t>
      </w:r>
    </w:p>
    <w:p>
      <w:pPr>
        <w:pStyle w:val="Style15"/>
        <w:spacing w:before="0" w:after="0"/>
        <w:jc w:val="both"/>
        <w:rPr>
          <w:rFonts w:ascii="Courier" w:hAnsi="Courier" w:cs="Zan Courier New"/>
          <w:sz w:val="20"/>
          <w:szCs w:val="20"/>
        </w:rPr>
      </w:pPr>
      <w:r>
        <w:rPr>
          <w:rFonts w:cs="Zan Courier New" w:ascii="Courier" w:hAnsi="Courier"/>
          <w:sz w:val="20"/>
          <w:szCs w:val="20"/>
        </w:rPr>
        <w:t>1) сұраудың нөмiрi және қабылданған күнi;</w:t>
      </w:r>
    </w:p>
    <w:p>
      <w:pPr>
        <w:pStyle w:val="Style15"/>
        <w:spacing w:before="0" w:after="0"/>
        <w:jc w:val="both"/>
        <w:rPr>
          <w:rFonts w:ascii="Courier" w:hAnsi="Courier" w:cs="Zan Courier New"/>
          <w:sz w:val="20"/>
          <w:szCs w:val="20"/>
        </w:rPr>
      </w:pPr>
      <w:r>
        <w:rPr>
          <w:rFonts w:cs="Zan Courier New" w:ascii="Courier" w:hAnsi="Courier"/>
          <w:sz w:val="20"/>
          <w:szCs w:val="20"/>
        </w:rPr>
        <w:t>2) сұрау салынған мемлекеттiк қызмет түрi;</w:t>
      </w:r>
    </w:p>
    <w:p>
      <w:pPr>
        <w:pStyle w:val="Style15"/>
        <w:spacing w:before="0" w:after="0"/>
        <w:jc w:val="both"/>
        <w:rPr>
          <w:rFonts w:ascii="Courier" w:hAnsi="Courier" w:cs="Zan Courier New"/>
          <w:sz w:val="20"/>
          <w:szCs w:val="20"/>
        </w:rPr>
      </w:pPr>
      <w:r>
        <w:rPr>
          <w:rFonts w:cs="Zan Courier New" w:ascii="Courier" w:hAnsi="Courier"/>
          <w:sz w:val="20"/>
          <w:szCs w:val="20"/>
        </w:rPr>
        <w:t>3) қоса берiлген құжаттардың саны мен атаулары;</w:t>
      </w:r>
    </w:p>
    <w:p>
      <w:pPr>
        <w:pStyle w:val="Style15"/>
        <w:spacing w:before="0" w:after="0"/>
        <w:jc w:val="both"/>
        <w:rPr>
          <w:rFonts w:ascii="Courier" w:hAnsi="Courier" w:cs="Zan Courier New"/>
          <w:sz w:val="20"/>
          <w:szCs w:val="20"/>
        </w:rPr>
      </w:pPr>
      <w:r>
        <w:rPr>
          <w:rFonts w:cs="Zan Courier New" w:ascii="Courier" w:hAnsi="Courier"/>
          <w:sz w:val="20"/>
          <w:szCs w:val="20"/>
        </w:rPr>
        <w:t>4) құжаттарды беру күнi (уақыты) мен орны;</w:t>
      </w:r>
    </w:p>
    <w:p>
      <w:pPr>
        <w:pStyle w:val="Style15"/>
        <w:spacing w:before="0" w:after="0"/>
        <w:jc w:val="both"/>
        <w:rPr>
          <w:rFonts w:ascii="Courier" w:hAnsi="Courier" w:cs="Zan Courier New"/>
          <w:sz w:val="20"/>
          <w:szCs w:val="20"/>
        </w:rPr>
      </w:pPr>
      <w:r>
        <w:rPr>
          <w:rFonts w:cs="Zan Courier New" w:ascii="Courier" w:hAnsi="Courier"/>
          <w:sz w:val="20"/>
          <w:szCs w:val="20"/>
        </w:rPr>
        <w:t>5) мемлекеттiк қызмет көрсету үшiн өтiнiштi қабылдаған адамның тегi, аты, әкесiнiң аты мен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5. Жер учаскесiне жеке меншiк құқығына актiнi беру тұтынушының жеке өзiне не сенiмхатты, қолхатты және тұтынушының не сенiм бiлдiрiлген тұлғаның жеке басын куәландыратын құжатты ұсына отырып, сенiм бiлдiрiлген тұлғаға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Тұтынушы осы стандарттың 11-тармағында көрсетiлген тиiстi құжаттарды ұсынбаған жағдайда мемлекеттiк қызметтi көрсетуден бас тартыл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мынадай негiздер бойынша тоқтатылады:</w:t>
      </w:r>
    </w:p>
    <w:p>
      <w:pPr>
        <w:pStyle w:val="Style15"/>
        <w:spacing w:before="0" w:after="0"/>
        <w:jc w:val="both"/>
        <w:rPr>
          <w:rFonts w:ascii="Courier" w:hAnsi="Courier" w:cs="Zan Courier New"/>
          <w:sz w:val="20"/>
          <w:szCs w:val="20"/>
        </w:rPr>
      </w:pPr>
      <w:r>
        <w:rPr>
          <w:rFonts w:cs="Zan Courier New" w:ascii="Courier" w:hAnsi="Courier"/>
          <w:sz w:val="20"/>
          <w:szCs w:val="20"/>
        </w:rPr>
        <w:t>1) аталған жер учаскесi бойынша сот шешiмдерiнiң болуы не сот қарауы жүрiп жатқаны туралы хабарламаның болуы;</w:t>
      </w:r>
    </w:p>
    <w:p>
      <w:pPr>
        <w:pStyle w:val="Style15"/>
        <w:spacing w:before="0" w:after="0"/>
        <w:jc w:val="both"/>
        <w:rPr>
          <w:rFonts w:ascii="Courier" w:hAnsi="Courier" w:cs="Zan Courier New"/>
          <w:sz w:val="20"/>
          <w:szCs w:val="20"/>
        </w:rPr>
      </w:pPr>
      <w:r>
        <w:rPr>
          <w:rFonts w:cs="Zan Courier New" w:ascii="Courier" w:hAnsi="Courier"/>
          <w:sz w:val="20"/>
          <w:szCs w:val="20"/>
        </w:rPr>
        <w:t>2) заңнама нормаларының бұзылуы жойылғанға дейiн прокурорлық қадағалау актiсiнiң болуы;</w:t>
      </w:r>
    </w:p>
    <w:p>
      <w:pPr>
        <w:pStyle w:val="Style15"/>
        <w:spacing w:before="0" w:after="0"/>
        <w:jc w:val="both"/>
        <w:rPr>
          <w:rFonts w:ascii="Courier" w:hAnsi="Courier" w:cs="Zan Courier New"/>
          <w:sz w:val="20"/>
          <w:szCs w:val="20"/>
        </w:rPr>
      </w:pPr>
      <w:r>
        <w:rPr>
          <w:rFonts w:cs="Zan Courier New" w:ascii="Courier" w:hAnsi="Courier"/>
          <w:sz w:val="20"/>
          <w:szCs w:val="20"/>
        </w:rPr>
        <w:t>3) бiр учаскеге құқықты ресiмдеуге қатысты бiрнеше өтiнiштiң болуы немесе құқықты ресiмдеу үдерiсiнде осы жер учаскесiнiң басқа да пайдаланушылары анықталған кезде.</w:t>
      </w:r>
    </w:p>
    <w:p>
      <w:pPr>
        <w:pStyle w:val="Style15"/>
        <w:spacing w:before="0" w:after="0"/>
        <w:jc w:val="both"/>
        <w:rPr>
          <w:rFonts w:ascii="Courier" w:hAnsi="Courier" w:cs="Zan Courier New"/>
          <w:sz w:val="20"/>
          <w:szCs w:val="20"/>
        </w:rPr>
      </w:pPr>
      <w:r>
        <w:rPr>
          <w:rFonts w:cs="Zan Courier New" w:ascii="Courier" w:hAnsi="Courier"/>
          <w:sz w:val="20"/>
          <w:szCs w:val="20"/>
        </w:rPr>
        <w:t>Жер учаскелерiне құқықтарды ресiмдеудi сот шешiмдерi және прокурорлық қадағалау актiлерi бойынша тоқтата тұру тоқтата тұру үшiн негiз болып табылған мән-жайлар анықталғанға дейiнгi, ал бiрнеше өтiнiштер түсу себебi бойынша тараптар арасында келiсiм орнатылғанға дейiнгi не заңды күшiне енген сот шешiмi ұсынылғанға дейiнгi мерзiмге кейiнге қалдырылған деп есептеледi.</w:t>
      </w:r>
    </w:p>
    <w:p>
      <w:pPr>
        <w:pStyle w:val="Style15"/>
        <w:spacing w:before="0" w:after="0"/>
        <w:jc w:val="both"/>
        <w:rPr>
          <w:rFonts w:ascii="Courier" w:hAnsi="Courier" w:cs="Zan Courier New"/>
          <w:sz w:val="20"/>
          <w:szCs w:val="20"/>
        </w:rPr>
      </w:pPr>
      <w:r>
        <w:rPr>
          <w:rFonts w:cs="Zan Courier New" w:ascii="Courier" w:hAnsi="Courier"/>
          <w:sz w:val="20"/>
          <w:szCs w:val="20"/>
        </w:rPr>
        <w:t>Жер учаскелерiне құқықтарды ресiмдеудi тоқтата тұру туралы мәлiметтер тiркеу және есепке алу кiтабына енгiзiледi. Тұтынушыға жер учаскесiне жеке меншiк құқығына актiнi ресiмдеудi тоқтата тұруға негiз болған құжатты және тоқтата тұру мерзiмдерiн көрсете отырып, ресiмдеудi тоқтата тұру себептерiн жою үшiн тұтынушының кейiнгi iс-қимылын көрсете отырып жазбаша хабарлама жолдан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және Орталықтың қызметi мынадай қағидаттарға негiзделедi:</w:t>
      </w:r>
    </w:p>
    <w:p>
      <w:pPr>
        <w:pStyle w:val="Style15"/>
        <w:spacing w:before="0" w:after="0"/>
        <w:jc w:val="both"/>
        <w:rPr>
          <w:rFonts w:ascii="Courier" w:hAnsi="Courier" w:cs="Zan Courier New"/>
          <w:sz w:val="20"/>
          <w:szCs w:val="20"/>
        </w:rPr>
      </w:pPr>
      <w:r>
        <w:rPr>
          <w:rFonts w:cs="Zan Courier New" w:ascii="Courier" w:hAnsi="Courier"/>
          <w:sz w:val="20"/>
          <w:szCs w:val="20"/>
        </w:rPr>
        <w:t>1) адамның конституциялық құқықтары мен бостандықтарын сақтау;</w:t>
      </w:r>
    </w:p>
    <w:p>
      <w:pPr>
        <w:pStyle w:val="Style15"/>
        <w:spacing w:before="0" w:after="0"/>
        <w:jc w:val="both"/>
        <w:rPr>
          <w:rFonts w:ascii="Courier" w:hAnsi="Courier" w:cs="Zan Courier New"/>
          <w:sz w:val="20"/>
          <w:szCs w:val="20"/>
        </w:rPr>
      </w:pPr>
      <w:r>
        <w:rPr>
          <w:rFonts w:cs="Zan Courier New" w:ascii="Courier" w:hAnsi="Courier"/>
          <w:sz w:val="20"/>
          <w:szCs w:val="20"/>
        </w:rPr>
        <w:t>2) қызметтiк мiндеттердi орындау кезiнде заңдылықты сақтау;</w:t>
      </w:r>
    </w:p>
    <w:p>
      <w:pPr>
        <w:pStyle w:val="Style15"/>
        <w:spacing w:before="0" w:after="0"/>
        <w:jc w:val="both"/>
        <w:rPr>
          <w:rFonts w:ascii="Courier" w:hAnsi="Courier" w:cs="Zan Courier New"/>
          <w:sz w:val="20"/>
          <w:szCs w:val="20"/>
        </w:rPr>
      </w:pPr>
      <w:r>
        <w:rPr>
          <w:rFonts w:cs="Zan Courier New" w:ascii="Courier" w:hAnsi="Courier"/>
          <w:sz w:val="20"/>
          <w:szCs w:val="20"/>
        </w:rPr>
        <w:t>3) сыпайылық</w:t>
      </w:r>
    </w:p>
    <w:p>
      <w:pPr>
        <w:pStyle w:val="Style15"/>
        <w:spacing w:before="0" w:after="0"/>
        <w:jc w:val="both"/>
        <w:rPr>
          <w:rFonts w:ascii="Courier" w:hAnsi="Courier" w:cs="Zan Courier New"/>
          <w:sz w:val="20"/>
          <w:szCs w:val="20"/>
        </w:rPr>
      </w:pPr>
      <w:r>
        <w:rPr>
          <w:rFonts w:cs="Zan Courier New" w:ascii="Courier" w:hAnsi="Courier"/>
          <w:sz w:val="20"/>
          <w:szCs w:val="20"/>
        </w:rPr>
        <w:t>4) түбегейлi және толық ақпарат беру;</w:t>
      </w:r>
    </w:p>
    <w:p>
      <w:pPr>
        <w:pStyle w:val="Style15"/>
        <w:spacing w:before="0" w:after="0"/>
        <w:jc w:val="both"/>
        <w:rPr>
          <w:rFonts w:ascii="Courier" w:hAnsi="Courier" w:cs="Zan Courier New"/>
          <w:sz w:val="20"/>
          <w:szCs w:val="20"/>
        </w:rPr>
      </w:pPr>
      <w:r>
        <w:rPr>
          <w:rFonts w:cs="Zan Courier New" w:ascii="Courier" w:hAnsi="Courier"/>
          <w:sz w:val="20"/>
          <w:szCs w:val="20"/>
        </w:rPr>
        <w:t>5) ақпаратты қорғау және құпиялылықты сақтау;</w:t>
      </w:r>
    </w:p>
    <w:p>
      <w:pPr>
        <w:pStyle w:val="Style15"/>
        <w:spacing w:before="0" w:after="0"/>
        <w:jc w:val="both"/>
        <w:rPr>
          <w:rFonts w:ascii="Courier" w:hAnsi="Courier" w:cs="Zan Courier New"/>
          <w:sz w:val="20"/>
          <w:szCs w:val="20"/>
        </w:rPr>
      </w:pPr>
      <w:r>
        <w:rPr>
          <w:rFonts w:cs="Zan Courier New" w:ascii="Courier" w:hAnsi="Courier"/>
          <w:sz w:val="20"/>
          <w:szCs w:val="20"/>
        </w:rPr>
        <w:t>6) белгiленген мерзiмде тұтынушы алмаған құжаттардың сақталуын қамтамасыз ету.</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нәтижелерi осы стандарттың 5-қосымшасына сәйкес сапа және қол жет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Мемлекеттiк қызметтiң сапасы мен қол жетiмдiлiк көрсеткiштерiнiң нысаналы мәндерi жыл сайын Қазақстан Республикасының Жер ресурстарын басқару агенттiгi төрағасыны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орган қызметкерлерiнiң әрекетiне (әрекетсiздiгiне) шағымдану тәртiбiн түсiндiру және шағымдарды дайындауға жәрдем көрсету үшiн тұтынушы уәкiлеттi орган белгiлеген жауапты қызметкерге жүгiне алады. Мекенжайлары және телефондары осы стандарттың 1-қосымшасын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Орталық инспекторының әрекетiне (әрекетсiздiгiне) шағымдану тәртiбi туралы ақпаратты осы стандарттың 3-қосымшасында көрсетiлген телефондар арқылы, сондай-ақ Орталықтың ақпараттық-анықтамалық қызметiнiң 58-00-58 телефоны арқылы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21. Мемлекеттiк қызметтi көрсетудi ұйымдастыруға облыстардың (республикалық маңызы бар қаланың, астананың), ауданның (облыстық маңызы бар қаланың) жергiлiктi атқарушы органы жауапты болып табылады. Тұтынушы көрсетiлген мемлекеттiк қызметтiң нәтижелерiмен келiспеген жағдайда мекенжайы және телефондары осы стандарттың 6-қосымшасында көрсетiлген облыстардың (республикалық маңызы бар қаланың, астананың), ауданның (облыстық маңызы бар қаланың) жергiлiктi атқарушы органдарының жауапты лауазымды адамына жүгiне алады.</w:t>
      </w:r>
    </w:p>
    <w:p>
      <w:pPr>
        <w:pStyle w:val="Style15"/>
        <w:spacing w:before="0" w:after="0"/>
        <w:jc w:val="both"/>
        <w:rPr>
          <w:rFonts w:ascii="Courier" w:hAnsi="Courier" w:cs="Zan Courier New"/>
          <w:sz w:val="20"/>
          <w:szCs w:val="20"/>
        </w:rPr>
      </w:pPr>
      <w:r>
        <w:rPr>
          <w:rFonts w:cs="Zan Courier New" w:ascii="Courier" w:hAnsi="Courier"/>
          <w:sz w:val="20"/>
          <w:szCs w:val="20"/>
        </w:rPr>
        <w:t>22. Уәкiлеттi органның, сондай-ақ Орталықтың мемлекеттiк қызмет көрсету сапасына наразылықтар болған кезде шағым уәкiлеттi орган немесе Орталық басшысының атына берiледi. Мекенжайлары мен телефондары осы стандарттың 1, 3-қосымшаларында көрсетiлген уәкiлеттi органның және Орталықтың үй-жайларында орналасқан стендiлерде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 бастығының және Орталық директорының жұмыс және қабылдау кестесi олардың жұмыс кестесiне сәйкес анықталады.</w:t>
      </w:r>
    </w:p>
    <w:p>
      <w:pPr>
        <w:pStyle w:val="Style15"/>
        <w:spacing w:before="0" w:after="0"/>
        <w:jc w:val="both"/>
        <w:rPr>
          <w:rFonts w:ascii="Courier" w:hAnsi="Courier" w:cs="Zan Courier New"/>
          <w:sz w:val="20"/>
          <w:szCs w:val="20"/>
        </w:rPr>
      </w:pPr>
      <w:r>
        <w:rPr>
          <w:rFonts w:cs="Zan Courier New" w:ascii="Courier" w:hAnsi="Courier"/>
          <w:sz w:val="20"/>
          <w:szCs w:val="20"/>
        </w:rPr>
        <w:t>23. Тұтынушы көрсетiлген мемлекеттiк қызмет нәтижелерiмен келiспеген жағдайда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Шағымдар жазбаша нысанда пошта арқылы немесе қолданыстағы заңнамада көзделген жағдайларда электронды түрде немесе қолма-қол қабылданады.</w:t>
      </w:r>
    </w:p>
    <w:p>
      <w:pPr>
        <w:pStyle w:val="Style15"/>
        <w:spacing w:before="0" w:after="0"/>
        <w:jc w:val="both"/>
        <w:rPr>
          <w:rFonts w:ascii="Courier" w:hAnsi="Courier" w:cs="Zan Courier New"/>
          <w:sz w:val="20"/>
          <w:szCs w:val="20"/>
        </w:rPr>
      </w:pPr>
      <w:r>
        <w:rPr>
          <w:rFonts w:cs="Zan Courier New" w:ascii="Courier" w:hAnsi="Courier"/>
          <w:sz w:val="20"/>
          <w:szCs w:val="20"/>
        </w:rPr>
        <w:t>25. Қабылданған шағым кiрiс құжаттарын есепке алу журналында тiркеледi және «Жеке және заңды тұлғалардың өтiнiштерiн қарау тәртiбi туралы» Қазақстан Республикасының Заңында белгiленген мерзiмде қаралады. Тұтынушыға күнi мен уақыты, шағымды қабылдаған адамның тегi мен аты-жөн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Азаматтардың өтiнiштерiн қараудың белгiленген мерзiмдерi күнтiзбелiк 30 күн, ал қосымша ақпарат алуды және зерделеудi талап етпеген жағдайда күнтiзбелiк 15 күн.</w:t>
      </w:r>
    </w:p>
    <w:p>
      <w:pPr>
        <w:pStyle w:val="Style15"/>
        <w:spacing w:before="0" w:after="0"/>
        <w:jc w:val="both"/>
        <w:rPr>
          <w:rFonts w:ascii="Courier" w:hAnsi="Courier" w:cs="Zan Courier New"/>
          <w:sz w:val="20"/>
          <w:szCs w:val="20"/>
        </w:rPr>
      </w:pPr>
      <w:r>
        <w:rPr>
          <w:rFonts w:cs="Zan Courier New" w:ascii="Courier" w:hAnsi="Courier"/>
          <w:sz w:val="20"/>
          <w:szCs w:val="20"/>
        </w:rPr>
        <w:t>Шағымды қарау нәтижелерi жазбаша түрде баяндалады, оларды тұтынушының жеке өзi ала алады не шағымда көрсетiлген мекенжай бойынша пошта немесе электронды пошта арқылы жi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Егер тұтынушы құжаттарды алуға мерзiмiнде келмеген жағдайда, уәкiлеттi орган оларды 6 ай бойы сақтауды қамтамасыз етедi, одан кейiн оларды мамандандырылған кәсiпорынның мұрағатына өткiзедi.</w:t>
      </w:r>
    </w:p>
    <w:p>
      <w:pPr>
        <w:pStyle w:val="Style15"/>
        <w:spacing w:before="0" w:after="0"/>
        <w:jc w:val="both"/>
        <w:rPr>
          <w:rFonts w:ascii="Courier" w:hAnsi="Courier" w:cs="Zan Courier New"/>
          <w:sz w:val="20"/>
          <w:szCs w:val="20"/>
        </w:rPr>
      </w:pPr>
      <w:r>
        <w:rPr>
          <w:rFonts w:cs="Zan Courier New" w:ascii="Courier" w:hAnsi="Courier"/>
          <w:sz w:val="20"/>
          <w:szCs w:val="20"/>
        </w:rPr>
        <w:t>Егер тұтынушы құжаттарды алуға мерзiмiнде келмеген жағдайда, Орталық оларды 1 ай бойы сақтауды қамтамасыз етедi, одан кейiн оларды уәкiлеттi органға бередi.</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Жер учаскесiне жеке меншiк</w:t>
      </w:r>
    </w:p>
    <w:p>
      <w:pPr>
        <w:pStyle w:val="Style15"/>
        <w:spacing w:before="0" w:after="0"/>
        <w:jc w:val="right"/>
        <w:rPr>
          <w:rFonts w:ascii="Courier" w:hAnsi="Courier" w:cs="Zan Courier New"/>
          <w:sz w:val="20"/>
          <w:szCs w:val="20"/>
        </w:rPr>
      </w:pPr>
      <w:r>
        <w:rPr>
          <w:rFonts w:cs="Zan Courier New" w:ascii="Courier" w:hAnsi="Courier"/>
          <w:sz w:val="20"/>
          <w:szCs w:val="20"/>
        </w:rPr>
        <w:t>құқығына актiлердi ресiмдеу</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емлекеттiк қызмет көрсету жөнiндегi уәкiлеттi органдардың тiзбесi</w:t>
      </w:r>
    </w:p>
    <w:tbl>
      <w:tblPr>
        <w:tblW w:w="5000" w:type="pct"/>
        <w:jc w:val="left"/>
        <w:tblInd w:w="-90" w:type="dxa"/>
        <w:tblLayout w:type="fixed"/>
        <w:tblCellMar>
          <w:top w:w="0" w:type="dxa"/>
          <w:left w:w="60" w:type="dxa"/>
          <w:bottom w:w="0" w:type="dxa"/>
          <w:right w:w="60" w:type="dxa"/>
        </w:tblCellMar>
      </w:tblPr>
      <w:tblGrid>
        <w:gridCol w:w="2163"/>
        <w:gridCol w:w="2164"/>
        <w:gridCol w:w="1779"/>
        <w:gridCol w:w="1245"/>
        <w:gridCol w:w="2570"/>
      </w:tblGrid>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блыстардың (республикалық маңызы бар қаланың, астананың), ауданның (облыстық маңызы бар қаланың) жер қатынастары саласындағы функцияларды жүзеге асыратын жергiлiктi атқарушы органдарының құрылымдық бөлiмшелерiнiң атауы</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жерi, мекенжай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қызметтi көрсетуге жауапты ада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йланыс телефоны</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Электрондық мекенжайы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мола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мола облысының жер қатынастары басқармасы»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Сәтпаев көшесi, 1 Б</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00-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zo_ak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8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25-4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_akkol@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кентi, Ташенов көшесi, 4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5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 archaly@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41 2-38-6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strshan_zem@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Уәлиханов көшесi,9</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13-45, 2-43-7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tbasar_ozo@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38-1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bul@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42 2-15-1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tdelzemotnegin@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Ленин көшесi, 109</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14-73 2-22-8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zoenbek@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А. Құнанбаев көшесi, 13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12-7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eremenzem@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Есiл ауданы, Есiл қаласы, Д.Қонаев көшесi, 13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47 2-16-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Esil_zemcom@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ақсы ауылы, Ленин көшесi, 3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20-1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bota_99_29_@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 қаласы, Захаров көшесi, 16/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23-8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tzemot@ kokshetau.online.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8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32 21-9-91 21-1-8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ZO_ZER@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олғанбаев көшесi, 9</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6-2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korg@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Абылайхан көшесi, 119</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3-5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and_zem_@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51 3-11-24 3-11-6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imcom73@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Лермонтов көшесi, 1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26-40 2-18-8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short@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ье қаласы, Абылайхан көшесi, 3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2-8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ZOHR@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Степногор қаласы, 4-шi шағын аудан, 1-шi ғимарат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5-1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zem_step@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9</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35-56 25-46-7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zo@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төбе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ер қатынастары басқармасы»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өбе қаласы, Әбiлхайыр хан даңғылы, 40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56-03-5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_otnosh@mail.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Балдырған көшесi, 1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5-7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otdel_Aitek@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5-шi шағын аудан, 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0-3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lga-zem@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Қарауылкелдi ауылы, Д. Қонаев көшесi, 3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5-5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Baiganin_zemotno@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ауылы, Әбiлхайыр хан көшесi, 2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0-6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irgizzem@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Әйтеке би көшесi, 3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7-6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galazem@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Желтоқсан көшесi, 2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6-3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hobdazem@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кентi, Сейфуллин көшесi, 3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1-1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artukzher@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Гагарин көшесi, 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5-2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ur.zemotdel@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Желтоқсан көшесi, 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21-2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_otnoh@mail.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Көкжар көшесi, 69</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8-8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_komytet@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алқар ауданы, Шалқар қаласы, Әйтеке би көшесi, 6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13-2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halkar-gkb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Спорт көшесi, 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51-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hromtau zem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лтынсарин көшесi, 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21-25-5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komytet@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облысының жер қатынастары басқармасы»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алдықорған қаласы, Қабанбай батыр көшесi, 36/42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7-01-25, ф. 24-16-7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yprzo@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21-26 2-16-6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otdelaks@megaline.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Қабанбай батыр көшесi, 91г</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33-33 2-22-0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akimat_Alako@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лқаш ауданы, Бақанас ауылы, Қонаев көшесi, 6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2-15 9-16-8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bagi_88@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Тоқатаев көшесi, 5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54-07 4-57-7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Beiseuov Busashevieh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Сәтпаев көшесi, 6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6 3-17-6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otdel_zhkh @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ш батыр көшесi, 11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9-51 2-07-44 2-15-1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mirzakova Saruar</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ауылы, Абай көшесi, 2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26-91 2-09-7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IIiiorgodel08. @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ауылы, Гаражная көшесi, 3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00-41 2-58-4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karasay_akimat @ram bler.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Космолданов көшесi, 2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10-4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org_karatal @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омышұлы көшесi, ХҚК ғимарат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2-16-01 3-22-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kerbakimbux @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ұлы көшесi, 3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8-61 2-03-0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fkimat-koksu @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Головацк көшесi, 13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1-36 5-01-1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js_rima @bk.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Әзiмжапов көшесi, 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7-77 2-15-69 2-15-2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raimbek_akimat @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д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д ауданы, Сарқант қаласы, Тынышбаев көшесi, 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7-93 2-32-7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sarkand-2009 @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алғар ауданы, Талғар қаласы, Рысқұлов көшесi, 98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88-16-71 88-16-7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talgar-akimat @rambler.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Ұйғыр ауданы, Шонжы ауылы, Кентал Исламов көшесi, 70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6-50 2-16-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www.uigur-akimat.kz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Қойшымапов көшесi, 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07-75 4-14-0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O_sholpan_67 @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хан көшесi, 3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7-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en-US"/>
              </w:rPr>
            </w:pPr>
            <w:r>
              <w:rPr>
                <w:rFonts w:cs="Zan Courier New" w:ascii="Courier" w:hAnsi="Courier"/>
                <w:sz w:val="20"/>
                <w:szCs w:val="20"/>
                <w:lang w:val="en-US"/>
              </w:rPr>
              <w:t xml:space="preserve">akimat_tekeliforever.kz ozeo @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en-US"/>
              </w:rPr>
              <w:t>«</w:t>
            </w:r>
            <w:r>
              <w:rPr>
                <w:rFonts w:cs="Zan Courier New" w:ascii="Courier" w:hAnsi="Courier"/>
                <w:sz w:val="20"/>
                <w:szCs w:val="20"/>
              </w:rPr>
              <w:t>Талдықорған</w:t>
            </w:r>
            <w:r>
              <w:rPr>
                <w:rFonts w:cs="Zan Courier New" w:ascii="Courier" w:hAnsi="Courier"/>
                <w:sz w:val="20"/>
                <w:szCs w:val="20"/>
                <w:lang w:val="en-US"/>
              </w:rPr>
              <w:t xml:space="preserve"> </w:t>
            </w:r>
            <w:r>
              <w:rPr>
                <w:rFonts w:cs="Zan Courier New" w:ascii="Courier" w:hAnsi="Courier"/>
                <w:sz w:val="20"/>
                <w:szCs w:val="20"/>
              </w:rPr>
              <w:t>қаласының</w:t>
            </w:r>
            <w:r>
              <w:rPr>
                <w:rFonts w:cs="Zan Courier New" w:ascii="Courier" w:hAnsi="Courier"/>
                <w:sz w:val="20"/>
                <w:szCs w:val="20"/>
                <w:lang w:val="en-US"/>
              </w:rPr>
              <w:t xml:space="preserve"> </w:t>
            </w:r>
            <w:r>
              <w:rPr>
                <w:rFonts w:cs="Zan Courier New" w:ascii="Courier" w:hAnsi="Courier"/>
                <w:sz w:val="20"/>
                <w:szCs w:val="20"/>
              </w:rPr>
              <w:t>жер</w:t>
            </w:r>
            <w:r>
              <w:rPr>
                <w:rFonts w:cs="Zan Courier New" w:ascii="Courier" w:hAnsi="Courier"/>
                <w:sz w:val="20"/>
                <w:szCs w:val="20"/>
                <w:lang w:val="en-US"/>
              </w:rPr>
              <w:t xml:space="preserve"> </w:t>
            </w:r>
            <w:r>
              <w:rPr>
                <w:rFonts w:cs="Zan Courier New" w:ascii="Courier" w:hAnsi="Courier"/>
                <w:sz w:val="20"/>
                <w:szCs w:val="20"/>
              </w:rPr>
              <w:t>қатынастары</w:t>
            </w:r>
            <w:r>
              <w:rPr>
                <w:rFonts w:cs="Zan Courier New" w:ascii="Courier" w:hAnsi="Courier"/>
                <w:sz w:val="20"/>
                <w:szCs w:val="20"/>
                <w:lang w:val="en-US"/>
              </w:rPr>
              <w:t xml:space="preserve"> </w:t>
            </w:r>
            <w:r>
              <w:rPr>
                <w:rFonts w:cs="Zan Courier New" w:ascii="Courier" w:hAnsi="Courier"/>
                <w:sz w:val="20"/>
                <w:szCs w:val="20"/>
              </w:rPr>
              <w:t>бө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 xml:space="preserve">i»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мекемес</w:t>
            </w:r>
            <w:r>
              <w:rPr>
                <w:rFonts w:cs="Zan Courier New" w:ascii="Courier" w:hAnsi="Courier"/>
                <w:sz w:val="20"/>
                <w:szCs w:val="20"/>
                <w:lang w:val="en-US"/>
              </w:rPr>
              <w:t>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лдықорған</w:t>
            </w:r>
            <w:r>
              <w:rPr>
                <w:rFonts w:cs="Zan Courier New" w:ascii="Courier" w:hAnsi="Courier"/>
                <w:sz w:val="20"/>
                <w:szCs w:val="20"/>
                <w:lang w:val="en-US"/>
              </w:rPr>
              <w:t xml:space="preserve"> </w:t>
            </w:r>
            <w:r>
              <w:rPr>
                <w:rFonts w:cs="Zan Courier New" w:ascii="Courier" w:hAnsi="Courier"/>
                <w:sz w:val="20"/>
                <w:szCs w:val="20"/>
              </w:rPr>
              <w:t>қаласы</w:t>
            </w:r>
            <w:r>
              <w:rPr>
                <w:rFonts w:cs="Zan Courier New" w:ascii="Courier" w:hAnsi="Courier"/>
                <w:sz w:val="20"/>
                <w:szCs w:val="20"/>
                <w:lang w:val="en-US"/>
              </w:rPr>
              <w:t xml:space="preserve">, </w:t>
            </w:r>
            <w:r>
              <w:rPr>
                <w:rFonts w:cs="Zan Courier New" w:ascii="Courier" w:hAnsi="Courier"/>
                <w:sz w:val="20"/>
                <w:szCs w:val="20"/>
              </w:rPr>
              <w:t>Қабанбай</w:t>
            </w:r>
            <w:r>
              <w:rPr>
                <w:rFonts w:cs="Zan Courier New" w:ascii="Courier" w:hAnsi="Courier"/>
                <w:sz w:val="20"/>
                <w:szCs w:val="20"/>
                <w:lang w:val="en-US"/>
              </w:rPr>
              <w:t xml:space="preserve"> </w:t>
            </w:r>
            <w:r>
              <w:rPr>
                <w:rFonts w:cs="Zan Courier New" w:ascii="Courier" w:hAnsi="Courier"/>
                <w:sz w:val="20"/>
                <w:szCs w:val="20"/>
              </w:rPr>
              <w:t>батыр</w:t>
            </w:r>
            <w:r>
              <w:rPr>
                <w:rFonts w:cs="Zan Courier New" w:ascii="Courier" w:hAnsi="Courier"/>
                <w:sz w:val="20"/>
                <w:szCs w:val="20"/>
                <w:lang w:val="en-US"/>
              </w:rPr>
              <w:t xml:space="preserve"> </w:t>
            </w:r>
            <w:r>
              <w:rPr>
                <w:rFonts w:cs="Zan Courier New" w:ascii="Courier" w:hAnsi="Courier"/>
                <w:sz w:val="20"/>
                <w:szCs w:val="20"/>
              </w:rPr>
              <w:t>көшес</w:t>
            </w:r>
            <w:r>
              <w:rPr>
                <w:rFonts w:cs="Zan Courier New" w:ascii="Courier" w:hAnsi="Courier"/>
                <w:sz w:val="20"/>
                <w:szCs w:val="20"/>
                <w:lang w:val="en-US"/>
              </w:rPr>
              <w:t>i, 36/4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4-01-45 24-19-7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otdelaks@mtgaline.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тырау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тырау облысы жер қатынастары басқармасы»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тырау қаласы, Абай көшесi, 10 А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6-00, 35-44-0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tyrau_uzo@mail.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Махамбет даңғылы, 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5-09-0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zemkom_kulsary@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Индер ауданы, Индер кентi, Меңдiғалиев көшесi, 30/1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7-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InderRZO@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ауылы, Ынтымақ көшесi, 2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1-5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Isatai_Zem.com@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Көшекбаев көшесi, 2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14-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Z_o_kurmangazy@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Сәтпаев көшесi, 2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5-1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Suindik_k@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көшесi, 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22-0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rafaell 81 @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Абай көшесi, 1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9-4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Zhukovg1950@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көшесi, 94 Б</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45-14-8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Atyraugorzem_@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Шығыс Қазақстан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ер қатынастары басқармасы»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Өскемен қаласы, К. Либкнехт көшесi, 19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5-36-8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gzivko@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1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2-1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abayzem@mail.kz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Аягөз қаласы, Ақанаев көшесi, 6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5-8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 xml:space="preserve">zemkom_ayagoz@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Бесқарағай ауылы, Сейфуллин көшесi, 14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07-2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zemkaragay@yandex.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Бородулиха ауылы, Ленин көшесi, 22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10-6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Boroduliha.zem@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и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ий ауданы, Глубокий кентi, Попович көшесi, 11 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6-4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 xml:space="preserve">kancil@akimglubokoe.kz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Достық көшесi, 9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8-0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Zharma_zemkom@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Жангелдi көшесi, 5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72-1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акимат- zsnakim@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Советская көшесi, 1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1-2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zem_zyryan@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Үлкен нарын ауылы Амангелдi көшесi, 7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9-0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ozo_katon@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Көкпектi ауылы, Абылайхан көшесi, 1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2-9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zemotd@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Күршiм кентi, Б. Момышұлы көшесi, 7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5-9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zem_kurchum@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арбағатай ауданы, Ақсуат ауылы, Абылайхан көшесi, 11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24-6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tarb_ray_akimat@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Ұлан ауданы, Молодежный кентi, 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2-7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ulan_zem@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Үржар ауылы, Абылайхан даңғылы, 12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34-9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tasaryk75@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қаласы, Советская көшесi, 6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19-5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Otdelzemelotnash@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Тоқтаров көшесi, 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3-36 4-27-5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Ozo_ridder@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өшесi, 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 52-23-3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Chancellerryzemotnoshenie@akimsemey.gov.kz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ров көшесi, 3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6-34-6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Zem_vko@mail.ru </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амбыл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ер қатынастары басқармасы»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араз қаласы, Қазыбек би 2-шi бұрылыс, 26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43-58-87, ф. 43-58-8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gzivko@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Байзақ ауданы, Сарыкемер ауылы, Сыздықов көшесi, 1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28-2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zemkombaizak@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мбы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3-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otd_zem_otn_asa@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Жуалы ауданы, Бауыржан ауылы, Қонаев көшесi, 1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18-8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zem_jua@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Төле би көшесi, 10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2-27-9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raszem.@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Мерке ауданы, Мерке ауылы, Смайылов көшесi, 169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12-7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merke_esen@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Амангелдi көшесi, 14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8-3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moinkum.zher@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тындағы аудан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тындағы аудан, Құлан ауылы, Жiбек жолы көшесi, 7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1 2-21-8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kulan_jer@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Щейн көшесi, 4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04-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jer_talas@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Шу қаласы, Төле би көшесi, 24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8-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shu_ger@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1/2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39-3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sarisu@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Желтоқсан көшесi, 2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43-77-9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araz_gorzem@ok.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тыс Қазақстан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ер қатынастары басқармасы»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Орал қаласы, Достық даңғылы, 215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50-66-46, ф. 50-05- 6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ZOZKO@nursat.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жайық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7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3-0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akimakzhaik@mail.kz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Бергалиев көшесi, 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1-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 xml:space="preserve">akimat_B@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 Ақсай қаласы, Советская көшесi, 60/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19-6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SES1983@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8-9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akimjangala@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Жәнiбек ауданы, Жәнiбек ауылы, Ғ.Қараш көшесi, 35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3-6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 xml:space="preserve">akimzhanibek@rambler.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13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3-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akimzelenov@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 ауылы, Жабаев көшесi, 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5-9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zemkomkazt@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лиев көшесi, 19</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1-7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akimkaratoba@mail.kz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1-1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akim_sirim@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Абай көшесi, 2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1-6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akimtaskala@mail.kz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еровка ауылы, Юбилейная көшесi, 2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14-8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erekta@rambler.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4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Akimchingirlau@mail.ru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даңғылы, 182/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2 50-39-8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pochta.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рағанды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ер қатынастары басқармасы»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арағанды қаласы, Гоголь көшiсi, 34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8-721-2 56-08-99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zo_kanc@krg.gov.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Абай қаласы, Курчатов көшесi, 4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16-4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ww.abay-akimat-karaganda.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оғай ауданы, Ақтоғай ауылы, Бөкейхан көшесi, 5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0-37 2-13-8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ergan_77@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Абылай хан көшесi, 3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8-3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ww.ozo.bukhar-zhiray.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10-30-2-64-5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herZhanaarka@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Қарқаралы кентi, Бөкейханов көшесi, 4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14-0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kar_orgotdel@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Сейфуллин көшесi, 3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11-9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ww.nurinsk.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Осакаровка кентi, Новая көшесi, 3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20-8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sak_izbirkom@mail.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3-2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zem_kom82@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2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2-00 2-12-7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shet@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 алаңы, 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 77-33-18 77-34-3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hez_zemkom@krg.gor.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97-53 4-10-5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ww.zemlya.balkhas.r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 тоқа көшесi, 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71-9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azhal-zem@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Космонавтар көшесi, 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41-90 5-30-9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prio_zo@krg.gor.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өшесi, 6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4-44-0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ww.ozo.saran.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Сәтпаев даңғылы, 10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84-6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atp_ztm@krg.gor.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Металлургтер көшесi, 1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91-75-73 92-01-9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zemcom.temirtau.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Московская көшесi, 29</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57-5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ljash@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ұхар жырау көшесi, 1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2-03-0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07@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Қостанай облысы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ер қатынастары басқармасы»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останай қаласы, Қаза тапқан күрескерлер көшесi, 88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6-89-02, 56-88-8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 xml:space="preserve">uzo@kostanay.kz, www.e-kostanai.kz </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тынсарин ауданы жер қатынастары бөлiмi»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2-3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zo_altyn@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мангелдi ауданы жер қатынастары бөлiмi»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мангелдi ауданы, Амангелдi ауылы, Майлин көшесi, 14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2-7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manzher@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Әулиекөл ауданы жер қатынастары бөлiмi»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Целинный көшесi, 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1-6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ayliekoljer@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9-26-7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Den_zemotdel@kostanay.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Торғай ауылы, Алтынсарин көшесi, 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6-3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JangeldyGer@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қар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қара ауданы, Жетiқара қаласы, Асанбаев көшесi, 5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22-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jitze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ар көшесi, 1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1-0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_zemot@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линин көшесi, 6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26-8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otdelkst@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ауылы, Ержанов көшесi, 6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21-8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kamysty@yande[.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Исақов көшесi, 6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7-7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asuze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е ауылы, Королев көшесi, 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15-7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endzemko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Наурызым ауданы, Қарамендi ауылы, Шақшақ Жәнiбек көшесi, 1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5-2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naurzhe@mail.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Ленин көшесi, 7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8-4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zo@krcc.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6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4-5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Zemly_taran@mail.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Мүсiрепов көшесi, 1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5-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_ot@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 ауылы, Красноармейский көшесi,5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8-7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Fed_ze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рқалық қаласының жер қатынастары бөлiмi»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рқалы</w:t>
            </w:r>
            <w:r>
              <w:rPr>
                <w:rFonts w:cs="Zan Courier New" w:ascii="Zan Courier New" w:hAnsi="Zan Courier New"/>
                <w:sz w:val="20"/>
                <w:szCs w:val="20"/>
              </w:rPr>
              <w:t>⸎</w:t>
            </w:r>
            <w:r>
              <w:rPr>
                <w:rFonts w:cs="Zan Courier New" w:ascii="Courier" w:hAnsi="Courier"/>
                <w:sz w:val="20"/>
                <w:szCs w:val="20"/>
              </w:rPr>
              <w:t xml:space="preserve"> қаласы, Абай даңғылы, 29</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23-5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ark@mail.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Лисаковск қаласының жер қатынастары бөлiмi»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Бейбiтшiлiк көшесi, 3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32-3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erra_lsk@mail.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Рудный қаласының жер қатынастары бөлiмi»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Космонавтар даңғылы, 1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4-31 4-09-7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otd@mail.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останай қаласының жер қатынастары бөлiмi»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Амангелдi көшесi, 9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7-57-4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gorzem@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ызылорда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ызылорда облысының жер қатынастары басқармасы»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ызылорда қаласы, </w:t>
            </w:r>
          </w:p>
          <w:p>
            <w:pPr>
              <w:pStyle w:val="Style15"/>
              <w:spacing w:before="0" w:after="0"/>
              <w:rPr>
                <w:rFonts w:ascii="Courier" w:hAnsi="Courier" w:cs="Zan Courier New"/>
                <w:sz w:val="20"/>
                <w:szCs w:val="20"/>
              </w:rPr>
            </w:pPr>
            <w:r>
              <w:rPr>
                <w:rFonts w:cs="Zan Courier New" w:ascii="Courier" w:hAnsi="Courier"/>
                <w:sz w:val="20"/>
                <w:szCs w:val="20"/>
              </w:rPr>
              <w:t xml:space="preserve">Абай даңғылы, 27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 2- 23-98-6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ZO_KZ@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 Мектеп көшесi, 3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 2-15-4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rusaral@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Жалағаш ауданы, Жалағаш кентi, М.Мырзалиев көшес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9-7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halsemotn@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нақорған кентi, М. Көкенов көшесi, 3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12-7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pozakim@mail.ru org_aci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Пiрiмова көшесi, 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6-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baidenesova_A@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бай көшесi, 9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18-0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makshizher@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ырдария ауданы, Тереңөзек кентi, Абай көшесi, 2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7-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irdaria_zemko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Жақаев көшесi, 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20-8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kom_shieli@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Амангелдi көшесi, 10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3-11-5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lisha_zher@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аңғыстау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ер қатынастары басқармасы»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ау қаласы, 23-шi шағын аудан, 100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w:t>
            </w:r>
          </w:p>
          <w:p>
            <w:pPr>
              <w:pStyle w:val="Style15"/>
              <w:spacing w:before="0" w:after="0"/>
              <w:jc w:val="center"/>
              <w:rPr>
                <w:rFonts w:ascii="Courier" w:hAnsi="Courier" w:cs="Zan Courier New"/>
                <w:sz w:val="20"/>
                <w:szCs w:val="20"/>
              </w:rPr>
            </w:pPr>
            <w:r>
              <w:rPr>
                <w:rFonts w:cs="Zan Courier New" w:ascii="Courier" w:hAnsi="Courier"/>
                <w:sz w:val="20"/>
                <w:szCs w:val="20"/>
              </w:rPr>
              <w:t>43-13-3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tau_UZO@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Д.Тәжиев көшес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20-8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akuman@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Кұрық ауылы, Досан батыр көшесi, 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8-0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akia_zemco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Орталық көшес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24-1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mroz@mail.ru o</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8-729-2 75-03-52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unailyze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үпқараған ауданы, Форт-Шевченко қаласы, Ш.Еркеғұлов көшесi, 1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5-8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Fort_akyman@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Сатпаев көшесi, 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44-4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_uzen@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ау қаласы, 4-шi шағын аудан, 72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33-67-3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ww.Aktau_info.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Павлодар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Павлодар облысының жер қатынастары басқармасы»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Павлодар қаласы, Жеңiс даңғылы, 17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8-2 32-49-5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uzo@pavlodar.gov.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оғай ауданы жер қатынастары бөлiмi»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7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4-2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ZO Aktjgai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Сатпаев көшесi, 5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3-4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br@pavlodar.gov.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лезинка ауылы, Квиткова көшесi, 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8-31 2-12-5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emotdelselesinka@rambler.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Бөгенбай көшесi, 9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5-4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fr-FR"/>
              </w:rPr>
            </w:pPr>
            <w:r>
              <w:rPr>
                <w:rFonts w:cs="Zan Courier New" w:ascii="Courier" w:hAnsi="Courier"/>
                <w:sz w:val="20"/>
                <w:szCs w:val="20"/>
                <w:lang w:val="fr-FR"/>
              </w:rPr>
              <w:t>irtadm@pavlakimat.kzirtadm@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fr-FR"/>
              </w:rPr>
              <w:t>«</w:t>
            </w:r>
            <w:r>
              <w:rPr>
                <w:rFonts w:cs="Zan Courier New" w:ascii="Courier" w:hAnsi="Courier"/>
                <w:sz w:val="20"/>
                <w:szCs w:val="20"/>
              </w:rPr>
              <w:t>Қашыр</w:t>
            </w:r>
            <w:r>
              <w:rPr>
                <w:rFonts w:cs="Zan Courier New" w:ascii="Courier" w:hAnsi="Courier"/>
                <w:sz w:val="20"/>
                <w:szCs w:val="20"/>
                <w:lang w:val="fr-FR"/>
              </w:rPr>
              <w:t xml:space="preserve"> </w:t>
            </w:r>
            <w:r>
              <w:rPr>
                <w:rFonts w:cs="Zan Courier New" w:ascii="Courier" w:hAnsi="Courier"/>
                <w:sz w:val="20"/>
                <w:szCs w:val="20"/>
              </w:rPr>
              <w:t>ауданы</w:t>
            </w:r>
            <w:r>
              <w:rPr>
                <w:rFonts w:cs="Zan Courier New" w:ascii="Courier" w:hAnsi="Courier"/>
                <w:sz w:val="20"/>
                <w:szCs w:val="20"/>
                <w:lang w:val="fr-FR"/>
              </w:rPr>
              <w:t xml:space="preserve"> </w:t>
            </w:r>
            <w:r>
              <w:rPr>
                <w:rFonts w:cs="Zan Courier New" w:ascii="Courier" w:hAnsi="Courier"/>
                <w:sz w:val="20"/>
                <w:szCs w:val="20"/>
              </w:rPr>
              <w:t>жер</w:t>
            </w:r>
            <w:r>
              <w:rPr>
                <w:rFonts w:cs="Zan Courier New" w:ascii="Courier" w:hAnsi="Courier"/>
                <w:sz w:val="20"/>
                <w:szCs w:val="20"/>
                <w:lang w:val="fr-FR"/>
              </w:rPr>
              <w:t xml:space="preserve"> </w:t>
            </w:r>
            <w:r>
              <w:rPr>
                <w:rFonts w:cs="Zan Courier New" w:ascii="Courier" w:hAnsi="Courier"/>
                <w:sz w:val="20"/>
                <w:szCs w:val="20"/>
              </w:rPr>
              <w:t>қатынастары</w:t>
            </w:r>
            <w:r>
              <w:rPr>
                <w:rFonts w:cs="Zan Courier New" w:ascii="Courier" w:hAnsi="Courier"/>
                <w:sz w:val="20"/>
                <w:szCs w:val="20"/>
                <w:lang w:val="fr-FR"/>
              </w:rPr>
              <w:t xml:space="preserve"> </w:t>
            </w:r>
            <w:r>
              <w:rPr>
                <w:rFonts w:cs="Zan Courier New" w:ascii="Courier" w:hAnsi="Courier"/>
                <w:sz w:val="20"/>
                <w:szCs w:val="20"/>
              </w:rPr>
              <w:t>бөл</w:t>
            </w:r>
            <w:r>
              <w:rPr>
                <w:rFonts w:cs="Zan Courier New" w:ascii="Courier" w:hAnsi="Courier"/>
                <w:sz w:val="20"/>
                <w:szCs w:val="20"/>
                <w:lang w:val="fr-FR"/>
              </w:rPr>
              <w:t>i</w:t>
            </w:r>
            <w:r>
              <w:rPr>
                <w:rFonts w:cs="Zan Courier New" w:ascii="Courier" w:hAnsi="Courier"/>
                <w:sz w:val="20"/>
                <w:szCs w:val="20"/>
              </w:rPr>
              <w:t>м</w:t>
            </w:r>
            <w:r>
              <w:rPr>
                <w:rFonts w:cs="Zan Courier New" w:ascii="Courier" w:hAnsi="Courier"/>
                <w:sz w:val="20"/>
                <w:szCs w:val="20"/>
                <w:lang w:val="fr-FR"/>
              </w:rPr>
              <w:t xml:space="preserve">i» </w:t>
            </w:r>
            <w:r>
              <w:rPr>
                <w:rFonts w:cs="Zan Courier New" w:ascii="Courier" w:hAnsi="Courier"/>
                <w:sz w:val="20"/>
                <w:szCs w:val="20"/>
              </w:rPr>
              <w:t>мемлекетт</w:t>
            </w:r>
            <w:r>
              <w:rPr>
                <w:rFonts w:cs="Zan Courier New" w:ascii="Courier" w:hAnsi="Courier"/>
                <w:sz w:val="20"/>
                <w:szCs w:val="20"/>
                <w:lang w:val="fr-FR"/>
              </w:rPr>
              <w:t>i</w:t>
            </w:r>
            <w:r>
              <w:rPr>
                <w:rFonts w:cs="Zan Courier New" w:ascii="Courier" w:hAnsi="Courier"/>
                <w:sz w:val="20"/>
                <w:szCs w:val="20"/>
              </w:rPr>
              <w:t>к</w:t>
            </w:r>
            <w:r>
              <w:rPr>
                <w:rFonts w:cs="Zan Courier New" w:ascii="Courier" w:hAnsi="Courier"/>
                <w:sz w:val="20"/>
                <w:szCs w:val="20"/>
                <w:lang w:val="fr-FR"/>
              </w:rPr>
              <w:t xml:space="preserve"> </w:t>
            </w:r>
            <w:r>
              <w:rPr>
                <w:rFonts w:cs="Zan Courier New" w:ascii="Courier" w:hAnsi="Courier"/>
                <w:sz w:val="20"/>
                <w:szCs w:val="20"/>
              </w:rPr>
              <w:t>мекемес</w:t>
            </w:r>
            <w:r>
              <w:rPr>
                <w:rFonts w:cs="Zan Courier New" w:ascii="Courier" w:hAnsi="Courier"/>
                <w:sz w:val="20"/>
                <w:szCs w:val="20"/>
                <w:lang w:val="fr-FR"/>
              </w:rPr>
              <w:t>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ашыр ауданы, Тереңкөл ауылы, Тургенев көшесi, 85 А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1-7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ZO.kach@rambler.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8-39 2-10-0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hakirov.alr@pavlodar.gov.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Абылайхан көшесi, 3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3-7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Kense.arm</w:t>
            </w:r>
            <w:r>
              <w:rPr>
                <w:rFonts w:cs="Zan Courier New" w:ascii="Courier" w:hAnsi="Courier"/>
                <w:sz w:val="20"/>
                <w:szCs w:val="20"/>
                <w:u w:val="single"/>
              </w:rPr>
              <w:t>@</w:t>
            </w:r>
            <w:r>
              <w:rPr>
                <w:rFonts w:cs="Zan Courier New" w:ascii="Courier" w:hAnsi="Courier"/>
                <w:sz w:val="20"/>
                <w:szCs w:val="20"/>
              </w:rPr>
              <w:t>Pavlodar.gov.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Павлодар қаласы, Толстой көшесi, 2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32-3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rm@pavlodar.gov.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Успенка ауылы, Ленин көшесi, 7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7-3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Ozouspen. 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Советов көшесi, 49</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6-5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herb_OZO@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Пушкин көшесi, 4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6-22-46 5-01-2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okin.aa@pavlodar.gov.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Екiбастұз қаласының 50 жылдығы көшесi, 1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5-43-0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co.zemres@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Жеңiс алаңы көшесi, 1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48-2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City d@nursat.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олтүстiк Қазақстан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Солтүстiк Қазақстан облысының жер қатынастары басқармасы» мемлекеттiк мекемесi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Петропавл қаласы, С. Мұқанов көшесi, 58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6-98-83 ф. 42-24-7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blzem@sko.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Озерная көшесi, 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28-0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sazeml@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ая көшесi,1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3-4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elni_2009@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Народная көшесi,3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4-8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kaiynozo@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тындағы аудан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тындағы аудан, Новоишимское ауылы, Школьная көшесi, 19</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4-7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ozo-gm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1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26-1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Ishim-vesti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ружба көшесi, 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28-1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gam78@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1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01-7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otdish@mail.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 Жұмабаев атындағы аудан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 Жұмабаев атындағы аудан, Булаево қаласы, Целинная көшесi, 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01-7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Dshl l @mail.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Кұнанбаев көшесi, 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27-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amlze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Тайынша қаласы, Қазақстан Конституциясы көшесi, 20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21-8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tainsha-otd-zem-otn@yandex.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Тимирязев ауылы, Уәлиханов көшесi, 1/10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02-0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imiryazevo-akimat@sko.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Кiшкенекөл ауылы, Уәлиханов көшесi, 8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8-9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en-US"/>
              </w:rPr>
            </w:pPr>
            <w:r>
              <w:rPr>
                <w:rFonts w:cs="Zan Courier New" w:ascii="Courier" w:hAnsi="Courier"/>
                <w:sz w:val="20"/>
                <w:szCs w:val="20"/>
                <w:lang w:val="en-US"/>
              </w:rPr>
              <w:t>ual_zem@mail, online.kz</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en-US"/>
              </w:rPr>
              <w:t>«</w:t>
            </w:r>
            <w:r>
              <w:rPr>
                <w:rFonts w:cs="Zan Courier New" w:ascii="Courier" w:hAnsi="Courier"/>
                <w:sz w:val="20"/>
                <w:szCs w:val="20"/>
              </w:rPr>
              <w:t>Шал</w:t>
            </w:r>
            <w:r>
              <w:rPr>
                <w:rFonts w:cs="Zan Courier New" w:ascii="Courier" w:hAnsi="Courier"/>
                <w:sz w:val="20"/>
                <w:szCs w:val="20"/>
                <w:lang w:val="en-US"/>
              </w:rPr>
              <w:t xml:space="preserve"> </w:t>
            </w:r>
            <w:r>
              <w:rPr>
                <w:rFonts w:cs="Zan Courier New" w:ascii="Courier" w:hAnsi="Courier"/>
                <w:sz w:val="20"/>
                <w:szCs w:val="20"/>
              </w:rPr>
              <w:t>ақын</w:t>
            </w:r>
            <w:r>
              <w:rPr>
                <w:rFonts w:cs="Zan Courier New" w:ascii="Courier" w:hAnsi="Courier"/>
                <w:sz w:val="20"/>
                <w:szCs w:val="20"/>
                <w:lang w:val="en-US"/>
              </w:rPr>
              <w:t xml:space="preserve"> </w:t>
            </w:r>
            <w:r>
              <w:rPr>
                <w:rFonts w:cs="Zan Courier New" w:ascii="Courier" w:hAnsi="Courier"/>
                <w:sz w:val="20"/>
                <w:szCs w:val="20"/>
              </w:rPr>
              <w:t>ауданы</w:t>
            </w:r>
            <w:r>
              <w:rPr>
                <w:rFonts w:cs="Zan Courier New" w:ascii="Courier" w:hAnsi="Courier"/>
                <w:sz w:val="20"/>
                <w:szCs w:val="20"/>
                <w:lang w:val="en-US"/>
              </w:rPr>
              <w:t xml:space="preserve"> </w:t>
            </w:r>
            <w:r>
              <w:rPr>
                <w:rFonts w:cs="Zan Courier New" w:ascii="Courier" w:hAnsi="Courier"/>
                <w:sz w:val="20"/>
                <w:szCs w:val="20"/>
              </w:rPr>
              <w:t>жер</w:t>
            </w:r>
            <w:r>
              <w:rPr>
                <w:rFonts w:cs="Zan Courier New" w:ascii="Courier" w:hAnsi="Courier"/>
                <w:sz w:val="20"/>
                <w:szCs w:val="20"/>
                <w:lang w:val="en-US"/>
              </w:rPr>
              <w:t xml:space="preserve"> </w:t>
            </w:r>
            <w:r>
              <w:rPr>
                <w:rFonts w:cs="Zan Courier New" w:ascii="Courier" w:hAnsi="Courier"/>
                <w:sz w:val="20"/>
                <w:szCs w:val="20"/>
              </w:rPr>
              <w:t>қатынастары</w:t>
            </w:r>
            <w:r>
              <w:rPr>
                <w:rFonts w:cs="Zan Courier New" w:ascii="Courier" w:hAnsi="Courier"/>
                <w:sz w:val="20"/>
                <w:szCs w:val="20"/>
                <w:lang w:val="en-US"/>
              </w:rPr>
              <w:t xml:space="preserve"> </w:t>
            </w:r>
            <w:r>
              <w:rPr>
                <w:rFonts w:cs="Zan Courier New" w:ascii="Courier" w:hAnsi="Courier"/>
                <w:sz w:val="20"/>
                <w:szCs w:val="20"/>
              </w:rPr>
              <w:t>бө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 xml:space="preserve">i»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мекемес</w:t>
            </w:r>
            <w:r>
              <w:rPr>
                <w:rFonts w:cs="Zan Courier New" w:ascii="Courier" w:hAnsi="Courier"/>
                <w:sz w:val="20"/>
                <w:szCs w:val="20"/>
                <w:lang w:val="en-US"/>
              </w:rPr>
              <w:t>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 қаласы, Победа көшесi, 3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02-3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gisemco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2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6-02-0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petr@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ңтүстiк Қазақстан облы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Оңтүстiк Қазақстан облысының жер қатынастары басқармасы»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ымкент қаласы, Тоқаев көшесi, 17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4-06-5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otnosh.uko@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л-Фараби көшесi, 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22-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rdotdel-arys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Бәйдiбек ауданы, Шаян ауылы, Спатаев көшес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23-5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emir74@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Мақтаарал ауданы, Жетiсай қаласы, Қалыбеков көшесi, 21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29-9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Jer.kz@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азығұрт ауылы, Тоғаев көшесi, 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32-8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_kazgurt@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Ордабасы ауданы, Темiрлан ауылы, Қазыбек би көшес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3-1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rdabasy_org@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Жiбек жолы көшесi, 3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24-5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trar-akimat@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Қыстаубай көшесi, н/ж</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24-4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caira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қаласы, Ысмайыл көшесi, н/ж</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28-3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ariagachaki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Жiбек жолы көшесi, н/ж</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7-6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zo_sosak@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Әйтеке би көшесi, 2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03-3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olebi.akim@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 Рысқұлов ауылы, Жантұров көшесi, 1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5-9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rko@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қаласы, Төле би көшесi, н/ж</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5-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har_zem_ot@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Панфилов көшесi, 1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41-7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bai_baitu@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2-8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ur-akiman @mail.ru</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ер қатынастары бөлiмi»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үркiстан көшесi, 1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52 53-56-5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himkent.gov. @mail.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ала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ер қатынастары басқармасы»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Төле би көшесi, 155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 278-46-81 278-46-6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zoalmata@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аласы</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ер қатынастары басқармасы» мемлекеттiк мекемесi</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стана қаласы, Иманов көшесi, 19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қарма бастығ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78-72-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lpanUZO @mail.ru</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Жер учаскесiне жеке меншiк</w:t>
      </w:r>
    </w:p>
    <w:p>
      <w:pPr>
        <w:pStyle w:val="Style15"/>
        <w:spacing w:before="0" w:after="0"/>
        <w:jc w:val="right"/>
        <w:rPr>
          <w:rFonts w:ascii="Courier" w:hAnsi="Courier" w:cs="Zan Courier New"/>
          <w:sz w:val="20"/>
          <w:szCs w:val="20"/>
        </w:rPr>
      </w:pPr>
      <w:r>
        <w:rPr>
          <w:rFonts w:cs="Zan Courier New" w:ascii="Courier" w:hAnsi="Courier"/>
          <w:sz w:val="20"/>
          <w:szCs w:val="20"/>
        </w:rPr>
        <w:t>құқығына актiлердi ресiмдеу</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ер учаскесiне жеке меншiк құқығына актiлер дайындау жөнiндегi мамандандырылған республикалық мемлекеттiк кәсiпорындардың тiзбесi</w:t>
      </w:r>
    </w:p>
    <w:tbl>
      <w:tblPr>
        <w:tblW w:w="5000" w:type="pct"/>
        <w:jc w:val="left"/>
        <w:tblInd w:w="-90" w:type="dxa"/>
        <w:tblLayout w:type="fixed"/>
        <w:tblCellMar>
          <w:top w:w="60" w:type="dxa"/>
          <w:left w:w="60" w:type="dxa"/>
          <w:bottom w:w="60" w:type="dxa"/>
          <w:right w:w="60" w:type="dxa"/>
        </w:tblCellMar>
      </w:tblPr>
      <w:tblGrid>
        <w:gridCol w:w="2016"/>
        <w:gridCol w:w="3038"/>
        <w:gridCol w:w="1661"/>
        <w:gridCol w:w="1189"/>
        <w:gridCol w:w="2017"/>
      </w:tblGrid>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амандандырылған кәiпорындардың атауы</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жерi, мекенжайы</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әйкестендiру құжаттарын дайындауға жауапты лауазымды адам</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йланыс телефоны</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Электрондық мекенжайы</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жер 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000 Көкшетау қаласы, Абай көшесi, 8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 25-73-13</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m_01@list.ru</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жер 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040000 Талдықорған қаласы, Қабанбай батыр көшесi, 36/42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2) 24-16-78</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lm_03@aisgzk.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жер 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000 Ақтөбе қаласы, Ш. Қалдаяқов көшесi, 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2) 54-06-94</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t_02@aisgzk.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жер 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000 Атырау қаласы, Ленин көшесi, 94б</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 45-15-35</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tr_04@aisgzk.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жер 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070000 Өскемен қаласы, Ворошилов көшесi, 152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 22-41-99</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sk_05@aisgzk.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жер 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80000 Тараз қаласы, Қазыбек би көшесi, 2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 43-72-2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jam_06@aisgzk.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жер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90000 Орал қаласы, Молдағұлова көшесi, 2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 26-98-76</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kgnpcz@mailkz zap_08@aisgzk.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жер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0000 Қарағанды қаласы, Пассажирская көшесi, 1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7-56-95</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_09@aisgzk.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жер 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0000 Қостанай қаласы, Амангелдi көшесi, 93А</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2) 53-33-61</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os_12@aisgzk.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жер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0000 Қызылорда қаласы, Чайковский көшесi, 1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 23-44-72</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zl_10@aisgzk.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жер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0000 Ақтау қаласы, 23-шi шағын аудан</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2) 60-50-36</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an_13@aisgzk.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жер 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0000 Павлодар қаласы, Жеңiс көшесi, 1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 32-07-55</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pav_14@aisgzk.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жер 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0000 Петропавл қаласы, Интернационал көшесi, 7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2) 33-07-3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ek_15@aisgzk. 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жер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0000 Шымкент қаласы, Х. Дулати көшесi, 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 53-08-97</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jk_19@aisgzk. 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қалажер 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10000 Астана қаласы, Желтоқсан көшесi, 2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 32-88-84</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st_21-@aisgzk. kz</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қалажерҒӨО</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50000 Алматы қаласы, Әуезов көшесi, 10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иректордың орынбасар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 42-69-13</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lm_20@aisgzk.kz</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Жер учаскесiне жеке меншiк</w:t>
      </w:r>
    </w:p>
    <w:p>
      <w:pPr>
        <w:pStyle w:val="Style15"/>
        <w:spacing w:before="0" w:after="0"/>
        <w:jc w:val="right"/>
        <w:rPr>
          <w:rFonts w:ascii="Courier" w:hAnsi="Courier" w:cs="Zan Courier New"/>
          <w:sz w:val="20"/>
          <w:szCs w:val="20"/>
        </w:rPr>
      </w:pPr>
      <w:r>
        <w:rPr>
          <w:rFonts w:cs="Zan Courier New" w:ascii="Courier" w:hAnsi="Courier"/>
          <w:sz w:val="20"/>
          <w:szCs w:val="20"/>
        </w:rPr>
        <w:t>құқығына актiлердi ресiмдеу</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Халыққа қызмет көрсету орталықтары</w:t>
      </w:r>
    </w:p>
    <w:tbl>
      <w:tblPr>
        <w:tblW w:w="5000" w:type="pct"/>
        <w:jc w:val="left"/>
        <w:tblInd w:w="-90" w:type="dxa"/>
        <w:tblLayout w:type="fixed"/>
        <w:tblCellMar>
          <w:top w:w="60" w:type="dxa"/>
          <w:left w:w="60" w:type="dxa"/>
          <w:bottom w:w="60" w:type="dxa"/>
          <w:right w:w="60" w:type="dxa"/>
        </w:tblCellMar>
      </w:tblPr>
      <w:tblGrid>
        <w:gridCol w:w="502"/>
        <w:gridCol w:w="3265"/>
        <w:gridCol w:w="2841"/>
        <w:gridCol w:w="1507"/>
        <w:gridCol w:w="1806"/>
      </w:tblGrid>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ардың атау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ардың орналасқан жерi, мекенжайы</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Операциялық залдың телефон нөмiрi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Басшының байланыс телефоны </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езов көшесi, 189-шi "а"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77-16</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0-10-63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өшесi, 109-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6-24-53</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5-15-55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шi "б"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21-1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41-33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 көшесi, 2-23-шi «б»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8-31-14</w:t>
            </w:r>
          </w:p>
          <w:p>
            <w:pPr>
              <w:pStyle w:val="Style15"/>
              <w:spacing w:before="0" w:after="0"/>
              <w:rPr>
                <w:rFonts w:ascii="Courier" w:hAnsi="Courier" w:cs="Zan Courier New"/>
                <w:sz w:val="20"/>
                <w:szCs w:val="20"/>
              </w:rPr>
            </w:pPr>
            <w:r>
              <w:rPr>
                <w:rFonts w:cs="Zan Courier New" w:ascii="Courier" w:hAnsi="Courier"/>
                <w:sz w:val="20"/>
                <w:szCs w:val="20"/>
              </w:rPr>
              <w:t>28-40-06</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8-40-14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1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шi "а"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48-03</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8-94-67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орам, 21-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55-77</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55-93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өшесi, 158-шi "а"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44-79</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3-84-14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8-13-1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68-81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63-03</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2-09-10 41-63-10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3-26-00 21-13-1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4-10-20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ж</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07-5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07-16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 шағын аудан, 67-шi "б"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2-23-19</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2-23-12</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47-54 33-47-48</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47-35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өшесi, 157-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2-69-5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31-03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ж</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48-96</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0-06-79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78-09-1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78-09-09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77-19-8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77-19-80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Бөкеев көшесi, 128-шi үй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7-82-29</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6-08-69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шi «а»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93-41-14</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8-17-77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78-46-7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90-18-07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9-65-53 239-65-47</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9-65-52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iксiб аудан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өшесi, 9-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4-09-27</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4-09-35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84-03</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84-04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өшесi, 31-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0-65-6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0-65-62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 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42-79</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40-95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өшесi, 85-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7-74-34</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7-74-34 қабылдау бөлмес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Халыққа қызмет көрсету орталығ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шi ү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0-13-69</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Жер учаскесiне жеке</w:t>
      </w:r>
    </w:p>
    <w:p>
      <w:pPr>
        <w:pStyle w:val="Style15"/>
        <w:spacing w:before="0" w:after="0"/>
        <w:jc w:val="right"/>
        <w:rPr>
          <w:rFonts w:ascii="Courier" w:hAnsi="Courier" w:cs="Zan Courier New"/>
          <w:sz w:val="20"/>
          <w:szCs w:val="20"/>
        </w:rPr>
      </w:pPr>
      <w:r>
        <w:rPr>
          <w:rFonts w:cs="Zan Courier New" w:ascii="Courier" w:hAnsi="Courier"/>
          <w:sz w:val="20"/>
          <w:szCs w:val="20"/>
        </w:rPr>
        <w:t>меншiк құқығына актiлердi</w:t>
      </w:r>
    </w:p>
    <w:p>
      <w:pPr>
        <w:pStyle w:val="Style15"/>
        <w:spacing w:before="0" w:after="0"/>
        <w:jc w:val="right"/>
        <w:rPr>
          <w:rFonts w:ascii="Courier" w:hAnsi="Courier" w:cs="Zan Courier New"/>
          <w:sz w:val="20"/>
          <w:szCs w:val="20"/>
        </w:rPr>
      </w:pPr>
      <w:r>
        <w:rPr>
          <w:rFonts w:cs="Zan Courier New" w:ascii="Courier" w:hAnsi="Courier"/>
          <w:sz w:val="20"/>
          <w:szCs w:val="20"/>
        </w:rPr>
        <w:t>ресiмдеу және беру»</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уәкiлеттi органның атауы)</w:t>
      </w:r>
    </w:p>
    <w:p>
      <w:pPr>
        <w:pStyle w:val="Style15"/>
        <w:spacing w:before="0" w:after="0"/>
        <w:jc w:val="right"/>
        <w:rPr>
          <w:rFonts w:ascii="Courier" w:hAnsi="Courier" w:cs="Zan Courier New"/>
          <w:sz w:val="20"/>
          <w:szCs w:val="20"/>
        </w:rPr>
      </w:pPr>
      <w:r>
        <w:rPr>
          <w:rFonts w:cs="Zan Courier New" w:ascii="Courier" w:hAnsi="Courier"/>
          <w:sz w:val="20"/>
          <w:szCs w:val="20"/>
        </w:rPr>
        <w:t>жер қатынастары бойынша уәкiлеттi органның бастығы</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тегi, аты, әкесiнiң аты)</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жеке тұлғаның тегi, аты, әкесiнiң аты</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не заңды тұлғаның толық атауы)</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жеке немесе заңды тұлғаның жеке</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басын куәландыратын құжаттардың</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деректемелерi, байланыс телефоны,</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мекенжайы)</w:t>
      </w:r>
    </w:p>
    <w:p>
      <w:pPr>
        <w:pStyle w:val="Style15"/>
        <w:spacing w:before="0" w:after="0"/>
        <w:jc w:val="center"/>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center"/>
        <w:rPr>
          <w:rFonts w:ascii="Courier" w:hAnsi="Courier" w:cs="Zan Courier New"/>
          <w:sz w:val="20"/>
          <w:szCs w:val="20"/>
        </w:rPr>
      </w:pPr>
      <w:r>
        <w:rPr>
          <w:rFonts w:cs="Zan Courier New" w:ascii="Courier" w:hAnsi="Courier"/>
          <w:sz w:val="20"/>
          <w:szCs w:val="20"/>
        </w:rPr>
        <w:t xml:space="preserve">Жер учаскесiне жеке меншiк құқығына акт беру туралы </w:t>
      </w:r>
    </w:p>
    <w:p>
      <w:pPr>
        <w:pStyle w:val="Style15"/>
        <w:spacing w:before="0" w:after="0"/>
        <w:jc w:val="center"/>
        <w:rPr>
          <w:rFonts w:ascii="Courier" w:hAnsi="Courier" w:cs="Zan Courier New"/>
          <w:sz w:val="20"/>
          <w:szCs w:val="20"/>
        </w:rPr>
      </w:pPr>
      <w:r>
        <w:rPr>
          <w:rFonts w:cs="Zan Courier New" w:ascii="Courier" w:hAnsi="Courier"/>
          <w:sz w:val="20"/>
          <w:szCs w:val="20"/>
        </w:rPr>
        <w:t>өтiнiш</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берiлген,</w:t>
      </w:r>
    </w:p>
    <w:p>
      <w:pPr>
        <w:pStyle w:val="Style15"/>
        <w:spacing w:before="0" w:after="0"/>
        <w:rPr>
          <w:rFonts w:ascii="Courier" w:hAnsi="Courier" w:cs="Zan Courier New"/>
          <w:sz w:val="20"/>
          <w:szCs w:val="20"/>
        </w:rPr>
      </w:pPr>
      <w:r>
        <w:rPr>
          <w:rFonts w:cs="Zan Courier New" w:ascii="Courier" w:hAnsi="Courier"/>
          <w:sz w:val="20"/>
          <w:szCs w:val="20"/>
        </w:rPr>
        <w:t>(жер учаскесiнiң нысаналы мақсаты)</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жер учаскесiнiң (орналасқан жерi) мекенжайы)</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 бойынша орналасқан жер учаскесiне жеке меншiк құқығына акт (актiнiң телнұсқасын) беруiңiздi сұраймын.</w:t>
      </w:r>
    </w:p>
    <w:p>
      <w:pPr>
        <w:pStyle w:val="Style15"/>
        <w:spacing w:before="0" w:after="0"/>
        <w:rPr>
          <w:rFonts w:ascii="Courier" w:hAnsi="Courier" w:cs="Zan Courier New"/>
          <w:sz w:val="20"/>
          <w:szCs w:val="20"/>
        </w:rPr>
      </w:pPr>
      <w:r>
        <w:rPr>
          <w:rFonts w:cs="Zan Courier New" w:ascii="Courier" w:hAnsi="Courier"/>
          <w:sz w:val="20"/>
          <w:szCs w:val="20"/>
        </w:rPr>
        <w:t>Күнi __________ Өтiнiш берушi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жеке немесе заңды тұлғаның не</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уәкiлеттi тұлғаның тегi, аты, әкесiнiң аты,</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қолы)</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Жер учаскесiне жеке меншiк</w:t>
      </w:r>
    </w:p>
    <w:p>
      <w:pPr>
        <w:pStyle w:val="Style15"/>
        <w:spacing w:before="0" w:after="0"/>
        <w:jc w:val="right"/>
        <w:rPr>
          <w:rFonts w:ascii="Courier" w:hAnsi="Courier" w:cs="Zan Courier New"/>
          <w:sz w:val="20"/>
          <w:szCs w:val="20"/>
        </w:rPr>
      </w:pPr>
      <w:r>
        <w:rPr>
          <w:rFonts w:cs="Zan Courier New" w:ascii="Courier" w:hAnsi="Courier"/>
          <w:sz w:val="20"/>
          <w:szCs w:val="20"/>
        </w:rPr>
        <w:t>құқығына актiлердi ресiмдеу</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5-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апа және тиiмдiлiк көрсеткiштерiнiң мәнi</w:t>
      </w:r>
    </w:p>
    <w:tbl>
      <w:tblPr>
        <w:tblW w:w="5000" w:type="pct"/>
        <w:jc w:val="left"/>
        <w:tblInd w:w="-90" w:type="dxa"/>
        <w:tblLayout w:type="fixed"/>
        <w:tblCellMar>
          <w:top w:w="60" w:type="dxa"/>
          <w:left w:w="60" w:type="dxa"/>
          <w:bottom w:w="60" w:type="dxa"/>
          <w:right w:w="60" w:type="dxa"/>
        </w:tblCellMar>
      </w:tblPr>
      <w:tblGrid>
        <w:gridCol w:w="3736"/>
        <w:gridCol w:w="1997"/>
        <w:gridCol w:w="1997"/>
        <w:gridCol w:w="2191"/>
      </w:tblGrid>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оқиғаларын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ған тұтынушылард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 жетiмдiлiк</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дың сапасына және оны ұсыну тәртiбi туралы ақпаратқа қанағаттанған тұтынушылард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 форматта қол жеткiзуге болатын қызметтер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3. Шағымданудың қолданыстағы тәртiбiне қанағаттанған тұтынушылард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ған тұтынушылард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Жер учаскесiне жеке меншiк</w:t>
      </w:r>
    </w:p>
    <w:p>
      <w:pPr>
        <w:pStyle w:val="Style15"/>
        <w:spacing w:before="0" w:after="0"/>
        <w:jc w:val="right"/>
        <w:rPr>
          <w:rFonts w:ascii="Courier" w:hAnsi="Courier" w:cs="Zan Courier New"/>
          <w:sz w:val="20"/>
          <w:szCs w:val="20"/>
        </w:rPr>
      </w:pPr>
      <w:r>
        <w:rPr>
          <w:rFonts w:cs="Zan Courier New" w:ascii="Courier" w:hAnsi="Courier"/>
          <w:sz w:val="20"/>
          <w:szCs w:val="20"/>
        </w:rPr>
        <w:t>құқығына актiлердi ресiмдеу</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6-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емлекеттiк қызмет көрсетудi ұйымдастыруға жауапты жергiлiктi атқарушы органдардың тiзбесi</w:t>
      </w:r>
    </w:p>
    <w:tbl>
      <w:tblPr>
        <w:tblW w:w="5000" w:type="pct"/>
        <w:jc w:val="left"/>
        <w:tblInd w:w="-90" w:type="dxa"/>
        <w:tblLayout w:type="fixed"/>
        <w:tblCellMar>
          <w:top w:w="0" w:type="dxa"/>
          <w:left w:w="60" w:type="dxa"/>
          <w:bottom w:w="0" w:type="dxa"/>
          <w:right w:w="60" w:type="dxa"/>
        </w:tblCellMar>
      </w:tblPr>
      <w:tblGrid>
        <w:gridCol w:w="2213"/>
        <w:gridCol w:w="2213"/>
        <w:gridCol w:w="2213"/>
        <w:gridCol w:w="1245"/>
        <w:gridCol w:w="2037"/>
      </w:tblGrid>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блыстардың (республикалық маңызы бар қаланың, астананың), ауданның (облыстық маңызы бар қалалардың) жер қатынастары саласындағы уәкiлеттi органдары мен ХҚО қызметiн ұйымдастыруға жауапты мемлекеттiк мекемесiнiң атау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жерi, мекенжай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қызметтi көрсетуге жауапты тұлға</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йланыс телефоны</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Электрондық мекенжай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мола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дi ұсынуды талд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 25-74-2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nz_akim@akm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9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8 2-01-8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kol_orgotdel@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кентi, Тәшенов көшесi, 4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4 2-14-6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rshaly_org83@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1 2-22-3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tdel.DO.as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Уәлиханов көшесi, 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3 2-43-0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tbasar_OORA@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6 2-23-4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Bul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ье қаласы, Абылай хан көшесi, 3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6 4-59-0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lieve@kokshetau.online.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Победа көшесi, 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2 2-17-1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egin_akm@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Бiржан сал көшесi, 2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9 2-11-4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enbek21@rambler.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Құнанбаев көшесi, 12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3 2-37-2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rqotd_erem@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Есiл ауданы, Есiл қаласы, Қонаев көшесi, 6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7 2-13-49 2-15-6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esilirina@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ақсы ауылы, Достық көшесi, 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5 2-13-01 2-10-0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jaks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ск қаласы, Ленин көшесi, 3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8 9-16-5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m-jarkain@bk.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көшесi, Бейбiтшiлiк көшесi, 6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2 2-12-8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_zer@kokshetau.online/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олғанбаев көшесi, 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7 2-15-7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korg@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Абылай хан көшесi, 11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0 9-14-7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and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51 3-11-0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pparat-07@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хан көшесi, 2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1 2-10-6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hortakim@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4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 25-10-9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_kokshetay@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4 шағын аудан,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5 6-21-3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tep.akmol.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төбе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бiлқайыр хан даңғылы, 4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2 93-20-34, 56-42-66, 93-20-6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ail@akimataktobe.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Жүргенов көшесi, 4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9 2-22-39, 2-16-71, 2-13-6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tekebi_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5 шағын ауданы, 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7 3-11-90, 3-17-57, 3-20-00, 3-21-0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lga_appar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Қарауылкелдi ауылы, Қонаев көшесi, 3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5 2-22-48, 2-29-6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baiganin_appar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ауылы, Алтынсарин көшесi, 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3 2-16-08, 2-13-11, 2-18-6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rgiznal@taxaktub.mgd.kz</w:t>
            </w:r>
          </w:p>
          <w:p>
            <w:pPr>
              <w:pStyle w:val="Style15"/>
              <w:spacing w:before="0" w:after="0"/>
              <w:rPr>
                <w:rFonts w:ascii="Courier" w:hAnsi="Courier" w:cs="Zan Courier New"/>
                <w:sz w:val="20"/>
                <w:szCs w:val="20"/>
              </w:rPr>
            </w:pPr>
            <w:r>
              <w:rPr>
                <w:rFonts w:cs="Zan Courier New" w:ascii="Courier" w:hAnsi="Courier"/>
                <w:sz w:val="20"/>
                <w:szCs w:val="20"/>
              </w:rPr>
              <w:t>020201@rups.kazpost.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кентi, Әйтеке би көшесi, 3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2 2-11-85, 2-21-8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gala@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Астана көшесi, 4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1 2-12-35, 2-14-5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obdaakimat@rambler.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кентi, Сейфуллин көшесi, 3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1 2-20-06, 2-19-82, 2-15-5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artuk_ra@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ғаш қаласы, Гагарин көшесi, 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3 3-74-54, 3-60-00, 3-61-4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raiakimat.60@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Желтоқсан көшесi, 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6 2-22-6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emirakim@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Құрманғазин көшесi, 4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2 2-15-95, 2-17-11, 2-14-87, 2-17-2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il.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Горький көшесi, 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6 2-22-79, 2-75-6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hromtau_akimat@rambler.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Есет Көтiбарұлы көшесi, 3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5 2-14-23, 2-14-3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_shalkar@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хтанов көшесi, 5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2 22-12-11, 21-04-24, 21-00-14, 21-14-4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_aktobe@mail.ru</w:t>
            </w:r>
          </w:p>
          <w:p>
            <w:pPr>
              <w:pStyle w:val="Style15"/>
              <w:spacing w:before="0" w:after="0"/>
              <w:rPr>
                <w:rFonts w:ascii="Courier" w:hAnsi="Courier" w:cs="Zan Courier New"/>
                <w:sz w:val="20"/>
                <w:szCs w:val="20"/>
              </w:rPr>
            </w:pPr>
            <w:r>
              <w:rPr>
                <w:rFonts w:cs="Zan Courier New" w:ascii="Courier" w:hAnsi="Courier"/>
                <w:sz w:val="20"/>
                <w:szCs w:val="20"/>
              </w:rPr>
              <w:t>iao_aktobe@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Мемлекеттiк-құқықтық жұмыс, әкiмшiлiк және мемлекеттiк қызметтер сапас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2 27-08-22 27-16-41, 27-37-2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kooblakimat@globl.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арал қаласы, Қонаев көшесi, 7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3 2-14-35, 2-15-7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_alakol@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2 2-25-5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su-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3 9-16-3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balhash_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Жамбыл даңғылы, 2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5 4-57-0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Enbekshikazah@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Оразбеков көшесi, 6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6 3-04-0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eckeldi_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Ұзынағаш ауылы, Абай көшесi, 5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0 2-13-2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hambul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Өеген батыр кентi, З.Батталханов көшесi, 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52 2-09-88, 8-727-2 51-79-7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le-tanu@nur.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Б. Момышұлы көшесi, 1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40 3-12-0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rbakimbux@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ұлы көшесi, 4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8 2-00-0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Koksu@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хан көшесi, 21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1 2-11-42, 8-727-2 98-38-3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asay-akimat@Lenta.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онаев даңғылы, 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4 2-18-8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rt_karatal@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Головацкий көшесi, 12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1</w:t>
            </w:r>
          </w:p>
          <w:p>
            <w:pPr>
              <w:pStyle w:val="Style15"/>
              <w:spacing w:before="0" w:after="0"/>
              <w:rPr>
                <w:rFonts w:ascii="Courier" w:hAnsi="Courier" w:cs="Zan Courier New"/>
                <w:sz w:val="20"/>
                <w:szCs w:val="20"/>
              </w:rPr>
            </w:pPr>
            <w:r>
              <w:rPr>
                <w:rFonts w:cs="Zan Courier New" w:ascii="Courier" w:hAnsi="Courier"/>
                <w:sz w:val="20"/>
                <w:szCs w:val="20"/>
              </w:rPr>
              <w:t>5-35-6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JC_curbanow@bk.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Б.Момышұлы көшесi, 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7 2-14-5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Raimbek-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д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 Сарқан қаласы, Тәуелсiздiк көшесi, 11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9 2-14-9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arkand-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Қонаев көшесi, 6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 95-64-5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algar-akimat@rambler.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Раджибаев көшесi, 7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8 2-10-6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igurski@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хан көшесi, 3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5 4-26-7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_tekeli@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өшесi, 25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2 27-07-29, 27-27-4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tld@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өшесi, 1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2 4-45-5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cx040800@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тырау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 35-45-32, 27-09-1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uksiev@global.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Махамбет даңғылы, 2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7 5-15-0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 кентi, Қонаев көшесi, 1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4 2-12-1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inder@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ыстау ауылы, Егемен Қазақстан көшесi, 1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1 2-03-4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satai_rai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о ауылы, Көшекбаев көшесi, 2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3 2-12-9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mantai55@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н ауданы, Миялы ауылы, Абай көшесi, 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8 2-14-8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izilkoga_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көшесi,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9 3-03-9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Абай көшесi, 1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6 2-22-5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urmanbaevar@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 35-41-5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es-ES"/>
              </w:rPr>
            </w:pPr>
            <w:r>
              <w:rPr>
                <w:rFonts w:cs="Zan Courier New" w:ascii="Courier" w:hAnsi="Courier"/>
                <w:sz w:val="20"/>
                <w:szCs w:val="20"/>
                <w:lang w:val="es-ES"/>
              </w:rPr>
              <w:t>Orgotdel atyray@mail.online.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Шығыс Қазақстан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Горький көшесi, 4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Ақпараттық технология және мемлекеттiк қызметтер мониторингi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 26-42-48 26-89-2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GPinchuk@akimvko.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ев көшесi, 1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52 9-18-5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bay.vko.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Аягөз қаласы, Абай бульвары, 1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37 3-17-3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yaguz@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Бесқарағай ауылы, Сейфуллин көшесi, 14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36 9-14-4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ncelyariyarayakimat@rambler.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Бородулиха ауылы, Тәуелсiздiк көшесi, 6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51 2-14-7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boroduliha@mail.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и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ий ауданы, Глубокое кентi, Попович көшесi, 11 А</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1 2-28-2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ncil@glubokoe.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Достық көшесi, 10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7 6-57-6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harma_akimat@mail.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Жангелдин көшесi, 5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0 2-72-1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snakim@mail.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Советская көшесi, 2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5 6-16-6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_zyr@mail.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атон-Қарағай ауданы әкiмiнiң аппараты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Үлкен Нарын ауылы, Аблайхан көшесi, 10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1 2-12-3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ton_rayakimat@mail.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Көкпектi ауылы, Фахрудинов көшесi, 44 А</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8 2-72-3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okpekty_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Күршiм көшесi, Ибежанов көшесi, 2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9 2-21-0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urchumakimat@rambler.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Төлегетай баба көшесi,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6 2-12-0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arb_ray_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8 2-79-8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dministrator85_@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Үржар ауылы, Аблайхан даңғылы, 12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30 3-37-7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rdzhar@mail.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қаласы, Советская көшесi, 5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2 3-24-0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pparatAkimaShem@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нова көшесi, 1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6 4-45-2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ridder.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өшесi, 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2 52-01-8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Chancellery@akimsemey.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Пермитина көшесi, 1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 26-12-1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Prakima@oskemen.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амбыл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көшесi, 12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дi көрсету сапасын жетiлдiру мониторингi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 43-38-90, 43-34-54, 43-36-9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_tz@hamb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01 «д»</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7 2-24-6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kombaizak@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2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3 2-13-5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_tz@hamb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Қонаев көшесi,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5 2-15-3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_tz@hamb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Кенесары көшесi, 15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6 4-51-8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Raszem@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Смаилов көшесi, 16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2 2-12-7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Мойынқұм ауданы, Мойынқұм ауылы, Амангелды көшесi, 147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42 2-48-3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 Құлан ауылы, Жiбек жолы көшесi, 7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1 2-21-8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1 шағын ауданы, 2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3 46-31-3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arysu_zher@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Шейн көшесi, 4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44 6-04-5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Jer_talas@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Шу қаласы, Төле би көшесi, 24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8 3-18-5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JerB@bk.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Желтоқсан көшесi, 2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 43-54-7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arazgorzem2009@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Батыс Қазақстан облысы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даңғылы, 17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Мемлекеттiк қызметтердi экономикалық талдау, iшкi бақылау және мониторинг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 50-66-46, 50-88-4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ZOZKO@nursat.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7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6 91-3-0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kzhaik@inbox. 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Бергалиев көшесi,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0 21-1-9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_B@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Советская көшесi,60/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3 21-9-6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ESI1983@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1 21-8-9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Jangala-rozo@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 Қараш көшесi, 3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5 21-3-6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zhanibek@rambler.</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13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0 22-3-9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zelenov@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 ауылы, Жабаев көшесi, 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4 31-5-9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komkaz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Ғ. Құрманғалиев көшесi, 1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5 31-1-7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karatoba@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әкiмiнiң аппараты» ММ</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4 31-1-1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_sirim@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Абай көшесi, 2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9 21-1-6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taskala@mail.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ая көшесi, 2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2 21-4-8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erekta@rambler.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Л. Қылышев көшесi, 9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7 33-3-4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chingirlau@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даңғылы, 182/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 50-39-8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pochta.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рағанды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ейбiтшiлiк бульвары, 3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Мемлекеттiк қызметтер сапасының мониторингi және ақпараттық технологияларды дамыт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2-10-80 42-10-9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ncelyaria@krg.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Жеңiс данғылы, 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3-23-5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lga_akimat23@mail.</w:t>
            </w:r>
          </w:p>
          <w:p>
            <w:pPr>
              <w:pStyle w:val="Style15"/>
              <w:spacing w:before="0" w:after="0"/>
              <w:rPr>
                <w:rFonts w:ascii="Courier" w:hAnsi="Courier" w:cs="Zan Courier New"/>
                <w:sz w:val="20"/>
                <w:szCs w:val="20"/>
              </w:rPr>
            </w:pPr>
            <w:r>
              <w:rPr>
                <w:rFonts w:cs="Zan Courier New" w:ascii="Courier" w:hAnsi="Courier"/>
                <w:sz w:val="20"/>
                <w:szCs w:val="20"/>
              </w:rPr>
              <w:t>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селосы, Бөкей хан даңғылы, 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7 2-10-7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ergan_77@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қар жыра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қар жырау ауданы, Ботақара селосы, Абылай хан көшесi, 3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3-23-5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gasik@topmail.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3-40-6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hanaarka_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Т.Аубакиров көшесi, 2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3-23-6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karaly_ra@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ауылы, Мыңбаев көшесi, 4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3-23-6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Yerlan_nura@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Осакаровка ауылы, Новая көшесi, 3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3-23-5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sak_izbirkom@mail.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5 2-13-3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sz w:val="20"/>
                <w:szCs w:val="20"/>
                <w:lang w:val="pt-BR"/>
              </w:rPr>
              <w:t>ulytauakim@mail.krg. 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селосы, Шортанбай ырау көшесi, 2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1 2-15-0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het_org@krg.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нды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ұқар жырау даңғылы, 1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2-02-2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07@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алиханов көшесi, 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6 4-20-6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nform_kont@krg.</w:t>
            </w:r>
          </w:p>
          <w:p>
            <w:pPr>
              <w:pStyle w:val="Style15"/>
              <w:spacing w:before="0" w:after="0"/>
              <w:rPr>
                <w:rFonts w:ascii="Courier" w:hAnsi="Courier" w:cs="Zan Courier New"/>
                <w:sz w:val="20"/>
                <w:szCs w:val="20"/>
              </w:rPr>
            </w:pPr>
            <w:r>
              <w:rPr>
                <w:rFonts w:cs="Zan Courier New" w:ascii="Courier" w:hAnsi="Courier"/>
                <w:sz w:val="20"/>
                <w:szCs w:val="20"/>
              </w:rPr>
              <w:t>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 даңғылы,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2 43-65-9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okeevaon@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Абай көшесi, 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3-40-7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ajal_akimat@</w:t>
            </w:r>
          </w:p>
          <w:p>
            <w:pPr>
              <w:pStyle w:val="Style15"/>
              <w:spacing w:before="0" w:after="0"/>
              <w:rPr>
                <w:rFonts w:ascii="Courier" w:hAnsi="Courier" w:cs="Zan Courier New"/>
                <w:sz w:val="20"/>
                <w:szCs w:val="20"/>
              </w:rPr>
            </w:pPr>
            <w:r>
              <w:rPr>
                <w:rFonts w:cs="Zan Courier New" w:ascii="Courier" w:hAnsi="Courier"/>
                <w:sz w:val="20"/>
                <w:szCs w:val="20"/>
              </w:rPr>
              <w: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өшесi, 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9 5-40-4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akisheva_shb@</w:t>
            </w:r>
          </w:p>
          <w:p>
            <w:pPr>
              <w:pStyle w:val="Style15"/>
              <w:spacing w:before="0" w:after="0"/>
              <w:rPr>
                <w:rFonts w:ascii="Courier" w:hAnsi="Courier" w:cs="Zan Courier New"/>
                <w:sz w:val="20"/>
                <w:szCs w:val="20"/>
              </w:rPr>
            </w:pPr>
            <w:r>
              <w:rPr>
                <w:rFonts w:cs="Zan Courier New" w:ascii="Courier" w:hAnsi="Courier"/>
                <w:sz w:val="20"/>
                <w:szCs w:val="20"/>
              </w:rPr>
              <w:t>krg.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ь қаласы, Жамбыл көшесi, 6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3-70-7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borodina@mail.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К.Сәтпаев даңғылы, 10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63 3-36-3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asenov_ak@krg.</w:t>
            </w:r>
          </w:p>
          <w:p>
            <w:pPr>
              <w:pStyle w:val="Style15"/>
              <w:spacing w:before="0" w:after="0"/>
              <w:rPr>
                <w:rFonts w:ascii="Courier" w:hAnsi="Courier" w:cs="Zan Courier New"/>
                <w:sz w:val="20"/>
                <w:szCs w:val="20"/>
              </w:rPr>
            </w:pPr>
            <w:r>
              <w:rPr>
                <w:rFonts w:cs="Zan Courier New" w:ascii="Courier" w:hAnsi="Courier"/>
                <w:sz w:val="20"/>
                <w:szCs w:val="20"/>
              </w:rPr>
              <w:t>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Тәуелсiздiк бульвары, 1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3-06-4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temirtau@</w:t>
            </w:r>
          </w:p>
          <w:p>
            <w:pPr>
              <w:pStyle w:val="Style15"/>
              <w:spacing w:before="0" w:after="0"/>
              <w:rPr>
                <w:rFonts w:ascii="Courier" w:hAnsi="Courier" w:cs="Zan Courier New"/>
                <w:sz w:val="20"/>
                <w:szCs w:val="20"/>
              </w:rPr>
            </w:pPr>
            <w:r>
              <w:rPr>
                <w:rFonts w:cs="Zan Courier New" w:ascii="Courier" w:hAnsi="Courier"/>
                <w:sz w:val="20"/>
                <w:szCs w:val="20"/>
              </w:rPr>
              <w: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аңғылы, 50 а</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3-06-4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hahtinsk_cancel@krg.gov.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останай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л-Фараби көшесi, 6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Мемлекеттiк қызметтер сапасының мониторингi және ақпараттық технологияларды дамыт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2</w:t>
            </w:r>
          </w:p>
          <w:p>
            <w:pPr>
              <w:pStyle w:val="Style15"/>
              <w:spacing w:before="0" w:after="0"/>
              <w:rPr>
                <w:rFonts w:ascii="Courier" w:hAnsi="Courier" w:cs="Zan Courier New"/>
                <w:sz w:val="20"/>
                <w:szCs w:val="20"/>
              </w:rPr>
            </w:pPr>
            <w:r>
              <w:rPr>
                <w:rFonts w:cs="Zan Courier New" w:ascii="Courier" w:hAnsi="Courier"/>
                <w:sz w:val="20"/>
                <w:szCs w:val="20"/>
              </w:rPr>
              <w:t>57-50-10 57-50-4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kostanay.kz, abenov@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й ауылы, Ленин көшесi, 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 53-41-7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ltynsar@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Майлин көшесi, 1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0 2-13-0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mangeldy@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1 май көшесi, 4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3 2-10-0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uliekol@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4 2-11-4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denisovka@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Торғай ауылы, Алтынсарин көшесi, 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9 2-15-0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jangeldy@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iтiқара қаласы, 6 шағын аудан, 6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5 2-00-0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hitikara@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ауылы, Ержанов көшесi, 6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7 2-16-4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mysty@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ар көшесi, 3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1 3-35-7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abalyk@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қов көшесi, 7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2 2-13-6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asu@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линин көшесi,6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5 2-20-3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ost_region@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е ауылы, Королев көшесi, 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3 2-15-7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endikara@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Шақшақ Жәнiбек көшесi,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4 2-19-3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naurzum@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Ленин көшесi, 7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1 2-12-7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arykol@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6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6 3-63-7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aranovka@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Мүсiрепов көшесi, 1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4 2-42-9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zunkol@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 ауылы, Красноармейский көшесi, 5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2 2-13-0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fedorovka@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Пушкин көшесi, 9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2 57-57-1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gorakimat@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көшесi, 2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0 7-01-4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rkalyk@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Бейбiтшiлiк көшесi, 3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3 3-36-3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lisakovsk@kostanay.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Ленин көшесi, 9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1 4-55-2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rudnu@kostanay.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ызылорда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Жақаев көшесi, 7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 басшысының орынбасары, Мемлекеттiк қызметтер көрсетудiң сапасын сақтауды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w:t>
            </w:r>
          </w:p>
          <w:p>
            <w:pPr>
              <w:pStyle w:val="Style15"/>
              <w:spacing w:before="0" w:after="0"/>
              <w:rPr>
                <w:rFonts w:ascii="Courier" w:hAnsi="Courier" w:cs="Zan Courier New"/>
                <w:sz w:val="20"/>
                <w:szCs w:val="20"/>
              </w:rPr>
            </w:pPr>
            <w:r>
              <w:rPr>
                <w:rFonts w:cs="Zan Courier New" w:ascii="Courier" w:hAnsi="Courier"/>
                <w:sz w:val="20"/>
                <w:szCs w:val="20"/>
              </w:rPr>
              <w:t>26-13-09, 26-19-2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blKorda@nursat.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3 2-13-8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ralkalasy@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1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1 3-17-7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ma_1977@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рған кентi,М. Көкенов көшесi, 3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5 2-24-0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E-mailorg-akim@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Қорқыт Ата көшесi,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7 2-13-5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makchi@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Әйтеке би көшесi, 6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8 2-11-1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zaly_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бай көшесi, 1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6 2-25-8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yerjan zan @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Т. Рысқұлов көшесi, 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2 4-23-5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_shieli@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Ә.Бөкейхан көшесi, н/ж</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 23-70-7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gor.akimat_kz.list.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аңғыстау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4 шағын аудан,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Мемлекеттiк қызметтер көрсетудiң сапас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2</w:t>
            </w:r>
          </w:p>
          <w:p>
            <w:pPr>
              <w:pStyle w:val="Style15"/>
              <w:spacing w:before="0" w:after="0"/>
              <w:rPr>
                <w:rFonts w:ascii="Courier" w:hAnsi="Courier" w:cs="Zan Courier New"/>
                <w:sz w:val="20"/>
                <w:szCs w:val="20"/>
              </w:rPr>
            </w:pPr>
            <w:r>
              <w:rPr>
                <w:rFonts w:cs="Zan Courier New" w:ascii="Courier" w:hAnsi="Courier"/>
                <w:sz w:val="20"/>
                <w:szCs w:val="20"/>
              </w:rPr>
              <w:t>31-45-32, 42-74-7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tandart_414@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7 2-23-6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_karaya@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Маңғыстау ауылы, Орталық көшесi,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1 2-14-5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Lazym81@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Д. Тәжiұлы көшесi, н/ж</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8 2-22-9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Fort_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Д. Тәжиев көшесi, н/ж</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2 2-12-3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pparat_beineu@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село Маңғыстау, н/ж</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2 46-62-3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Cufa-pip@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к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каласы, Сатпаев көшесi,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4 5-04-5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_uzen@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к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4 шағын ауданы, 7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2 33-65-1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tau_apparat@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Павлодар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Академик Сәтбаев көшесi, 4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Әкiмшiлiк-қаржылық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 32-25-6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o@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7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41 2-11-9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akr@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л ауылы, Сатпаев көшесi, 4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40 9-19-2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br@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 ауданы, Железинка ауылы, М. Әуезов көшесi, 1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1 2-24-3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zhr@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Қажымұқан көшесi, 11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2 2-13-5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er@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Теренкөл ауылы, Елгин көшесi, 17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3 2-13-0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kr@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Иванов көшесi, 9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9 2-10-2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lr@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Абылай хан көшесi, 3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8 9-13-4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mr@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Павлодар қаласы, Қаирбаев көшесi, 3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 32-30-9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pr@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Успенка ауылы, Ленин көшесi, 7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4 9-17-3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ur@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Советов көшесi, 5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6 2-14-2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shr@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рбаев көшесi, 3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 32-25-1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o@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 Жүсiп көшесi, 4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73 4-06-2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е@pavlodar.gov.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Астана көшесi, 5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7 5-09-0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en-US"/>
              </w:rPr>
            </w:pPr>
            <w:r>
              <w:rPr>
                <w:rFonts w:cs="Zan Courier New" w:ascii="Courier" w:hAnsi="Courier"/>
                <w:sz w:val="20"/>
                <w:szCs w:val="20"/>
                <w:lang w:val="en-US"/>
              </w:rPr>
              <w:t>kense. aa@pavlodar.gov.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олтүстiк Қазақстан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5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Электрондық мемлекеттiк қызметтер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2 46-24-52, 46-72-6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EMahmetov@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алиханов көшесi, 4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3 2-12-6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irtay\-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ая көшесi, 1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6 2-17-0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zhar\-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Народная көшесi 5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2 2-28-0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kain\-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1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3 2-11-4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esil\-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ружба көшесi, 1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4 2-15-3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hambil\-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ұмабаев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 Жұмабаев ауданы, Булаево қаласы, Юбилейная көшесi, 5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1 2-21-9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zhumabaeva\-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1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8 2-13-0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yzylzhar\-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ка ауданы, Мамлютка қаласы, С. Мұқанов көшесi, 1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1 2-14-7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aml\-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уданы, Новоишимское ауылы, Абылай хан көшесi, 2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5 2-13-3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gmusrepova\-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Тайынша ауылы, Қазақстан конституциясы көшесi, 19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6 2-29-8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ainsha\-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Тимирязев ауылы, Ш.Уалиханов көшесi, 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7 2-12-4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imiryazevo\-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Кiшкенекөл ауылы, Ш.Уәлиханов көшесi, 8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2 2-18-6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alihan\-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Победа көшесi, 3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4 2-12-6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halakyn\-akimat@sko.kz</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2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2 46-46-8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petropavlovsk@sko.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ңтүстiк Қазақстан облы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ауке хан даңғылы, 6</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 Мемлекеттiк қызметтер көрсетудiң сапас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 53-53-78, 55-12-3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_kontrol@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Есiмхан көшесi, 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3 4-12-5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ur_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Шаян ауылы, Байдiбек көшесi, 6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8 6-15-9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Jazilbek_kz@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9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9 2-13-7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_kazgur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рал ауданы, Жетiсай қаласы, Әуезов көшесi, 2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4 2-24-4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imur_kz78@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 Рысқұлов көшесi, 1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0 2-10-1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rdabasy_org@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Жiбек Жолы көшесi, 2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4 2-16-3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trar_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 ауылы, Жiбек Жолы көшесi, 95</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1 2-22-4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airam-adm@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Исмаилов көшесi, 3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7 2-34-6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aryagash_akimat@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Жiбек-Жолы көшесi, н/ж</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6 4-11-6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ozak-akim@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Әйтеке-би, 2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7 6-15-18</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olebiorgotdel@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 Рысқұлов ауылы, Т. Рысқұлов көшесi, 20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8 5-24-9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ulkubas7975@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Төлеби көшесi, 4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5 2-24-49</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Baha1980_80@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л-Фараби көшесi, 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0 3-58-5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rgotdel-arys@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Яссауи көшесi, 87</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6 3-58-57</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_kentau@mail.ru</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ыныбаев көшесi, 4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 53-00-00</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_52@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ала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спублика алаңы, 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 72-24-02</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lmaty_con@mail.ru </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аласы</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 55-64-54, 55-64-4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r.beseev@astana.kz</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Жер учаскесiне жеке меншiк</w:t>
      </w:r>
    </w:p>
    <w:p>
      <w:pPr>
        <w:pStyle w:val="Style15"/>
        <w:spacing w:before="0" w:after="0"/>
        <w:jc w:val="right"/>
        <w:rPr>
          <w:rFonts w:ascii="Courier" w:hAnsi="Courier" w:cs="Zan Courier New"/>
          <w:sz w:val="20"/>
          <w:szCs w:val="20"/>
        </w:rPr>
      </w:pPr>
      <w:r>
        <w:rPr>
          <w:rFonts w:cs="Zan Courier New" w:ascii="Courier" w:hAnsi="Courier"/>
          <w:sz w:val="20"/>
          <w:szCs w:val="20"/>
        </w:rPr>
        <w:t>құқығына актiлердi ресiмдеу</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7-қосымша </w:t>
      </w:r>
    </w:p>
    <w:p>
      <w:pPr>
        <w:pStyle w:val="Style15"/>
        <w:spacing w:before="0" w:after="0"/>
        <w:rPr>
          <w:rFonts w:ascii="Courier" w:hAnsi="Courier" w:cs="Zan Courier New"/>
          <w:sz w:val="20"/>
          <w:szCs w:val="20"/>
        </w:rPr>
      </w:pPr>
      <w:r>
        <w:rPr>
          <w:rFonts w:cs="Zan Courier New" w:ascii="Courier" w:hAnsi="Courier"/>
          <w:sz w:val="20"/>
          <w:szCs w:val="20"/>
        </w:rPr>
        <w:t>Жер учаскелерiне сәйкестендiру құжаттарын дайындау жөнiндегi жұмыстарының құны тиiстi қаржы жылына арналған республикалық бюджет туралы заңда белгiленген айлық есептiк көрсеткiшi (бұдан әрi – АЕК) мөлшерiне байланысты есептеледi және мынаны құрайды:</w:t>
      </w:r>
    </w:p>
    <w:tbl>
      <w:tblPr>
        <w:tblW w:w="5000" w:type="pct"/>
        <w:jc w:val="left"/>
        <w:tblInd w:w="-90" w:type="dxa"/>
        <w:tblLayout w:type="fixed"/>
        <w:tblCellMar>
          <w:top w:w="60" w:type="dxa"/>
          <w:left w:w="60" w:type="dxa"/>
          <w:bottom w:w="60" w:type="dxa"/>
          <w:right w:w="60" w:type="dxa"/>
        </w:tblCellMar>
      </w:tblPr>
      <w:tblGrid>
        <w:gridCol w:w="2797"/>
        <w:gridCol w:w="1921"/>
        <w:gridCol w:w="2391"/>
        <w:gridCol w:w="2812"/>
      </w:tblGrid>
      <w:tr>
        <w:trPr/>
        <w:tc>
          <w:tcPr>
            <w:tcW w:w="2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убъектiлердiң атауы</w:t>
            </w:r>
          </w:p>
        </w:tc>
        <w:tc>
          <w:tcPr>
            <w:tcW w:w="19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ер учаскесiнiң алаңы, гектар (га)</w:t>
            </w:r>
          </w:p>
        </w:tc>
        <w:tc>
          <w:tcPr>
            <w:tcW w:w="5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тың құны</w:t>
            </w:r>
          </w:p>
        </w:tc>
      </w:tr>
      <w:tr>
        <w:trPr/>
        <w:tc>
          <w:tcPr>
            <w:tcW w:w="2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c>
          <w:tcPr>
            <w:tcW w:w="19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ЕК</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ер учаскесiнiң алаңына байланысты жұмыстың құнын көтеру коэффициентi</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ке тұлғалар:</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ғбандық, сондай-ақ саяжай құрылысы үшiн</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ке тұрғын үй құрылысы үшiн</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зiндiк қосалқы шаруашылық жүргiзу үшiн</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араж</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аруа және фермер қожалықтары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0-ге дейiн</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0 га дейiн – 1,1;</w:t>
            </w:r>
          </w:p>
          <w:p>
            <w:pPr>
              <w:pStyle w:val="Style15"/>
              <w:spacing w:before="0" w:after="0"/>
              <w:rPr>
                <w:rFonts w:ascii="Courier" w:hAnsi="Courier" w:cs="Zan Courier New"/>
                <w:sz w:val="20"/>
                <w:szCs w:val="20"/>
              </w:rPr>
            </w:pPr>
            <w:r>
              <w:rPr>
                <w:rFonts w:cs="Zan Courier New" w:ascii="Courier" w:hAnsi="Courier"/>
                <w:sz w:val="20"/>
                <w:szCs w:val="20"/>
              </w:rPr>
              <w:t>500 га дейiн – 1,2;</w:t>
            </w:r>
          </w:p>
          <w:p>
            <w:pPr>
              <w:pStyle w:val="Style15"/>
              <w:spacing w:before="0" w:after="0"/>
              <w:rPr>
                <w:rFonts w:ascii="Courier" w:hAnsi="Courier" w:cs="Zan Courier New"/>
                <w:sz w:val="20"/>
                <w:szCs w:val="20"/>
              </w:rPr>
            </w:pPr>
            <w:r>
              <w:rPr>
                <w:rFonts w:cs="Zan Courier New" w:ascii="Courier" w:hAnsi="Courier"/>
                <w:sz w:val="20"/>
                <w:szCs w:val="20"/>
              </w:rPr>
              <w:t>1000 га дейiн – 1,3;</w:t>
            </w:r>
          </w:p>
          <w:p>
            <w:pPr>
              <w:pStyle w:val="Style15"/>
              <w:spacing w:before="0" w:after="0"/>
              <w:rPr>
                <w:rFonts w:ascii="Courier" w:hAnsi="Courier" w:cs="Zan Courier New"/>
                <w:sz w:val="20"/>
                <w:szCs w:val="20"/>
              </w:rPr>
            </w:pPr>
            <w:r>
              <w:rPr>
                <w:rFonts w:cs="Zan Courier New" w:ascii="Courier" w:hAnsi="Courier"/>
                <w:sz w:val="20"/>
                <w:szCs w:val="20"/>
              </w:rPr>
              <w:t>1000 га жоғары – 1,4</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ңды тұлғалар, шағын кәсiпкерлiк субъектiлерi</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5-ге дейiн</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 га дейiн – 1,1;</w:t>
            </w:r>
          </w:p>
          <w:p>
            <w:pPr>
              <w:pStyle w:val="Style15"/>
              <w:spacing w:before="0" w:after="0"/>
              <w:rPr>
                <w:rFonts w:ascii="Courier" w:hAnsi="Courier" w:cs="Zan Courier New"/>
                <w:sz w:val="20"/>
                <w:szCs w:val="20"/>
              </w:rPr>
            </w:pPr>
            <w:r>
              <w:rPr>
                <w:rFonts w:cs="Zan Courier New" w:ascii="Courier" w:hAnsi="Courier"/>
                <w:sz w:val="20"/>
                <w:szCs w:val="20"/>
              </w:rPr>
              <w:t>10 га дейiн – 1,2;</w:t>
            </w:r>
          </w:p>
          <w:p>
            <w:pPr>
              <w:pStyle w:val="Style15"/>
              <w:spacing w:before="0" w:after="0"/>
              <w:rPr>
                <w:rFonts w:ascii="Courier" w:hAnsi="Courier" w:cs="Zan Courier New"/>
                <w:sz w:val="20"/>
                <w:szCs w:val="20"/>
              </w:rPr>
            </w:pPr>
            <w:r>
              <w:rPr>
                <w:rFonts w:cs="Zan Courier New" w:ascii="Courier" w:hAnsi="Courier"/>
                <w:sz w:val="20"/>
                <w:szCs w:val="20"/>
              </w:rPr>
              <w:t>50 га дейiн – 1,3;</w:t>
            </w:r>
          </w:p>
          <w:p>
            <w:pPr>
              <w:pStyle w:val="Style15"/>
              <w:spacing w:before="0" w:after="0"/>
              <w:rPr>
                <w:rFonts w:ascii="Courier" w:hAnsi="Courier" w:cs="Zan Courier New"/>
                <w:sz w:val="20"/>
                <w:szCs w:val="20"/>
              </w:rPr>
            </w:pPr>
            <w:r>
              <w:rPr>
                <w:rFonts w:cs="Zan Courier New" w:ascii="Courier" w:hAnsi="Courier"/>
                <w:sz w:val="20"/>
                <w:szCs w:val="20"/>
              </w:rPr>
              <w:t>50 га жоғары – 1,4</w:t>
            </w:r>
          </w:p>
        </w:tc>
      </w:tr>
      <w:tr>
        <w:trPr>
          <w:trHeight w:val="990" w:hRule="atLeast"/>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й-жайлардың меншiк иелерi (кондоминиумге қатысушылар)</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ге дейiн</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 га дейiн – 1,1;</w:t>
            </w:r>
          </w:p>
          <w:p>
            <w:pPr>
              <w:pStyle w:val="Style15"/>
              <w:spacing w:before="0" w:after="0"/>
              <w:rPr>
                <w:rFonts w:ascii="Courier" w:hAnsi="Courier" w:cs="Zan Courier New"/>
                <w:sz w:val="20"/>
                <w:szCs w:val="20"/>
              </w:rPr>
            </w:pPr>
            <w:r>
              <w:rPr>
                <w:rFonts w:cs="Zan Courier New" w:ascii="Courier" w:hAnsi="Courier"/>
                <w:sz w:val="20"/>
                <w:szCs w:val="20"/>
              </w:rPr>
              <w:t>2,0 га дейiн – 1,2;</w:t>
            </w:r>
          </w:p>
          <w:p>
            <w:pPr>
              <w:pStyle w:val="Style15"/>
              <w:spacing w:before="0" w:after="0"/>
              <w:rPr>
                <w:rFonts w:ascii="Courier" w:hAnsi="Courier" w:cs="Zan Courier New"/>
                <w:sz w:val="20"/>
                <w:szCs w:val="20"/>
              </w:rPr>
            </w:pPr>
            <w:r>
              <w:rPr>
                <w:rFonts w:cs="Zan Courier New" w:ascii="Courier" w:hAnsi="Courier"/>
                <w:sz w:val="20"/>
                <w:szCs w:val="20"/>
              </w:rPr>
              <w:t>2,5 га дейiн – 1,3;</w:t>
            </w:r>
          </w:p>
          <w:p>
            <w:pPr>
              <w:pStyle w:val="Style15"/>
              <w:spacing w:before="0" w:after="0"/>
              <w:rPr>
                <w:rFonts w:ascii="Courier" w:hAnsi="Courier" w:cs="Zan Courier New"/>
                <w:sz w:val="20"/>
                <w:szCs w:val="20"/>
              </w:rPr>
            </w:pPr>
            <w:r>
              <w:rPr>
                <w:rFonts w:cs="Zan Courier New" w:ascii="Courier" w:hAnsi="Courier"/>
                <w:sz w:val="20"/>
                <w:szCs w:val="20"/>
              </w:rPr>
              <w:t>2,5 га жоғары – 1,4</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Жер учаскесiне жеке меншiк</w:t>
      </w:r>
    </w:p>
    <w:p>
      <w:pPr>
        <w:pStyle w:val="Style15"/>
        <w:spacing w:before="0" w:after="0"/>
        <w:jc w:val="right"/>
        <w:rPr>
          <w:rFonts w:ascii="Courier" w:hAnsi="Courier" w:cs="Zan Courier New"/>
          <w:sz w:val="20"/>
          <w:szCs w:val="20"/>
        </w:rPr>
      </w:pPr>
      <w:r>
        <w:rPr>
          <w:rFonts w:cs="Zan Courier New" w:ascii="Courier" w:hAnsi="Courier"/>
          <w:sz w:val="20"/>
          <w:szCs w:val="20"/>
        </w:rPr>
        <w:t>құқығына актiлердi ресiмдеу</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8-қосымша </w:t>
      </w:r>
    </w:p>
    <w:p>
      <w:pPr>
        <w:pStyle w:val="Style15"/>
        <w:spacing w:before="0" w:after="0"/>
        <w:jc w:val="center"/>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center"/>
        <w:rPr>
          <w:rFonts w:ascii="Courier" w:hAnsi="Courier" w:cs="Zan Courier New"/>
          <w:sz w:val="20"/>
          <w:szCs w:val="20"/>
        </w:rPr>
      </w:pPr>
      <w:r>
        <w:rPr>
          <w:rFonts w:cs="Zan Courier New" w:ascii="Courier" w:hAnsi="Courier"/>
          <w:sz w:val="20"/>
          <w:szCs w:val="20"/>
        </w:rPr>
        <w:t>Түбiртек</w:t>
      </w:r>
    </w:p>
    <w:p>
      <w:pPr>
        <w:pStyle w:val="Style15"/>
        <w:spacing w:before="0" w:after="0"/>
        <w:rPr>
          <w:rFonts w:ascii="Courier" w:hAnsi="Courier" w:cs="Zan Courier New"/>
          <w:sz w:val="20"/>
          <w:szCs w:val="20"/>
        </w:rPr>
      </w:pPr>
      <w:r>
        <w:rPr>
          <w:rFonts w:cs="Zan Courier New" w:ascii="Courier" w:hAnsi="Courier"/>
          <w:sz w:val="20"/>
          <w:szCs w:val="20"/>
        </w:rPr>
        <w:t>Ақша жiберушi 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Тегi, аты, әкесiнiң аты, СТН</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Төлемдi алушы 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мамандандырылған кәсiпорынның атауы, СТН</w:t>
      </w:r>
    </w:p>
    <w:p>
      <w:pPr>
        <w:pStyle w:val="Style15"/>
        <w:spacing w:before="0" w:after="0"/>
        <w:rPr>
          <w:rFonts w:ascii="Courier" w:hAnsi="Courier" w:cs="Zan Courier New"/>
          <w:sz w:val="20"/>
          <w:szCs w:val="20"/>
        </w:rPr>
      </w:pPr>
      <w:r>
        <w:rPr>
          <w:rFonts w:cs="Zan Courier New" w:ascii="Courier" w:hAnsi="Courier"/>
          <w:sz w:val="20"/>
          <w:szCs w:val="20"/>
        </w:rPr>
        <w:t>Делдал банк 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 xml:space="preserve">екiншi деңгейдегi банктiң атауы </w:t>
      </w:r>
    </w:p>
    <w:tbl>
      <w:tblPr>
        <w:tblW w:w="9600" w:type="dxa"/>
        <w:jc w:val="left"/>
        <w:tblInd w:w="-90" w:type="dxa"/>
        <w:tblLayout w:type="fixed"/>
        <w:tblCellMar>
          <w:top w:w="60" w:type="dxa"/>
          <w:left w:w="60" w:type="dxa"/>
          <w:bottom w:w="60" w:type="dxa"/>
          <w:right w:w="60" w:type="dxa"/>
        </w:tblCellMar>
      </w:tblPr>
      <w:tblGrid>
        <w:gridCol w:w="757"/>
        <w:gridCol w:w="3853"/>
        <w:gridCol w:w="3111"/>
        <w:gridCol w:w="1879"/>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Төлемнiң атауы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Сомасы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Барлығы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rHeight w:val="375"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ның iшiнде ҚҚС</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rPr>
          <w:rFonts w:ascii="Courier" w:hAnsi="Courier" w:cs="Zan Courier New"/>
          <w:sz w:val="20"/>
          <w:szCs w:val="20"/>
        </w:rPr>
      </w:pPr>
      <w:r>
        <w:rPr>
          <w:rFonts w:cs="Zan Courier New" w:ascii="Courier" w:hAnsi="Courier"/>
          <w:sz w:val="20"/>
          <w:szCs w:val="20"/>
        </w:rPr>
        <w:t>Қол үшiн және мөрдiң орны</w:t>
      </w:r>
    </w:p>
    <w:p>
      <w:pPr>
        <w:pStyle w:val="Style15"/>
        <w:spacing w:before="0" w:after="0"/>
        <w:rPr>
          <w:rFonts w:ascii="Courier" w:hAnsi="Courier" w:cs="Zan Courier New"/>
          <w:sz w:val="20"/>
          <w:szCs w:val="20"/>
        </w:rPr>
      </w:pPr>
      <w:r>
        <w:rPr>
          <w:rFonts w:cs="Zan Courier New" w:ascii="Courier" w:hAnsi="Courier"/>
          <w:sz w:val="20"/>
          <w:szCs w:val="20"/>
        </w:rPr>
        <w:t>__________________________ 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ақша жiберушiнiң қолы жауапты орындаушының қолы, күнi</w:t>
      </w:r>
    </w:p>
    <w:p>
      <w:pPr>
        <w:pStyle w:val="Style15"/>
        <w:spacing w:before="0" w:after="0"/>
        <w:rPr>
          <w:rFonts w:ascii="Courier" w:hAnsi="Courier" w:cs="Zan Courier New"/>
          <w:sz w:val="20"/>
          <w:szCs w:val="20"/>
        </w:rPr>
      </w:pP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Ақша жiберушi 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Тегi, аты, әкесiнiң аты, СТН</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Төлемдi алушы 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мамандандырылған кәсiпорынның атауы, СТН</w:t>
      </w:r>
    </w:p>
    <w:p>
      <w:pPr>
        <w:pStyle w:val="Style15"/>
        <w:spacing w:before="0" w:after="0"/>
        <w:rPr>
          <w:rFonts w:ascii="Courier" w:hAnsi="Courier" w:cs="Zan Courier New"/>
          <w:sz w:val="20"/>
          <w:szCs w:val="20"/>
        </w:rPr>
      </w:pPr>
      <w:r>
        <w:rPr>
          <w:rFonts w:cs="Zan Courier New" w:ascii="Courier" w:hAnsi="Courier"/>
          <w:sz w:val="20"/>
          <w:szCs w:val="20"/>
        </w:rPr>
        <w:t>Делдал банк 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 xml:space="preserve">екiншi деңгейдегi банктiң атауы </w:t>
      </w:r>
    </w:p>
    <w:tbl>
      <w:tblPr>
        <w:tblW w:w="9600" w:type="dxa"/>
        <w:jc w:val="left"/>
        <w:tblInd w:w="-90" w:type="dxa"/>
        <w:tblLayout w:type="fixed"/>
        <w:tblCellMar>
          <w:top w:w="60" w:type="dxa"/>
          <w:left w:w="60" w:type="dxa"/>
          <w:bottom w:w="60" w:type="dxa"/>
          <w:right w:w="60" w:type="dxa"/>
        </w:tblCellMar>
      </w:tblPr>
      <w:tblGrid>
        <w:gridCol w:w="757"/>
        <w:gridCol w:w="3853"/>
        <w:gridCol w:w="3111"/>
        <w:gridCol w:w="1879"/>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p>
            <w:pPr>
              <w:pStyle w:val="Style15"/>
              <w:spacing w:before="0" w:after="0"/>
              <w:jc w:val="center"/>
              <w:rPr>
                <w:rFonts w:cs="Zan Courier New"/>
              </w:rPr>
            </w:pPr>
            <w:r>
              <w:rPr>
                <w:rFonts w:cs="Zan Courier New" w:ascii="Courier" w:hAnsi="Courier"/>
                <w:sz w:val="20"/>
                <w:szCs w:val="20"/>
              </w:rPr>
              <w:t>№</w:t>
            </w:r>
            <w:r>
              <w:rPr>
                <w:rFonts w:eastAsia="Courier" w:cs="Courier" w:ascii="Courier" w:hAnsi="Courier"/>
                <w:sz w:val="20"/>
                <w:szCs w:val="20"/>
              </w:rPr>
              <w:t xml:space="preserve"> </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Төлемнiң атауы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Сомасы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Барлығы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ның iшiнде ҚҚС</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rPr>
          <w:rFonts w:ascii="Courier" w:hAnsi="Courier" w:cs="Zan Courier New"/>
          <w:sz w:val="20"/>
          <w:szCs w:val="20"/>
        </w:rPr>
      </w:pPr>
      <w:r>
        <w:rPr>
          <w:rFonts w:cs="Zan Courier New" w:ascii="Courier" w:hAnsi="Courier"/>
          <w:sz w:val="20"/>
          <w:szCs w:val="20"/>
        </w:rPr>
        <w:t>Қол үшiн және мөрдiң орны</w:t>
      </w:r>
    </w:p>
    <w:p>
      <w:pPr>
        <w:pStyle w:val="Style15"/>
        <w:spacing w:before="0" w:after="0"/>
        <w:rPr>
          <w:rFonts w:ascii="Courier" w:hAnsi="Courier" w:cs="Zan Courier New"/>
          <w:sz w:val="20"/>
          <w:szCs w:val="20"/>
        </w:rPr>
      </w:pPr>
      <w:r>
        <w:rPr>
          <w:rFonts w:cs="Zan Courier New" w:ascii="Courier" w:hAnsi="Courier"/>
          <w:sz w:val="20"/>
          <w:szCs w:val="20"/>
        </w:rPr>
        <w:t>__________________________ 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ақша жiберушiнiң қолы жауапты орындаушының қолы, күнi</w:t>
      </w:r>
    </w:p>
    <w:p>
      <w:pPr>
        <w:pStyle w:val="Normal"/>
        <w:rPr>
          <w:rFonts w:ascii="Courier" w:hAnsi="Courier" w:cs="Zan Courier New"/>
          <w:sz w:val="20"/>
          <w:szCs w:val="20"/>
        </w:rPr>
      </w:pPr>
      <w:r>
        <w:rPr>
          <w:rFonts w:cs="Zan Courier New" w:ascii="Courier" w:hAnsi="Courier"/>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Zan 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1:00Z</dcterms:created>
  <dc:creator>ERusakov</dc:creator>
  <dc:description/>
  <cp:keywords/>
  <dc:language>en-US</dc:language>
  <cp:lastModifiedBy>ERusakov</cp:lastModifiedBy>
  <dcterms:modified xsi:type="dcterms:W3CDTF">2011-10-07T13:16:00Z</dcterms:modified>
  <cp:revision>2</cp:revision>
  <dc:subject/>
  <dc:title>Ќазаќстан Республикасы</dc:title>
</cp:coreProperties>
</file>